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hanging="0"/>
        <w:jc w:val="both"/>
        <w:rPr/>
      </w:pPr>
      <w:r>
        <w:rPr/>
        <w:t>ПЛАН</w:t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hanging="0"/>
        <w:rPr>
          <w:lang w:val="en-US"/>
        </w:rPr>
      </w:pPr>
      <w:r>
        <w:rPr/>
        <w:t>ВВЕДЕНИЕ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АЦИЯ УБОРКИ УРОЖАЯ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ИЕМЫ ТОВАРНОЙ ОБРАБОТКИ ПЛОДОВ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РТИРОВКА ПЛОДОВ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АЛИБРОВКА ПЛОДОВ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ПАКОВКА ПЛОДОВ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ЗАКЛЮЧЕНИЕ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ПИСОК ИСПОЛЬЗОВАННОЙ ЛИТЕРАТУРЫ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ХЕМА ТОВАРНОЙ ОБРАБОТКИ ПРОДУКЦИИ</w:t>
      </w: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Heading2"/>
        <w:suppressAutoHyphens w:val="true"/>
        <w:ind w:left="0"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/>
      </w:pPr>
      <w:r>
        <w:rPr/>
        <w:t>Уборка урожая – самая ответственная работа в саду, она требует огромного трудового напряжения, связанного с дополнительным привлечением неквалифицированных рабочих, применения специальных съемных и транспортных средств механизации, уборочного инвентаря и тары. Поэтому уборочную кампанию необходимо тщательно планировать, а для этого необходимо знать прежде всего величину ожидаемого урож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ожидаемого урожая проводят осенью и зимой по количеству генеративных почек, весной по цветению, летом по количеству плодов после физиологического опадения завязей в ию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варительное определение урожая по генеративным почкам по цветению носит ориентировочный характер, так как урожай во многом зависит от погодных условий, сложившихся зимой и вес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и случаи гибели генеративных почек от низких температур в зимний период и цветков во время весенних замороз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точные данные о величине ожидаемого урожая дают учеты, проведенные после физиологического опадения завязей и за месяц до съема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урожая начинают в фазу съемной зрелости плодов. Она наступает, когда плоды прекращают увеличиваться в размерах и в них начинается гидролиз крахмала с образованием простых сахаров – глюкозы, фруктозы, сахаро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упление съемной зрелости плодов обычно сопровождается появлением покровной окраски, характерной для с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ологическое созревание плодов, соответствующее съемной зрелости, сопровождается образованием пробкового слоя между плодоножкой и плодовой сумкой. Плоды легко отделяются от плодушек.</w:t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УБОРКИ УРОЖ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у тары и уборочного инвентаря к уборке урожая плодов и ягод в хозяйствах, особенно специализированных, начинают задолго до созревания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озяйства подсчитывают, какое количество тары, уборочного инвентаря, разгрузочно-погрузочных и транспортных средств необходимо подготовить, сколько следует привлечь рабочих для уборки в оптимальные сро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снову берутся плановые урожайность и валовой сбор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к уборочной кампании начинается с заготовки тары, требования к которой определены следующими нормативами: ГОСТ 13359-73, ГОСТ 17812-72 и ГОСТ 20463-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этим стандартам, для уборки урожая используют ящики №1 и №5 (для косточковых), №2 и №22 (для семечковых), №3 (для яблок) и №24 (для косточковых и груш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яблоки и груши упаковывают в ящик №30 (раскладушки) облегченного типа и удобный в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щики сбивают в хозяйстве из тарной комплектной дощечки, которую получают по нарядам централизова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товые ящики складывают в штабеля, поддоны размещают рядом и хранят до уборки урож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годы собирают в ящики-лотки, решета, корзины, куз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блоки и груши непосредственно с деревьев убирают в плетеные из ивы столбушки вместимостью 8-10 кг, обшитые изнутри мешковиной, снабженные деревянным или металлическим крючком-зацеп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которых хозяйствах применяют пластмассовые ведра такой же вместимости или специальные плодосборные сумки с открывающимся д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абрикоса, сливы, персика и крупноплодной алычи собирают в столбушки или ведра, вишни, черешни – в пластмассовые ведра или решета, смородину и крыжовник – в небольшие корзинки, лоточки, решета, а ягоды земляники и малины – в кузовки вместимостью 2-3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съемному инвентарю относят также лестницы-столбушки, лестницы-площадки высотой 2,0-3.0 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ъема плодов с нижних ярусов кроны применяют лестницы-скамейки высотой 1-1,5 м, на которых удобно стоять и размещать съемную та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распространение получили поддоны, на которых в междурядьях сада семечковых пород устанавливают ящики (по 20 штук на кажд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грузка и погрузка поддонов с пустыми и заполненными ящиками проводится вильчатыми погрузчиками АВМ-0,5, навешанными на трактор ДТ-20 или Т-2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дежной фиксации ящиков в пакетах погрузчик можно оборудовать вильчатыми приспособлениями ПВСВ-0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смену АВН-0,5 может вывести из междурядий и погрузить на транспортные средства 25 т плодов в пакетах и 15 т в контейне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ейнер – это деревянный ящик вместимостью 150-300 кг яблок, он предназначен для сбора, транспортировки и хранения плодов семечков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борка его осуществляется в хозяйствах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дрение контейнеров в плодоводческих совхозах позволило максимально механизировать процесс уборки и сократить ее продолжитель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о увеличить производительность труда, перейти к прогрессивным формам его организации, повысить качество и удлинить сроки хранения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бора яблок и груш используют контейнеры КП-300, КП-250, КЛ-65А, КЛ-64, К-45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и поддоны, они приспособлены для механизированной погрузки и разгрузки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варной обработки плодов необходимы стружка, упаковочная бумага, этикетки, которые заготавливаются задолго до сбора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плодов для длительного хранения проводят вручную, для технической переработки – механизирован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учную плоды собирают мелкогрупповым (звеном) и бригадным метод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ний стал возможным только благодаря высокой степени механизации погрузочно-разгрузочных работ с применением контейнеров и уборочно-транспортных прицепов (контейнеровоз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елкогрупповой организации труда работает звено из 5-8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плодов начинают с подбора падалицы, которую ссыпают в отдельную тару. Затем снимают плоды с нижнего, среднего и верхнего яр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я на лестнице, сборщик прикрепляет столбушку к ветке (крючком) или ставит ее на лестничной площадке и двумя руками осторожно, без нажимов, снимает пл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обные рабочие выкладывают плоды из столбушки в ящики или контейнеры, а после заполнения кладут в них талоны с указанием номера бригады и звена, фамилии бригадира и звеньевого, даты сб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а съема плодов проста, но при этом нужно соблюдать следующие услов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хранять плодонож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борке яблок и груш накладывают указательный или средний палец на место прикрепления плодоножки к плодовой сумке и, слегка нажимая пальцем, поднимают плод кверх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й же прием пригоден и при съеме плодов абрикоса, сливы, перс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шню и черешню для транспортировки в другие районы и хранения снимают с плодоножкой при помощи ножниц, для технической переработки или для немедленной реализации можно срывать и без плодоножек (дойкой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 допускать механического повреждения кожицы и нажимов на мякоть плод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ые незначительные повреждения кожицы превращают плоды в брак, снижают реализационную цену и прибыль, поэтому ногти на руках съемщиков должны быть коротко обреза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жимы мякоти плодов вскоре становятся бурыми, ухудшают лежкость и внешний вид, поэтому во время съема в руку берут только один плод, но для повышения производительности труда работают обеими рука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 допускать повреждения ветвей и обрастающей генеративной древеси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ъемщики должны работать в мягкой обуви, становиться так, чтобы не обламывать букетных веточек. Особенно много обломанных букетных веточек бывает при уборке черешни и вишни часто потому, что отбирают плоды без применения ножниц.</w:t>
      </w:r>
    </w:p>
    <w:p>
      <w:pPr>
        <w:pStyle w:val="22"/>
        <w:suppressAutoHyphens w:val="true"/>
        <w:ind w:left="0" w:firstLine="709"/>
        <w:rPr/>
      </w:pPr>
      <w:r>
        <w:rPr/>
        <w:t>Ящики на поддонах или контейнерах завозят в сад накануне съема и расстанавливают в междурядьях через два ряда с таким расчетом, чтобы съемщики заполняли их плодами, снятыми с двух соседних рядов.</w:t>
      </w:r>
    </w:p>
    <w:p>
      <w:pPr>
        <w:pStyle w:val="22"/>
        <w:suppressAutoHyphens w:val="true"/>
        <w:ind w:left="0" w:firstLine="709"/>
        <w:rPr/>
      </w:pPr>
      <w:r>
        <w:rPr/>
        <w:t>Вывоз из междурядий сада ящиков, заполненных плодами и уложенных на поддоне пакетом, или контейнеров, погрузку их на транспортные средства осуществляют вильчатым погрузчиком АВН-0,5 или ПВСВ-0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грузку пакетов и контейнеров в пунктах товарной обработки и в холодильниках, укладку их в штабеля на хранение проводят электропогрузчиками 4015М, 4004А. ЭП-103, ЭП-10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мелкогруппового бригадный метод уборки урожая дает возможность организовать поточную уборку плодов с применением низкогабаритных уборочно-транспортных прицепов и лестниц, уборочно-транспортных прицепов и платформ с выдвижными сек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й стране для уборки ягод черной смородины и крыжовника в промышленных посадках с шириной междурядий 2.5-3 м применяют ягодоуборочный комбайн МПЯ-1, навешенный на высококлиренсное шасси Т-16 М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борки малины, выращиваемой на шпалерной опоре, можно использовать переоборудованные виноградоуборочные машины типа КГ-1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бора земляники на базе шасси Т-16 МВТ разработан агрегат, основанный на принципе счесывания плод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ЕМЫ ТОВАРНОЙ ОБРАБОТКИ ПЛОДОВ</w:t>
      </w:r>
    </w:p>
    <w:p>
      <w:pPr>
        <w:pStyle w:val="32"/>
        <w:suppressAutoHyphens w:val="true"/>
        <w:ind w:left="0" w:firstLine="709"/>
        <w:rPr>
          <w:sz w:val="28"/>
        </w:rPr>
      </w:pPr>
      <w:r>
        <w:rPr>
          <w:sz w:val="28"/>
        </w:rPr>
      </w:r>
    </w:p>
    <w:p>
      <w:pPr>
        <w:pStyle w:val="32"/>
        <w:suppressAutoHyphens w:val="true"/>
        <w:ind w:left="0" w:firstLine="709"/>
        <w:rPr/>
      </w:pPr>
      <w:r>
        <w:rPr/>
        <w:t>Плоды летних сортов яблони и груши поступают на товарную обработку после предварительного охлаждения в холодильниках, плоды осенне-зимних сортов – сразу же после поступления из сада.</w:t>
      </w:r>
    </w:p>
    <w:p>
      <w:pPr>
        <w:pStyle w:val="32"/>
        <w:suppressAutoHyphens w:val="true"/>
        <w:ind w:left="0" w:firstLine="709"/>
        <w:rPr/>
      </w:pPr>
      <w:r>
        <w:rPr/>
        <w:t>Снятый урожай плодов следует немедленно отправлять на упаковочный пункт для товарной обработки или на хранение.</w:t>
      </w:r>
    </w:p>
    <w:p>
      <w:pPr>
        <w:pStyle w:val="32"/>
        <w:suppressAutoHyphens w:val="true"/>
        <w:ind w:left="0" w:firstLine="709"/>
        <w:rPr/>
      </w:pPr>
      <w:r>
        <w:rPr/>
        <w:t>Пребывание плодов в течение дня при температуре 18-20 С сокращает срок их хранения на 10-15 дней.</w:t>
      </w:r>
    </w:p>
    <w:p>
      <w:pPr>
        <w:pStyle w:val="32"/>
        <w:suppressAutoHyphens w:val="true"/>
        <w:ind w:left="0" w:firstLine="709"/>
        <w:rPr/>
      </w:pPr>
      <w:r>
        <w:rPr/>
        <w:t>Товарная обработка плодов состоит из следующих операций: сортировки по качеству, калибровки по размерам, упаковки в ящики, забивки, маркировки и взвешивания.</w:t>
      </w:r>
    </w:p>
    <w:p>
      <w:pPr>
        <w:pStyle w:val="32"/>
        <w:suppressAutoHyphens w:val="true"/>
        <w:ind w:left="0" w:firstLine="709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РТИРОВКА ПЛ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тировка по качеству плодов определяется требованиями государственных стандартов (ГОСТ), которые разработаны для всех плодовых и ягодных пород и включают следующие показатели: типичность формы плода, степень повреждения вредителями и поражения болезнями, механические повреждения кожицы, нажимы мякоти, наличие плодоножки, градобоины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ГОСТам, плоды разных пород сортируют на следующие товарные сорта: вишню, черешню, сливу, алычу крупноплодную, абрикос, яблоки летних сортов – на первый и второй, грушу всех сроков созревания – на первый, второй и третий, персик – на высший, первый и второй, яблоки осенних и зимних сортов – на высший, первый, второй и тре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й стране сортировку по качеству плодовой продукции регламентируют ГОСТ 16270-70 «Яблоки свежие ранних сроков созревания», ГОСТ 21122-75 «Яблоки свежие поздних сроков созревания», ГОСТ 21714-76 «Груши свежие ранних сроков созревания», ГОСТ 21713-76 «Груши свежие поздних сроков созревания», ГОСТ 21920-76 «Слива и алыча крупноплодная свежие», ГОСТ 21920-76 «Вишня свежая», ГОСТ 21922-76 «Черешня свежая», ГОСТ 6828-69 «Земляника свежая», ГОСТ 6829-69 «Смородина черная свежая», ГОСТ 6830-69 «Крыжовник свежи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ый стандарт строго выделяет товарные сорта в каждом виде плодовой продукции, определяя их комплексом качественны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пример, согласно ГОСТ 21122-75 плоды яблони поздних сроков созревания имеют четыре товарных сор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ший сорт – отборные плоды, типичные по форме и окраске для данного помологического сорта, без повреждений вредителями и болезнями, с целой плодонож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ются отдельные плоды со сломанной плодоножкой. Плоды однородные по степени зрелости, но не зеленые и не перезревш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дов по наибольшему поперечному диаметру 65 мм яблоки круглой формы) и 60 мм (яблоки овальной фор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сорт – плоды, типичные по форме и окраске для данного помологического сорта, без повреждений вредителями и болезнями, с плодоножкой или без нее, но без повреждения кожицы пл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однородные по степени зрелости, но не зеленые и не перезревш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дов по наибольшему поперечному диаметру 60 мм яблоки круглой формы) и 50 мм (яблоки овальной фор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сорт - плоды, типичные и нетипичные по форме, с менее выраженной окраской, без повреждений вредителями и болезнями, с плодоножкой или без нее, но без повреждения кожицы пл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однородные по степени зрелости, но не зеленые и не перезревш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дов по наибольшему поперечному диаметру 50 мм яблоки круглой формы) и 45 мм (яблоки овальной фор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ий сорт – для переработки – плоды могут быть неоднородными по форме и окраске, неправильной формы, с плодоножкой или без 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тся смесь помологических со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неоднородные по степени зрелости, но не зеленые и не перезревш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дов по наибольшему поперечному диаметру 40 мм (яблоки круглой формы) и 35 мм (яблоки овальной фор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елах каждого товарного сорта оговорены допустимые дефекты: отсутствие плодоножки, градобоины, легкие нажимы и вмятины с ограниченной площадью, слабое побурение кожицы, зарубцевавшиеся раны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в зависимости от породы по существующим стандартам сортируют на следующие товарные сорта: высший, первый, второй, третий., высший, первый, второй., первый, второй., первый, второй, тре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ший сорт выделяют у яблок поздних сроков созревания и персиков из сортов первой помологической группы, обладающих самыми высокими вкусовыми достоин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ЛИБРОВКА ПЛ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азделение данного товарного сорта на однородные по размеру группы плодов: крупные, средние и мел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елах каждого размера отклонения от среднего показателя не должны превышать 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бровка облегчает последующую упаковку и обеспечивает рациональное заполнение та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бруют обычно яблоки зимних сортов (высший. Первый, второй товарные сорта), груши поздних сроков созревания (первый, второй сорта), реже крупноплодные косточковые породы и летние сорта яблони и груш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калибровке используют специальные шаблоны – вырезанные в фанере или картоне круги различного диамет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ытные рабочие определяют величину плодов на гл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АКОВКА ПЛ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/>
      </w:pPr>
      <w:r>
        <w:rPr/>
        <w:t>Упаковка фруктов состоит из укладки плодов, изоляции их от стенок тары, забивки ящиков и маркировки. Различают укладку рядовую (прямоугольную, шахматную, диагональную) и нерядовую (навало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орядную систему применяют в том случае, когда длина и ширина ящика кратна размеру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ние размещают так, чтобы они образовывали сомкнутые ряды во взаимно перпендикулярных направлениях, а в вертикальном разрезе располагались друг над дру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шахматной системе плоды также укладывают сомкнутыми рядами. Укладку начинают слева – по короткой стороне прямо от стенки я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так как ширина тары не кратна диаметру плода, в конце ряда остается пуст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ряд начинают размещать справа, чтобы новый промежуток сместился на другую сторону я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ональная укладка не обеспечивает достаточно полного заполнения тары, ее применяют редко – при упаковке особо ценных сортов яблони и груш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ящике в двух направлениях образуются четкие сомкнутые диагонали. Каждый плод внутри этих диагоналей соприкасается с четырьмя друг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ядовую укладку применяют для плодов высшего и первого (реже второго) сортов семечковых пород и перс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ядовой способ используют при заполнении тары яблоками и грушами второго и третьего сортов и плодами сливы, абрикоса, вишни, черешни, орехопло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блоки и груши, относящиеся ко второму товарному сорту, можно уплотнять перед реализацией на виброустановке ВУ-1,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ранспортировке плоды часто травмируются о стенки тары или друг о друга. Поэтому при упаковке применяют специальный упаковочный материал, требования к которому определены ГОСТ 5244-7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 тщательно упаковывают плоды высшего сорта. Стенки ящика изолируют от плодов стружкой и упаковочной бумагой, а в верхнюю и нижнюю части его иногда помещают гофрированный карт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заворачивают в тонкую фруктовую бумагу, а их слои перекладывают стружкой и упаковочной бума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сиков можно применять специальные ячеистые прессованные листы из картона или полимерн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паковке первого и второго товарных сортов ограничиваются только переслаиванием плодов стружкой, реже стружкой и бума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огда стружку и бумагу укладывают лишь на дно и под крышку ящ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паковке низших сортов, а также плодов черешни, вишни, сливы, ягодных культур упаковочными материалами не польз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аковочные плоды должны заполнять тару вровень с краями. Допустимо некоторое возвышение их к центру (примерно на 1 см). Ящик забивают, предварительно положив в него контрольный талон упаковщика, и маркируют по ГОСТ 14192-7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выращиваемых пород проходят товарную обработку по-раз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годы сортирует сборщик при укладке в тару, в которой их будут перевозить к месту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шню и черешню часто разделяют на товарные сорта в саду рабочие-сортировщ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укция других плодовых пород проходит необходимые операции на специальных плодоупаковочных пунк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имние сорта яблони и груши, закладываемые на хранение, предварительно сортируют во время уборки урожая. По мере заполнения ящиков (контейнеров) выбраковывают явно нестандартную продукцию: уродливые, поврежденные, мелкие пл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ую товарную обработку такие яблоки и груши проходят после хранения перед реал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лодоупаковочных пунктах основные операции (сортировку, калибровку и упаковку) проводят на специальных сто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известны крымский стол (на одно рабочее место) и стол конструкции ВНИИ садоводства имени И.В.Мичурина (на два рабочих мес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имеют удобные плоскости (скаты) для работы и различные отделения, куда складывают упаковочный материал, пустую тару, ящики с обработанными и необработанными пл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оз сырья и транспортировку готовой продукции ведут подсобные рабочие по ленточным конвейерам и рольгангам. Ящики забивают и маркируют на упаковочных стол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технология товарной обработки предполагает обязательное совмещение двух или трех операций (сортировка и упаковка предварительно раскалиброванных плодов, калибровка и упаковка отсортированных плодов, сортировка, калибровка и упаковка – комбинированный способ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ний способ на 20-30% производительней первых двух, но доступен только высококвалифицированным рабоч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ительно повышают производительность труда механизированные линии товарной обработки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иальная схема их работы заключается в следующ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укция в ящиках или контейнерах поступает к особым механизмам – опорожнителям тары, которые осторожно размещают содержимое последней на медленно движущемся транспорт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ие отбирают продукцию низших товарных сортов, помещая ее в специальные лотки или ящ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рукты высших сортов, продолжающие движение, попадают в калибровочную маш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алиброванные плоды направляют в специальные накопители или в тару, а затем транспортируют к местам упаковки, которую ведут вручну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ы заводские конструкции линий товарной обработки плодов ЛТО-3, ЛТО-3А, ЛТО-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и совмещают все перечисленные выше операции с собранной продукци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аких линиях перерабатывается до 20 т 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тировку, калибровку и упаковку яблок, груш, цитрусовых производят также с помощью сортировочно-калибровочного (АСК-2) и передвижного плодоупаковочного (АПП-1,5) агрегат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firstLine="709"/>
        <w:rPr/>
      </w:pPr>
      <w:r>
        <w:rPr/>
        <w:t>Таким образом, товарная обработка плодов и ягод состоит из следующих приемов: сортировки по качеству, калибровки по размерам, упак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тировка определяется требованиями ГОСТов для всех плодов и я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бровка состоит из процесса разделения плодов и ягод по разм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аковка предусматривает укладку плодов и ягод в та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тировку, калибровку и укладку плодов и ягод можно проводить разными рабочими, а можно совмещать все эти операции одновременно, то есть один рабочий калибрует, сортирует и укладывает плоды в ящик, причем при этом значительно повышается эффективность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еханизации сортировки, калибровки и упаковки плодов в нашей стране разработаны и рекомендованы производству поточные линии для товарной обработки плодов, которые еще больше повышают производительность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ды проходят товарную обработку и на специальных столах, где подачу плодов и готовой продукции осуществляют ленточным конвейером, подвесными дорогами и т.п.</w:t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suppressAutoHyphens w:val="true"/>
        <w:ind w:left="0" w:hanging="0"/>
        <w:rPr/>
      </w:pPr>
      <w:r>
        <w:rPr/>
        <w:t>Плодоводство/ Под ред. В.А.Колесникова. – М.: Колос, 1979. – 415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Якушев В.И., Шевченко В.В. Плодоводство с основами декоративного садоводства. – 2-е изд., перераб. И доп. – М.: Агропромиздат, 1987. – 336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Е.И.Глебова, А.И.Воронина, Н.И.Калашникова и др. – Л.: Колос, Ленинградское отделение, 1978. – 448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ренной Н.М., Колтунов В.Ф., Черепахин В.И. Плодоводство. – 1-е изд. – М.: Агропромиздат, 1985. – 399 с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вощеводство и плодоводство/ А.С.Симонов, В.К.Родионов, Ю.В.Крысанов и др., Под ред. А.С.Симонова. – М.: Агропромиздат, 1986. – 398 с.</w:t>
      </w:r>
      <w:r>
        <w:br w:type="page"/>
      </w:r>
    </w:p>
    <w:p>
      <w:pPr>
        <w:pStyle w:val="Heading2"/>
        <w:suppressAutoHyphens w:val="true"/>
        <w:ind w:left="0" w:firstLine="709"/>
        <w:jc w:val="both"/>
        <w:rPr>
          <w:lang w:val="en-US"/>
        </w:rPr>
      </w:pPr>
      <w:r>
        <w:rPr/>
        <w:t>СХЕМА ТОВАРНОЙ ОБРАБОТКИ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4325</wp:posOffset>
                </wp:positionH>
                <wp:positionV relativeFrom="paragraph">
                  <wp:posOffset>451485</wp:posOffset>
                </wp:positionV>
                <wp:extent cx="2286000" cy="457200"/>
                <wp:effectExtent l="1270" t="508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35.55pt" to="404.7pt,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85</wp:posOffset>
                </wp:positionH>
                <wp:positionV relativeFrom="paragraph">
                  <wp:posOffset>451485</wp:posOffset>
                </wp:positionV>
                <wp:extent cx="2377440" cy="457200"/>
                <wp:effectExtent l="0" t="5080" r="127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35.55pt" to="224.7pt,7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1365</wp:posOffset>
                </wp:positionH>
                <wp:positionV relativeFrom="paragraph">
                  <wp:posOffset>451485</wp:posOffset>
                </wp:positionV>
                <wp:extent cx="822960" cy="4572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35.55pt" to="224.7pt,7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4325</wp:posOffset>
                </wp:positionH>
                <wp:positionV relativeFrom="paragraph">
                  <wp:posOffset>451485</wp:posOffset>
                </wp:positionV>
                <wp:extent cx="731520" cy="4572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35.55pt" to="282.3pt,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4325</wp:posOffset>
                </wp:positionH>
                <wp:positionV relativeFrom="paragraph">
                  <wp:posOffset>510540</wp:posOffset>
                </wp:positionV>
                <wp:extent cx="0" cy="16459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40.2pt" to="224.7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4325</wp:posOffset>
                </wp:positionH>
                <wp:positionV relativeFrom="paragraph">
                  <wp:posOffset>2613660</wp:posOffset>
                </wp:positionV>
                <wp:extent cx="0" cy="7315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05.8pt" to="224.75pt,2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9765</wp:posOffset>
                </wp:positionH>
                <wp:positionV relativeFrom="paragraph">
                  <wp:posOffset>2613660</wp:posOffset>
                </wp:positionV>
                <wp:extent cx="2194560" cy="731520"/>
                <wp:effectExtent l="0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05.8pt" to="224.7pt,26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4325</wp:posOffset>
                </wp:positionH>
                <wp:positionV relativeFrom="paragraph">
                  <wp:posOffset>2613660</wp:posOffset>
                </wp:positionV>
                <wp:extent cx="2103120" cy="731520"/>
                <wp:effectExtent l="1905" t="508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05.8pt" to="390.3pt,26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4325</wp:posOffset>
                </wp:positionH>
                <wp:positionV relativeFrom="paragraph">
                  <wp:posOffset>3802380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99.4pt" to="224.75pt,4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885</wp:posOffset>
                </wp:positionH>
                <wp:positionV relativeFrom="paragraph">
                  <wp:posOffset>5722620</wp:posOffset>
                </wp:positionV>
                <wp:extent cx="2468880" cy="548640"/>
                <wp:effectExtent l="635" t="5080" r="127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450.6pt" to="231.9pt,4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4325</wp:posOffset>
                </wp:positionH>
                <wp:positionV relativeFrom="paragraph">
                  <wp:posOffset>5722620</wp:posOffset>
                </wp:positionV>
                <wp:extent cx="0" cy="73152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450.6pt" to="224.75pt,5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5765</wp:posOffset>
                </wp:positionH>
                <wp:positionV relativeFrom="paragraph">
                  <wp:posOffset>5722620</wp:posOffset>
                </wp:positionV>
                <wp:extent cx="2377440" cy="640080"/>
                <wp:effectExtent l="1270" t="5080" r="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450.6pt" to="419.1pt,50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1160</wp:posOffset>
                </wp:positionH>
                <wp:positionV relativeFrom="paragraph">
                  <wp:posOffset>81280</wp:posOffset>
                </wp:positionV>
                <wp:extent cx="2386330" cy="3746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ОРТИ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6.4pt;mso-position-vertical-relative:text;margin-left:130.8pt;mso-position-horizontal-relative:text">
                <v:textbox>
                  <w:txbxContent>
                    <w:p>
                      <w:pPr>
                        <w:pStyle w:val="Heading3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ОРТ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904240</wp:posOffset>
                </wp:positionV>
                <wp:extent cx="1106170" cy="374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СШ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71.2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СШ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8280</wp:posOffset>
                </wp:positionH>
                <wp:positionV relativeFrom="paragraph">
                  <wp:posOffset>904240</wp:posOffset>
                </wp:positionV>
                <wp:extent cx="1197610" cy="3746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ЕР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71.2pt;mso-position-vertical-relative:text;margin-left:116.4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ПЕР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2760</wp:posOffset>
                </wp:positionH>
                <wp:positionV relativeFrom="paragraph">
                  <wp:posOffset>904240</wp:posOffset>
                </wp:positionV>
                <wp:extent cx="1014730" cy="3746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ТО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71.2pt;mso-position-vertical-relative:text;margin-left:238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ТО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904240</wp:posOffset>
                </wp:positionV>
                <wp:extent cx="1106170" cy="374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ТРЕ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71.2pt;mso-position-vertical-relative:text;margin-left:35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ТРЕ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4040</wp:posOffset>
                </wp:positionH>
                <wp:positionV relativeFrom="paragraph">
                  <wp:posOffset>2152015</wp:posOffset>
                </wp:positionV>
                <wp:extent cx="202057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АЛИБР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69.45pt;mso-position-vertical-relative:text;margin-left:145.2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АЛИБ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3340735</wp:posOffset>
                </wp:positionV>
                <wp:extent cx="165481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РУП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63.05pt;mso-position-vertical-relative:text;margin-left:-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КРУП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6920</wp:posOffset>
                </wp:positionH>
                <wp:positionV relativeFrom="paragraph">
                  <wp:posOffset>3340735</wp:posOffset>
                </wp:positionV>
                <wp:extent cx="165481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РЕД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263.05pt;mso-position-vertical-relative:text;margin-left:159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РЕД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0040</wp:posOffset>
                </wp:positionH>
                <wp:positionV relativeFrom="paragraph">
                  <wp:posOffset>3340735</wp:posOffset>
                </wp:positionV>
                <wp:extent cx="1471930" cy="466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ЕЛ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63.05pt;mso-position-vertical-relative:text;margin-left:325.2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ЕЛ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4040</wp:posOffset>
                </wp:positionH>
                <wp:positionV relativeFrom="paragraph">
                  <wp:posOffset>5169535</wp:posOffset>
                </wp:positionV>
                <wp:extent cx="2112010" cy="5575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УПА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407.05pt;mso-position-vertical-relative:text;margin-left:145.2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УПА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50520</wp:posOffset>
                </wp:positionH>
                <wp:positionV relativeFrom="paragraph">
                  <wp:posOffset>6266815</wp:posOffset>
                </wp:positionV>
                <wp:extent cx="1837690" cy="64897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РЯМОРЯД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493.45pt;mso-position-vertical-relative:text;margin-left:-27.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РЯМОРЯД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5480</wp:posOffset>
                </wp:positionH>
                <wp:positionV relativeFrom="paragraph">
                  <wp:posOffset>6449695</wp:posOffset>
                </wp:positionV>
                <wp:extent cx="1746250" cy="6489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ШАХМА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507.85pt;mso-position-vertical-relative:text;margin-left:152.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ШАХМА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0</wp:posOffset>
                </wp:positionH>
                <wp:positionV relativeFrom="paragraph">
                  <wp:posOffset>6358255</wp:posOffset>
                </wp:positionV>
                <wp:extent cx="1929130" cy="5575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ДИАГО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500.65pt;mso-position-vertical-relative:text;margin-left:31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ДИАГ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8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9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23:00Z</dcterms:created>
  <dc:creator>Admin</dc:creator>
  <dc:description/>
  <cp:keywords/>
  <dc:language>en-US</dc:language>
  <cp:lastModifiedBy>SYSTEM</cp:lastModifiedBy>
  <dcterms:modified xsi:type="dcterms:W3CDTF">2011-09-22T23:23:00Z</dcterms:modified>
  <cp:revision>2</cp:revision>
  <dc:subject/>
  <dc:title/>
</cp:coreProperties>
</file>