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ИНСТИТУТ 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ОЦИАЛЬНЫХ ТЕХНОЛОГ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: «Природоресурсное право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удентк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дистанцио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«Менеджмент»</w:t>
      </w:r>
    </w:p>
    <w:p>
      <w:pPr>
        <w:pStyle w:val="Normal"/>
        <w:ind w:firstLine="216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ind w:firstLine="216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ind w:firstLine="21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jc w:val="right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ind w:firstLine="468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1………………………………………………………………………………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2………………………………………………………………………………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3………………………………………………………………………………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……8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ункции управления природопользованием и охраной окружающей сред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логическое и социальное значение управления в рассматриваемой сфере в целом и государственного особенно определяется тем, что путем последовательной реализации требований законодательства относительно распоряжения природными ресурсами, их рационального использования и охраны окружающей среды от вредных воздействий, обеспечивается соблюдение экологических прав и законных интересов человека и граждани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жде всего в рамках управления (а затем – с помощью правоохранительных органов) достигаются цели, поставленные правом окружающей среды, и его эффектив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опрос о субъектах управления в данной сфере тесно связан с вопросом о видах управления. Управление природопользованием и охраной окружающей среды осуществляется общественными формированиями, юридическими лицами, государственными и муниципальными органами. Соответственно, можно выделить общественное, производственное, отраслевое (ведомственное) и государственное управление. Хотя муниципальные органы не являются в соответствии с Конституцией РБ государственными, но они наделяются государственно-властными полномочиями, в силу чего их управленческая деятельность не выделяется в отдельный вид управления в рассматриваемой сфе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 как в соответствии с экологическим законодательством задачи по обеспечению рационального природопользования и охраны окружающей среды выполняются названными субъектами разные, соответственно и содержание управления, осуществляемое в рамках того или иного вида управления, – тоже разное. Оно складывается из ряда функций управления. Функция управления представляет собой постоянное направление деятельности по обеспечению охраны окружающей среды и рационального природопользования. К таким функциям относятс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здание системы органов управления в сфере взаимодействия общества и природы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законное нормотворчество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оординация деятельности по управлению природопользованием и охраной окружающей среды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аспоряжение (управление) природными ресурсам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ланирование использования и охраны природных ресурсов и улучшения состояния окружающей среды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кологическое нормирование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кологическая экспертиз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кологическое лицензирование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кологическая сертификац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 ауди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аблюдение за состоянием окружающей среды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учет состояния и использования отдельных природных объектов и окружающей среды в целом, а также вредных воздействи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онтроль за использованием и охраной объектов природы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азрешение в административном порядке споров о праве природопользования и охраны окружающей среды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чевидно, что не все субъекты управления осуществляют перечисленные функции. Например, такие функции, как экологическое нормирование, лицензирование, сертификация выполняются лишь в рамках государственного управления. Для наиболее полного осуществления функций соответствующие субъекты управленческой деятельности наделяются или должны наделяться адекватными правами и обязанностями по обеспечению охраны окружающей среды и рационального природопользования в соответствии с требованиями законодательства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Задача № 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Член общества охотников Богданович, находясь на территории заповедника с ружьем и другим охотничьим снаряжением, неожиданно столкнулся с волком. Выстрелом в упор охотник застрелил зверя, но был задержан охраной заповедника. При задержании Богданович заявил, что он стрелял в порядке самозащиты, кроме того, согласно правилам охоты, истребление волков – одна из обязанностей охотников, которая не ограничивается никакими правилами и условиям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йте определение понятию и укажите состав особо охраняемых природных территорий. Охарактеризуйте виды ответственности за нарушение законодательства об особо охраняемых территориях. К каким видам ответственности следует привлечь Богдановича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охраняемые природные территории – участки земли (включая атмосферный воздух над ними и недра) с уникальными эталонными или иными ценными природными комплексами и объектами, имеющими особое экологическое, научное, историко-культурное, эстетическое и иное значение, изъятые полностью или частично из хозяйственного оборота, в отношении которых установлен особый режим охраны и использова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и виды особо охраняемых природных территорий определяются в зависимости от особенностей природных комплексов и объектов, подлежащих особой охране, установленного режима охраны и использования, а также уровня государственного управления их функционирование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ются следующие категории особо охраняемых природных территори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ведник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парк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ник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ик природ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ведники и национальные парки являются  особо охраняемыми природными территориями республиканского значе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ники  памятники природы могут быть особо охраняемыми природными территориями республиканского или местного значения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ветственность за нарушение законодательства об особоохраняемых природных территориях и объектах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ица,  виновные  в  нецелевом  использовании  особо  охраняемы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366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х территорий и объектов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>
          <w:color w:val="000000"/>
          <w:sz w:val="28"/>
          <w:szCs w:val="28"/>
        </w:rPr>
        <w:t>самовольном изменении  границ, отводе  земель особо  охраняемых  территорий и объект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и в  пределах особо охраняемых природных территорий</w:t>
      </w:r>
    </w:p>
    <w:p>
      <w:pPr>
        <w:pStyle w:val="Normal"/>
        <w:tabs>
          <w:tab w:val="clear" w:pos="709"/>
          <w:tab w:val="left" w:pos="366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ъектов, их защитных зон запрещенной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и порядка  пользования животным  и растительным миром и</w:t>
      </w:r>
    </w:p>
    <w:p>
      <w:pPr>
        <w:pStyle w:val="Normal"/>
        <w:tabs>
          <w:tab w:val="clear" w:pos="709"/>
          <w:tab w:val="left" w:pos="366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и правил их охран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и   требований   разрешений   на   использование   этих</w:t>
      </w:r>
    </w:p>
    <w:p>
      <w:pPr>
        <w:pStyle w:val="Normal"/>
        <w:tabs>
          <w:tab w:val="clear" w:pos="709"/>
          <w:tab w:val="left" w:pos="366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й и объект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че,  повреждении   и   уничтожении   природных   комплексов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зарезервированных для  включения в состав особо охраняемых природных территорий и объектов, - несут  административную   или   уголовную   ответственность   в соответствии с законодательством Республики Беларус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Заповедники и национальные парки должны предъявлять юридически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зическим лицам иски о возмещении ущерба, причиненного нарушение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ного режима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словию задания, охотник находился на территории заповедника с ружьем и другим охотничьим снаряжением. Согласно установленному режиму заповедников, запрещено находиться на территории заповедников с ружьем, или другим оружием. С оружием на территории заповедников могут находиться только работники заповедников.  За нахождение на территории заповедника с оружием Богдановича следует привлечь к административной ответственности в виде штрафа, а также лишение прав на охоту, и лишение права на оружие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Задача № 2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Гражданин Лебедев на земельном участке, переданном ему в частную собственность для ведения личного подсобного хозяйства, выкопал пруд. В процессе ведения сельскохозяйственных работ Лебедев не выполнял правила хранения минеральных удобрений, в результате чего водоем подвергся загрязнению. Гражданин Лебедев был привлечен к административной ответственности за загрязнение вод, однако свою вину отрицал, мотивируя свои действия тем, что водоем находится в его собственност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ли право частные собственники земель строить пруды на своих участках? Правомерно ли привлечение к ответственности Лебедева?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64, пункта 6 Кодекса Республики Беларусь о земле, землепользователи, землевладельцы   и   собственники  земельных участков имеют право в установленном порядке проводить оросительные, осушительные и другие мелиоративные работы, строить пруды и иные водоемы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несоблюдение правил хранения минеральных удобрений на граждан налагается административное взыскание, предусмотренное Кодексом Республики Беларусь об административных правонарушениях. Также за загрязнение водного объекта путем поступления в него </w:t>
      </w:r>
      <w:r>
        <w:rPr>
          <w:rFonts w:cs="Times New Roman" w:ascii="Times New Roman" w:hAnsi="Times New Roman"/>
          <w:sz w:val="28"/>
          <w:szCs w:val="28"/>
        </w:rPr>
        <w:t xml:space="preserve">загрязняющих  веществ  (бытовых,   производственных отходов,  сточных  вод), нарушающих  состав  и свойства воды, в том числе  вследствие  эксплуатации  неисправных очистных сооружений, нарушений правил транспортировки, хранения, использования минеральных удобрений и других препаратов. Привлечение к ответственности гражданина Лебедева правомерно, потому что, несмотря на то, что в соответствии с Кодексом Республики Беларусь о земле он имеет право строить на своем земельном участке пруды, он допустил правонарушения в области охраны окружающей природной среды. Ответственность за земельные правонарушения вместе с лицами, не состоящими в земельных правоотношениях, но допустившими нарушения правил пользования и охраны земель, несут субъекты, обладающие правами на землю (землевладельцы, землепользователи и собственники земли)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дминистративных взысканий предусмотрено предупреждение и штраф.</w:t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енко С. А., Демичев Д. М. Экологическое право: учебное пособие. Мн.: Ураджай, 1999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еспублики Беларусь «Об особо охраняемых природных территориях» от 20 октября 1994 года в редакции от 23 мая 2000 год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ое право: учеб.-метод. комплекс для студентов заоч. и дистанц. форм обучения специальности «Правоведение»/ Авт.-сост. Н. А. Шингель. – Мн.: ФУСТ БГУ, 2003. – 118 с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екс Республики Беларусь о земле от 4 января 1999 года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Республики Беларусь об административных правонарушениях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кодекс Республики Беларусь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pravo2002.by.ru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20:00Z</dcterms:created>
  <dc:creator>Lorie</dc:creator>
  <dc:description/>
  <cp:keywords/>
  <dc:language>en-US</dc:language>
  <cp:lastModifiedBy>SYSTEM</cp:lastModifiedBy>
  <dcterms:modified xsi:type="dcterms:W3CDTF">2011-09-22T23:20:00Z</dcterms:modified>
  <cp:revision>2</cp:revision>
  <dc:subject/>
  <dc:title>БЕЛОРУССКИЙ ГОСУДАРСТВЕННЫЙ УНИВЕРСИТЕТ</dc:title>
</cp:coreProperties>
</file>