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rPr>
          <w:b/>
          <w:b/>
        </w:rPr>
      </w:pPr>
      <w:r>
        <w:rPr>
          <w:b/>
        </w:rPr>
        <w:t>Размножение овощных культур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600" w:leader="none"/>
        </w:tabs>
        <w:ind w:hanging="0"/>
        <w:rPr/>
      </w:pPr>
      <w:r>
        <w:rPr/>
        <w:t>Введ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еменное размножение овощных культу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егетативное размножение овощных культур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змножение луковицам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змножение клубням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змножение делением корневи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ругие способы размножения</w:t>
      </w:r>
    </w:p>
    <w:p>
      <w:pPr>
        <w:pStyle w:val="TextBody"/>
        <w:spacing w:lineRule="auto" w:line="360"/>
        <w:jc w:val="both"/>
        <w:rPr/>
      </w:pPr>
      <w:r>
        <w:rPr/>
        <w:t>2.4.2 Размножение корневыми черенками</w:t>
      </w:r>
    </w:p>
    <w:p>
      <w:pPr>
        <w:pStyle w:val="Heading3"/>
        <w:ind w:hanging="0"/>
        <w:jc w:val="both"/>
        <w:rPr/>
      </w:pPr>
      <w:r>
        <w:rPr/>
        <w:t>2.4.1 Размножение черенками</w:t>
      </w:r>
    </w:p>
    <w:p>
      <w:pPr>
        <w:pStyle w:val="Normal"/>
        <w:tabs>
          <w:tab w:val="clear" w:pos="720"/>
          <w:tab w:val="left" w:pos="6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6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В решении стоящих перед овощеводством задач одно из главных мест занимает агротехника, то есть система мероприятий по выращиванию культурных растений, направленная на получение больших, устойчивых и высококачественных урожае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е и продуктивность растительных организмов – в конечном счете результат реакции их наследственной основы на комплексное воздействие факторов внешней среды, поэтому знание биологических свойств каждой культуры и сорта - основная теоретическая база для разработки как общих приемов выращивания и уборки овощных растений, так и агротехники отдельных видов и сортов.</w:t>
      </w:r>
    </w:p>
    <w:p>
      <w:pPr>
        <w:pStyle w:val="TextBodyIndent"/>
        <w:ind w:firstLine="709"/>
        <w:rPr/>
      </w:pPr>
      <w:r>
        <w:rPr/>
        <w:t xml:space="preserve">Овощные культуры размножают семенами и вегетативными способами. </w:t>
      </w:r>
    </w:p>
    <w:p>
      <w:pPr>
        <w:pStyle w:val="TextBodyIndent"/>
        <w:ind w:firstLine="709"/>
        <w:rPr/>
      </w:pPr>
      <w:r>
        <w:rPr/>
        <w:t xml:space="preserve">Большинство овощных культур размножают семенами. </w:t>
      </w:r>
    </w:p>
    <w:p>
      <w:pPr>
        <w:pStyle w:val="TextBodyIndent"/>
        <w:ind w:firstLine="709"/>
        <w:rPr/>
      </w:pPr>
      <w:r>
        <w:rPr/>
        <w:t>Этот способ обеспечивает высокий коэффициент размножения, а растения, выросшие из семян, лучше приспосабливаются к условиям внешней среды.</w:t>
      </w:r>
    </w:p>
    <w:p>
      <w:pPr>
        <w:pStyle w:val="TextBodyIndent"/>
        <w:ind w:firstLine="709"/>
        <w:rPr/>
      </w:pPr>
      <w:r>
        <w:rPr/>
        <w:t>При вегетативном размножении (клубнями, корневищами, луковицами, черенкованием, прививкой, культурой тканей) лучше сохраняются сортовые особенности растений.</w:t>
      </w:r>
    </w:p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00" w:leader="none"/>
        </w:tabs>
        <w:ind w:left="0" w:firstLine="700"/>
        <w:rPr>
          <w:b/>
          <w:b/>
        </w:rPr>
      </w:pPr>
      <w:r>
        <w:rPr>
          <w:b/>
        </w:rPr>
        <w:t>Семенное размножение овощных культу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/>
        <w:t>Большинство овощных культур размножают семенами. При этом способе коэффициент размножения очень высокий, приемы возделывания намного проще и экономичнее, чем при вегетативном размнож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еменном размножении растения лучше приспосабливаются к варьированию условий произрастания. Но для сохранения хозяйственных и биологических свойств сортов необходимо применять в семеноводстве комплекс особых мероприятий.</w:t>
      </w:r>
    </w:p>
    <w:p>
      <w:pPr>
        <w:pStyle w:val="TextBodyIndent"/>
        <w:ind w:firstLine="709"/>
        <w:rPr/>
      </w:pPr>
      <w:r>
        <w:rPr/>
        <w:t>При семенном размножении овощных культур посевным материалом могут служить семена (капуста, горох), односемянные плоды (салат, шпинат), двусемянные (морковь, петрушка) и соплодия (свекла).</w:t>
      </w:r>
    </w:p>
    <w:p>
      <w:pPr>
        <w:pStyle w:val="TextBodyIndent"/>
        <w:ind w:firstLine="709"/>
        <w:rPr/>
      </w:pPr>
      <w:r>
        <w:rPr/>
        <w:t>Хозяйственная ценность семян овощных культур характеризуется сортовыми и посевными качествами.</w:t>
      </w:r>
    </w:p>
    <w:p>
      <w:pPr>
        <w:pStyle w:val="TextBodyIndent"/>
        <w:ind w:firstLine="709"/>
        <w:rPr/>
      </w:pPr>
      <w:r>
        <w:rPr/>
        <w:t>Сортовые качества семян определяются соответствием их культуре и сорту, сортовой чистотой, выравненностью по морфологическим, биологическим и хозяйственным признакам растений.</w:t>
      </w:r>
    </w:p>
    <w:p>
      <w:pPr>
        <w:pStyle w:val="TextBodyIndent"/>
        <w:ind w:firstLine="709"/>
        <w:rPr/>
      </w:pPr>
      <w:r>
        <w:rPr/>
        <w:t>Посевные качества семян определяются всхожестью, энергией прорастания, чистотой, массой 1000 семян, влажностью и посевной годностью.</w:t>
      </w:r>
    </w:p>
    <w:p>
      <w:pPr>
        <w:pStyle w:val="TextBodyIndent"/>
        <w:ind w:firstLine="709"/>
        <w:rPr/>
      </w:pPr>
      <w:r>
        <w:rPr/>
        <w:t>На основании анализов и оценки государственных семенных инспекций семена овощных культур по посевным качествам относят к первому или второму классу.</w:t>
      </w:r>
    </w:p>
    <w:p>
      <w:pPr>
        <w:pStyle w:val="TextBodyIndent"/>
        <w:ind w:firstLine="709"/>
        <w:rPr/>
      </w:pPr>
      <w:r>
        <w:rPr/>
        <w:t>Семена первого класса в зависимости от культуры в соответствии с утвержденными стандартами должны иметь всхожесть не ниже 60-96%, второго класса – 40-88%.</w:t>
      </w:r>
    </w:p>
    <w:p>
      <w:pPr>
        <w:pStyle w:val="TextBodyIndent"/>
        <w:ind w:firstLine="709"/>
        <w:rPr/>
      </w:pPr>
      <w:r>
        <w:rPr/>
        <w:t>Если семена не соответствуют этим требованиям, их выбраковывают или доводят всхожесть до установленных требований путем дополнительной подработки.</w:t>
      </w:r>
    </w:p>
    <w:p>
      <w:pPr>
        <w:pStyle w:val="TextBodyIndent"/>
        <w:ind w:firstLine="709"/>
        <w:rPr/>
      </w:pPr>
      <w:r>
        <w:rPr/>
        <w:t>Рекомендуемые нормы высева рассчитаны на семена первого класса.</w:t>
      </w:r>
    </w:p>
    <w:p>
      <w:pPr>
        <w:pStyle w:val="TextBodyIndent"/>
        <w:ind w:firstLine="709"/>
        <w:rPr/>
      </w:pPr>
      <w:r>
        <w:rPr/>
        <w:t>Если семена не соответствуют требованиям первого класса, в норму высева вносят поправку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ля посева следует использовать семена только тех сортов, которые рекомендуются для определенных областей или республик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кие сорта лучше приспособлены к климатическим условиям и обеспечивают получение урожая на 15-20% выше по сравнению с несортовыми семенам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аряду с сортовыми в продаже могут быть семена гибридные, которые выращивают в специализированных семеноводческих хозяйствах путем искусственного скрещивания определенных сортов, в результате чего получают гибриды, обладающие более высокой урожайностью в первом поколении по сравнению с обычными семенам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семенах не должно содержаться семян других культур или сорняков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Чистота семян должна быть для арбуза, баклажана, гороха, дыни, тыквы, кабачка, капусты 98-99%, для моркови, петрушки, редиса, редьки, салата, свеклы, щавеля – 95-97%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схожесть семян – это их способность давать нормальные проростки за определенный срок, установленный для каждой культуры при оптимальных условиях выращивания, выраженная в процентах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аряду со всхожестью принято определять энергию прорастания семян, под которой понимают дружность прорастания за определенный срок, установленный для каждой культуры.</w:t>
      </w:r>
    </w:p>
    <w:p>
      <w:pPr>
        <w:pStyle w:val="TextBodyIndent"/>
        <w:ind w:firstLine="709"/>
        <w:rPr/>
      </w:pPr>
      <w:r>
        <w:rPr/>
        <w:t>По величине семена делятся на пять групп: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очень крупные (в 1 г до 10 штук) – бобы, фасоль, горох, сахарная кукуруза, тыква, арбуз,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 xml:space="preserve">крупные (в 1 г 71-100 штук) – огурец, дыня, свекла, ревень, арбуз мелкосемянной, шпинат, редис, редька, 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средние (в 1 г 150-300 штук) – томат, капуста, брюква, лук, перец, баклажан, пастернак, укроп,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мелкие (в 1 г 600-1000 штук) – морковь, петрушка, репа, салат,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очень мелкие ( в 1 г больше 1000 штук) – щавель, сельдерей, эстрагон, картофель.</w:t>
      </w:r>
    </w:p>
    <w:p>
      <w:pPr>
        <w:pStyle w:val="TextBodyIndent"/>
        <w:ind w:hanging="0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2"/>
        </w:numPr>
        <w:ind w:left="0" w:firstLine="700"/>
        <w:rPr>
          <w:b/>
          <w:b/>
        </w:rPr>
      </w:pPr>
      <w:r>
        <w:rPr>
          <w:b/>
        </w:rPr>
        <w:t>Вегетативное размножение овощных культур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егетативном размножении лучше сохраняются признаки сортов - клонов), но приспособительные способности их выражены слабее, а коэффициент размножения, за некоторым исключением, небольш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траты на посадочный материал во много раз превосходят расходы на семен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вегетативное размножение в овощеводстве в основном используют только по следующим причина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ная или частичная утрата способности культуры к семенному размнож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пример, чеснок, не образующий в культуре семена, разводят посадкой элементарных луковиц – зубков, а стрелкующиеся формы размножают воздушными луковичками – бульбочк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душными луковицами разводят и многоярусный лук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удовлетворительное сохранение сортовых признаков при семенном размнож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пример, ревень можно разводить семенами, но при этом частично теряются свойства сор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ращивании данной культуры наряду с семенным часто используют вегетативное размножение – деление корневищ типичных для сорта маточных расте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можность получения раннего и большого урожая, чем при семенном размнож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посеве семян лука-батуна или шнитт-лука к срезке листьев можно приступать только в следующем сезон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же в конце лета разделить старые кусты на части и немедленно высадить их, то первый урожай можно собирать после перезимо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рен редко образует семен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семенном размножении корневища его долго не достигают товарных размер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астение размножают вегетативно корневыми черенками, получая за 1-2 сезона большой урожай высокотоварных корневищ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сть или желание заменить корни одной культуры на корневую систему другой, устойчивой к почвенным вредителям и болезням, или более мощную, способную увеличить продуктивность надземной ч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ом случае прибегают к трансплантации (прививке) в фазе расса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ивка дыни на тыкву позволяет любителям выращивать в центральной зоне хорошие южные сорта ды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урец, привитый на устойчивый к фузариозу подвой – тыкву, не поражается этой болезн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ены методом межвидовой гибридизации сорта – подвои томата, устойчивые к какой-либо одной или к комплексу болезней, а корни сорта Анаю не повреждает нематод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щивание хороших тепличных сортов на таких подвоях сокращает расходы на защитные мероприятия, способствует росту урожая по сравнению с культурой корнесобственных расте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сть оздоровления от болезней и увелчения коэффициента размножения вегетативно размножаемых растений вызвала в последнее время применение в селекционно-семеноводческой работе нового метода вегетативного размножения – культуры тка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сложный способ позволяет выращивать в лаборатории растения из очень мелких кусочков меристемы и даже из одной клетки (например, пыльцы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экономии в семеноводстве посадочного материала (маточников двулетних растений, например, свеклы) разрезают на 2-4 части крупные маточные корнеплоды или луковицы.</w:t>
      </w:r>
    </w:p>
    <w:p>
      <w:pPr>
        <w:pStyle w:val="TextBodyIndent"/>
        <w:ind w:firstLine="709"/>
        <w:rPr/>
      </w:pPr>
      <w:r>
        <w:rPr/>
        <w:t>Делением куста (корневища) размножают многолетники: лук-батун, лук-слизун, шнитт-лук, спаржу, хрен, щавель и эстрагон.</w:t>
      </w:r>
    </w:p>
    <w:p>
      <w:pPr>
        <w:pStyle w:val="TextBodyIndent"/>
        <w:ind w:firstLine="709"/>
        <w:rPr/>
      </w:pPr>
      <w:r>
        <w:rPr/>
        <w:t>Куст делят осенью и части высаживают за 40-45 дней до устойчивых морозов, чтобы растения до зимы могли укорениться.</w:t>
      </w:r>
    </w:p>
    <w:p>
      <w:pPr>
        <w:pStyle w:val="TextBodyIndent"/>
        <w:ind w:firstLine="709"/>
        <w:rPr/>
      </w:pPr>
      <w:r>
        <w:rPr/>
        <w:t>Черенкование применяют для эстрагона, хрена и других многолетников.</w:t>
      </w:r>
    </w:p>
    <w:p>
      <w:pPr>
        <w:pStyle w:val="TextBodyIndent"/>
        <w:ind w:firstLine="709"/>
        <w:rPr/>
      </w:pPr>
      <w:r>
        <w:rPr/>
        <w:t>При культуре дыни, огурца и томата иногда используют прививку (трансплантация).</w:t>
      </w:r>
    </w:p>
    <w:p>
      <w:pPr>
        <w:pStyle w:val="TextBodyIndent"/>
        <w:ind w:firstLine="709"/>
        <w:rPr/>
      </w:pPr>
      <w:r>
        <w:rPr/>
        <w:t>Растения после прививки становятся более устойчивыми к болезням и внешним условиям, быстрее созревают и дают выше урожай.</w:t>
      </w:r>
    </w:p>
    <w:p>
      <w:pPr>
        <w:pStyle w:val="TextBodyIndent"/>
        <w:ind w:firstLine="709"/>
        <w:rPr/>
      </w:pPr>
      <w:r>
        <w:rPr/>
        <w:t>Себестоимость привитой рассады томата и огурца на 30% выше, но эти расходы окупаются более высокими урожаями.</w:t>
      </w:r>
    </w:p>
    <w:p>
      <w:pPr>
        <w:pStyle w:val="TextBodyIndent"/>
        <w:ind w:firstLine="709"/>
        <w:rPr/>
      </w:pPr>
      <w:r>
        <w:rPr/>
        <w:t>Для оздоровления от болезней и увеличения коэффициента размножения (картофель, спаржа, хрен, ревень) в последнее время стали применять новый метод вегетативного размножения – культуру тканей.</w:t>
      </w:r>
    </w:p>
    <w:p>
      <w:pPr>
        <w:pStyle w:val="TextBodyIndent"/>
        <w:ind w:firstLine="709"/>
        <w:rPr/>
      </w:pPr>
      <w:r>
        <w:rPr/>
        <w:t>Растения выращивают на питательной среде из кусочков меристемы, взятых в точках роста.</w:t>
      </w:r>
    </w:p>
    <w:p>
      <w:pPr>
        <w:pStyle w:val="TextBodyIndent"/>
        <w:ind w:firstLine="709"/>
        <w:rPr/>
      </w:pPr>
      <w:r>
        <w:rPr/>
        <w:t>Таким путем можно получать ценные растения, свободные от вирусов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b/>
          <w:b/>
          <w:sz w:val="28"/>
        </w:rPr>
      </w:pPr>
      <w:r>
        <w:rPr>
          <w:b/>
          <w:sz w:val="28"/>
        </w:rPr>
        <w:t>Размножение луковиц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/>
        <w:t>У острых сортов репчатого лука, а также лука шалота, чеснока луковицы формируют от 3-5 до 25 зачатков или зубков, из которых после посадки на постоянное место вырастают самостоятельные растения.</w:t>
      </w:r>
    </w:p>
    <w:p>
      <w:pPr>
        <w:pStyle w:val="TextBodyIndent"/>
        <w:ind w:firstLine="709"/>
        <w:rPr/>
      </w:pPr>
      <w:r>
        <w:rPr/>
        <w:t>Многолетний многоярусный лук и стрелкующиеся формы чеснока образуют луковицы (бульбочки).</w:t>
      </w:r>
    </w:p>
    <w:p>
      <w:pPr>
        <w:pStyle w:val="TextBodyIndent"/>
        <w:ind w:firstLine="709"/>
        <w:rPr/>
      </w:pPr>
      <w:r>
        <w:rPr/>
        <w:t>Высаживая воздушные луковицы, можно получить самостоятельные растения, способные давать урожай на следующий год жи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лука имеются луковицы разного размера: мелкая луковица – севок (до 2 см), средняя луковица – выборок (2-3 см), крупная луковица – репка (более 3 с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щивание лука-репки из севка – один из самых распространенных способов получения лу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посевом севка готовят почву с таким расчетом, чтобы до минимума снизить возможность появления сорняков. Проводят раннюю зяблевую вспашку и многоразовые осенние и весеннюю культив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 высева севка 0,8-1 т на 1 га при однострочной схеме (45 с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ход заключается в проведении междурядных обработок в борьбе с сорной растительностью, подкормках, опрыскивании против болезней и вред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бирают лук при полегании листьев, подсыхании шейки и образовании сухих чешу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варные луковицы должны быть вызревшими, сухими и цельными, с типичной для сорта окраской с хорошо высушенной тонкой шейкой длиной 2-5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b/>
          <w:b/>
          <w:sz w:val="28"/>
        </w:rPr>
      </w:pPr>
      <w:r>
        <w:rPr>
          <w:b/>
          <w:sz w:val="28"/>
        </w:rPr>
        <w:t>Размножение клубня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/>
        <w:t>Клубнями размножают картоф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убень картофеля представляет собой видоизмененный утолщенный подземный стебель, превращенный в орган запа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амом раннем возрасте на клубне имеются мелкие чешуйчатые листочки, которые не развива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азухах листочков – глазках – закладываются покоящиеся почки – по 3 и более в каждом глаз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частую прорастает только одна. Если появившиеся ростки обломать, прорастают остальные поч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ычно у целого клубня прорастают почки не всех глазков, а только верхн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благоприятных условиях из глазков вырастают надземные стебли и подземные столоны, на которых формируются в дальнейшем клуб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каждого клубня может сформироваться 5-15 и более клуб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садки целесообразнее брать пророщенные клубни с короткими (0,5-1 см) крепкими ростками, не отламывающимися при посад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лубни высаживают, когда почва на глубине 10 см прогреется до 6-7 С. Более ранняя посадка допустима лишь пророщенными или прогретыми клубня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ая задача при уходе за картофелем – содержание почвы в междурядьях и вокруг растений в рыхлом, чистом от сорняков состоянии, что обеспечивает свободный доступ воздуха к клубням, а также борьба с вредителями и болезн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едостатке посадочного материала прибегают к резке клуб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тем, что почки, расположенные у пуповинной части и на вершине клубня, разнокачественные, резку рекомендуют проводить поперек клубней и высаживать верхние и нижние доли отде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необходимости быстрого размножения того или иного сорта применяют проращивание клубней в почв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после образования ростков их осторожно отламывают у самого основания, высаживают сначала в парник, а затем на постоянное мест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способ позволяет получить от одного клубня большое количество новых раст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b/>
          <w:b/>
          <w:sz w:val="28"/>
        </w:rPr>
      </w:pPr>
      <w:r>
        <w:rPr>
          <w:b/>
          <w:sz w:val="28"/>
        </w:rPr>
        <w:t>Размножение делением корневищ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/>
        <w:t>Корневища многолетних культур (ревень. Спаржа, эстрагон. Любисток) разделяют на части так, чтобы на каждой из них было не менее двух почек, и высаживают на постоянное место.</w:t>
      </w:r>
    </w:p>
    <w:p>
      <w:pPr>
        <w:pStyle w:val="TextBodyIndent"/>
        <w:ind w:firstLine="709"/>
        <w:rPr/>
      </w:pPr>
      <w:r>
        <w:rPr/>
        <w:t>Растения, выращенные из частей корневищ, быстрее формируют продуктивные органы и дают продукцию на второй год после посадки.</w:t>
      </w:r>
    </w:p>
    <w:p>
      <w:pPr>
        <w:pStyle w:val="TextBodyIndent"/>
        <w:ind w:firstLine="709"/>
        <w:rPr/>
      </w:pPr>
      <w:r>
        <w:rPr/>
        <w:t>Каждое корневище можно разрезать на 4-6 частей в зависимости от возраста растения.</w:t>
      </w:r>
    </w:p>
    <w:p>
      <w:pPr>
        <w:pStyle w:val="TextBodyIndent"/>
        <w:ind w:firstLine="709"/>
        <w:rPr/>
      </w:pPr>
      <w:r>
        <w:rPr/>
        <w:t>Делением корневищ размножают хр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ен обыкновенный – многолетнее растение с мощным мясистым корневищем и прямым ветвистым стебл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адочным материалом для размножения хрена являются части подземных побегов – черен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отавливая черенки, верхнюю их часть обрезают прямо, а нижнюю – под углом. Длина черенков должна составлять 18-25 см, толщина – 0,7-1,5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целью получения урожая с хорошими товарными качествами перед посадкой черенки подращивают в течение 7 дней во влажном песке или торфе при температуре 15-20 С и затем протирают середину мешковиной для удаления боковых поч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нельзя повреждать почки, расположенные у верхнего и нижнего концов черенка, где будут образовываться листовые розетки и кор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b/>
          <w:b/>
          <w:sz w:val="28"/>
        </w:rPr>
      </w:pPr>
      <w:r>
        <w:rPr>
          <w:b/>
          <w:sz w:val="28"/>
        </w:rPr>
        <w:t>Другие способы размн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/>
        <w:t>Помимо размножения клубнями, луковицами и делением корневищ иногда используются и более редкие способы вегетативного размножения овощных культур.</w:t>
      </w:r>
    </w:p>
    <w:p>
      <w:pPr>
        <w:pStyle w:val="TextBodyIndent"/>
        <w:ind w:firstLine="709"/>
        <w:rPr/>
      </w:pPr>
      <w:r>
        <w:rPr/>
      </w:r>
    </w:p>
    <w:p>
      <w:pPr>
        <w:pStyle w:val="Heading3"/>
        <w:ind w:firstLine="709"/>
        <w:jc w:val="both"/>
        <w:rPr/>
      </w:pPr>
      <w:r>
        <w:rPr>
          <w:b/>
        </w:rPr>
        <w:t>2.4.1 Размножение черенками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теблевые ответвления срезают с 1-2 листочками и укореняют в парнике или ящике с песком. После образования хорошо развитой корневой системы растения высаживают на постоянное место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ким образом размножают томат, картофель, эстрагон, любисток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</w:rPr>
        <w:t>2.4.2 Размножение корневыми черенками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и уборке хрена товарные корневища должны быть толщиной более 1,5-2 см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се корневые ответвления менее 1,5 см, а также короткие корневища толщиной 1,5-2 см можно высаживать в почву и получать из них новые расте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Если корневые черенки имеют длину 20-25 см, то их можно высаживать на постоянное место и они в первый же год дадут полноценные продуктивные органы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Из более мелких корневых черенков овощи в первый год сформироваться не могут, поэтому их высаживают в питомник для подращива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Это дает возможность получить полноценный посадочный материал для закладки плантации на следующий год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ким образом, овощные культуры можно размножать семенным способом и вегетативным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еменами размножаются практически все овощные культуры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Этот способ очень прост и экономичен, намного эффективнее по коэффициенту размножения, чем вегетативный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и семенном способе растения легче приспосабливаются к изменению условий местообитания, лучше адаптируютс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днако при вегетативном способе намного лучше сохраняются сортовые свойства сортов или клонов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егетативный способ более дорогостоящий, так как расходы на посадочный материал больше, чем на семен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этому в основном при размножении овощных культур предпочтение отдают семенному способу размноже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егетативный способ применяют в том случае, когда у выбранной культуры нет возможности использовать способ размножения семенами или имеются другие причины. Это могут быть следующие случаи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утрата способности к семенному размножению, как, например, у чеснока,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слабое сохранение признаков сорта, как, например, у ревеня,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возможность получения раннего урожая, как, например, у лука батуна,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придание определенных свойств культуре с использованием прививок,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использование культуры тканей,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экономия посадочного материала при разрезании корнеплодов, например.</w:t>
      </w:r>
    </w:p>
    <w:p>
      <w:pPr>
        <w:pStyle w:val="Heading7"/>
        <w:ind w:left="0" w:firstLine="709"/>
        <w:jc w:val="both"/>
        <w:rPr/>
      </w:pPr>
      <w:r>
        <w:rPr/>
      </w:r>
      <w:r>
        <w:br w:type="page"/>
      </w:r>
    </w:p>
    <w:p>
      <w:pPr>
        <w:pStyle w:val="Heading7"/>
        <w:ind w:left="0" w:firstLine="709"/>
        <w:jc w:val="both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вощеводство и плодоводство/ Е.И.Глебова, А.И.Воронина, Н.И.Калашникова и др. – Л.: Колос, Ленинградское отделение, 1978. – 448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вощеводство и плодоводство/ А.С.Симонов, В.К.Родионов, Ю.В.Крысанов и др., Под ред. А.С.Симонова. – М.: Агропромиздат, 1986. – 398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стольная книга овощевода: справочник /Е.С.Каратаев, Б.Г.Русанов, А.В.Бешанов и др., Сост. Е.С.Каратаев. М.: Агропромиздат, 1990. – 288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твеев В.П., Рубцов М.И. Овощеводство. – 3-е изд., перераб. и доп. – М.: Агропромиздат. 1985. – 431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вощеводство /Н.П.Родников. Н.А.Смирнов, Я.Х.Пантиелев. –4-е изд., перераб. и доп. – М.: Колос, 1984. – 399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080" w:hanging="0"/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1080" w:hanging="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35:00Z</dcterms:created>
  <dc:creator>1</dc:creator>
  <dc:description/>
  <cp:keywords/>
  <dc:language>en-US</dc:language>
  <cp:lastModifiedBy>SYSTEM</cp:lastModifiedBy>
  <cp:lastPrinted>2003-02-26T20:31:00Z</cp:lastPrinted>
  <dcterms:modified xsi:type="dcterms:W3CDTF">2011-09-22T22:35:00Z</dcterms:modified>
  <cp:revision>2</cp:revision>
  <dc:subject/>
  <dc:title>ПЛАН</dc:title>
</cp:coreProperties>
</file>