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Ведение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>Важное условие устойчивого развития сельского хозяйства - эффективная инновационная политика, конечной целью которой является внедрение основанных на достижениях научно-технического прогресса новых, передовых, технологий, изобретений, форм организации труда и управления производством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В последние годы, несмотря на сложное экономическое положение АПК и его предприятий, инновационные процессы в отрасли стали постепенно активизироваться. Особенно это относится к группе наиболее передовых сельскохозяйственных предприятий страны, которые интенсивно осваивают в производстве инновации. При этом абсолютное большинство предприятий, внедряющих в производство научные достижения, добиваются существенного улучшения производственных и экономических показателей. Прежде всего, это видно на примере роста урожайности сельскохозяйственных культур и продуктивности животных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Объектом исследования курсового проекта является Закрытое Акционерное Общество «Иковское» Викуловского района. Данное хозяйство активно внедряет в производство новые сорта сельскохозяйственных культур, пород животных, не только дающих прирост продукции и устойчивых к неблагоприятным погодным условиям, но и отвечающих требованиям рынка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Цель работы – анализ управления научно-техническим прогрессом в хозяйстве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Были поставлены следующие задачи: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- изучить организационно – экономическую характеристику предприятия;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- изучить сущность и современное состояние НТП на предприятии;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- разработать мероприятия по совершенствованию НТП на предприятии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Источниками информации при написании работы были использованы: бухгалтерская отчетность, научная литература.</w: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bCs/>
        </w:rPr>
        <w:t>1. Организационно-экономическая характеристика хозяйства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1.1 Местоположение и природно-климатические условия ЗАО «Иковское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О «Иковское» расположено в южной зоне Тюменского области, в центральной части Викуловского района в д. Иковское. До ближайшей железнодорожной станции Ишим хозяйство находится в 116 км, а до областного центра г. Тюмени в 435 км. Реализация продукции – зерна, молоко и мяса до потребителей осуществляется в основном через косвенные каналы реализации. Основными пунктами сбыта сельскохозяйственной продукции являются: молоко – ООО Маслосыр «Ишимский», ОАО «Викмаз», зерно – СХПК «Единство», ООО «Усть-Барсукское», мясо - Викуловское РайПо, ООО «Беркут», ОАО мясокомбинат «Омский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О «Иковское» находится в зоне подтайги. По рельефу территория землепользования представляет слабоволнистую равнину с ярко выраженным микрорельефом. Климат территории характеризуется суровой, холодной и снежной зимой и тёплым летом. Средняя продолжительность безморозного периода 118 дней с колебаниями от 98 до 141. За год выпадает 350-417 мм осадков, в том числе за тёплый период до 338 мм. Для зоны характерно неустойчивое увлажн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венный покров хозяйства состоит из серых лесных – 3,2%, луговых – 22,4%, пойменных – 19,7%, а также торфяных – 9,5% почв, в меньшей степени встречаются чернозёмы, выщелоченные и оподзоленные, болотные и дерново-подзолист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фонд лесной растительности составляют берёзовые леса, зачастую с примесью осины и кустарников – черёмухи, боярышника, ивы, шиповника. Травянистый покров богат. Из бобовых преобладают мышиный горошек, чина лесная и луговая, клевера. Из злаковых: мятлики, овсяницы, лисохвост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 Анализ деятельности хозяйства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>Рациональные размеры предприятия и его производственных подразделений способствует росту экономической эффективности производства. При оптимальных размерах, хозяйство лучше использует землю и основные фонды, выше производительность труда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Наиболее распространенными показателями характеризующие размеры хозяйств, являются валовая и товарная продукция, численность работников, площадь сельскохозяйственных угодий, пашни, поголовье скота, стоимость основных средств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Определим размер анализируемого предприятия. Для этого рассмотрим данные таблицы 1.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1 - Показатели размера предприятия</w:t>
      </w:r>
    </w:p>
    <w:tbl>
      <w:tblPr>
        <w:tblW w:w="88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1213"/>
        <w:gridCol w:w="1040"/>
        <w:gridCol w:w="1040"/>
        <w:gridCol w:w="1213"/>
        <w:gridCol w:w="1387"/>
      </w:tblGrid>
      <w:tr>
        <w:trPr>
          <w:trHeight w:val="507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оказатели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3 г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4 г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5 г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6 г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6 г. в % к 2003 г.</w:t>
            </w:r>
          </w:p>
        </w:tc>
      </w:tr>
      <w:tr>
        <w:trPr>
          <w:trHeight w:val="432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jc w:val="both"/>
              <w:rPr/>
            </w:pPr>
            <w:r>
              <w:rPr/>
              <w:t xml:space="preserve">Стоимость валовой продукции, тыс. руб.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6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04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4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47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92,0</w:t>
            </w:r>
          </w:p>
        </w:tc>
      </w:tr>
      <w:tr>
        <w:trPr>
          <w:trHeight w:val="446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еднегодовая численность работников, чел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6,1</w:t>
            </w:r>
          </w:p>
        </w:tc>
      </w:tr>
      <w:tr>
        <w:trPr>
          <w:trHeight w:val="237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щая земельная площадь, га,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6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48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1,6</w:t>
            </w:r>
          </w:p>
        </w:tc>
      </w:tr>
      <w:tr>
        <w:trPr>
          <w:trHeight w:val="195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т. ч.: с.-х. угод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6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5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48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1,6</w:t>
            </w:r>
          </w:p>
        </w:tc>
      </w:tr>
      <w:tr>
        <w:trPr>
          <w:trHeight w:val="139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пашн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6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8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62,6</w:t>
            </w:r>
          </w:p>
        </w:tc>
      </w:tr>
      <w:tr>
        <w:trPr>
          <w:trHeight w:val="72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еднегодовая стоимость основных производственных фондов, тыс. 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88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07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123,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83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03,5</w:t>
            </w:r>
          </w:p>
        </w:tc>
      </w:tr>
      <w:tr>
        <w:trPr>
          <w:trHeight w:val="237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головье скота, услов. голов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9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0</w:t>
            </w:r>
          </w:p>
        </w:tc>
      </w:tr>
      <w:tr>
        <w:trPr>
          <w:trHeight w:val="306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Энергетические мощности, л.с.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0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8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33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74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91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таблицы 1.1. можно сказать, что валовая продукция в 2006г. по сравнению с 2003г. увеличилась на 392%. За счет дополнительного введение в севооборот сельскохозяйственных угодий, увеличивается общая земельная площадь на 501,6%, в т.ч. площадь пашни на 1662,6%. Среднегодовая стоимость основных производственных фондов увеличилась на 603,5% данный рост связан с тем, что предприятие выкупило основные и оборотные средства обанкротившегося хозяйства, а также были приняты на работу люди ранее работавших на данном предприятии, что увеличило среднегодовую численность работников на 186,1%.Поголовье скота увеличилось на 40,2%. Таким образом можно сказать, что размеры ЗАО «Иковское» увеличились.</w:t>
      </w:r>
    </w:p>
    <w:p>
      <w:pPr>
        <w:pStyle w:val="2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или уменьшение размера предприятия зависит от его специализации.</w:t>
      </w:r>
    </w:p>
    <w:p>
      <w:pPr>
        <w:pStyle w:val="2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зация – преимущественное развитие той или иной отрасли, группы отраслей, превращение их в товарную отрасль, которые определяют производственное направление сельскохозяйственного предприятия. [7,162] Основной экономический показатель, характеризующий специализацию сельскохозяйственного предприятия, является структура товарной продукции, удельный вес отдельных отраслей во всей товарной продукции.</w:t>
      </w:r>
    </w:p>
    <w:p>
      <w:pPr>
        <w:pStyle w:val="2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пециализацию анализируемого хозяйства. Для этого рассмотрим состав и структуру товарной продукции, представленную в таблице 1.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2 - Состав и структура товарной продукции</w:t>
      </w:r>
    </w:p>
    <w:tbl>
      <w:tblPr>
        <w:tblW w:w="92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10"/>
        <w:gridCol w:w="992"/>
        <w:gridCol w:w="864"/>
        <w:gridCol w:w="709"/>
        <w:gridCol w:w="911"/>
        <w:gridCol w:w="709"/>
        <w:gridCol w:w="816"/>
        <w:gridCol w:w="720"/>
      </w:tblGrid>
      <w:tr>
        <w:trPr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продукции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 г.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 г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 г.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6 г.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13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ениеводство, всего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ерновые и зернобобовые культур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продукция растениеводств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оводство, всего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 в живой масс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свинь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продукция животноводств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 прочих видов деятельност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з таблицы 1.2. видно, что ЗАО «Иковское» специализируется на животноводстве. В 2003г, данная отрасль занимает 84,0% в структуре товарной продукции, в 2004г.- 74,1% ,2005г.-74,8% и в 2006г.- 78,4%. Также по имеющимся данным можно заключить, что данное хозяйство специализируется на мясомолочном направлении, т. к. эта продукция занимает наибольший удельный вес в товарной продукции молоко в 2003г.-14,9% и 16,2%, 22,4%, 25,9% в 2004г., в 2005г, и 2006г. КРС в живой массе в 2003г.-67,5% и 43,3% , 49,5%, 48,6% в 2004г., в 2005г. и в 2006г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Для полной характеристики специализации используют показатель – коэффициент специализации: </w: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Кс= 100/ </w:t>
      </w:r>
      <w:r>
        <w:rPr>
          <w:lang w:val="en-US"/>
        </w:rPr>
        <w:t>Y</w:t>
      </w:r>
      <w:r>
        <w:rPr/>
        <w:t>(2</w:t>
      </w:r>
      <w:r>
        <w:rPr>
          <w:lang w:val="en-US"/>
        </w:rPr>
        <w:t>n</w:t>
      </w:r>
      <w:r>
        <w:rPr/>
        <w:t xml:space="preserve">-1) </w: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/>
        <w:t>где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lang w:val="en-US"/>
        </w:rPr>
        <w:t>Y</w:t>
      </w:r>
      <w:r>
        <w:rPr/>
        <w:t xml:space="preserve"> - это удельный вес продукции каждой отрасли в структуре товарной продукции, %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lang w:val="en-US"/>
        </w:rPr>
        <w:t>n</w:t>
      </w:r>
      <w:r>
        <w:rPr/>
        <w:t xml:space="preserve"> - это порядковый номер вида товарной продукции, по занимаемому его удельному весу начиная с наивысшего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Если Кс &lt; 0,2 , то низкий уровень специализации;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0,2 &lt; Кс &lt; 0,4, средний уровень;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0,4 &lt; Кс &lt; 0,6, высокий уровень;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Кс &gt; 0,6, углубленная специализация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/>
        <w:t>Таблица 1.3 - Определение коэффициента специализации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17"/>
        <w:gridCol w:w="1224"/>
        <w:gridCol w:w="779"/>
        <w:gridCol w:w="900"/>
        <w:gridCol w:w="900"/>
      </w:tblGrid>
      <w:tr>
        <w:trPr>
          <w:trHeight w:val="105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продук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р. за 4 года, тыс. руб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дельный вес (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t</w:t>
            </w:r>
            <w:r>
              <w:rPr>
                <w:sz w:val="20"/>
                <w:szCs w:val="20"/>
              </w:rPr>
              <w:t>), %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t</w:t>
            </w:r>
            <w:r>
              <w:rPr>
                <w:sz w:val="20"/>
                <w:szCs w:val="20"/>
              </w:rPr>
              <w:t>(2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-1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вые и зернобобовые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продукция растение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 в живой масс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2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2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свинь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3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продукция животно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 прочих видов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54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4</w:t>
            </w:r>
          </w:p>
        </w:tc>
      </w:tr>
    </w:tbl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/>
        <w:t>Кс = 100/307,4=0,3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Из расчетов видно, что коэффициент специализации в ЗАО «Иковское» равен 0,3, а это значит у хозяйства средний уровень специализ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сравнения экономической эффективности производства отдельных видов продукции, отраслей недостаточно только абсолютной величины прибыли. В этом случае используют показатель уровня рентабельности.</w:t>
      </w:r>
    </w:p>
    <w:p>
      <w:pPr>
        <w:pStyle w:val="Normal"/>
        <w:tabs>
          <w:tab w:val="clear" w:pos="708"/>
          <w:tab w:val="left" w:pos="22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– это важнейшая экономическая категория, которая означает доходность, прибыльность предприятия. [8,131]</w:t>
      </w:r>
    </w:p>
    <w:p>
      <w:pPr>
        <w:pStyle w:val="Normal"/>
        <w:tabs>
          <w:tab w:val="clear" w:pos="708"/>
          <w:tab w:val="left" w:pos="22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оказателей рентабельности позволяет выявить наиболее выгодные виды продукции, определить возможные пути повышения доходности производства.</w:t>
      </w:r>
    </w:p>
    <w:p>
      <w:pPr>
        <w:pStyle w:val="Normal"/>
        <w:tabs>
          <w:tab w:val="clear" w:pos="708"/>
          <w:tab w:val="left" w:pos="22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ым таблицы 1.4, можно сделать вывод о том, что наиболее прибыльным является отрасль животноводства, прибыль составила в 2005 г.- 2456 тыс. руб., и в 2006г.-381 тыс.руб. В растениеводстве в 2004 г. и в 2006 г. прибыль составила 311 тыс.руб. и 553 тыс. руб., а в 2005 г. окупаемость составила 0,93 руб. </w:t>
      </w:r>
    </w:p>
    <w:p>
      <w:pPr>
        <w:pStyle w:val="Normal"/>
        <w:tabs>
          <w:tab w:val="clear" w:pos="708"/>
          <w:tab w:val="left" w:pos="22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прибыли продукции зависит от себестоимости, чем выше себестоимость, тем ниже прибыль и тем ниже рентабельность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Главными факторами производства на предприятии являются: средства труда, предметы труда и кадры. Из них основная роль принадлежит кадровому потенциалу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Структура трудовых ресурсов характеризует удельный вес отдельных категорий работников к общей их численности. Численность персонала может быть определена на дату и за период. [7,75]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Рассмотрим состав и структуру трудовых ресурсов ЗАО «Иковское», для этого обратимся к данным таблицы 1.4. </w: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/>
        <w:t>Таблица 1.4 - Состав и структура трудовых ресурсов</w:t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801"/>
        <w:gridCol w:w="666"/>
        <w:gridCol w:w="801"/>
        <w:gridCol w:w="667"/>
        <w:gridCol w:w="800"/>
        <w:gridCol w:w="667"/>
        <w:gridCol w:w="800"/>
        <w:gridCol w:w="667"/>
        <w:gridCol w:w="801"/>
      </w:tblGrid>
      <w:tr>
        <w:trPr>
          <w:trHeight w:val="315" w:hRule="atLeast"/>
          <w:cantSplit w:val="true"/>
        </w:trPr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Категории работников 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3 г.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4 г.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5 г.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6 г.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6г в % к 2003г</w:t>
            </w:r>
          </w:p>
        </w:tc>
      </w:tr>
      <w:tr>
        <w:trPr>
          <w:trHeight w:val="131" w:hRule="atLeast"/>
          <w:cantSplit w:val="true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е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%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е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%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е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%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е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%</w:t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</w:tr>
      <w:tr>
        <w:trPr>
          <w:trHeight w:val="315" w:hRule="atLeast"/>
          <w:cantSplit w:val="true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о организации – всего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6,1</w:t>
            </w:r>
          </w:p>
        </w:tc>
      </w:tr>
      <w:tr>
        <w:trPr>
          <w:trHeight w:val="944" w:hRule="atLeast"/>
          <w:cantSplit w:val="true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в т. ч. работники, занятые в сельскохозяйственном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изводстве – всего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8,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1,9</w:t>
            </w:r>
          </w:p>
        </w:tc>
      </w:tr>
      <w:tr>
        <w:trPr>
          <w:trHeight w:val="301" w:hRule="atLeast"/>
          <w:cantSplit w:val="true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т. ч. рабочие постоянные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0,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0,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9,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1,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4,1</w:t>
            </w:r>
          </w:p>
        </w:tc>
      </w:tr>
      <w:tr>
        <w:trPr>
          <w:trHeight w:val="629" w:hRule="atLeast"/>
          <w:cantSplit w:val="true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из них: трактористы – машинисты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1,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8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,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7,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6,6</w:t>
            </w:r>
          </w:p>
        </w:tc>
      </w:tr>
      <w:tr>
        <w:trPr>
          <w:trHeight w:val="629" w:hRule="atLeast"/>
          <w:cantSplit w:val="true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ераторы машинного доения, дояры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,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,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,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,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0</w:t>
            </w:r>
          </w:p>
        </w:tc>
      </w:tr>
      <w:tr>
        <w:trPr>
          <w:trHeight w:val="301" w:hRule="atLeast"/>
          <w:cantSplit w:val="true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котники КРС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,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,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,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4,3</w:t>
            </w:r>
          </w:p>
        </w:tc>
      </w:tr>
      <w:tr>
        <w:trPr>
          <w:trHeight w:val="315" w:hRule="atLeast"/>
          <w:cantSplit w:val="true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ботники свиноводств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,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0</w:t>
            </w:r>
          </w:p>
        </w:tc>
      </w:tr>
      <w:tr>
        <w:trPr>
          <w:trHeight w:val="315" w:hRule="atLeast"/>
          <w:cantSplit w:val="true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ботники овцеводств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615" w:hRule="atLeast"/>
          <w:cantSplit w:val="true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Рабочие сезонные и временные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,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,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,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315" w:hRule="atLeast"/>
          <w:cantSplit w:val="true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лужащие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,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,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,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5</w:t>
            </w:r>
          </w:p>
        </w:tc>
      </w:tr>
      <w:tr>
        <w:trPr>
          <w:trHeight w:val="315" w:hRule="atLeast"/>
          <w:cantSplit w:val="true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 них: руководител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</w:tr>
      <w:tr>
        <w:trPr>
          <w:trHeight w:val="315" w:hRule="atLeast"/>
          <w:cantSplit w:val="true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пециалисты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,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,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,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6,6</w:t>
            </w:r>
          </w:p>
        </w:tc>
      </w:tr>
    </w:tbl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28" w:leader="none"/>
          <w:tab w:val="left" w:pos="1239" w:leader="none"/>
          <w:tab w:val="left" w:pos="133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 данным таблицы 1.4 видно, что численность работников на предприятии увеличилось по всем категориям: работники, занятые в сельскохозяйственном производстве на 221,9%; рабочие постоянные на 224,1%; количество служащих на 125%. Общая численность работников в 2006 году составила 103 человека, что на 186,1% больше, чем в 2003 году.</w:t>
      </w:r>
    </w:p>
    <w:p>
      <w:pPr>
        <w:pStyle w:val="Normal"/>
        <w:tabs>
          <w:tab w:val="clear" w:pos="708"/>
          <w:tab w:val="left" w:pos="31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ую роль в процессе производства играют основные средства сельскохозяйственного назначения.</w:t>
      </w:r>
    </w:p>
    <w:p>
      <w:pPr>
        <w:pStyle w:val="Normal"/>
        <w:tabs>
          <w:tab w:val="clear" w:pos="708"/>
          <w:tab w:val="left" w:pos="31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средства – это средства труда, которые учувствуют в процессе производства в течение нескольких циклов, не меняя при этом своей натуральной формы, а их себестоимость переносится на производимую продукцию частями по мере их износа.[7, 40]</w:t>
      </w:r>
    </w:p>
    <w:p>
      <w:pPr>
        <w:pStyle w:val="Normal"/>
        <w:tabs>
          <w:tab w:val="clear" w:pos="708"/>
          <w:tab w:val="left" w:pos="19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им структуру основных фондов в анализируемом предприятии, представленную в таблице 1.5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>Таблица 1.5 - Состав и структура основных средств</w:t>
      </w:r>
    </w:p>
    <w:tbl>
      <w:tblPr>
        <w:tblW w:w="903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3"/>
        <w:gridCol w:w="760"/>
        <w:gridCol w:w="650"/>
        <w:gridCol w:w="834"/>
        <w:gridCol w:w="779"/>
        <w:gridCol w:w="1169"/>
        <w:gridCol w:w="650"/>
        <w:gridCol w:w="745"/>
        <w:gridCol w:w="650"/>
      </w:tblGrid>
      <w:tr>
        <w:trPr>
          <w:trHeight w:val="224" w:hRule="atLeast"/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ппы фондов 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 г.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 г.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 г.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.</w:t>
            </w:r>
          </w:p>
        </w:tc>
      </w:tr>
      <w:tr>
        <w:trPr>
          <w:trHeight w:val="98" w:hRule="atLeast"/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234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</w:tr>
      <w:tr>
        <w:trPr>
          <w:trHeight w:val="692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ооружения и передаточные устройств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483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шины и оборудования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</w:tr>
      <w:tr>
        <w:trPr>
          <w:trHeight w:val="458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7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</w:tr>
      <w:tr>
        <w:trPr>
          <w:trHeight w:val="234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чий скот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234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ивный скот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</w:tr>
      <w:tr>
        <w:trPr>
          <w:trHeight w:val="234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3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Style17"/>
        <w:ind w:left="0" w:right="0" w:firstLine="709"/>
        <w:rPr/>
      </w:pPr>
      <w:r>
        <w:rPr/>
        <w:t>Из таблицы видно, что в 2006 году наибольший удельный вес занимают в структуре основных фондов транспортные средства (76,2%) и здания (9,9%). В течение четырех лет стоимость изменяется. Стоимость машин и оборудования увеличилось на 1545 тыс. руб., транспортных средств на 24456 тыс. руб., стоимость продуктивного скота на 1496 тыс. руб., рабочий скот на 127 тыс. руб. Стоимость основных фондов в 2006 году составила 35130 тыс. руб., что на 30689 тыс. руб. больше, чем в 2003 году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Основные показатели, характеризующие использование основных средств: фондоотдача, фондоемкость, фондообеспеченность и фондовооруженность. 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Фондовооруженность – это среднегодовая стоимость сельскохозяйственных производственных основных фондов в расчете на среднегодового работника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Фондообеспеченность – это среднегодовая стоимость производственных основных фондов сельскохозяйственного назначения на 100га сельхоз угод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оотдача - отношение стоимости валовой продукции сельского хозяйства к среднегодовой стоимости основных производственных фондов сельскохозяйственного назначения и показывает, сколько продукции получено на единицу основных фон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оемкость – это обратный показатель фондоотдачи.</w:t>
      </w:r>
    </w:p>
    <w:p>
      <w:pPr>
        <w:pStyle w:val="Style17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right="0" w:firstLine="709"/>
        <w:rPr/>
      </w:pPr>
      <w:r>
        <w:rPr/>
        <w:t xml:space="preserve">Таблица 1.6 - Обеспеченность и вооруженность предприятия основными средствами </w:t>
      </w:r>
    </w:p>
    <w:tbl>
      <w:tblPr>
        <w:tblW w:w="47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54"/>
        <w:gridCol w:w="1153"/>
        <w:gridCol w:w="1153"/>
        <w:gridCol w:w="1282"/>
        <w:gridCol w:w="1532"/>
      </w:tblGrid>
      <w:tr>
        <w:trPr>
          <w:trHeight w:val="50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3 г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4 г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5 г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6 г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6 г. в % к 2003 г.</w:t>
            </w:r>
          </w:p>
        </w:tc>
      </w:tr>
      <w:tr>
        <w:trPr>
          <w:trHeight w:val="6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Фондообеспеченность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100 га. с.-х. угодий, тыс. руб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6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1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8,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92,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6,9</w:t>
            </w:r>
          </w:p>
        </w:tc>
      </w:tr>
      <w:tr>
        <w:trPr>
          <w:trHeight w:val="25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0 га пашни, тыс. руб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61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66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49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23,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,9</w:t>
            </w:r>
          </w:p>
        </w:tc>
      </w:tr>
      <w:tr>
        <w:trPr>
          <w:trHeight w:val="50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Фондовооруженность тыс. руб.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4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9,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1,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4,9</w:t>
            </w:r>
          </w:p>
        </w:tc>
      </w:tr>
      <w:tr>
        <w:trPr>
          <w:trHeight w:val="25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Фондоотдача, руб.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9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7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7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3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9,7</w:t>
            </w:r>
          </w:p>
        </w:tc>
      </w:tr>
      <w:tr>
        <w:trPr>
          <w:trHeight w:val="25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ондоемкость, руб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7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3,1</w:t>
            </w:r>
          </w:p>
        </w:tc>
      </w:tr>
    </w:tbl>
    <w:p>
      <w:pPr>
        <w:pStyle w:val="Normal"/>
        <w:tabs>
          <w:tab w:val="clear" w:pos="708"/>
          <w:tab w:val="left" w:pos="154" w:leader="none"/>
          <w:tab w:val="left" w:pos="728" w:leader="none"/>
          <w:tab w:val="left" w:pos="13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4" w:leader="none"/>
          <w:tab w:val="left" w:pos="728" w:leader="none"/>
          <w:tab w:val="left" w:pos="133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данным таблицы видно, в 2006 году наблюдается увеличение фондообеспеченности на 16,9% и фондовооруженность на 154,9%, данное увеличение произошло за счет увеличения стоимости основных средств. </w:t>
      </w:r>
    </w:p>
    <w:p>
      <w:pPr>
        <w:pStyle w:val="Normal"/>
        <w:tabs>
          <w:tab w:val="clear" w:pos="708"/>
          <w:tab w:val="left" w:pos="0" w:leader="none"/>
          <w:tab w:val="left" w:pos="728" w:leader="none"/>
          <w:tab w:val="left" w:pos="133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ффективность их использования характеризует показатель фондоотдачи. В 2006г он уменьшился на 0,59 руб. В целом можно сказать основные средства на предприятии в 2006 году используются не эффективно, так как фондоотдача уменьшилась на 30,3%, а фондоемкость увеличилась на 43,1%. </w:t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1.3 Организационная структура и структура управления</w:t>
      </w:r>
    </w:p>
    <w:p>
      <w:pPr>
        <w:pStyle w:val="Normal"/>
        <w:tabs>
          <w:tab w:val="clear" w:pos="708"/>
          <w:tab w:val="left" w:pos="154" w:leader="none"/>
          <w:tab w:val="left" w:pos="728" w:leader="none"/>
          <w:tab w:val="left" w:pos="133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54" w:leader="none"/>
          <w:tab w:val="left" w:pos="728" w:leader="none"/>
          <w:tab w:val="left" w:pos="13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ая структура представляет собой совокупность производственных, вспомогательных и обслуживающих подразделений, осуществляющих свою деятельность на основе кооперации и разделения труда. 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</w:rPr>
      </w:pPr>
      <w:r>
        <w:rPr/>
        <w:t>Структура управления - это совокупность управленческих звеньев, отдельных работников аппарата управления, порядок их соподчиненности и взаимосвязи по отношению друг к другу (ступени управлени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О «Иковское» распространение получила бригадная, двухступенчатая структура управления, являющаяся очень простой. Данная структура управления имеет ряд преимуществ: минимальное количество иерархических ступеней управления; тесная связь между руководителями среднего звена и руководителями предприятия; четкое распределение полномочий между различными руководителями и специалист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вухступенчатая структура управления представлена в приложении 2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Структура управления определяется организационной структурой предприятия, которая зависит от направления хозяйства и конкретных условий его деятельности специализации и концентрации производства, природно-климатических условий, уровня механизации и обеспеченности средствами производства, квалификации кадров и т.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хема двухступенчатой организационной структуры ЗАО «Иковское» представлена в приложение 3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Организаторская работа бригадиров и заведующих фермами имеет особенности. Выполняя функцию управления, они организуют управленческий труд и труд рабочих, то есть как бы «выходят» непосредственно на производство. Здесь решается судьба урожая, продуктивность животных, складываются себестоимость продукции, другие основные показатели, которые определяют успех всей сельскохозяйственной отрасли и предприятия в целом. Бригадиры и заведующие фермами находятся в тесной связи и контакте с рабочими и своими действиями и поведением оказывают определенное организующее и воспитательное воздействие. Воспитательная работа, в конечном счете, есть средство решения производственных задач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Анализ современного состояния научно-технического прогресса на предприят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учно-технический прогресс представляет собой взаимосвязанное развитие науки и техники, которое проявляется в постоянном воздействии научных открытий и изобретений на уровне техники и технологии, а также на применение новых приборов и оборудования. Он воздействует на преобразование и развитие средств труда и на взаимоотношения людей в процессе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ретным выражением научно – технического прогресса служит непрерывное совершенствование машин, орудий труда и других средств производства, а также внедрение прогрессивной технологии и организации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ытое Акционерное Общество «Иковское» активно использует достижения нау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6 году общество обрабатывает 4025 га сельскохозяйственных угодий, в том числе 3825 га пашни, имеется в наличии 1119 голов КРС, в том числе коров 230 голов, свиней на выращивании и откорме 691 голов. Хозяйство планирует увеличить поголовье КРС до 1500 голов, в том числе коров 340 го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выполнения данной задачи общество производит реконструкцию и модернизацию животноводческих помещений на отделениях д. Иковское, д. Достовалов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направлением развития растениеводства – это обеспечение скота качественными кормами, поэтому предприятие, имея увеличение посевных площадей в размере 3356 га, по сравнению с 2003 годом, внедряет следующие элементы ресурсосберегающих технолог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тенсивное использование пашни кроме паровых полей на заброшенных полях, где в течение лета ведется их обработка, рекультивация подъездных путей к ни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травленные семена районированных сортов пшеницы «Лютесценс – 70» первой репродукции, гороха и овса 1 – 2 класса высеваются совместно с минеральными удобрения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и посеве используются сеялки с сошниками разбросного высева, включая сцеп из трех сеялок СКП – 2,1, позволяющих произвести за один проход агрегата четыре операции (культивацию, посев, внесение минеральных удобрений, прикатывание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оле для расчета экономической эффективности проведена обработка посевов пшеницы стимулятором роста, «Росток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уборке зерновых культур участвует комбайн Дон – 1500, приобретенный в 2004 г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ный договор на оказание услуг с СН – СБ. СХПК им. Калинина позволяет пользоваться консультациями специалистов, приобретать новые элитные сорта зерновых культур, своевременно проводить полевые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зяйстве ежегодно обновляется сельскохозяйственная техника. По лизингу взят КАМАЗ – 55102, трактор МТЗ – 82, автомобиль ГАЗ – 3110, КАМАЗ – 4310 с прицепом самосвальным КЗАП – 85241, КАМАЗ – 532150, косилку КСФ – 2,1. Приобретены автомобили УАЗ 315190 – 017 – 10 и ИЖ 27171, ППМ «Обь – ЗТ – 4». Обновление техники влечет за собой снижение затрат на ремонт тракторного парка, а при техническом осмотре высокий коэффициент готовности к полевым работ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о планирует приобрести новую сельскохозяйственную технику у предприятия ООО «Матрикс Агритех», г. Моск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актор Джон Дир 9420, мощностью 425 л.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ультиватор Лемкен Рубин 800, культивирует, дискует верхний слой, выравнивает почв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байн зерноуборочный с жаткой 6 м Джон Дир 1550, позволяет в срок провести уборочную компанию, получить качественное зер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пив данную сельскохозяйственную технику хозяйство намеренно сократить свои затраты связанные с посевной и уборочной компанией, а именно, сократить расход ГСМ до 40%, ремонт тракторного парка сократить до 50%, получить урожайность в 2007 году до 35 ц/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результат при этом – значительное улучшение кормовой базы для нужд общественного животноводства, увеличение объемов реализации молока, мяса и зерна, сохранение рабочих мес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величения продуктивности дойного стада, снижение процента заболеваемости коров молочного стада маститом и улучшения качества реализуемого молока в 2005 году приобретена новая Доильная Установка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фирмы «ДеЛаваль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лучшения качества сенажа на предприятии используются препараты для консервирования кормов с привлечением научного потенциала ООО КХ «Молоко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балансированности рациона кормления животных используются рекомендации и препараты фирмы ООО КХ «Молоко», ООО «Сибвет» и ООО «Лакт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улучшения состава рациона и приготовления кормов заключен договор с ООО «Лакта» на приобретение Кормосмесителя </w:t>
      </w:r>
      <w:r>
        <w:rPr>
          <w:sz w:val="28"/>
          <w:szCs w:val="28"/>
          <w:lang w:val="en-US"/>
        </w:rPr>
        <w:t>Sek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sic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дприятии газифицированы все животноводческие помещения, машина – тракторные мастерские, гаражи и склад, что позволяет существенно снизить затраты на энергоносит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едприятии создан специальный фонд стимулирования нововведений за счет части прибыли хозяй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е заключаемых договоров с различными фирмами предприятие постоянно внедряет научно-обоснованные технологии в отрасли полеводства и животноводства, что позволяет коллективу иметь не только высокие производственные показатели, но и достаточный уровень рентабельности от реализации, производим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ники хозяйства постоянно повышают свою квалификацию. Происходит обмен опытом, в 2006 году на стажировку в Голландию были отправлены главные зоотехники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Экономическая эффективность мероприятий по совершенствованию НТП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>Повышение производительности труда за счет увеличения молочной продуктивности и применение кормовой добавки – премикс П-60-3 в кормовом рационе лактирующих коров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Для обеспечения полноценности кормления молочного скота, наиболее эффективно использовать комбикорма. Известно, что использование зернофуража в чистом виде, без добавок, снижает продуктивность животных и повышает расход кормов на 20-30%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Опыты, проведенные во Всероссийском научно-исследовательском институте животноводства, целью которых являлась разработка рецептов премиксов с учетом особенностей химического состава кормов и сложившихся рационов кормления, в условиях Западной Сибири показали, что введение в рацион коров премикса П-60-3, способствовало нормализации соотношения кальция и фосфора, увеличению сахара в молоке, росту продуктивности животных на 10-20%. В соответствии с повышением молочной продуктивности снижаются затраты корма на единицу продукции на 9-13%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Премикс П-60-3 разработан с учетом химического состава кормов юга Тюменской области и сложившейся здесь структуры рациона. В состав премикса входят следующие компоненты: витамины А, Е, Д, микроэлементы (железо, медь, йод, цинк, марганец, кобальт)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Премикс добавляют в рацион коров в размере 10% от объема концентратов. Стоимость премикса П-60-3 в 2006 году составляет 2160 рублей за центнер. Для ЗАО «Иковское» кормовой добавки необходимо: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- Концентраты всего – 5473 ц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- Премикса: 547,3 ц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Стоимость необходимого премикса: 547,3*2160/1000= 1182,2 тыс.руб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Затраты в отрасли животноводства составят: 10435 + 1182,2=11218,2 тыс.руб.</w: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/>
        <w:t>Таблица 3.1 - Экономическая эффективность применения премикса П-60-3</w:t>
      </w:r>
    </w:p>
    <w:tbl>
      <w:tblPr>
        <w:tblW w:w="4550" w:type="pct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1527"/>
        <w:gridCol w:w="1386"/>
        <w:gridCol w:w="1224"/>
      </w:tblGrid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 (+,-)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ловье коров, гол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ой на фуражную корову, ц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5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ой надой, ц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4,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,4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всего, тыс.руб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7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,2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численность работников, чел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, тыс. чел.-час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а молок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о продукции животноводства: на 1 работника, тыс. руб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1 чел.-час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4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на 1ц. продукции, чел-час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реализации 1ц., руб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1ц., руб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5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60,8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, тыс. руб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7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+), убыток (-), тыс. руб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4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рентабельности, %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паемость, руб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/>
      </w:pPr>
      <w:r>
        <w:rPr/>
        <w:t>Расчет показывает, что при использовании премикса П-60-3 в рационах лактирующих коров наблюдается увеличение валового надоя на 1522,4ц. Увеличивается производство молока на 1 работника на 34,7 тыс. руб. Уменьшаются затраты труда на 1 ц. продукции на 0,5 чел.-час., себестоимость 1 ц. продукции снизилась на 760,8 руб, а выручка увеличилась и составила 9318 тыс.руб. В результате этого хозяйство получило прибыль -6659 тыс. руб., уровень рентабельности составил 57,3 %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 Экономическая эффективность использования шкалы прогрессивно-возрастающих аккордных расценок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обязательно сокращать штат сотрудников для того, чтобы увеличить производительность труда, необходимо настойчиво заняться расширением производства сельского хозяйства. Не только внедрять новую технику, использовать новейшие технологии, а так же материально поощрять труд работ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О «Иковское» средняя месячная заработная плата одного работника составляет в 2006 году 4000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работник отдавал все силы производству, трудился добросовестно, необходим стиму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лучшения материального стимулирования работников животноводства предлагается при расчете заработной платы использовать шкалу прогрессивно – возрастающих аккордных расцен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.2 - Школа прогрессивно – возрастающих аккордных расценок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900"/>
        <w:gridCol w:w="900"/>
        <w:gridCol w:w="1124"/>
        <w:gridCol w:w="1378"/>
        <w:gridCol w:w="1098"/>
      </w:tblGrid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казатели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дуктивность,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3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6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9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аловой надой,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1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3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35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4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45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ТФ оплаты труда, 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6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6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6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6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плата за продукцию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ыс.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4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78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46,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14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8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лата за продукцию, тыс.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0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7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44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12,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0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4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емии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ыс.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8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78,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94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17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 фонд оплаты труда, тыс.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7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4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12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90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74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66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ценка за 1ц. молока, 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,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Использование таких расценок подтолкнет работников к тому, что необходимо добросовестно трудиться, отдавать все силы производству и увеличивать надой, от которого зависит их заработная плат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условиях во многих предприятиях сложились устойчивые механизмы управления научно – технической деятельностью, отражающие особенности процесса интеграции науки и производства, все большую ориентацию исследований и разработок на рыночные потребности, усиление влияния рыночных факторов на определение стратегических позиций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внедрение нововведений превратились в непрерывный управляемый процесс, когда инновационные идеи интегрируются в перспективные производственные планы, стимулирующие проникновение во все сферы бизне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ытое Акционерное Общество «Иковское» активно использует достижения нау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ое хозяйство расположено в южной зоне Тюменского области, в центральной части Викуловского района в д. Иковское. До ближайшей железнодорожной станции Ишим хозяйство находится в 116 км, а до областного центра г. Тюмени в 435 км. Основными видами деятельности являются: производство и реализация сельскохозяйственной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ловая продукция в 2006г. по сравнению с 2003г. увеличилась на 392%. За счет дополнительного введение в севооборот сельскохозяйственных угодий, увеличивается общая земельная площадь на 501,6%, в т.ч площадь пашни на 1662,6%. Среднегодовая стоимость основных производственных фондов увеличилась на 603,5% данный рост связан с тем, что предприятие выкупило основные и оборотные средства обанкротившегося хозяйства, а также были приняты на работу люди ранее работавших на данном предприятии, что увеличило среднегодовую численность работников на 186,1%.Поголовье скота увеличилось на 40,2%. Таким образом можно сказать, что размеры ЗАО «Иковское» увеличили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зяйстве ежегодно обновляется сельскохозяйственная техника. Обновление техники влечет за собой снижение затрат на ремонт тракторного парка, а при техническом осмотре высокий коэффициент готовности к полевым работ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лучшения качества сенажа на предприятии используются препараты для консервирования кормов с привлечением научного потенциала ООО КХ «Молоко», ООО «Сибвет» и ООО «Лакт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дприятии газифицированы все животноводческие помещения, машина – тракторные мастерские, гаражи и склад, что позволяет существенно снизить затраты на энергоносит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тимулирования нововведений на предприятии создан специальный фонд за счет части прибыли хозяй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е заключаемых договоров с различными фирмами предприятие постоянно внедряет научно-обоснованные технологии в отрасли полеводства и животноводства, что позволяет коллективу иметь не только высокие производственные показатели, но и достаточный уровень рентабельности от реализации, производимой продукции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Предлагаю повышение производительности труда за счет увеличения молочной продуктивности и применение кормовой добавки – премикс П-60-3 в кормовом рационе лактирующих коров. При использовании премикса П-60-3 в рационах лактирующих коров наблюдается увеличение валового надоя на 1522,4ц. Увеличивается производство молока на 1 работника на 34,7 тыс. руб. Уменьшаются затраты труда на 1 ц. продукции на 0,5 чел.-час., себестоимость 1 ц. продукции снизилась на 760,8 руб., а выручка увеличилась и составила 9318 тыс.руб. В результате этого хозяйство получило прибыль -6659 тыс. руб., уровень рентабельности составил 57,3 %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Для улучшения материального стимулирования работников животноводства предлагается при расчете заработной платы использовать шкалу прогрессивно – возрастающих аккордных расцен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таких расценок подтолкнет работников к тому, что необходимо добросовестно трудиться, отдавать все силы производству и увеличивать надой, от которого зависит их заработная плата.</w:t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Список литературы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jc w:val="both"/>
        <w:rPr/>
      </w:pPr>
      <w:r>
        <w:rPr/>
        <w:t>1. Агроклиматический справочник.</w:t>
      </w:r>
    </w:p>
    <w:p>
      <w:pPr>
        <w:pStyle w:val="TextBody"/>
        <w:spacing w:lineRule="auto" w:line="360"/>
        <w:jc w:val="both"/>
        <w:rPr/>
      </w:pPr>
      <w:r>
        <w:rPr/>
        <w:t>2. Балабанов И.Т. Инновационный менеджмент. Санкт – Петербург. 2000 г.</w:t>
      </w:r>
    </w:p>
    <w:p>
      <w:pPr>
        <w:pStyle w:val="TextBody"/>
        <w:spacing w:lineRule="auto" w:line="360"/>
        <w:jc w:val="both"/>
        <w:rPr/>
      </w:pPr>
      <w:r>
        <w:rPr/>
        <w:t xml:space="preserve">3. Герчикова И.Н. Менеджмент: Учебник. 2-е изд., перераб. и доп. – М.: Банки и биржи, ЮНИТИ, 1995. – 480 с. </w:t>
      </w:r>
    </w:p>
    <w:p>
      <w:pPr>
        <w:pStyle w:val="TextBody"/>
        <w:spacing w:lineRule="auto" w:line="360"/>
        <w:jc w:val="both"/>
        <w:rPr/>
      </w:pPr>
      <w:r>
        <w:rPr/>
        <w:t>4. Гасанова Х.Н. «Освоение инноваций в сельском хозяйстве». // Экономика сельскохозяйственных и перерабатывающих предприятий. №4, 2007г, стр.36.</w:t>
      </w:r>
    </w:p>
    <w:p>
      <w:pPr>
        <w:pStyle w:val="TextBody"/>
        <w:spacing w:lineRule="auto" w:line="360"/>
        <w:jc w:val="both"/>
        <w:rPr/>
      </w:pPr>
      <w:r>
        <w:rPr/>
        <w:t>5. Инновационный менеджмент. Учебник./Под ред. С.Д. Ильенковой. - М.: ЮНИТИ, 2001. - 327с.</w:t>
      </w:r>
    </w:p>
    <w:p>
      <w:pPr>
        <w:pStyle w:val="TextBody"/>
        <w:spacing w:lineRule="auto" w:line="360"/>
        <w:jc w:val="both"/>
        <w:rPr/>
      </w:pPr>
      <w:r>
        <w:rPr/>
        <w:t>6. Коваленко Н.Я. Экономика сельского хозяйства: Учебник для студентов высших учебных заведений. – М.: ЮРКНИГА, 2004. – 384 с.</w:t>
      </w:r>
    </w:p>
    <w:p>
      <w:pPr>
        <w:pStyle w:val="TextBody"/>
        <w:spacing w:lineRule="auto" w:line="360"/>
        <w:jc w:val="both"/>
        <w:rPr/>
      </w:pPr>
      <w:r>
        <w:rPr/>
        <w:t>7. Осколков М.Л. Экономика отраслей АПК. Тюмень, 2003 г.</w:t>
      </w:r>
    </w:p>
    <w:p>
      <w:pPr>
        <w:pStyle w:val="TextBody"/>
        <w:spacing w:lineRule="auto" w:line="360"/>
        <w:jc w:val="both"/>
        <w:rPr/>
      </w:pPr>
      <w:r>
        <w:rPr/>
        <w:t>8. Осколков М.Л. Основы научных исследований: методика подготовки дипломных проектов по экономическим специальностям: Учебное пособие/ ТГСХА. – Тюмень, 2006. – 454 с.</w:t>
      </w:r>
    </w:p>
    <w:p>
      <w:pPr>
        <w:pStyle w:val="TextBody"/>
        <w:spacing w:lineRule="auto" w:line="360"/>
        <w:jc w:val="both"/>
        <w:rPr/>
      </w:pPr>
      <w:r>
        <w:rPr/>
        <w:t>9. Основы менеджмента: Учеб. для вузов / Под ред. Д.Д. Вачугова. – М.: Высш. Школа, 2002 г. – 367 с.</w:t>
      </w:r>
    </w:p>
    <w:sectPr>
      <w:type w:val="nextPage"/>
      <w:pgSz w:w="11906" w:h="16838"/>
      <w:pgMar w:left="1701" w:right="851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cs="Times New Roman"/>
      <w:sz w:val="20"/>
      <w:szCs w:val="20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с отступом 2 Знак"/>
    <w:qFormat/>
    <w:rPr>
      <w:rFonts w:cs="Times New Roman"/>
      <w:sz w:val="20"/>
      <w:szCs w:val="20"/>
    </w:rPr>
  </w:style>
  <w:style w:type="character" w:styleId="Style16">
    <w:name w:val="Нижний колонтитул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Цитата"/>
    <w:basedOn w:val="Normal"/>
    <w:qFormat/>
    <w:pPr>
      <w:tabs>
        <w:tab w:val="clear" w:pos="708"/>
        <w:tab w:val="left" w:pos="154" w:leader="none"/>
        <w:tab w:val="left" w:pos="728" w:leader="none"/>
        <w:tab w:val="left" w:pos="1330" w:leader="none"/>
      </w:tabs>
      <w:spacing w:lineRule="auto" w:line="360"/>
      <w:ind w:left="170" w:right="57"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2:33:00Z</dcterms:created>
  <dc:creator>Юлия</dc:creator>
  <dc:description/>
  <cp:keywords/>
  <dc:language>en-US</dc:language>
  <cp:lastModifiedBy>SYSTEM</cp:lastModifiedBy>
  <dcterms:modified xsi:type="dcterms:W3CDTF">2011-09-22T22:33:00Z</dcterms:modified>
  <cp:revision>2</cp:revision>
  <dc:subject/>
  <dc:title>Ведение</dc:title>
</cp:coreProperties>
</file>