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ГОУВПО «</w:t>
      </w:r>
      <w:r>
        <w:rPr>
          <w:rStyle w:val="Style6"/>
          <w:sz w:val="32"/>
          <w:szCs w:val="32"/>
        </w:rPr>
        <w:t>Марийский государственный университет</w:t>
      </w:r>
      <w:r>
        <w:rPr>
          <w:sz w:val="32"/>
          <w:szCs w:val="32"/>
        </w:rPr>
        <w:t>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Механизация производства и переработ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хозяйственной продукции»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szCs w:val="28"/>
        </w:rPr>
        <w:t>специальность 311500 Механизация переработки с/х продук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ДОПУСТИТЬ К ЗАЩИТЕ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6237" w:hanging="0"/>
        <w:rPr/>
      </w:pPr>
      <w:r>
        <w:rPr/>
        <w:t>Зав. кафедрой</w:t>
      </w:r>
    </w:p>
    <w:p>
      <w:pPr>
        <w:pStyle w:val="Normal"/>
        <w:spacing w:lineRule="auto" w:line="360"/>
        <w:ind w:left="6237" w:hanging="0"/>
        <w:rPr/>
      </w:pPr>
      <w:r>
        <w:rPr/>
        <w:t>канд. техн. наук, доцент Попов И.И.</w:t>
      </w:r>
    </w:p>
    <w:p>
      <w:pPr>
        <w:pStyle w:val="Normal"/>
        <w:spacing w:lineRule="auto" w:line="480"/>
        <w:ind w:left="6237" w:hanging="0"/>
        <w:rPr>
          <w:u w:val="single"/>
        </w:rPr>
      </w:pPr>
      <w:r>
        <w:rPr/>
        <w:t xml:space="preserve">« </w:t>
      </w:r>
      <w:r>
        <w:rPr>
          <w:u w:val="single"/>
        </w:rPr>
        <w:t xml:space="preserve">    </w:t>
      </w:r>
      <w:r>
        <w:rPr/>
        <w:t xml:space="preserve"> » </w:t>
      </w:r>
      <w:r>
        <w:rPr>
          <w:u w:val="single"/>
        </w:rPr>
        <w:t xml:space="preserve">                </w:t>
      </w:r>
      <w:r>
        <w:rPr/>
        <w:t>2004 г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Курсовой проект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на тему:</w:t>
      </w:r>
    </w:p>
    <w:p>
      <w:pPr>
        <w:pStyle w:val="23"/>
        <w:ind w:left="142" w:right="423" w:firstLine="425"/>
        <w:rPr/>
      </w:pPr>
      <w:r>
        <w:rPr>
          <w:i/>
          <w:iCs/>
          <w:spacing w:val="0"/>
          <w:sz w:val="44"/>
          <w:szCs w:val="44"/>
        </w:rPr>
        <w:t>“</w:t>
      </w:r>
      <w:r>
        <w:rPr>
          <w:i/>
          <w:iCs/>
          <w:spacing w:val="0"/>
          <w:sz w:val="44"/>
          <w:szCs w:val="44"/>
        </w:rPr>
        <w:t>Разработка и расчёт линии первичной переработки бройлеров убойного цеха мощностью 40000 голов в смену”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color w:val="000000"/>
          <w:spacing w:val="0"/>
          <w:sz w:val="30"/>
          <w:szCs w:val="30"/>
        </w:rPr>
      </w:pPr>
      <w:r>
        <w:rPr>
          <w:i/>
          <w:iCs/>
          <w:color w:val="000000"/>
          <w:spacing w:val="0"/>
          <w:sz w:val="30"/>
          <w:szCs w:val="3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4"/>
        <w:ind w:left="5640" w:right="86" w:firstLine="30"/>
        <w:rPr>
          <w:sz w:val="30"/>
          <w:szCs w:val="30"/>
        </w:rPr>
      </w:pPr>
      <w:r>
        <w:rPr>
          <w:sz w:val="30"/>
          <w:szCs w:val="30"/>
        </w:rPr>
        <w:t xml:space="preserve">Выполнил:  студент АТИ, </w:t>
      </w:r>
    </w:p>
    <w:p>
      <w:pPr>
        <w:pStyle w:val="24"/>
        <w:ind w:left="5640" w:right="86" w:firstLine="3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  <w:r>
        <w:rPr>
          <w:sz w:val="30"/>
          <w:szCs w:val="30"/>
        </w:rPr>
        <w:t>группа МП-47</w:t>
      </w:r>
    </w:p>
    <w:p>
      <w:pPr>
        <w:pStyle w:val="24"/>
        <w:ind w:left="5640" w:right="86" w:firstLine="30"/>
        <w:rPr>
          <w:sz w:val="30"/>
          <w:szCs w:val="30"/>
        </w:rPr>
      </w:pPr>
      <w:r>
        <w:rPr>
          <w:sz w:val="30"/>
          <w:szCs w:val="30"/>
        </w:rPr>
        <w:t xml:space="preserve">                     </w:t>
      </w:r>
    </w:p>
    <w:p>
      <w:pPr>
        <w:pStyle w:val="Normal"/>
        <w:shd w:fill="FFFFFF" w:val="clear"/>
        <w:spacing w:lineRule="auto" w:line="360"/>
        <w:ind w:firstLine="567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верил:   к.т.н., доцент</w:t>
      </w:r>
    </w:p>
    <w:p>
      <w:pPr>
        <w:pStyle w:val="Normal"/>
        <w:shd w:fill="FFFFFF" w:val="clear"/>
        <w:spacing w:lineRule="auto" w:line="360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Януков Н.В.</w:t>
      </w:r>
    </w:p>
    <w:p>
      <w:pPr>
        <w:pStyle w:val="Normal"/>
        <w:shd w:fill="FFFFFF" w:val="clear"/>
        <w:spacing w:lineRule="auto" w:line="360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Йошкар-Ола,2005</w:t>
      </w:r>
    </w:p>
    <w:p>
      <w:pPr>
        <w:pStyle w:val="Heading1"/>
        <w:ind w:right="14" w:hanging="0"/>
        <w:jc w:val="center"/>
        <w:rPr>
          <w:spacing w:val="0"/>
        </w:rPr>
      </w:pPr>
      <w:r>
        <w:rPr>
          <w:spacing w:val="0"/>
        </w:rPr>
        <w:t>Содержание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8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                                                                                                                  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боснование проекта. Определение объёма и ассортимента продукции. Необходимость разработки реконструкции.                                                   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ческая часть                                                                                      6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8"/>
          <w:szCs w:val="28"/>
        </w:rPr>
        <w:t>Характеристика современного состояния цехов по первичной</w:t>
      </w:r>
    </w:p>
    <w:p>
      <w:pPr>
        <w:pStyle w:val="Normal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>переработке птиц                                                                                    6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организации технологического процесса в цехе по первичной переработке птицы                                                              7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и обоснование технологических схем                                    24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сырья и готовой продукции                                                     25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линии                                                                                          28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, расчёт необходимого технологического оборудования       32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ёт площади цеха                                                                             3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руктивная часть                                                                                     37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машины непрерывного действия В2-ФЦЛ-6/9 для отделения ног                                                                                        3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ЖД и экологическая оценка проекта                                                          38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опасных и вредных факторов                                                 38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зопасность экологическая и при чрезвычайной ситуации            4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ко-экономическая оценка проекта                                                       4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 4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                    5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ind w:right="86" w:firstLine="567"/>
        <w:rPr/>
      </w:pPr>
      <w:r>
        <w:rPr/>
        <w:t>Птицеперерабатывающая промышленность занимает одно из важных мест в обеспечении населения высококачественными продуктами питания. За 30 лет функционирования системы птицеводческой промышленности производство яиц увеличилось с 2 до 25 млрд. шт., мяса птицы в убойной массе - с 53 до 1 709 тыс. т.</w:t>
      </w:r>
    </w:p>
    <w:p>
      <w:pPr>
        <w:pStyle w:val="Normal"/>
        <w:shd w:fill="FFFFFF" w:val="clear"/>
        <w:spacing w:lineRule="auto" w:line="360" w:before="5" w:after="0"/>
        <w:ind w:right="7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отрасли обусловлена низкими затратами кормов на производство единицы продукции. По конверсии корма мясное птицеводство превосходит все другие животноводческие отрасли благодаря биологическим особенно</w:t>
        <w:softHyphen/>
        <w:t>стям птицы. На производство 1 кг мяса бройлеров затрачивается кормов соответственно в 1,5 и 2,5 раза меньше, чем на такую же массу свинины и говядины.</w:t>
      </w:r>
    </w:p>
    <w:p>
      <w:pPr>
        <w:pStyle w:val="Normal"/>
        <w:shd w:fill="FFFFFF" w:val="clear"/>
        <w:spacing w:lineRule="auto" w:line="360"/>
        <w:ind w:left="10" w:right="72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ь птицы к наивысшей конверсии корма при ее хорошей адаптации к промышленным условиям содержания, диетические качества продуктов (высокая массовая доля белка при пониженной энергетической ценности и уровне холестерина) являются факторами интенсивного развития отрасли. </w:t>
      </w:r>
    </w:p>
    <w:p>
      <w:pPr>
        <w:pStyle w:val="Normal"/>
        <w:shd w:fill="FFFFFF" w:val="clear"/>
        <w:spacing w:lineRule="auto" w:line="360"/>
        <w:ind w:left="10" w:right="72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о птицы - качественный, богатый белками продукт с пониженной энергетической ценностью по сравнению со свини</w:t>
        <w:softHyphen/>
        <w:t>ной и говядиной. Разнообразие сырья, обладающего разными функциональными свойствами: темное и светлое мясо, механически обваленное мясо, субпродукты - представляет неограничен</w:t>
        <w:softHyphen/>
        <w:t>ные возможности для создания птицепродуктов комбинирован</w:t>
        <w:softHyphen/>
        <w:t>ного состава с широким спектром сенсорных характеристик: эмульгированные и цельномышечные продукты, рубленые полуфабрикаты и формованные продукты типа ветчины и т.д.</w:t>
      </w:r>
    </w:p>
    <w:p>
      <w:pPr>
        <w:pStyle w:val="Normal"/>
        <w:shd w:fill="FFFFFF" w:val="clear"/>
        <w:spacing w:lineRule="auto" w:line="360"/>
        <w:ind w:left="10" w:right="72" w:firstLine="55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ю птицеводства способствуют успехи в области, кормления птицы, совершенствования технологических процессов переработки и применяемого оборудования, улучшения ветеринарно-профилактической работы; интегрирование компаний и комплексов, повышение эффективности управленческих решений; всесторонний учет требований рынк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0" w:after="0"/>
        <w:ind w:left="11" w:right="11" w:firstLine="5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работа птицеперерабатывающих предприятий в большой степени зависит от цеха первичной переработки птиц, в котором проводят следующие операции: </w:t>
      </w:r>
      <w:r>
        <w:rPr>
          <w:color w:val="000000"/>
          <w:sz w:val="28"/>
          <w:szCs w:val="28"/>
        </w:rPr>
        <w:t>прием, взвешивание, выемка из клеток и навешивание птицы на конвейер, электрооглушение переменным током промышленной частоты или им</w:t>
        <w:softHyphen/>
        <w:t>пульсным током, убой и обескровливание, удаление махового и хвостового пера, ослабление удерживаемости оперения в коже тушек птицы (шпарка и подшпарка горячей водой), съем оперения с тушек птицы, полупотрошение или потрошение тушек, мойка тушек изнутри и снаружи и подсушка поверхности тушек, формовка, охлаждение, сортировка, маркировка, групповое взвешивание, упаковка тушек и маркировка ящиков, направление тушек в холодильник на хранение или замораживани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72" w:firstLine="6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center"/>
        <w:rPr/>
      </w:pPr>
      <w:r>
        <w:rPr>
          <w:b/>
          <w:bCs/>
          <w:sz w:val="28"/>
          <w:szCs w:val="28"/>
        </w:rPr>
        <w:t>1 Обоснование проекта. Определение объёма и ассортимента  продукции. Необходимость разработки реконструкции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данного проекта реконструируется уже существующее предприятие с целью достижения следующих задач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использование и переработка сырья в разнообразную продукц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сырья, полуфабрикатов, материалов и отходов в определённой последовательности по наикротчайшим направлениям и с наименьшими затратам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ересечения производственных потоков (или сведение их к минимуму) и транспортировки сырья, полуфабрикатов через помещения, в которых не производится их обработ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арьирования технологической схемы по мере изменения технологического процесс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иболее эффективных технико-экономических показателей (по себестоимости продукции, производительности труда и т.д.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транспортных и вспомогательных операц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я новую линию, не стоит забывать о том, что технологическая схема должна обеспечивать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ую переработку всех видов сырь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у сырья различного качества;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сроки переработки;</w:t>
      </w:r>
    </w:p>
    <w:p>
      <w:pPr>
        <w:pStyle w:val="Normal"/>
        <w:shd w:fill="FFFFFF" w:val="clear"/>
        <w:spacing w:lineRule="auto" w:line="360"/>
        <w:ind w:left="360" w:firstLine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использование сырья;</w:t>
      </w:r>
    </w:p>
    <w:p>
      <w:pPr>
        <w:pStyle w:val="Normal"/>
        <w:shd w:fill="FFFFFF" w:val="clear"/>
        <w:spacing w:lineRule="auto" w:line="360"/>
        <w:ind w:left="360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е качество продукции;</w:t>
      </w:r>
    </w:p>
    <w:p>
      <w:pPr>
        <w:pStyle w:val="Normal"/>
        <w:shd w:fill="FFFFFF" w:val="clear"/>
        <w:spacing w:lineRule="auto" w:line="360"/>
        <w:ind w:left="360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высокопроизводительного оборудования;</w:t>
      </w:r>
    </w:p>
    <w:p>
      <w:pPr>
        <w:pStyle w:val="Normal"/>
        <w:shd w:fill="FFFFFF" w:val="clear"/>
        <w:spacing w:lineRule="auto" w:line="360"/>
        <w:ind w:left="360" w:firstLine="20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транспортных и вспомогательных операций.</w:t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2  Технологическая часть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Характеристика современного состояния цехов по первичной переработке птицы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72" w:firstLine="1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ечественная птицеперерабатывающая промышленность в настоящее время насчитывает около 650 птицеперерабатывающих предприятий и цехов средней мощностью 1100 т в смену. Основу их технического оснащения составляют конвейерные ли</w:t>
        <w:softHyphen/>
        <w:t>нии мощностью 500-3000 голов в ч. Более 30 % линий эксплуати</w:t>
        <w:softHyphen/>
        <w:t>руются свыше 10 лет и требуют замены. Производительность труда на отечественных линиях в 2 раза ниже, чем на линиях ряда зарубежных фирм. Комплектные линии не выпускаются.</w:t>
      </w:r>
    </w:p>
    <w:p>
      <w:pPr>
        <w:pStyle w:val="Normal"/>
        <w:shd w:fill="FFFFFF" w:val="clear"/>
        <w:spacing w:lineRule="auto" w:line="360"/>
        <w:ind w:right="67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бой и обработка птицы происходит на поточно-механизированных линиях по традиционной технологии и состоит из известных последовательно выполняемых операций, включающих полупотрошение и полное потрошение, характеризуется высокой долей невостребованных отходов, неиспользуемых совсем или используемых крайне нерационально.</w:t>
      </w:r>
    </w:p>
    <w:p>
      <w:pPr>
        <w:pStyle w:val="Normal"/>
        <w:shd w:fill="FFFFFF" w:val="clear"/>
        <w:spacing w:lineRule="auto" w:line="360"/>
        <w:ind w:right="4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ереработке птицы получают пищевую, техническую и кормовую продукцию. К пищевой продукции относят мясо птицы в тушках, предназначенное для реализации и промышленной переработки, обработанные субпродукты (печень, сердце, мышечный желудок), шеи, головы, ноги; к технической продукции – перо пуховое сырье, жир с желудков и железистые желудки; к кормовой – отходы переработки (кровь, пищеводы, зобы, желчные пузыри, трахеи, селезенки, яичники, семенники, кутикулы)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пищевой продукции определяется технологией обработки. В натуральном и стоимостном выражении выход про</w:t>
        <w:softHyphen/>
        <w:t>дукции больше при переработке с полным потрошением птицы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условиях рыночной экономики перед птицеперерабатывающей промышленностью России стоят задачи интенсификации переработки птицы и продуктов птицеводства, улучшения качества и расширения ассортимента продукции, технического перевооружения предприятий.</w:t>
      </w:r>
    </w:p>
    <w:p>
      <w:pPr>
        <w:pStyle w:val="Normal"/>
        <w:shd w:fill="FFFFFF" w:val="clear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76" w:hanging="709"/>
        <w:jc w:val="center"/>
        <w:rPr/>
      </w:pPr>
      <w:r>
        <w:rPr>
          <w:b/>
          <w:bCs/>
          <w:color w:val="000000"/>
          <w:sz w:val="28"/>
          <w:szCs w:val="28"/>
        </w:rPr>
        <w:t>2.2  Анализ организации технологического процесса в цехе по первичной переработке птицы</w:t>
      </w:r>
    </w:p>
    <w:p>
      <w:pPr>
        <w:pStyle w:val="Normal"/>
        <w:shd w:fill="FFFFFF" w:val="clear"/>
        <w:spacing w:lineRule="auto" w:line="360"/>
        <w:ind w:left="567" w:hanging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11" w:firstLine="1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переработка птицы складывается из следующих последовательно проводимых основных операций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ем, взвешивание, выемка из клеток и навешивание птицы на конвейер, электрооглушение переменным током промышленной частоты или им</w:t>
        <w:softHyphen/>
        <w:t>пульсным током, убой и обескровливание, удаление махового и хвостового пера, ослабление удерживаемости оперения в коже тушек птицы (шпарка и подшпарка горячей водой), съем оперения с тушек птицы, полупотрошение или потрошение тушек, мойка тушек изнутри и снаружи и подсушка поверхно</w:t>
        <w:softHyphen/>
        <w:t>сти тушек, формовка, охлаждение, сортировка, маркировка, групповое взвешивание, упаковка тушек и маркировка ящиков, направление тушек в холодильник на хранение или замораживани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бой птицы можно производить разными способами. Во всех случаях при выборе способа убоя руководствуются соображениями безопасности для бойца, гуманности, простотой способа, ветеринарно-санитарными требованиями и необходимостью получения полноценного и доброкачественного мяса птицы и других продуктов. Степень обескровливания тушки птицы является одним из важнейших факторов, влияющих на качество мяса, поэтому в первую очередь при убое птицы на это следует обращать внимание.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рганизация приёма и предубойного содержания птиц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доставки выбирают по данным технико-экономического оборудования строительства или реконструкции птицекомбината. При проектировании типовых птицекомбинатов принимают способ доставки, в процентах от суточной мощности цеха первичной переработки птицы: автотранспортом – 90; по железной дороге – 10.</w:t>
      </w:r>
    </w:p>
    <w:p>
      <w:pPr>
        <w:pStyle w:val="23"/>
        <w:ind w:firstLine="567"/>
        <w:jc w:val="both"/>
        <w:rPr>
          <w:spacing w:val="0"/>
        </w:rPr>
      </w:pPr>
      <w:r>
        <w:rPr>
          <w:spacing w:val="0"/>
        </w:rPr>
        <w:t xml:space="preserve">В качестве тары для перевозки птицы применяют ящики-клетки, контейнеры, специальные птицевозы. </w:t>
      </w:r>
    </w:p>
    <w:p>
      <w:pPr>
        <w:pStyle w:val="Normal"/>
        <w:shd w:fill="FFFFFF" w:val="clear"/>
        <w:spacing w:lineRule="auto" w:line="360"/>
        <w:ind w:left="5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ные размеры клеток, см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куры и утки                  </w:t>
      </w:r>
      <w:r>
        <w:rPr>
          <w:color w:val="000000"/>
          <w:sz w:val="28"/>
          <w:szCs w:val="28"/>
        </w:rPr>
        <w:t>9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30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гуси и индейки             9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40</w:t>
      </w:r>
    </w:p>
    <w:p>
      <w:pPr>
        <w:pStyle w:val="33"/>
        <w:ind w:right="10" w:firstLine="567"/>
        <w:rPr/>
      </w:pPr>
      <w:r>
        <w:rPr/>
        <w:t>При транспортировании автотранспортом в ящиках размещают по 15-20 кур, в металлических пятиярусных контейнерах (по типу Московского птицекомбината) - по 500 кур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имость каждой машины при размещении в ящиках составляет 700-1000 кур или, при размещении птицы в контейнерах — по 2 контейнера.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auto" w:line="360" w:before="158" w:after="0"/>
        <w:ind w:right="4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железной дороге птицу перевозят в обычных товарных или багажных вагонах в клетках и ящиках в несколько ярусов. Вместимость двухосного вагона - 1000-2000 кур. 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auto" w:line="360" w:before="158" w:after="0"/>
        <w:ind w:right="4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емка птицы от поставщиков производится в помеще</w:t>
        <w:softHyphen/>
        <w:t>нии, изолированном от прочих цехов птицекомбината. Птицу принимают по счету, живой массе и видам. Вместимость прием</w:t>
        <w:softHyphen/>
        <w:t>ного цеха соответствует суточной производственной мощности птицекомбината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ортированную птицу в приемном цехе взвешивают по группам и направляют в цех передержки птицы на передержку или просидку в соответствии с приведенными ниже схемами.</w:t>
      </w:r>
    </w:p>
    <w:p>
      <w:pPr>
        <w:pStyle w:val="TextBody"/>
        <w:spacing w:before="144" w:after="0"/>
        <w:ind w:right="5" w:firstLine="567"/>
        <w:rPr/>
      </w:pPr>
      <w:r>
        <w:rPr/>
        <w:t>Приём сухопутной птицы: поступление (в основном автотранспортом) в ящиках, клетках  —  ветосмотр и отбраковка больной птицы — сортировка здоровой птицы по полу, возрасту, упитанности — пересадка в передвижные клетки — групповое взвешивание  — отправка на передвижку или просидку.</w:t>
      </w:r>
    </w:p>
    <w:p>
      <w:pPr>
        <w:pStyle w:val="TextBody"/>
        <w:spacing w:before="144" w:after="0"/>
        <w:ind w:right="5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44" w:after="0"/>
        <w:ind w:right="5" w:firstLine="567"/>
        <w:jc w:val="center"/>
        <w:rPr>
          <w:b/>
          <w:b/>
          <w:bCs/>
        </w:rPr>
      </w:pPr>
      <w:r>
        <w:rPr>
          <w:b/>
          <w:bCs/>
        </w:rPr>
        <w:t>Изолятор и санитарная бойня</w:t>
      </w:r>
    </w:p>
    <w:p>
      <w:pPr>
        <w:pStyle w:val="Normal"/>
        <w:shd w:fill="FFFFFF" w:val="clear"/>
        <w:spacing w:lineRule="auto" w:line="360" w:before="211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держания и переработки больной и подозрительной по заболеванию птицы предусматривают изолятор и санитарную бойню (камеру). Вместимость изолятора и пропускную способность санитарной бойни проектируют из расчета 1 % от суточной мощности цеха переработки птицы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олятор и санитарная бойня должны быть сблокированы с цехом приёма птицы. Больную птицу из приемного помещения передают в изолятор через люки.</w:t>
      </w:r>
    </w:p>
    <w:p>
      <w:pPr>
        <w:pStyle w:val="Normal"/>
        <w:shd w:fill="FFFFFF" w:val="clear"/>
        <w:spacing w:lineRule="auto" w:line="360" w:before="5" w:after="0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е санитарной бойни должны быть предусмотрен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-помещение для первичной переработки больной птицы;</w:t>
      </w:r>
    </w:p>
    <w:p>
      <w:pPr>
        <w:pStyle w:val="Normal"/>
        <w:shd w:fill="FFFFFF" w:val="clear"/>
        <w:spacing w:lineRule="auto" w:line="360" w:before="5" w:after="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амера для охлаждения птицы и хранения её до получения результатов лабораторного анализа;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-отделение для стерилизации условно-годных тушек птицы, состоящее из двух изолированных друг от друга помещений: для загрузки в стерилизатор сырых тушек и выгрузки стерилизованных тушек птиц.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х передержки птицы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ержка птицы рассчитывается на двухсуточный запас.</w:t>
      </w:r>
    </w:p>
    <w:p>
      <w:pPr>
        <w:pStyle w:val="Normal"/>
        <w:shd w:fill="FFFFFF" w:val="clear"/>
        <w:spacing w:lineRule="auto" w:line="360" w:before="10" w:after="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ередержки или выдержки кур используют клеточные батареи КБА, КВН-ЗУ с механизированной раздачей корма, уборкой помета и автопоением. Для загрузки кормов в батареи проек</w:t>
        <w:softHyphen/>
        <w:t>тируют транспортер БЦМ, для удаления помета - транспортер ТС-2. Клеточные батареи и транспортеры подбирают по каталогу.</w:t>
      </w:r>
    </w:p>
    <w:p>
      <w:pPr>
        <w:pStyle w:val="Normal"/>
        <w:shd w:fill="FFFFFF" w:val="clear"/>
        <w:spacing w:lineRule="auto" w:line="360" w:before="10" w:after="0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ы проходов и расстояний, мм, не менее:</w:t>
      </w:r>
    </w:p>
    <w:p>
      <w:pPr>
        <w:pStyle w:val="Normal"/>
        <w:shd w:fill="FFFFFF" w:val="clear"/>
        <w:spacing w:lineRule="auto" w:line="360" w:before="10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ежду клетками с учётом проходов                   600</w:t>
      </w:r>
    </w:p>
    <w:p>
      <w:pPr>
        <w:pStyle w:val="Normal"/>
        <w:shd w:fill="FFFFFF" w:val="clear"/>
        <w:spacing w:lineRule="auto" w:line="360" w:before="10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верха батареи до низа балок перекрытия      500</w:t>
      </w:r>
    </w:p>
    <w:p>
      <w:pPr>
        <w:pStyle w:val="Normal"/>
        <w:shd w:fill="FFFFFF" w:val="clear"/>
        <w:spacing w:lineRule="auto" w:line="360" w:before="10" w:after="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ля напольного транспортёра                              2000  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луш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оглушение предназначено для анастезирования живой сухопутной сельскохозяйственной птицы посредствам воздействия на неё электрическим током с использованием воды в качестве контактной среды. Для этой операции можно использовать аппарат РЗ-ФЭО. Для подвода тока в этом аппарате используют ванну с водой или слабым рассолом. На станине аппарата закреплена стойка, состоящая из двух швеллеро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 швеллерам на колесах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мощью винтовой передачи и штурвала перемещается каретка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ней закреплена ванна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 которой поплавковым регулятором поддерживается заданный уровень воды. Ванна с двух сторон ограждена пластмассовыми щитам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изолирована от других конструкций. Ток от электрического шкафа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ается к ванне и направляюще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монтированной на несущих конструкциях конвейера. Оглушение происходит после того, как головы птицы попадают в ванну с водой, а подвеска контактирует с направляющей. Напряжение оглушения регулируют в зависимости от вида птицы в пределах от 60 до 210 В. Производительность аппарата (голов в 1 ч) составляет: при оглушении бройлеров 6000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color w:val="000000"/>
          <w:sz w:val="28"/>
          <w:szCs w:val="28"/>
        </w:rPr>
        <w:t>Все аппараты, использующие для оглушения электричество, должны быть надежно заземлены и снабжены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 w:val="28"/>
          <w:szCs w:val="28"/>
        </w:rPr>
        <w:t>блокирующими устройствами, кото</w:t>
      </w:r>
      <w:r>
        <w:rPr>
          <w:color w:val="000000"/>
          <w:sz w:val="28"/>
          <w:szCs w:val="28"/>
        </w:rPr>
        <w:t xml:space="preserve">рые отключают аппарат при осмотрах </w:t>
      </w:r>
      <w:r>
        <w:rPr>
          <w:color w:val="000000"/>
          <w:spacing w:val="-6"/>
          <w:sz w:val="28"/>
          <w:szCs w:val="28"/>
        </w:rPr>
        <w:t>и ремонте.</w:t>
      </w:r>
    </w:p>
    <w:p>
      <w:pPr>
        <w:pStyle w:val="Normal"/>
        <w:shd w:fill="FFFFFF" w:val="clear"/>
        <w:spacing w:lineRule="auto" w:line="360"/>
        <w:ind w:right="14" w:firstLine="567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Наружный убой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color w:val="000000"/>
          <w:spacing w:val="-6"/>
          <w:sz w:val="28"/>
          <w:szCs w:val="28"/>
        </w:rPr>
        <w:t xml:space="preserve">Для этого возьмём машину наружного убоя В2-ФЦ-2Л-6/4. Состоит из стойки, привода, каркаса, направляющих, рычагов, дискового ножа, маховика, направляющей и ключа. Стойка служит для монтажа сборочных единиц и деталей машины, регулирования машины по высоте и представляет собой конструкцию “труба в трубе”. Регулировку по высоте производят через коническую пару шестерни и пару “винт-гайка”. Привод состоит из электродвигателя, который через кулачковую муфту и подшипниковый узел передаёт вращение дисковому ножу. Каркас укреплён на стойке и использован для установки направляющих, образующих щель для ориентации голов. Рычаги необходимы для торможения головы. Дисковый нож служит для надрезки сонной артерии и ярёмной вены птицы. </w:t>
      </w:r>
    </w:p>
    <w:p>
      <w:pPr>
        <w:pStyle w:val="Normal"/>
        <w:shd w:fill="FFFFFF" w:val="clear"/>
        <w:spacing w:lineRule="auto" w:line="360"/>
        <w:ind w:right="14" w:firstLine="686"/>
        <w:jc w:val="both"/>
        <w:rPr>
          <w:sz w:val="28"/>
          <w:szCs w:val="28"/>
        </w:rPr>
      </w:pPr>
      <w:r>
        <w:rPr>
          <w:sz w:val="28"/>
          <w:szCs w:val="28"/>
        </w:rPr>
        <w:t>После электрооглушения тушки конвейером подаются к машине наружного убоя. Голова на уровне шеи попадает в щель между направляющими, затем рычаг притормаживает её до тех пор, пока сонная артерия и ярёмная вена не окажутся в зоне вращающегося дискового ножа. Одновременно происходит ориентация положения головы с помощью направляющей. После вскрытия ярёмной вены  и сонной артерии тушки поступают на участок обескровливания. Производительность машины 6000  шт/ч.</w:t>
      </w:r>
    </w:p>
    <w:p>
      <w:pPr>
        <w:pStyle w:val="Normal"/>
        <w:shd w:fill="FFFFFF" w:val="clear"/>
        <w:spacing w:lineRule="auto" w:line="360"/>
        <w:ind w:right="14" w:firstLine="686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sz w:val="28"/>
          <w:szCs w:val="28"/>
        </w:rPr>
        <w:t>Обескровливание</w:t>
      </w:r>
    </w:p>
    <w:p>
      <w:pPr>
        <w:pStyle w:val="TextBody"/>
        <w:ind w:right="5" w:firstLine="567"/>
        <w:rPr/>
      </w:pPr>
      <w:r>
        <w:rPr/>
        <w:t>Убой и обескровливание всех видов птицы на конвейерах производится вручную или с помощью машин-автоматов. При ручном убое применяют лотки, конфигурация и длина которых соответствуют конфигурации и производительности конвейера. Лотки устанавливаются под цепным конвейером. Длина лотка должна обеспечить полный сбор крови с учетом продолжительности обескровливания, равной 1—2 мин.</w:t>
      </w:r>
    </w:p>
    <w:p>
      <w:pPr>
        <w:pStyle w:val="TextBody"/>
        <w:ind w:right="5" w:firstLine="567"/>
        <w:rPr/>
      </w:pPr>
      <w:r>
        <w:rPr/>
        <w:t>Лоток 66М предназначен для убоя и обескровливания кур. Он состоит из трубчатой рамы, на которой устанавливаются съемные боковые щиты ограждения.</w:t>
      </w:r>
    </w:p>
    <w:p>
      <w:pPr>
        <w:pStyle w:val="23"/>
        <w:ind w:firstLine="720"/>
        <w:jc w:val="both"/>
        <w:rPr/>
      </w:pPr>
      <w:r>
        <w:rPr>
          <w:spacing w:val="0"/>
        </w:rPr>
        <w:t>В передней части лотка имеется люк, который закрывается прозрачной дверцей. Дверца отодвигается, и через отверстие рабочий производит убой. Кровь поступает в поддон и по наклонным поверхностям стекает в трап. Направляющие фиксируют птицу, облегчая убой. Все детали лотка изготовляют из оцинкованного железа. Длина лотка 4 м.</w:t>
      </w:r>
    </w:p>
    <w:p>
      <w:pPr>
        <w:pStyle w:val="Normal"/>
        <w:shd w:fill="FFFFFF" w:val="clear"/>
        <w:spacing w:lineRule="auto" w:line="360"/>
        <w:ind w:left="5"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аления хвостового оперения кур</w:t>
      </w:r>
    </w:p>
    <w:p>
      <w:pPr>
        <w:pStyle w:val="Normal"/>
        <w:shd w:fill="FFFFFF" w:val="clear"/>
        <w:spacing w:lineRule="auto" w:line="360"/>
        <w:ind w:left="5" w:firstLine="562"/>
        <w:jc w:val="both"/>
        <w:rPr/>
      </w:pPr>
      <w:r>
        <w:rPr>
          <w:sz w:val="28"/>
          <w:szCs w:val="28"/>
        </w:rPr>
        <w:t>Машина для удаления хвостового оперения кур</w:t>
      </w:r>
      <w:r>
        <w:rPr>
          <w:b/>
          <w:bCs/>
          <w:sz w:val="32"/>
          <w:szCs w:val="32"/>
        </w:rPr>
        <w:t xml:space="preserve"> </w:t>
      </w:r>
      <w:r>
        <w:rPr>
          <w:sz w:val="28"/>
          <w:szCs w:val="28"/>
        </w:rPr>
        <w:t>смонтирована на сварной раме, на которой установлены два валика. Валики состоят из вала и закреплённого на нём резиновой оболочки, имеющей цилиндрическую и коническую части. На цилиндрической части нанесена винтовая нарезка, а на конической – продольная. Верхний вал занимает горизонтальное положение, а нижний – наклонное, так что конические части соприкасаются и продольные нарезки входят в зацепление.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алики, установленные в подшипниках качения, приводятся во вращение от электродвигателя через клиноремённую передачу и коническую зубчатую передачу. Перед валиками расположены витки, образующие щель, через которую проходит перо.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Машину обслуживает один рабочий, который заправляет перья в клиновой зазор между валиками, далее они с помощью винтовой нарезки перемещаются на коническую часть валиков, откуда и удаляются. Щитки предохраняют гузку птицы от попадания в валики.</w:t>
      </w:r>
    </w:p>
    <w:p>
      <w:pPr>
        <w:pStyle w:val="Normal"/>
        <w:shd w:fill="FFFFFF" w:val="clear"/>
        <w:spacing w:lineRule="auto" w:line="360"/>
        <w:ind w:left="5" w:firstLine="562"/>
        <w:jc w:val="both"/>
        <w:rPr/>
      </w:pPr>
      <w:r>
        <w:rPr>
          <w:sz w:val="28"/>
          <w:szCs w:val="28"/>
        </w:rPr>
        <w:t>Производительность машины до 500 тушек в 1 ч, частота вращения валиков 5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ощность электродвигателя привода 1 кВт.</w:t>
      </w:r>
    </w:p>
    <w:p>
      <w:pPr>
        <w:pStyle w:val="Normal"/>
        <w:shd w:fill="FFFFFF" w:val="clear"/>
        <w:spacing w:lineRule="auto" w:line="360"/>
        <w:ind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парка тушек птицы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ушки птицы всех видов шпарят погружением в горячую воду. Кроме того, тушки водоплавающей птицы можно обрабатывать в камерах паровоздушной смесью при температуре 80...85 °С. Погружением в горячую воду проводят полную шпарку (когда обрабатывают всю поверхность тушки) или подшпарку (когда дополнительно обрабатывают головы, шеи, концы крыльев, в которых перо удерживается наиболее прочно).</w:t>
      </w:r>
    </w:p>
    <w:p>
      <w:pPr>
        <w:pStyle w:val="Normal"/>
        <w:shd w:fill="FFFFFF" w:val="clear"/>
        <w:spacing w:lineRule="auto" w:line="360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парильных чанах на тушки направляют интенсивные потоки горячей воды, которые должны двигаться против направления роста и прилегания к коже оперения. Этим достигаются полное погружение тушек в воду и разрыхление покрова из перьев, что интенсифицирует теплообмен. Потоки воды создаются осевыми насосам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уем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двухсекционный аппарат с расположением насосов в боковых карманах, который состоит из средней секции, к которой с передней стороны прикреплен пеногаситель, а с противоположной — поворотная секция. Корпус секций прямоугольной формы, сварной, усиленный каркасом из уголков. В боковых стенках корпуса сделаны окна, на которых закреплены карманы, переходящие в верхней части в раструб, располагаемый вдоль всей секции. Раструб сверху закрыт крышкой, а с внутренней стороны в нем есть щель, через которую вода под напором подается во внутренний корпус. В кармане установлен осевой трехлопастный пропеллерный водяной насос. Крыльчатка насоса закреплена на валу, вращающемся в сферическом, радиальном и упорном  подшипниках. Насос приводится во вращение от электродвигателя  через клиноременную передачу. На каждой секции устанавливается по два насоса. Вода в аппарате подогревается острым паром. Для разогрева воды перед началом работы включают три эжектора, а поддерживают температуру одним или двумя. Терморегулятор  обеспечивает отклонение температуры в пределах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5 °С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ничтожения пены, которая образуется в процессе работы аппарата, предусмотрен пеногаситель, состоящий из камеры с решёткой и </w:t>
      </w:r>
      <w:r>
        <w:rPr>
          <w:color w:val="000000"/>
          <w:sz w:val="28"/>
          <w:szCs w:val="28"/>
        </w:rPr>
        <w:t>форсунок, разбрызгивающих воду. Аппарат двухходовой; его устанавливают под конвейером, и птица движется в нем двумя рядами в противоположных направлениях. Для этого в поворотной секции служит оборотная звездочка конвейера.</w:t>
      </w:r>
    </w:p>
    <w:p>
      <w:pPr>
        <w:pStyle w:val="Normal"/>
        <w:shd w:fill="FFFFFF" w:val="clear"/>
        <w:spacing w:lineRule="auto" w:line="360"/>
        <w:ind w:left="5" w:firstLine="567"/>
        <w:jc w:val="both"/>
        <w:rPr/>
      </w:pPr>
      <w:r>
        <w:rPr>
          <w:color w:val="000000"/>
          <w:sz w:val="28"/>
          <w:szCs w:val="28"/>
        </w:rPr>
        <w:t>Односекционный аппарат состоит из поворотной секции и пеногасителя, а трехсекционный имеет две средние секции. Производительность аппара</w:t>
        <w:softHyphen/>
        <w:t xml:space="preserve">тов в зависимости от числа секций меняется от 500 до 5000 голов в 1 ч, мощность электродвигателя каждого насоса 2,8 кВт. </w:t>
      </w:r>
    </w:p>
    <w:p>
      <w:pPr>
        <w:pStyle w:val="Normal"/>
        <w:shd w:fill="FFFFFF" w:val="clear"/>
        <w:spacing w:lineRule="auto" w:line="360"/>
        <w:ind w:left="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аления оперения с тушек птицы</w:t>
      </w:r>
    </w:p>
    <w:p>
      <w:pPr>
        <w:pStyle w:val="Normal"/>
        <w:shd w:fill="FFFFFF" w:val="clear"/>
        <w:spacing w:lineRule="auto" w:line="360"/>
        <w:ind w:lef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даления оперения с тушек птицы созданы разнообразные по конструкции машины, использующие вальцовые, пластинчатые и бильные рабочие органы. Разнообразие машин вызвано различием в силах удержания оперения у птицы одного вида и ещё большим различием – у птицы разных видов. Удаление оперения – одна из наиболее трудоёмких технологических операций убоя и первичной переработки птицы. При ручной обработке она занимает до 80% трудовых затрат. Современные машины, связанные в единый технологический поток с предварительной тепловой обработкой, полностью исключают ручной труд.</w:t>
      </w:r>
    </w:p>
    <w:p>
      <w:pPr>
        <w:pStyle w:val="Normal"/>
        <w:shd w:fill="FFFFFF" w:val="clear"/>
        <w:spacing w:lineRule="auto" w:line="360"/>
        <w:ind w:left="5" w:firstLine="562"/>
        <w:jc w:val="both"/>
        <w:rPr/>
      </w:pPr>
      <w:r>
        <w:rPr>
          <w:sz w:val="28"/>
          <w:szCs w:val="28"/>
        </w:rPr>
        <w:t>Конструкция машин и комплектация технологических потоков зависят от вид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ерерабатываемой птицы и от производительности потоков</w:t>
      </w:r>
      <w:r>
        <w:rPr>
          <w:b/>
          <w:bCs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Отечественные линии созданы для переработки в 1 ч: 500, 1000, 2000 и 3000 кур, цыплят и бройлеров.</w:t>
      </w:r>
    </w:p>
    <w:p>
      <w:pPr>
        <w:pStyle w:val="Normal"/>
        <w:shd w:fill="FFFFFF" w:val="clear"/>
        <w:spacing w:lineRule="auto" w:line="360"/>
        <w:ind w:left="5" w:firstLine="562"/>
        <w:jc w:val="both"/>
        <w:rPr/>
      </w:pPr>
      <w:r>
        <w:rPr>
          <w:sz w:val="28"/>
          <w:szCs w:val="28"/>
        </w:rPr>
        <w:t>Машина удаления оперения К7-ФЦЛ/7 предназначена для снятия крупного и мелкого оперения с тушек птицы на убойных линиях.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ит из двух панелей, двух опорных рам, оросительной и рычажной систем. Каждая панель представляет собой каркас, сваренный из листов и стяжек. На одном из листов каждого каркаса смонтированы три ряда узлов ротодисков. 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каждой панели смонтированы оросительные трубопроводы, являющиеся одновременно и направляющими для подвесок конвейера.</w:t>
      </w:r>
    </w:p>
    <w:p>
      <w:pPr>
        <w:pStyle w:val="Normal"/>
        <w:shd w:fill="FFFFFF" w:val="clear"/>
        <w:spacing w:lineRule="auto" w:line="360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Удаление пера происходит при перемещении зафиксированных в подвесках конвейера тушек птицы между ротодисковыми панелями внутри машины путём захвата пера вращающимися рифлёными резиновыми пальцами. Перо смывается в жёлоб водой. Производительность машины 3000 шт/ч.</w:t>
      </w:r>
    </w:p>
    <w:p>
      <w:pPr>
        <w:pStyle w:val="Normal"/>
        <w:shd w:fill="FFFFFF" w:val="clear"/>
        <w:spacing w:lineRule="auto" w:line="360"/>
        <w:ind w:left="5" w:firstLine="56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для обработки тушек птицы</w:t>
      </w:r>
    </w:p>
    <w:p>
      <w:pPr>
        <w:pStyle w:val="Normal"/>
        <w:shd w:fill="FFFFFF" w:val="clear"/>
        <w:spacing w:lineRule="auto" w:line="360" w:before="72" w:after="0"/>
        <w:ind w:right="6" w:firstLine="562"/>
        <w:jc w:val="both"/>
        <w:rPr/>
      </w:pPr>
      <w:r>
        <w:rPr>
          <w:color w:val="000000"/>
          <w:sz w:val="28"/>
          <w:szCs w:val="28"/>
        </w:rPr>
        <w:t>Размеры и масса тушек птицы на много меньше, чем туш убойных животных. Кроме того, на промышленных линиях перерабатывают от 500 до 5000 тушек бройлеров в 1 ч и до 2000 тушек крупной птицы в 1 ч. Все это делает необходимым и возможным создание машин-автоматов для потрошения и комплексно-механизированных и автоматизированных линий, где ручной труд сведен до минимума и связан в основном с контролем качества и безопасности продуктов. Как и все биологические объекты, тушки птицы даже одного вида различают по размерам и строению, поэтому для успешной работы линий требуется подбор тушек по массе. Правда, в последних разработках многие автоматы имеют рабочие органы, позволяющие перерабатывать тушки с большим разбросом по массе. У тушек птицы после удаления оперения отделяют голову и отрезают ноги, после чего тушки вручную или с помощью пересадочного автомата передают на линию полного потрошения. Конвейер потрошения состоит из подвесного цепного или тросового транспортера, по рельсу которого на роликах перемещаются проволочные подвески. В них тушки птицы фиксируются за суставы ног. Конвейер объединяет машины и автоматы, выполняющие технологические</w:t>
      </w:r>
      <w:r>
        <w:rPr>
          <w:color w:val="000000"/>
          <w:spacing w:val="-4"/>
          <w:w w:val="101"/>
          <w:sz w:val="19"/>
          <w:szCs w:val="19"/>
        </w:rPr>
        <w:t xml:space="preserve"> </w:t>
      </w:r>
      <w:r>
        <w:rPr>
          <w:color w:val="000000"/>
          <w:sz w:val="28"/>
          <w:szCs w:val="28"/>
        </w:rPr>
        <w:t>опера</w:t>
        <w:softHyphen/>
        <w:t xml:space="preserve">ции. Наиболее распространены в нашей стране и за рубежом роторные автоматы, в которых тушки фиксируются в отдельной ячейке, снабженной набором необходимых фиксирующих и обрабатывающих инструментов. Технологическая операция проводится без снятия тушки с конвейера во время вращения ротора. </w:t>
      </w:r>
    </w:p>
    <w:p>
      <w:pPr>
        <w:pStyle w:val="Normal"/>
        <w:shd w:fill="FFFFFF" w:val="clear"/>
        <w:spacing w:lineRule="auto" w:line="360" w:before="72" w:after="0"/>
        <w:ind w:right="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ии фирмой «Атлас» разработана линия, состоящая из линейных автоматов, в которых тушки обрабатываются партиями по восемь штук на плоских подложках-столах. На них тушки фиксируются и перемещаются через зоны, имеющие по восемь инструментов, необходимых для проведения технологических операций.</w:t>
      </w:r>
    </w:p>
    <w:p>
      <w:pPr>
        <w:pStyle w:val="Normal"/>
        <w:shd w:fill="FFFFFF" w:val="clear"/>
        <w:spacing w:lineRule="auto" w:line="360" w:before="72" w:after="0"/>
        <w:ind w:right="6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567"/>
        <w:jc w:val="center"/>
        <w:rPr/>
      </w:pPr>
      <w:r>
        <w:rPr>
          <w:b/>
          <w:bCs/>
          <w:color w:val="000000"/>
          <w:sz w:val="28"/>
          <w:szCs w:val="28"/>
        </w:rPr>
        <w:t>Оборудование для отделения голов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борудовании этого вида происходят отрыв головы в результате натяжения шеи и удаление ее вместе с трахеей и пищеводом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а В2-ФЦЛ-61/16 для отделения голов от тушек кур. Корпус машины, состоящий из двух щек, крепится шарнирно на кронштейне стойки. Стойка выполнена по схеме «труба в трубе» и оборудована механизмом регулирования по высоте, состоящим из конической зубчатой передачи и пары винт—гайка. Угол наклона корпуса регулируется винтовой тягой и маховиком. В корпусе установлен рабочий конвейер, на цепи которого имеются захваты. Конвейер приводится в движение от электродвигателя мощностью 0,55кВт. через редуктор и цепную передачу.</w:t>
      </w:r>
    </w:p>
    <w:p>
      <w:pPr>
        <w:pStyle w:val="Normal"/>
        <w:shd w:fill="FFFFFF" w:val="clear"/>
        <w:spacing w:lineRule="auto" w:line="360" w:before="34" w:after="0"/>
        <w:ind w:right="24" w:firstLine="567"/>
        <w:jc w:val="both"/>
        <w:rPr/>
      </w:pPr>
      <w:r>
        <w:rPr>
          <w:color w:val="000000"/>
          <w:sz w:val="28"/>
          <w:szCs w:val="28"/>
        </w:rPr>
        <w:t>Тушки птицы, подвешенные за ноги в подвески, подаются к машине горизонтальным технологическим конвейером. Головы попадают в щель между направляющими и фиксируются захватами рабочего конвейера. Оба конвейера двигаются в одну сторону, но скорость цепи рабочего конвейера на 20 % меньше скорости технологического. Голова, придерживаемая захватами цепи, притягивается к щели, и шея натягивается за счет разности скоростей конвейеров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клона направляющей. Происходит отрыв головы и вместе с ней трахеи и пищевода. Захваты выгружают голову из машины. Производительность машины 3000 - 5000 тушек в 1 ч. </w:t>
      </w:r>
    </w:p>
    <w:p>
      <w:pPr>
        <w:pStyle w:val="Normal"/>
        <w:shd w:fill="FFFFFF" w:val="clear"/>
        <w:spacing w:lineRule="auto" w:line="360" w:before="5" w:after="0"/>
        <w:ind w:left="5" w:right="5"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для отделения ног</w:t>
      </w:r>
    </w:p>
    <w:p>
      <w:pPr>
        <w:pStyle w:val="Normal"/>
        <w:shd w:fill="FFFFFF" w:val="clear"/>
        <w:spacing w:lineRule="auto" w:line="360" w:before="5" w:after="0"/>
        <w:ind w:left="5"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зависимости от производительности технологической линии ноги отрезают от тушек птицы вручную с помощью резака или на поточных машинах-автоматах, в которых в качестве режущего инструмента используются дисковые ножи. Наиболее подходящей для этой операции является машина В2-ФЦЛ-6/9.</w:t>
      </w:r>
    </w:p>
    <w:p>
      <w:pPr>
        <w:pStyle w:val="Normal"/>
        <w:shd w:fill="FFFFFF" w:val="clear"/>
        <w:spacing w:lineRule="auto" w:line="360" w:before="5" w:after="0"/>
        <w:ind w:left="5" w:firstLine="56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для вырезания клоаки</w:t>
      </w:r>
    </w:p>
    <w:p>
      <w:pPr>
        <w:pStyle w:val="Normal"/>
        <w:shd w:fill="FFFFFF" w:val="clear"/>
        <w:spacing w:lineRule="auto" w:line="360" w:before="5" w:after="0"/>
        <w:ind w:left="5" w:firstLine="562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этого используем роторную машина-автомат НПО «Комплекс» предназначена для вырезания клоаки и вскрытия брюшной полости тушек кур. Управление процессом </w:t>
      </w:r>
      <w:r>
        <w:rPr>
          <w:sz w:val="28"/>
          <w:szCs w:val="28"/>
        </w:rPr>
        <w:t>осуществляется</w:t>
      </w:r>
      <w:r>
        <w:rPr>
          <w:color w:val="000000"/>
          <w:sz w:val="28"/>
          <w:szCs w:val="28"/>
        </w:rPr>
        <w:t xml:space="preserve"> механически с помощью копиров. Машина состоит из рамы с неподвижной осью, закрепленной шпонкой. На шпонках  установлены неподвижно копиры (средний, верхний и нижний), а также рабочие и фиксирующие органы.</w:t>
      </w:r>
    </w:p>
    <w:p>
      <w:pPr>
        <w:pStyle w:val="Normal"/>
        <w:shd w:fill="FFFFFF" w:val="clear"/>
        <w:spacing w:lineRule="auto" w:line="360"/>
        <w:ind w:left="10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ий копир  состоит из двух дисков, соединенных в центре ступицей и на периферии планками. К планкам крепятся направляющие, по которым перекатываются ролики рабочих органов. Средний и нижний копиры приварены к дискам. Рабочий орган машины состоит из двух дисков, установленных на оси  на подшипниках качения. Диски жестко соединены наклонными стержнями-носителями, по которым перемещаются ползуны. К нижнему ползуну прикреплена прямоугольная труба-штырь, на конце которой имеются фреза для вырезания клоаки и плоский нож для вскрытия брюшной полости. Нож закреплен на оси в прорези штыря и связан тягой с верхним ползуном. Штырь и тяга перемещаются продольно с помощью ползунов, ролики которых перемещаются по направляющей верхнего копира. На штырях свободно установлены звездочки, входящие в зацепление с роликами, закрепленными на части окружности среднего неподвижного диска. В той части, где на диске нет роликов, звездочки скользят по его внешней окружности лысками и фиксируются в определенном положении. Звездочки вращаются в подшипниках, которые консольно прикреплены к нижнему диску.</w:t>
      </w:r>
      <w:r>
        <w:rPr>
          <w:color w:val="000000"/>
          <w:w w:val="103"/>
          <w:sz w:val="19"/>
          <w:szCs w:val="19"/>
        </w:rPr>
        <w:t xml:space="preserve"> </w:t>
      </w:r>
      <w:r>
        <w:rPr>
          <w:color w:val="000000"/>
          <w:w w:val="103"/>
          <w:sz w:val="28"/>
          <w:szCs w:val="28"/>
        </w:rPr>
        <w:t>Фиксация тушки осуществляется с</w:t>
      </w:r>
      <w:r>
        <w:rPr>
          <w:color w:val="000000"/>
          <w:spacing w:val="-6"/>
          <w:w w:val="103"/>
          <w:sz w:val="28"/>
          <w:szCs w:val="28"/>
        </w:rPr>
        <w:t xml:space="preserve"> помощью фиксатора гузки, установ</w:t>
      </w:r>
      <w:r>
        <w:rPr>
          <w:color w:val="000000"/>
          <w:w w:val="103"/>
          <w:sz w:val="28"/>
          <w:szCs w:val="28"/>
        </w:rPr>
        <w:t xml:space="preserve">ленного на ползуне, и прижима, закрепленного на диске. Ползун  </w:t>
      </w:r>
      <w:r>
        <w:rPr>
          <w:color w:val="000000"/>
          <w:spacing w:val="-2"/>
          <w:w w:val="103"/>
          <w:sz w:val="28"/>
          <w:szCs w:val="28"/>
        </w:rPr>
        <w:t>перемещается вдоль носителей, ук</w:t>
      </w:r>
      <w:r>
        <w:rPr>
          <w:color w:val="000000"/>
          <w:w w:val="103"/>
          <w:sz w:val="28"/>
          <w:szCs w:val="28"/>
        </w:rPr>
        <w:t xml:space="preserve">репленных между дисками, а </w:t>
      </w:r>
      <w:r>
        <w:rPr>
          <w:color w:val="000000"/>
          <w:spacing w:val="-3"/>
          <w:w w:val="103"/>
          <w:sz w:val="28"/>
          <w:szCs w:val="28"/>
        </w:rPr>
        <w:t>диск  связан с диском  вертикальными стойками. Поэтому все дис</w:t>
      </w:r>
      <w:r>
        <w:rPr>
          <w:color w:val="000000"/>
          <w:w w:val="103"/>
          <w:sz w:val="28"/>
          <w:szCs w:val="28"/>
        </w:rPr>
        <w:t xml:space="preserve">ки с рабочими органами и органами фиксации вращаются в одну сторону </w:t>
      </w:r>
      <w:r>
        <w:rPr>
          <w:color w:val="000000"/>
          <w:spacing w:val="-1"/>
          <w:w w:val="103"/>
          <w:sz w:val="28"/>
          <w:szCs w:val="28"/>
        </w:rPr>
        <w:t>с одинаковой скоростью. Движением,</w:t>
      </w:r>
      <w:r>
        <w:rPr>
          <w:color w:val="000000"/>
          <w:w w:val="103"/>
          <w:sz w:val="28"/>
          <w:szCs w:val="28"/>
        </w:rPr>
        <w:t xml:space="preserve"> фиксирующих и прижимающих орга</w:t>
      </w:r>
      <w:r>
        <w:rPr>
          <w:color w:val="000000"/>
          <w:sz w:val="28"/>
          <w:szCs w:val="28"/>
        </w:rPr>
        <w:t>нов управляют копиры, по которым перекатываются ролики.</w:t>
      </w:r>
    </w:p>
    <w:p>
      <w:pPr>
        <w:pStyle w:val="Normal"/>
        <w:shd w:fill="FFFFFF" w:val="clear"/>
        <w:spacing w:lineRule="auto" w:line="360"/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ся в движение вся система от звездочки подвесного конвейера, которая соединена с верхним диском  пальцем.</w:t>
      </w:r>
    </w:p>
    <w:p>
      <w:pPr>
        <w:pStyle w:val="Normal"/>
        <w:shd w:fill="FFFFFF" w:val="clear"/>
        <w:spacing w:lineRule="auto" w:line="360"/>
        <w:ind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шка птицы, закрепленная в подвеске, по подвесному пути подается в машину. При этом через звездочку конвейера приводятся в движение все механизмы машины. При входе в машину подвески упираются в направляющую, и петля  фиксатора гузки  оказывается сверху между ногами тушки. При дальнейшем движении ротора ползун, на котором закреплен фиксатор, опускается под действием ролика и среднего копира и вместе с ними опускается фиксатор гузки, фиксируя тушку. После этого прижим  под действием нижнего копира поворачивается на оси и прижимает тушку к упору фиксатора гузки, в результате чего вспучивается живот тушки. Далее ролики, перекатываясь по направляющим верхнего копира, перемещают ползуны по носителям вниз, перемещая одновременно прикрепленные к ним штырь и тягу. В прорези штыря на оси  закреплен нож, который не выходит за габариты штыря. В этот момент звездочка, через которую проходит штырь, входит в зацепление с роликами неподвижного среднего диска, начинает вращаться и приводит во вращение штырь, на конце которого установлена фреза. Вращаясь и перемещаясь одновременно вниз, фреза вырезает клоаку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амом нижнем положении штыря с фрезой на среднем диске заканчивается участок с роликами, звездочки выходят из зацепления, перестают вращаться и фиксируются лыско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этом фиксация осуществляется так, что плоский нож своим лезвием располагается в сторону брюшка. Далее ползун, связанный с тягой ножа, начинает подниматься вверх при неподвижном штыре, за счет чего нож поворачивается на оси. Затем штырь и тяга ножа ползунами перемещаются одновременно вверх и нож разрезает брюшную полость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/>
      </w:pPr>
      <w:r>
        <w:rPr>
          <w:color w:val="000000"/>
          <w:sz w:val="28"/>
          <w:szCs w:val="28"/>
        </w:rPr>
        <w:t>После подъема рабочего органа в исходное положение он проходит через зону форсунок, вода из которых очищает ножи и вымывает из фрезы клоаку. Фиксатор и прижим отходят, освобождая тушку, которая выходит из машины. Производительность машины до 6100 тушек в 1 ч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для извлечения внутренностей из тушек птицы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автоматические машины строят по роторному принципу. Роторная машина-автомат НПО «Комплекс» состоит из рамы, на которой в опорах неподвижно закреплена ось. На оси также неподвижно установлены копиры, которые управляют рабочими и фиксирующими механизмами. Рабочий механизм, извлекающий внутренности, состоит из штанги с прижимом и петли, изготовленных в виде двуплечих рычагов и закрепленных на оси несущего ползуна. Второе плечо рычагов выполнено в виде проушины с фигурным пазом, который надет на ролик, закрепленный в управляющем ползуне. Ползуны являются втулками, которые перемещаются по цилиндрическим направляющим, закрепленным наклонно в верхнем  и нижнем дисках, установленных на оси в подшипниках качения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ки с направляющими образуют рабочий ротор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ксирующие органы состоят из верхних  и нижних  фиксаторов. Верхние фиксаторы  выполнены в виде петли и прикреплены к ползунам, перемещающимся по верти</w:t>
        <w:softHyphen/>
        <w:t>кальным направляющим, которые закреплены между нижним диском и кольцом. Ползуны перемещаются с помощью копира, по которому перекатываются ролики. Нижние фиксаторы крепятся на оси, установленной в кронштейне ползуна. Они перемещаются вертикально вместе с ползуном и поворачиваются на оси за счет копира.</w:t>
      </w:r>
    </w:p>
    <w:p>
      <w:pPr>
        <w:pStyle w:val="Normal"/>
        <w:shd w:fill="FFFFFF" w:val="clear"/>
        <w:spacing w:lineRule="auto" w:line="360"/>
        <w:ind w:left="19" w:right="19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шки птицы, подвешенные за ноги в подвески, подаются в ма</w:t>
        <w:softHyphen/>
        <w:t>шину конвейером, тяговая цепь которого охватывает оборотную звездочку, одновременно являющуюся приводной звездочкой машины. Для этого она соединена пальцем  с верхним диском  рабочего ротора.</w:t>
      </w:r>
    </w:p>
    <w:p>
      <w:pPr>
        <w:pStyle w:val="Normal"/>
        <w:shd w:fill="FFFFFF" w:val="clear"/>
        <w:spacing w:lineRule="auto" w:line="360"/>
        <w:ind w:left="19" w:right="19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шки птицы заходят в машину спиной к ее центру, верхние фиксаторы попадают между ногами, а направляющая  ограничивает перемещение подвесок  в радиальном направлении, что улучшает условия фиксации.</w:t>
      </w:r>
    </w:p>
    <w:p>
      <w:pPr>
        <w:pStyle w:val="Normal"/>
        <w:shd w:fill="FFFFFF" w:val="clear"/>
        <w:spacing w:lineRule="auto" w:line="360"/>
        <w:ind w:left="24" w:right="10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т момент ползун  фиксирующего органа перемещается вниз копиром, по которому перекатываются ролики, и верхний фиксатор  ложится на тушку. Одновременно поворачивается на оси нижний фиксатор, ролик которого упирается в копир и ориентирует тушку относительно рабочих органов (штанги и петли), находящихся в крайнем верхнем по</w:t>
        <w:softHyphen/>
        <w:t>ложении. Происходят фиксация и ориентирование тушки.</w:t>
      </w:r>
    </w:p>
    <w:p>
      <w:pPr>
        <w:pStyle w:val="Normal"/>
        <w:shd w:fill="FFFFFF" w:val="clear"/>
        <w:spacing w:lineRule="auto" w:line="360"/>
        <w:ind w:left="14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этого приводятся в движение несущий и управляющий ползуны, ролики которых перемещаются в пазах копиров. Управляющий ползун приближается к несущему, и ролики, перемещаясь по фигурным пазам проушин, поворачивают петлю и штангу на оси, раздвигая их. После этого несущий и управляющий ползуны начинают перемещаться одновременно вниз, не меняя взаимного положения, и петля входит в разрез брюшной полости тушк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ыкает ее в районе ключицы и располагается между кожей шеи и самой шеей. Во время перемещения петли нижний фиксатор копиром отводится в первоначальное положение, что позволяет штанге  с прижимом  опуститься вниз снаружи тушки. Затем управляющий ползун начинает подниматься вверх относительно неподвижного несущего ползуна и ролики, двигаясь в пазах  управляющих проушин, сближают петлю  и штангу. Позвоночник тушки оказывается сжатым изнутри петлей  и снаружи прижимом. Далее начинают подниматься одновременно оба ползуна, не меняя взаимного положения. Внутренности тушки отрываются и выводятся наружу петлей. При выходе из тушки петля и прижим соединяются, удерживая вынутые внутренности.</w:t>
      </w:r>
    </w:p>
    <w:p>
      <w:pPr>
        <w:pStyle w:val="Normal"/>
        <w:shd w:fill="FFFFFF" w:val="clear"/>
        <w:spacing w:lineRule="auto" w:line="360"/>
        <w:ind w:left="14" w:right="5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лного извлечения внутренностей управляющий ползун вновь приближается к несущему ползуну  и петля  расходится с прижимом, освобождая внутренности, которые оказываются снаружи на спине тушки и в таком виде поступают на ветеринарный контроль. В этот момент ролик, перемещаясь по копиру, поднимает ползун  и вместе с ним верхний фиксатор. Тушка освобождается и выводится из машины. Рабочие органы и фиксаторы промываются горячей водой. </w:t>
      </w:r>
    </w:p>
    <w:p>
      <w:pPr>
        <w:pStyle w:val="Normal"/>
        <w:shd w:fill="FFFFFF" w:val="clear"/>
        <w:spacing w:lineRule="auto" w:line="360" w:before="5" w:after="0"/>
        <w:ind w:left="10" w:firstLine="553"/>
        <w:jc w:val="center"/>
        <w:rPr/>
      </w:pPr>
      <w:r>
        <w:rPr>
          <w:b/>
          <w:bCs/>
          <w:color w:val="000000"/>
          <w:sz w:val="28"/>
          <w:szCs w:val="28"/>
        </w:rPr>
        <w:t>Оборудование для очистки внутренней полости тушек</w:t>
      </w:r>
    </w:p>
    <w:p>
      <w:pPr>
        <w:pStyle w:val="Normal"/>
        <w:shd w:fill="FFFFFF" w:val="clear"/>
        <w:spacing w:lineRule="auto" w:line="360" w:before="5" w:after="0"/>
        <w:ind w:left="10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удаления внутренностей (зоб, легкие, желудок, сердце, печень и кишки) внутри кожи шеи остаются остатки зоба, трахея и пищевод. Для их удаления используют специальные роторные машины-автоматы.</w:t>
      </w:r>
    </w:p>
    <w:p>
      <w:pPr>
        <w:pStyle w:val="Normal"/>
        <w:shd w:fill="FFFFFF" w:val="clear"/>
        <w:spacing w:lineRule="auto" w:line="360" w:before="5" w:after="0"/>
        <w:ind w:left="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торная машина-автомат НПО «Комплекс» для очистки внутренней полости шеи тушек птицы смонтирована на раме  с неподвижно установленной осью. На оси жестко укреплен копир. На вращающемся рабочем роторе с помощью ползунов установлены рабочие органы. На раме укреплен очищающий механизм с вращающейся щеткой. Машина включается в технологический конвейер, который на подвесках перемещает подвешенные за ноги тушки птицы. Тяговая цепь конвейера перекинута через звездочку, которая является и приводом ротора.</w:t>
      </w:r>
    </w:p>
    <w:p>
      <w:pPr>
        <w:pStyle w:val="Normal"/>
        <w:shd w:fill="FFFFFF" w:val="clear"/>
        <w:spacing w:lineRule="auto" w:line="360"/>
        <w:ind w:left="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й ротор этой машины состоит из двух дисков: верхнего  и нижнего, соединенных наклонно установленными направляющими. Диски установлены на оси  на подшипниках качения. По направляющим перемещается ползун, ролик которого перемещается по копиру, неподвижно закрепленному на оси шпонкой.</w:t>
      </w:r>
    </w:p>
    <w:p>
      <w:pPr>
        <w:pStyle w:val="Normal"/>
        <w:shd w:fill="FFFFFF" w:val="clear"/>
        <w:spacing w:lineRule="auto" w:line="360"/>
        <w:ind w:left="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лзуне имеются подшипники скольжения, в которых устанавливается рабочий орган, выполненный в виде стержня, на конце которого имеется продольная нарезка. Стержень проходит через звездочку, установленную во втулке на нижнем диске. Звездочка входит в зацепление с пальцами цевочного колеса, которое установлено на оси с помощью подшипников качения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тор приводится во вращение от звездочки конвейера  через штырь. На нижнем диске ротора крепится коронная шестерня планетарной передачи. Солнечная шестерня крепится к цевочному колесу, а сателлиты устанавливаются на водиле, неподвижно шпонкой закрепленном на ос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шка птицы входит в машин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дкой, обращенной к центру, и позиционируется направляющими и зажимами. За счет вращения звездочки  через штырь приводится во вращение рабочий ротор. Ползун, управляемый копиром, опускается вниз, и рабочий орган вводится через разрез в брюшную полость. Одновременно он приводится во вращение звездочкой через планетарную передачу. На стержень рабочего органа  наматываются остатки зоба, трахея и пищевод. Этот стержень протыкает тушку в районе ключицы и проходит между шеей и кожей. В самом нижнем положении рабочего органа, когда он вышел за пределы тушки, удаленные ткани счищаются с него вращающейся щеткой. Далее  рабочий орган поднимается в исходное положение, тушка освобождается от фиксации и выводится из машины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/>
      </w:pPr>
      <w:r>
        <w:rPr>
          <w:color w:val="000000"/>
          <w:sz w:val="28"/>
          <w:szCs w:val="28"/>
        </w:rPr>
        <w:t>Применение планетарной передачи позволяет получить достаточно большую частоту вращения рабочего органа, в результате чего происходит более полная очистка. Производительность машины до 6100 тушек в 1ч.</w:t>
      </w:r>
    </w:p>
    <w:p>
      <w:pPr>
        <w:pStyle w:val="Normal"/>
        <w:shd w:fill="FFFFFF" w:val="clear"/>
        <w:spacing w:lineRule="auto" w:line="360"/>
        <w:ind w:left="5" w:right="10" w:firstLine="56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 для отделения шеи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ы будем использовать машину Я6-ФПШ для отделения шеи от тушек кур, имеющая корпус, в котором установлены подающие шнеки и их привод с вариатором скорости, передавливающие диски с автономным приводом и выжимные направляющие. Корпус установлен на станине, снабжённый механизмом регулирования высоты и угла наклона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/>
      </w:pPr>
      <w:r>
        <w:rPr>
          <w:sz w:val="28"/>
          <w:szCs w:val="28"/>
        </w:rPr>
        <w:t>Машину устанавливают под прямым участком подвесного технологического конвейера, и разрезанные продольно шеи тушек птицы, подвешенные за ноги, попадают между направляющими, захватываются шнеками, которые подают их к передавливающим дискам. Шеи вытягиваются, и крылья упираются в кожухи, закрывающие сверху направляющие и шнеки.</w:t>
      </w:r>
    </w:p>
    <w:p>
      <w:pPr>
        <w:pStyle w:val="Normal"/>
        <w:shd w:fill="FFFFFF" w:val="clear"/>
        <w:spacing w:lineRule="auto" w:line="360" w:before="34" w:after="0"/>
        <w:ind w:right="-57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неки имеют два шага нарезки, что обеспечивает на начальном участке скорость движение шеи, в 1,24 раза большую скорости конвейера и в 1,17 раза меньшую скорости конвейера между пережимающими дисками, которые пережимают и ломают шею на уровне плеч. Затем пережатым местом шея попадает в зазор между выжимными направляющими. В это же время конвейер начинает подъем, и кожа шеи вместе с тушкой вытягивается из направляющих.</w:t>
      </w:r>
    </w:p>
    <w:p>
      <w:pPr>
        <w:pStyle w:val="Normal"/>
        <w:shd w:fill="FFFFFF" w:val="clear"/>
        <w:spacing w:lineRule="auto" w:line="360" w:before="34" w:after="0"/>
        <w:ind w:right="-57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4" w:after="0"/>
        <w:ind w:left="709" w:right="-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йка тушек изнутри и снаружи и подсушка поверхности тушек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/>
      </w:pPr>
      <w:r>
        <w:rPr>
          <w:color w:val="000000"/>
          <w:sz w:val="28"/>
          <w:szCs w:val="28"/>
        </w:rPr>
        <w:t>Устройство моющее В2-ФЦЛ-6/73 предназначено для автоматической мойки внутренней полости и наружной поверхности тушек кур на конвейерных линиях потрошения.</w:t>
      </w:r>
    </w:p>
    <w:p>
      <w:pPr>
        <w:pStyle w:val="Normal"/>
        <w:shd w:fill="FFFFFF" w:val="clear"/>
        <w:spacing w:lineRule="auto" w:line="360" w:before="34" w:after="0"/>
        <w:ind w:right="-57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ит из рамы, вала, звёздочки, копира, десяти форсунок и двух оросителей.</w:t>
      </w:r>
    </w:p>
    <w:p>
      <w:pPr>
        <w:pStyle w:val="Normal"/>
        <w:shd w:fill="FFFFFF" w:val="clear"/>
        <w:spacing w:lineRule="auto" w:line="360" w:before="34" w:after="0"/>
        <w:ind w:right="-57" w:firstLine="562"/>
        <w:jc w:val="both"/>
        <w:rPr/>
      </w:pPr>
      <w:r>
        <w:rPr>
          <w:color w:val="000000"/>
          <w:sz w:val="28"/>
          <w:szCs w:val="28"/>
        </w:rPr>
        <w:t>Закон движения рабочих органов в вертикальном направлении задаётся копиром. Форсунки обеспечивают мойку внутренней поверхности тушек. Вода подаётся одновременно с вводом форсунки внутрь тушки. В нижнем положении каретки форсунка разрывает оболочку шейного воздушного мешка для обеспечения свободного вытекания воды из внутренней полости тушки. Оросители необходимы для наружной мойки тушек. Производительность машины 6000 шт/ч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сушки поверхности тушек можно использовать туннель, в котором они обдуваются воздухом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лаждение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/>
      </w:pPr>
      <w:r>
        <w:rPr>
          <w:color w:val="000000"/>
          <w:sz w:val="28"/>
          <w:szCs w:val="28"/>
        </w:rPr>
        <w:t>Камера орошения РЗ-ФО2-Ц-3/1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назначена для охлаждения потрошёных тушек методом их орошения холодной водой на подвесных конвейерах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/>
      </w:pPr>
      <w:r>
        <w:rPr>
          <w:color w:val="000000"/>
          <w:sz w:val="28"/>
          <w:szCs w:val="28"/>
        </w:rPr>
        <w:t>Она представляет собой прямоугольную сварную конструкцию, состоящую из ванны с боковыми, торцевыми и потолочными стенками. Внутри камеры для поддержания определённого уровня воды установлена герметичная перегородка. Вода нагнетается в форсунки коллекторов через сетчатый фильтр с помощью центробежного насоса. Продолжительность орошения тушек в камерах 10 мин. Производительность камеры 6000 шт/ч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ртировка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операция производится вручную работниками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ировка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/>
      </w:pPr>
      <w:r>
        <w:rPr>
          <w:sz w:val="28"/>
          <w:szCs w:val="28"/>
        </w:rPr>
        <w:t>Прибор электроклеймения тушек птицы ПК-2 предназначен для маркировки тушек птицы всех видов на две категории (1 и 2) по их упитанности при сортировке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/>
      </w:pPr>
      <w:r>
        <w:rPr>
          <w:sz w:val="28"/>
          <w:szCs w:val="28"/>
        </w:rPr>
        <w:t>Состоит из металлического корпуса, трансформатора и нумератора. Электроклеймо наносят на кожу бедра тушки с наружной его стороны методом выжигания в ней цифр “1” или “2”. Производительность клейма 2000 – 3600 шт/ч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аковка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этой операции применим комплекс упаковочно – весовой ФУА. Он предназначен для упаковки потрошёных, охлаждённых, прошедших сортировку по массе тушек кур в термоусадочную плёнку, взвешивание каждой упаковки, наклеивания самоклеющегося чека и выдачи этикетки учёта с итоговыми данными на ящик, партию по бригаде. Производительность комплекса 6600 упаковок в час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ранение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/>
      </w:pPr>
      <w:r>
        <w:rPr>
          <w:sz w:val="28"/>
          <w:szCs w:val="28"/>
        </w:rPr>
        <w:t>Холодильная обработка тушек птиц включает хранение тушек в охлаждённом виде в камере с температурой –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течение 3 – 5 сут.</w:t>
      </w:r>
    </w:p>
    <w:p>
      <w:pPr>
        <w:pStyle w:val="Normal"/>
        <w:shd w:fill="FFFFFF" w:val="clear"/>
        <w:spacing w:lineRule="auto" w:line="360" w:before="34" w:after="0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 Выбор и обоснование технологической схемы</w:t>
      </w:r>
    </w:p>
    <w:p>
      <w:pPr>
        <w:pStyle w:val="Normal"/>
        <w:shd w:fill="FFFFFF" w:val="clear"/>
        <w:spacing w:lineRule="auto" w:line="360"/>
        <w:ind w:left="55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 убоя и первичной переработки птиц - это последовательный перечень всех операций и процессов технологической обработки тушек птиц с соблюдением регламентированных режимов (температуры, давления, длительности процесса и т.д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ую схему следует составлять так, чтобы легко можно было определить, на какой стадии производят убой, обескровливание и другие операции, где формируются и удаляются отходы производства, указывают места подачи тар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выбора технологической схемы проводят расчёт сырья и готовой продукции производства, руководствуясь заданной мощностью предприятия, а затем в зависимости от массы сырья и полученных продуктов убоя делают обоснованный выбор проектного решения технологической сх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проекта – создание новой универсальной линии, предназначенной для убоя и разделки тушек птицы, путём использования новых методов обработки сырья, модернизированного или нового оборудования, непрерывно действующих установок, но с учётом их экономической целесообразности.</w:t>
      </w:r>
      <w:r>
        <w:rPr>
          <w:color w:val="000000"/>
          <w:sz w:val="28"/>
          <w:szCs w:val="28"/>
        </w:rPr>
        <w:t xml:space="preserve"> Полученная схема представлена в данном проекте (см. формат А 4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оекта мы будем ориентироваться на опыт работы действующих отечественных или зарубежных предприятий, рекомендаций новаторов производства или результатов научно-исследовательских рабо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уясь схемой переработки сырья, составляют материальный расчёт сырья и готовой продукции. При этом уточняют массу сырья, полуфабрикатов, отходов и вспомогательных материал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ы позволяют доказать рациональность и соответствие технологической схемы объёмам производства, целесообразность видов транспортировки продукции и отход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701" w:hanging="11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 Расчёт сырья и готовой продукции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76"/>
        <w:jc w:val="both"/>
        <w:rPr/>
      </w:pPr>
      <w:r>
        <w:rPr>
          <w:color w:val="000000"/>
          <w:sz w:val="28"/>
          <w:szCs w:val="28"/>
        </w:rPr>
        <w:t>Заданная мощность цеха первичной переработки птиц 40000 голов в сме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ую массу сырья в цехе убоя и обработки тушек птицы А, кг, рассчитывают по формуле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А=М*100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                                                   (1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 – масса мяса, вырабатываемая в смену, кг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норма выхода, % к живой массе (учебное пособие [2]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голов поступающей в цех убоя живой птицы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шт., определяем по формул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А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                                                    (2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средняя живая масса одной головы, кг: цыплят - 1, кур - 1,5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рмулы (2) получим: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А=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=40000×1,5=60000 (кг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асса мяса, вырабатываемого в смену, будет равн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М=А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100=60000×62,1/100=37260 (кг)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right="115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занесём в таблицу  (табл. 1)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"/>
          <w:sz w:val="28"/>
          <w:szCs w:val="28"/>
        </w:rPr>
      </w:pPr>
      <w:r>
        <w:rPr>
          <w:color w:val="000000"/>
          <w:spacing w:val="49"/>
          <w:sz w:val="28"/>
          <w:szCs w:val="28"/>
        </w:rPr>
        <w:t>Таблиц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Расчет производственной мощности цеха первичной  переработки птиц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985"/>
        <w:gridCol w:w="1276"/>
        <w:gridCol w:w="1559"/>
        <w:gridCol w:w="1700"/>
        <w:gridCol w:w="1701"/>
      </w:tblGrid>
      <w:tr>
        <w:trPr>
          <w:trHeight w:val="282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/>
              <w:t>Вид мяса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мого мяса в смену,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9" w:right="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Процент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а мяса к живой массе пт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19" w:right="5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Общая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масса птицы, 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вая масса одной головы, кг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Количество голов, перерабатыва-емое в смену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exac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л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6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62,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Массу сырья 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, кг, в отделении обработки пера определяют по формул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А×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100,                                                 (3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масса сырья в смену, кг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 – количество голов живой птицы, поступающей в цех убоя, шт.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средняя живая масса одной головы, кг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норма выхода сырья, % к живой массе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40000×1,5×5,5/100=3300 (кг).</w:t>
      </w:r>
    </w:p>
    <w:p>
      <w:pPr>
        <w:pStyle w:val="Normal"/>
        <w:shd w:fill="FFFFFF" w:val="clear"/>
        <w:spacing w:lineRule="auto" w:line="360"/>
        <w:ind w:left="85" w:firstLine="11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полнении сырьевых расчётов по холодильнику следует иметь в виду, что сырьём в данном случае является продукция, поступающая на холодильную обработ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массы готовой продукции в зависимости от принятой технологической схемы обработки учитывают нормы убыли при холодильной обработке и хранении охлаждённой продукции: усушку при охлаждении и хранении охлаждённой продукции, усушку при замораживании и хранении замороженной продук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у готовой продукции холодильника А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, кг, определяют по формул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А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×(100-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)/100,                                             (4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масса сырья, поступившего на холодильную обработку, кг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нормы усушки, % к массе сырья или продукции (=2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=37260×(100-2)/100=36514,8 (кг)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3" w:right="10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асчета сырья ведут расчет вспомогательных материалов, тары, обосновывают технологические схемы, определяют оборудование, число работающих, производственные площади. Согласно результатам расчетов приступают к компоновочному решению цеха с учетом основных требований, предъявляемых к организации технологических процессов, механизации, научной организации труда, а также санитарно-ветеринарному контролю и технике безопасности.</w:t>
      </w:r>
    </w:p>
    <w:p>
      <w:pPr>
        <w:pStyle w:val="Normal"/>
        <w:shd w:fill="FFFFFF" w:val="clear"/>
        <w:spacing w:lineRule="auto" w:line="360" w:before="5" w:after="0"/>
        <w:ind w:left="24" w:right="34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мпоновке ЦППБ следует предусматривать наличие цеха передержки птиц, изолятора и санитарной бойни, помещение первичной переработки, санитарной обработки троллеев, крючков и других вспомогательных орудий труда. Необходимо предусмотреть участок сбора и переработки крови на пищевые цели, помещение для опорожнения желудков, участок для обработки субпродуктов, а также участок резервных подвесных путей для размещения на них не менее 1-1,5 % голов от сменной выработки.</w:t>
      </w:r>
    </w:p>
    <w:p>
      <w:pPr>
        <w:pStyle w:val="Normal"/>
        <w:shd w:fill="FFFFFF" w:val="clear"/>
        <w:spacing w:lineRule="auto" w:line="360"/>
        <w:ind w:right="82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боре и составлении полных технологических схем производства следует, используя отраслевую нормативную документацию и научно-техническую литературу, дать обоснованное решение технологической схемы с учетом передового опыта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360"/>
        <w:ind w:firstLine="567"/>
        <w:jc w:val="center"/>
        <w:rPr/>
      </w:pPr>
      <w:r>
        <w:rPr>
          <w:b/>
          <w:bCs/>
          <w:color w:val="000000"/>
          <w:sz w:val="28"/>
          <w:szCs w:val="28"/>
        </w:rPr>
        <w:t>2.5  Расчёт линии</w:t>
      </w:r>
    </w:p>
    <w:p>
      <w:pPr>
        <w:pStyle w:val="Normal"/>
        <w:shd w:fill="FFFFFF" w:val="clear"/>
        <w:spacing w:lineRule="auto" w:line="360"/>
        <w:ind w:firstLine="1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1276"/>
        <w:jc w:val="both"/>
        <w:rPr/>
      </w:pPr>
      <w:r>
        <w:rPr>
          <w:color w:val="000000"/>
          <w:sz w:val="28"/>
          <w:szCs w:val="28"/>
        </w:rPr>
        <w:t>Расчет конвейерной линии сводят к определению ее скорости и общей длины, которая складывается из длины отдельных рабочих мест у конвейеров, входящих в линию и количества за</w:t>
      </w:r>
      <w:r>
        <w:rPr>
          <w:color w:val="000000"/>
          <w:spacing w:val="-2"/>
          <w:sz w:val="28"/>
          <w:szCs w:val="28"/>
        </w:rPr>
        <w:t>нятых рабоч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ину конвейерных путей, столов, чанов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, м, рассчитывают по формуле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=(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×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×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pacing w:val="-2"/>
          <w:sz w:val="28"/>
          <w:szCs w:val="28"/>
        </w:rPr>
        <w:t>/</w:t>
      </w:r>
      <w:r>
        <w:rPr>
          <w:color w:val="000000"/>
          <w:spacing w:val="-2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×</w:t>
      </w:r>
      <w:r>
        <w:rPr>
          <w:color w:val="000000"/>
          <w:spacing w:val="-2"/>
          <w:sz w:val="28"/>
          <w:szCs w:val="28"/>
        </w:rPr>
        <w:t>60)+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,                                             (5)</w:t>
      </w:r>
    </w:p>
    <w:p>
      <w:pPr>
        <w:pStyle w:val="24"/>
        <w:ind w:right="86" w:hanging="0"/>
        <w:rPr/>
      </w:pPr>
      <w:r>
        <w:rPr/>
        <w:t>где:</w:t>
      </w:r>
    </w:p>
    <w:p>
      <w:pPr>
        <w:pStyle w:val="24"/>
        <w:ind w:right="86" w:hanging="0"/>
        <w:rPr/>
      </w:pPr>
      <w:r>
        <w:rPr/>
        <w:t xml:space="preserve">        </w:t>
      </w:r>
      <w:r>
        <w:rPr/>
        <w:t>А – производительность, голов в смену;</w:t>
      </w:r>
    </w:p>
    <w:p>
      <w:pPr>
        <w:pStyle w:val="24"/>
        <w:ind w:right="86" w:hanging="0"/>
        <w:rPr/>
      </w:pPr>
      <w:r>
        <w:rPr/>
        <w:t xml:space="preserve">         </w:t>
      </w:r>
      <w:r>
        <w:rPr>
          <w:lang w:val="en-US"/>
        </w:rPr>
        <w:t>l</w:t>
      </w:r>
      <w:r>
        <w:rPr/>
        <w:t xml:space="preserve"> – расстояние между двумя единицами продукции или рабочими</w:t>
      </w:r>
    </w:p>
    <w:p>
      <w:pPr>
        <w:pStyle w:val="24"/>
        <w:ind w:right="86" w:hanging="0"/>
        <w:rPr/>
      </w:pPr>
      <w:r>
        <w:rPr/>
        <w:t xml:space="preserve">         </w:t>
      </w:r>
      <w:r>
        <w:rPr/>
        <w:t>местами, м;</w:t>
      </w:r>
    </w:p>
    <w:p>
      <w:pPr>
        <w:pStyle w:val="24"/>
        <w:ind w:right="86" w:hanging="0"/>
        <w:rPr/>
      </w:pPr>
      <w:r>
        <w:rPr/>
        <w:t xml:space="preserve">         </w:t>
      </w:r>
      <w:r>
        <w:rPr>
          <w:lang w:val="en-US"/>
        </w:rPr>
        <w:t>t</w:t>
      </w:r>
      <w:r>
        <w:rPr/>
        <w:t xml:space="preserve"> – продолжительность обработки продукции, мин;</w:t>
      </w:r>
    </w:p>
    <w:p>
      <w:pPr>
        <w:pStyle w:val="24"/>
        <w:ind w:right="86" w:hanging="0"/>
        <w:rPr/>
      </w:pPr>
      <w:r>
        <w:rPr/>
        <w:t xml:space="preserve">       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дополнительная длина для организации нормальной работы на участке, м.</w:t>
      </w:r>
    </w:p>
    <w:p>
      <w:pPr>
        <w:pStyle w:val="24"/>
        <w:ind w:right="86" w:firstLine="567"/>
        <w:rPr/>
      </w:pPr>
      <w:r>
        <w:rPr/>
        <w:t xml:space="preserve">Длину участка обескровливания птицы </w:t>
      </w:r>
      <w:r>
        <w:rPr>
          <w:lang w:val="en-US"/>
        </w:rPr>
        <w:t>L</w:t>
      </w:r>
      <w:r>
        <w:rPr/>
        <w:t>, м, определяют по формуле:</w:t>
      </w:r>
    </w:p>
    <w:p>
      <w:pPr>
        <w:pStyle w:val="24"/>
        <w:ind w:right="86" w:firstLine="567"/>
        <w:rPr/>
      </w:pPr>
      <w:r>
        <w:rPr/>
      </w:r>
    </w:p>
    <w:p>
      <w:pPr>
        <w:pStyle w:val="24"/>
        <w:ind w:right="86" w:hanging="0"/>
        <w:rPr/>
      </w:pPr>
      <w:r>
        <w:rPr/>
        <w:t xml:space="preserve">                                                      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A</w:t>
      </w:r>
      <w:r>
        <w:rPr/>
        <w:t>×</w:t>
      </w:r>
      <w:r>
        <w:rPr>
          <w:lang w:val="en-US"/>
        </w:rPr>
        <w:t>l</w:t>
      </w:r>
      <w:r>
        <w:rPr/>
        <w:t>×</w:t>
      </w:r>
      <w:r>
        <w:rPr>
          <w:lang w:val="en-US"/>
        </w:rPr>
        <w:t>t</w:t>
      </w:r>
      <w:r>
        <w:rPr/>
        <w:t>/60×</w:t>
      </w:r>
      <w:r>
        <w:rPr>
          <w:lang w:val="en-US"/>
        </w:rPr>
        <w:t>T</w:t>
      </w:r>
      <w:r>
        <w:rPr/>
        <w:t>,                                               (6)</w:t>
      </w:r>
    </w:p>
    <w:p>
      <w:pPr>
        <w:pStyle w:val="24"/>
        <w:ind w:right="86" w:hanging="0"/>
        <w:rPr/>
      </w:pPr>
      <w:r>
        <w:rPr/>
        <w:t>где:</w:t>
      </w:r>
    </w:p>
    <w:p>
      <w:pPr>
        <w:pStyle w:val="24"/>
        <w:ind w:right="86" w:hanging="0"/>
        <w:rPr/>
      </w:pPr>
      <w:r>
        <w:rPr/>
        <w:t xml:space="preserve">       </w:t>
      </w:r>
      <w:r>
        <w:rPr/>
        <w:t>А – количество перерабатываемой птицы в смену, голов;</w:t>
      </w:r>
    </w:p>
    <w:p>
      <w:pPr>
        <w:pStyle w:val="24"/>
        <w:ind w:right="86" w:hanging="0"/>
        <w:rPr/>
      </w:pPr>
      <w:r>
        <w:rPr/>
        <w:t xml:space="preserve">        </w:t>
      </w:r>
      <w:r>
        <w:rPr>
          <w:lang w:val="en-US"/>
        </w:rPr>
        <w:t>l</w:t>
      </w:r>
      <w:r>
        <w:rPr/>
        <w:t xml:space="preserve"> – длина участка конвейера между подвесками, м;</w:t>
      </w:r>
    </w:p>
    <w:p>
      <w:pPr>
        <w:pStyle w:val="24"/>
        <w:ind w:right="86" w:hanging="0"/>
        <w:rPr/>
      </w:pPr>
      <w:r>
        <w:rPr/>
        <w:t xml:space="preserve">        </w:t>
      </w:r>
      <w:r>
        <w:rPr>
          <w:lang w:val="en-US"/>
        </w:rPr>
        <w:t>t</w:t>
      </w:r>
      <w:r>
        <w:rPr/>
        <w:t xml:space="preserve"> – время обескровливания, мин;</w:t>
      </w:r>
    </w:p>
    <w:p>
      <w:pPr>
        <w:pStyle w:val="24"/>
        <w:ind w:right="86" w:hanging="0"/>
        <w:rPr/>
      </w:pPr>
      <w:r>
        <w:rPr/>
        <w:t xml:space="preserve">       </w:t>
      </w:r>
      <w:r>
        <w:rPr>
          <w:lang w:val="en-US"/>
        </w:rPr>
        <w:t>T</w:t>
      </w:r>
      <w:r>
        <w:rPr/>
        <w:t xml:space="preserve"> – продолжительность работы конвейера в смену, мин.</w:t>
      </w:r>
    </w:p>
    <w:p>
      <w:pPr>
        <w:pStyle w:val="24"/>
        <w:ind w:right="86" w:firstLine="567"/>
        <w:rPr/>
      </w:pPr>
      <w:r>
        <w:rPr/>
        <w:t xml:space="preserve">Длину участка для каждой отдельной операции (рабочего места) </w:t>
      </w:r>
      <w:r>
        <w:rPr>
          <w:lang w:val="en-US"/>
        </w:rPr>
        <w:t>L</w:t>
      </w:r>
      <w:r>
        <w:rPr/>
        <w:t>, м, определяют по формуле</w:t>
      </w:r>
    </w:p>
    <w:p>
      <w:pPr>
        <w:pStyle w:val="24"/>
        <w:ind w:right="86" w:firstLine="567"/>
        <w:rPr/>
      </w:pPr>
      <w:r>
        <w:rPr/>
      </w:r>
    </w:p>
    <w:p>
      <w:pPr>
        <w:pStyle w:val="24"/>
        <w:ind w:right="-2" w:hanging="0"/>
        <w:rPr/>
      </w:pPr>
      <w:r>
        <w:rPr/>
        <w:t xml:space="preserve">                                                              </w:t>
      </w:r>
      <w:r>
        <w:rPr>
          <w:lang w:val="en-US"/>
        </w:rPr>
        <w:t>L</w:t>
      </w:r>
      <w:r>
        <w:rPr/>
        <w:t>=</w:t>
      </w:r>
      <w:r>
        <w:rPr>
          <w:rFonts w:eastAsia="Symbol" w:cs="Symbol" w:ascii="Symbol" w:hAnsi="Symbol"/>
          <w:lang w:val="en-US"/>
        </w:rPr>
        <w:t></w:t>
      </w:r>
      <w:r>
        <w:rPr/>
        <w:t>×</w:t>
      </w:r>
      <w:r>
        <w:rPr>
          <w:lang w:val="en-US"/>
        </w:rPr>
        <w:t>t</w:t>
      </w:r>
      <w:r>
        <w:rPr/>
        <w:t>,                                                       (7)</w:t>
      </w:r>
    </w:p>
    <w:p>
      <w:pPr>
        <w:pStyle w:val="24"/>
        <w:ind w:right="86" w:firstLine="567"/>
        <w:rPr/>
      </w:pPr>
      <w:r>
        <w:rPr/>
      </w:r>
    </w:p>
    <w:p>
      <w:pPr>
        <w:pStyle w:val="24"/>
        <w:ind w:right="86" w:hanging="0"/>
        <w:rPr/>
      </w:pPr>
      <w:r>
        <w:rPr/>
        <w:t>где:</w:t>
      </w:r>
    </w:p>
    <w:p>
      <w:pPr>
        <w:pStyle w:val="24"/>
        <w:ind w:right="86" w:hanging="0"/>
        <w:rPr/>
      </w:pPr>
      <w:r>
        <w:rPr/>
        <w:t xml:space="preserve">        </w:t>
      </w:r>
      <w:r>
        <w:rPr>
          <w:rFonts w:eastAsia="Symbol" w:cs="Symbol" w:ascii="Symbol" w:hAnsi="Symbol"/>
          <w:lang w:val="en-US"/>
        </w:rPr>
        <w:t></w:t>
      </w:r>
      <w:r>
        <w:rPr/>
        <w:t xml:space="preserve"> </w:t>
      </w:r>
      <w:r>
        <w:rPr/>
        <w:t>- скорость конвейера, м/мин;</w:t>
      </w:r>
    </w:p>
    <w:p>
      <w:pPr>
        <w:pStyle w:val="24"/>
        <w:ind w:right="86" w:hanging="0"/>
        <w:rPr/>
      </w:pPr>
      <w:r>
        <w:rPr/>
        <w:t xml:space="preserve">         </w:t>
      </w:r>
      <w:r>
        <w:rPr>
          <w:lang w:val="en-US"/>
        </w:rPr>
        <w:t>t</w:t>
      </w:r>
      <w:r>
        <w:rPr/>
        <w:t xml:space="preserve"> - длительность операции на рабочем месте, мин.</w:t>
      </w:r>
    </w:p>
    <w:p>
      <w:pPr>
        <w:pStyle w:val="24"/>
        <w:ind w:right="86" w:firstLine="567"/>
        <w:rPr>
          <w:i/>
          <w:i/>
          <w:iCs/>
          <w:spacing w:val="5"/>
          <w:u w:val="single"/>
        </w:rPr>
      </w:pPr>
      <w:r>
        <w:rPr/>
        <w:t>Скорость конвейера зависит от производительности цеха, типа конвейера и расстояния между тушками птиц. Ее определяют по формуле:</w:t>
      </w:r>
    </w:p>
    <w:p>
      <w:pPr>
        <w:pStyle w:val="24"/>
        <w:rPr>
          <w:i/>
          <w:i/>
          <w:iCs/>
          <w:spacing w:val="5"/>
          <w:u w:val="single"/>
        </w:rPr>
      </w:pPr>
      <w:r>
        <w:rPr>
          <w:i/>
          <w:iCs/>
          <w:spacing w:val="5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auto" w:line="360" w:before="10" w:after="0"/>
        <w:ind w:left="3261" w:right="-2" w:firstLine="65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</w:t>
      </w:r>
      <w:r>
        <w:rPr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×</w:t>
      </w:r>
      <w:r>
        <w:rPr>
          <w:color w:val="000000"/>
          <w:spacing w:val="5"/>
          <w:sz w:val="28"/>
          <w:szCs w:val="28"/>
          <w:lang w:val="en-US"/>
        </w:rPr>
        <w:t>l</w:t>
      </w:r>
      <w:r>
        <w:rPr>
          <w:color w:val="000000"/>
          <w:spacing w:val="5"/>
          <w:sz w:val="28"/>
          <w:szCs w:val="28"/>
        </w:rPr>
        <w:t>/</w:t>
      </w:r>
      <w:r>
        <w:rPr>
          <w:color w:val="000000"/>
          <w:spacing w:val="5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×</w:t>
      </w:r>
      <w:r>
        <w:rPr>
          <w:color w:val="000000"/>
          <w:spacing w:val="5"/>
          <w:sz w:val="28"/>
          <w:szCs w:val="28"/>
        </w:rPr>
        <w:t xml:space="preserve">60,        </w:t>
      </w:r>
      <w:r>
        <w:rPr>
          <w:color w:val="000000"/>
          <w:spacing w:val="5"/>
          <w:sz w:val="28"/>
          <w:szCs w:val="28"/>
          <w:lang w:val="en-US"/>
        </w:rPr>
        <w:t xml:space="preserve">  </w:t>
      </w:r>
      <w:r>
        <w:rPr>
          <w:color w:val="000000"/>
          <w:spacing w:val="5"/>
          <w:sz w:val="28"/>
          <w:szCs w:val="28"/>
        </w:rPr>
        <w:t xml:space="preserve">                                   (8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60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                                                      (9)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норма выработки, голов/с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4"/>
        <w:ind w:firstLine="567"/>
        <w:rPr/>
      </w:pPr>
      <w:r>
        <w:rPr/>
        <w:t>В данном проекте мы применим формулу (7). Так как в проектируемом цехе используется  конвейер, скорость которого равна 0,266 м/с, то получим следующие результаты</w:t>
      </w:r>
    </w:p>
    <w:p>
      <w:pPr>
        <w:pStyle w:val="34"/>
        <w:jc w:val="left"/>
        <w:rPr>
          <w:u w:val="single"/>
        </w:rPr>
      </w:pPr>
      <w:r>
        <w:rPr>
          <w:u w:val="single"/>
        </w:rPr>
        <w:t>первичная обработка птицы:</w:t>
      </w:r>
    </w:p>
    <w:p>
      <w:pPr>
        <w:pStyle w:val="34"/>
        <w:jc w:val="left"/>
        <w:rPr/>
      </w:pPr>
      <w:r>
        <w:rPr/>
        <w:t xml:space="preserve">приём, взвешивание живой птицы                               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=0,266×1,730=0,46 (м);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вешивание живой птицы на конвейер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66×27,69=7,37 (м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бой птицы, регулирование линии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266×0,860=0,23 (м)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доощипка тушек            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,266×3,880=1,03 (м);</w:t>
      </w:r>
    </w:p>
    <w:p>
      <w:pPr>
        <w:pStyle w:val="Normal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цесс потрошен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шивание на конвейер потрошения,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контроль за потрошителем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0,266×13,82=3,68 (м)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отделение лёгких, сердца и печени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,266×27,69 =7,37 (м)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сбор жира с мышечных желудков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0,266×6,910=1,84 (м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троль за машиной по обработке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желудков, по отделению шеи,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0,266×5,190=1,38 (м)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сортировка и маркировка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0,266×6,910=1,84 (м)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навешивание на конвейер сортировки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0,266×10,78=2,87 (м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аковывание тушек в ящики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z w:val="28"/>
          <w:szCs w:val="28"/>
        </w:rPr>
        <w:t xml:space="preserve">групповое взвешивание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0,266×6,910=1,840 (м);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клеивание этикеток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0,266×62,28=16,57 (м);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z w:val="28"/>
          <w:szCs w:val="28"/>
        </w:rPr>
        <w:t xml:space="preserve">забивка ящиков с птицей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0,266×21,42=5,690 (м);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z w:val="28"/>
          <w:szCs w:val="28"/>
        </w:rPr>
        <w:t xml:space="preserve">маркировка пустых ящиков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0,266×1,730=0,460 (м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качества обработки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z w:val="28"/>
          <w:szCs w:val="28"/>
        </w:rPr>
        <w:t xml:space="preserve">субпродуктов              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>=0,266×3,880=1,030 (м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аковывание и взвешивание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продуктов, забивка ящиков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субпродуктами                                          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=0,266×0,860=0,230 (м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необходимой рабочей силы с учётом механизации работ производят для определения производительности труда в проектируемом производстве, а также размеров и количества единиц некоторого технологического оборудования (столов, конвейеров), предназначенного для выполнения ручных опера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производственных рабочих в цеха убоя и переработки тушек птицы можно рассчитать по укрупнённым нормам выработки или нормам времени на одного рабочего в смену по формул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                                                     (10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- масса сырья (готовой продукции), перерабатываемой в смену, кг (или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голов)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- норма выработки в смену на одного рабочего, кг (или голов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Укрупнённые нормы выработки на одного рабочего при убое и обработке потрошёной птицы составляют, голов/ч: бройлеры – 22; индейки – 6; утки – 11; гуси – 6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22×8=227,27 (чел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28 человек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вспомогательных рабочих определяют, исходя из 20 % от численности основных рабочи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вспом.</w:t>
      </w:r>
      <w:r>
        <w:rPr>
          <w:color w:val="000000"/>
          <w:sz w:val="28"/>
          <w:szCs w:val="28"/>
        </w:rPr>
        <w:t xml:space="preserve">=228×20 %=45,6 (чел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 xml:space="preserve"> вспом.</w:t>
      </w:r>
      <w:r>
        <w:rPr>
          <w:color w:val="000000"/>
          <w:sz w:val="28"/>
          <w:szCs w:val="28"/>
        </w:rPr>
        <w:t>=46 челов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8" w:right="5" w:hanging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8" w:right="5" w:hanging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18" w:right="5" w:hanging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  Выбор, расчёт необходимого технологического</w:t>
      </w:r>
    </w:p>
    <w:p>
      <w:pPr>
        <w:pStyle w:val="Normal"/>
        <w:shd w:fill="FFFFFF" w:val="clear"/>
        <w:spacing w:lineRule="auto" w:line="360"/>
        <w:ind w:left="1418" w:right="5" w:hanging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я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5" w:firstLine="12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расчета длины конвейерных линий переработки птицы подбирают и рассчитывают необходимое количество основных видов машин, агрегатов, входящих в линии.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spacing w:lineRule="auto" w:line="360"/>
        <w:ind w:left="29" w:firstLine="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единиц оборудова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шт., рассчитывают 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spacing w:lineRule="auto" w:line="360"/>
        <w:ind w:left="29" w:firstLine="680"/>
        <w:jc w:val="both"/>
        <w:rPr/>
      </w:pPr>
      <w:r>
        <w:rPr>
          <w:color w:val="000000"/>
          <w:sz w:val="28"/>
          <w:szCs w:val="28"/>
        </w:rPr>
        <w:t xml:space="preserve">по формулам: 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spacing w:lineRule="auto" w:line="360"/>
        <w:ind w:left="29" w:hanging="29"/>
        <w:jc w:val="both"/>
        <w:rPr/>
      </w:pPr>
      <w:r>
        <w:rPr>
          <w:shadow/>
          <w:color w:val="000000"/>
          <w:sz w:val="28"/>
          <w:szCs w:val="28"/>
        </w:rPr>
        <w:t>периодического действия:</w:t>
      </w:r>
    </w:p>
    <w:p>
      <w:pPr>
        <w:pStyle w:val="Normal"/>
        <w:shd w:fill="FFFFFF" w:val="clear"/>
        <w:tabs>
          <w:tab w:val="clear" w:pos="720"/>
          <w:tab w:val="left" w:pos="4138" w:leader="none"/>
        </w:tabs>
        <w:spacing w:lineRule="auto" w:line="360"/>
        <w:ind w:left="29" w:hanging="29"/>
        <w:jc w:val="both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4138" w:leader="none"/>
        </w:tabs>
        <w:rPr/>
      </w:pPr>
      <w:r>
        <w:rPr/>
        <w:t xml:space="preserve">                                                            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A</w:t>
      </w:r>
      <w:r>
        <w:rPr/>
        <w:t>×</w:t>
      </w:r>
      <w:r>
        <w:rPr>
          <w:rFonts w:eastAsia="Symbol" w:cs="Symbol" w:ascii="Symbol" w:hAnsi="Symbol"/>
          <w:lang w:val="en-US"/>
        </w:rPr>
        <w:t></w:t>
      </w:r>
      <w:r>
        <w:rPr/>
        <w:t>/</w:t>
      </w:r>
      <w:r>
        <w:rPr>
          <w:lang w:val="en-US"/>
        </w:rPr>
        <w:t>G</w:t>
      </w:r>
      <w:r>
        <w:rPr/>
        <w:t>×</w:t>
      </w:r>
      <w:r>
        <w:rPr>
          <w:lang w:val="en-US"/>
        </w:rPr>
        <w:t>T</w:t>
      </w:r>
      <w:r>
        <w:rPr/>
        <w:t>,                                             (11)</w:t>
      </w:r>
    </w:p>
    <w:p>
      <w:pPr>
        <w:pStyle w:val="Normal"/>
        <w:shd w:fill="FFFFFF" w:val="clear"/>
        <w:spacing w:lineRule="auto" w:line="360" w:before="144" w:after="0"/>
        <w:ind w:right="91" w:hanging="0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 w:before="144" w:after="0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масса обрабатываемого сырья, кг;</w:t>
      </w:r>
    </w:p>
    <w:p>
      <w:pPr>
        <w:pStyle w:val="Normal"/>
        <w:shd w:fill="FFFFFF" w:val="clear"/>
        <w:spacing w:lineRule="auto" w:line="360" w:before="144" w:after="0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длительность операции или цикла, мин или ч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 w:before="144" w:after="0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единовременная загрузка оборудования, кг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 w:before="144" w:after="0"/>
        <w:ind w:right="9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 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тельность смены, мин или ч;</w:t>
      </w:r>
    </w:p>
    <w:p>
      <w:pPr>
        <w:pStyle w:val="Normal"/>
        <w:shd w:fill="FFFFFF" w:val="clear"/>
        <w:spacing w:lineRule="auto" w:line="360" w:before="86" w:after="0"/>
        <w:rPr/>
      </w:pPr>
      <w:r>
        <w:rPr>
          <w:shadow/>
          <w:color w:val="000000"/>
          <w:sz w:val="28"/>
          <w:szCs w:val="28"/>
        </w:rPr>
        <w:t>непрерывного действия:</w:t>
      </w:r>
    </w:p>
    <w:p>
      <w:pPr>
        <w:pStyle w:val="Normal"/>
        <w:shd w:fill="FFFFFF" w:val="clear"/>
        <w:spacing w:lineRule="auto" w:line="360" w:before="86" w:after="0"/>
        <w:rPr>
          <w:shadow/>
          <w:color w:val="000000"/>
          <w:sz w:val="28"/>
          <w:szCs w:val="28"/>
        </w:rPr>
      </w:pPr>
      <w:r>
        <w:rPr>
          <w:shadow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,                                                     (12)</w:t>
      </w:r>
    </w:p>
    <w:p>
      <w:pPr>
        <w:pStyle w:val="Normal"/>
        <w:shd w:fill="FFFFFF" w:val="clear"/>
        <w:spacing w:lineRule="auto" w:line="360" w:before="86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 w:before="8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а обрабатываемого сырья, кг;</w:t>
      </w:r>
    </w:p>
    <w:p>
      <w:pPr>
        <w:pStyle w:val="Normal"/>
        <w:shd w:fill="FFFFFF" w:val="clear"/>
        <w:spacing w:lineRule="auto" w:line="360" w:before="8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часовая производительность оборудования, кг/ч;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ительность смены, ч.</w:t>
      </w:r>
    </w:p>
    <w:p>
      <w:pPr>
        <w:pStyle w:val="Normal"/>
        <w:shd w:fill="FFFFFF" w:val="clear"/>
        <w:spacing w:lineRule="auto" w:line="360" w:before="86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оглушение – РЗ-ФЭО, непрерывного действия: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6000×8=0,83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 машина.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жный убой – В2-ФЦ-2Л-6/4, непрерывного действия: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6000×8=0,83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 машина.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b/>
          <w:bCs/>
          <w:color w:val="000000"/>
          <w:sz w:val="28"/>
          <w:szCs w:val="28"/>
        </w:rPr>
        <w:t>Удаление хвостового оперения, непрерывного действия:</w:t>
      </w:r>
    </w:p>
    <w:p>
      <w:pPr>
        <w:pStyle w:val="Normal"/>
        <w:shd w:fill="FFFFFF" w:val="clear"/>
        <w:spacing w:lineRule="auto" w:line="360" w:before="413" w:after="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0000/500</w:t>
      </w:r>
      <w:r>
        <w:rPr>
          <w:color w:val="000000"/>
          <w:sz w:val="28"/>
          <w:szCs w:val="28"/>
        </w:rPr>
        <w:t>×8</w:t>
      </w:r>
      <w:r>
        <w:rPr>
          <w:sz w:val="28"/>
          <w:szCs w:val="28"/>
        </w:rPr>
        <w:t xml:space="preserve">=10 (шт.); </w:t>
      </w: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0 машин.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парка – двухсекционный аппарат, непрерывного действия: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3000×8=1,6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машины.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ъём оперения – К7-ФЦЛ/7, непрерывного действия: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3000×8=1,6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машины.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b/>
          <w:bCs/>
          <w:color w:val="000000"/>
          <w:sz w:val="28"/>
          <w:szCs w:val="28"/>
        </w:rPr>
        <w:t>Отделение голов – В2-ФЦЛ – 61/16, непрерывного действия: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3600×8=1,3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машины.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ение ног – В2-ФЦЛ-6/9, непрерывного действия: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6000×8=0,83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 машина.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/>
      </w:pPr>
      <w:r>
        <w:rPr>
          <w:b/>
          <w:bCs/>
          <w:color w:val="000000"/>
          <w:sz w:val="28"/>
          <w:szCs w:val="28"/>
        </w:rPr>
        <w:t>Вырезание клоаки – НПО “Комплекс”, периодического действия: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×0,9/4000×8=1,125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машины.</w:t>
      </w:r>
    </w:p>
    <w:p>
      <w:pPr>
        <w:pStyle w:val="Normal"/>
        <w:shd w:fill="FFFFFF" w:val="clear"/>
        <w:spacing w:lineRule="auto" w:line="360" w:before="41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влечение внутренностей – НПО “Комплекс”, периодического действия: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×0,9/4000×8=1,125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машины.</w:t>
      </w:r>
    </w:p>
    <w:p>
      <w:pPr>
        <w:pStyle w:val="Normal"/>
        <w:shd w:fill="FFFFFF" w:val="clear"/>
        <w:spacing w:lineRule="auto" w:line="360" w:before="41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чистка внутренностей – НПО “Комплекс”, периодического действия: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×0,9/4000×8=1,125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машины.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ение шеи от тушек – Я6-ФПШ,  непрерывного действия:</w:t>
      </w:r>
    </w:p>
    <w:p>
      <w:pPr>
        <w:pStyle w:val="Normal"/>
        <w:shd w:fill="FFFFFF" w:val="clear"/>
        <w:spacing w:lineRule="auto" w:line="360" w:before="413" w:after="0"/>
        <w:ind w:left="14" w:hanging="14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6400×8=0,78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 машина.</w:t>
      </w:r>
    </w:p>
    <w:p>
      <w:pPr>
        <w:pStyle w:val="Normal"/>
        <w:shd w:fill="FFFFFF" w:val="clear"/>
        <w:spacing w:lineRule="auto" w:line="360" w:before="41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ющее устройство – В2-ФЦЛ-6/73, периодического действия: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×1,2/3000×8=2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машины.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/>
      </w:pPr>
      <w:r>
        <w:rPr>
          <w:b/>
          <w:bCs/>
          <w:color w:val="000000"/>
          <w:sz w:val="28"/>
          <w:szCs w:val="28"/>
        </w:rPr>
        <w:t>Камеры орошения для охлаждения – РЗ-ФО2-Ц-3/1, непрерывного действия: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/3000×8=1,64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2 машины.</w:t>
      </w:r>
    </w:p>
    <w:p>
      <w:pPr>
        <w:pStyle w:val="Normal"/>
        <w:shd w:fill="FFFFFF" w:val="clear"/>
        <w:spacing w:lineRule="auto" w:line="360" w:before="41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бор электроклеймения – ПК- 2, периодического действия: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×2,82/3600×8=2,45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 машины.</w:t>
      </w:r>
    </w:p>
    <w:p>
      <w:pPr>
        <w:pStyle w:val="Normal"/>
        <w:shd w:fill="FFFFFF" w:val="clear"/>
        <w:spacing w:lineRule="auto" w:line="360" w:before="41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аковочно-весовой комплекс ФУА, периодического действия: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×1,2/6600×8=0,9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 машина.</w:t>
      </w:r>
    </w:p>
    <w:p>
      <w:pPr>
        <w:pStyle w:val="Normal"/>
        <w:shd w:fill="FFFFFF" w:val="clear"/>
        <w:spacing w:lineRule="auto" w:line="360" w:before="413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аковка в ящики, периодического действия:</w:t>
      </w:r>
    </w:p>
    <w:p>
      <w:pPr>
        <w:pStyle w:val="Normal"/>
        <w:shd w:fill="FFFFFF" w:val="clear"/>
        <w:spacing w:lineRule="auto" w:line="360" w:before="413" w:after="0"/>
        <w:ind w:left="11" w:hanging="11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40000×0,47/3600×8=0,63 (шт.); приним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 машина.</w:t>
      </w:r>
    </w:p>
    <w:p>
      <w:pPr>
        <w:pStyle w:val="Normal"/>
        <w:shd w:fill="FFFFFF" w:val="clear"/>
        <w:spacing w:lineRule="auto" w:line="360"/>
        <w:ind w:left="5" w:right="130" w:hanging="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b/>
          <w:bCs/>
          <w:sz w:val="28"/>
          <w:szCs w:val="28"/>
        </w:rPr>
        <w:t>2.7  Расчёт площади цеха</w:t>
      </w:r>
    </w:p>
    <w:p>
      <w:pPr>
        <w:pStyle w:val="Normal"/>
        <w:shd w:fill="FFFFFF" w:val="clear"/>
        <w:spacing w:lineRule="auto" w:line="360" w:before="158" w:after="0"/>
        <w:ind w:left="5" w:right="14" w:firstLine="1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убоя и обработки тушек птицы включает следующие помещения: приема, убоя и обескровливания, обработки и потрошения тушек, сортировки, фасовки и упаковки тушек, обработки пера (мойка, сушка, сортировка, упаковка и хранение).</w:t>
      </w:r>
    </w:p>
    <w:p>
      <w:pPr>
        <w:pStyle w:val="Normal"/>
        <w:shd w:fill="FFFFFF" w:val="clear"/>
        <w:spacing w:lineRule="auto" w:line="360"/>
        <w:ind w:left="10" w:right="19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сухих животных кормов включает отделения: сырьевое, аппаратное, дробления и упаковки, розлива жира, хранения жира и сухих животных кормов, бытовые помещения для рабочих.</w:t>
      </w:r>
    </w:p>
    <w:p>
      <w:pPr>
        <w:pStyle w:val="Normal"/>
        <w:shd w:fill="FFFFFF" w:val="clear"/>
        <w:spacing w:lineRule="auto" w:line="360" w:before="106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рабочей (производственной) площади входят: предубойные загоны, цех убоя и разделки птицы, отделение сбора и первичной обработки крови, отделение препариро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рментно-эндокринного сырья, помещение для мойки, отделение для сбора технического сырья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и производственных помещений птицекомбината рассчитывают, используя удельные нормы площади и формулу</w:t>
      </w:r>
    </w:p>
    <w:p>
      <w:pPr>
        <w:pStyle w:val="Normal"/>
        <w:shd w:fill="FFFFFF" w:val="clear"/>
        <w:spacing w:lineRule="auto" w:line="360" w:before="86" w:after="0"/>
        <w:ind w:right="1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,                                               (13)</w:t>
      </w:r>
    </w:p>
    <w:p>
      <w:pPr>
        <w:pStyle w:val="Normal"/>
        <w:shd w:fill="FFFFFF" w:val="clear"/>
        <w:spacing w:lineRule="auto" w:line="360" w:before="230" w:after="0"/>
        <w:ind w:left="2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 w:before="230" w:after="0"/>
        <w:ind w:left="2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 - мощность цеха, голов в смену;</w:t>
      </w:r>
    </w:p>
    <w:p>
      <w:pPr>
        <w:pStyle w:val="Normal"/>
        <w:shd w:fill="FFFFFF" w:val="clear"/>
        <w:spacing w:lineRule="auto" w:line="360" w:before="230" w:after="0"/>
        <w:ind w:left="235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- удельная норма площади на 1т мяса (табл.2.).</w:t>
      </w:r>
    </w:p>
    <w:p>
      <w:pPr>
        <w:pStyle w:val="Normal"/>
        <w:shd w:fill="FFFFFF" w:val="clear"/>
        <w:spacing w:lineRule="auto" w:line="360" w:before="0" w:after="154"/>
        <w:ind w:left="538" w:firstLine="346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4"/>
        <w:ind w:left="538" w:firstLine="346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4"/>
        <w:ind w:left="538" w:firstLine="346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4"/>
        <w:ind w:left="538" w:firstLine="346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4"/>
        <w:ind w:left="538" w:firstLine="346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4"/>
        <w:ind w:left="538" w:firstLine="346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4"/>
        <w:ind w:left="538" w:firstLine="346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  2</w:t>
      </w:r>
    </w:p>
    <w:p>
      <w:pPr>
        <w:pStyle w:val="Normal"/>
        <w:shd w:fill="FFFFFF" w:val="clear"/>
        <w:spacing w:lineRule="auto" w:line="360" w:before="0" w:after="15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площади цеха убоя птицы и обработки тушек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8"/>
        <w:gridCol w:w="1499"/>
        <w:gridCol w:w="1517"/>
        <w:gridCol w:w="1517"/>
        <w:gridCol w:w="1517"/>
        <w:gridCol w:w="1551"/>
      </w:tblGrid>
      <w:tr>
        <w:trPr>
          <w:trHeight w:val="522" w:hRule="exact"/>
          <w:cantSplit w:val="true"/>
        </w:trPr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ь цеха, т в смену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рма площади на 1 т мяса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exact"/>
          <w:cantSplit w:val="true"/>
        </w:trPr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обн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помогательн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адско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й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exac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8" w:hRule="exac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9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16</w:t>
            </w:r>
          </w:p>
        </w:tc>
      </w:tr>
    </w:tbl>
    <w:p>
      <w:pPr>
        <w:pStyle w:val="Normal"/>
        <w:shd w:fill="FFFFFF" w:val="clear"/>
        <w:spacing w:lineRule="auto" w:line="360" w:before="230" w:after="0"/>
        <w:ind w:left="2160" w:firstLine="720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рабочая</w:t>
      </w:r>
      <w:r>
        <w:rPr>
          <w:color w:val="000000"/>
          <w:sz w:val="28"/>
          <w:szCs w:val="28"/>
        </w:rPr>
        <w:t xml:space="preserve"> = 40×119,94=479,76 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230" w:after="0"/>
        <w:ind w:left="2160" w:firstLine="720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одсобная</w:t>
      </w:r>
      <w:r>
        <w:rPr>
          <w:color w:val="000000"/>
          <w:sz w:val="28"/>
          <w:szCs w:val="28"/>
        </w:rPr>
        <w:t xml:space="preserve"> = 40×15,14=60,56 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230" w:after="0"/>
        <w:ind w:left="2160" w:firstLine="720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спомогательная</w:t>
      </w:r>
      <w:r>
        <w:rPr>
          <w:color w:val="000000"/>
          <w:sz w:val="28"/>
          <w:szCs w:val="28"/>
        </w:rPr>
        <w:t xml:space="preserve"> = 40×26,78=107,12 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230" w:after="0"/>
        <w:ind w:left="2160" w:firstLine="720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складская</w:t>
      </w:r>
      <w:r>
        <w:rPr>
          <w:color w:val="000000"/>
          <w:sz w:val="28"/>
          <w:szCs w:val="28"/>
        </w:rPr>
        <w:t xml:space="preserve"> = 40×9,3=372 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spacing w:lineRule="auto" w:line="360" w:before="230" w:after="0"/>
        <w:ind w:left="2160" w:firstLine="720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общая</w:t>
      </w:r>
      <w:r>
        <w:rPr>
          <w:color w:val="000000"/>
          <w:sz w:val="28"/>
          <w:szCs w:val="28"/>
        </w:rPr>
        <w:t xml:space="preserve"> = 40×171,16=684,64 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  <w:sz w:val="28"/>
          <w:szCs w:val="28"/>
        </w:rPr>
        <w:t>Для базы предубойного содержания расход воды, на хозяйственно-питьевые нужды на одну голову составляет, д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сут: куры - 0,46; утки - 0,90; индейки - 1,31; гуси - 1,56; кролики - 3,00. 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точных вод при клеточном содержании птицы - 20 % водопотребления.</w:t>
      </w:r>
    </w:p>
    <w:p>
      <w:pPr>
        <w:pStyle w:val="Normal"/>
        <w:shd w:fill="FFFFFF" w:val="clear"/>
        <w:spacing w:lineRule="auto" w:line="360" w:before="211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 Конструктивная часть</w:t>
      </w:r>
    </w:p>
    <w:p>
      <w:pPr>
        <w:pStyle w:val="Normal"/>
        <w:shd w:fill="FFFFFF" w:val="clear"/>
        <w:spacing w:lineRule="auto" w:line="360" w:before="211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 Характеристика машины непрерывного действия В2-ФЦЛ-6/9 для отделения ног</w:t>
      </w:r>
    </w:p>
    <w:p>
      <w:pPr>
        <w:pStyle w:val="Normal"/>
        <w:shd w:fill="FFFFFF" w:val="clear"/>
        <w:spacing w:lineRule="auto" w:line="360" w:before="211" w:after="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Машина В2-ФЦЛ-6/9 предназначена для автоматического отделения ног от тушек кур на подвесных конвейерах. Она состоит из рамы, на которой установлены подающий и режущий механизмы. Подающий механизм имеет ведущее колесо  с захватами. Вал колеса установлен в корпусе подшипников, прикрепленном к раме кронштейном. Ведущее колесо приводится во вращение от оборотной звездочки  подвесного конвейера через шарнирный вал. Режущий механизм состоит из корпуса, к которому прикрепляется электродвигатель мощностью 1,1 кВт. Двигатель соединен муфтой с валом, на котором закреплен дисковый нож. Тушки птицы, подвешенные за ноги в подвесках, подаются конвейером к машине так, чтобы грудная полость была обращена к ведущему колесу. Захваты колеса входят между ног тушки и продвигают ее к ножу. По ходу движения ноги ниже заплюсневого сустава попадают между колесом и нижней и верхней направляющими, сгибаются на торце колеса и далее отрезаются дисковым ножом по суставу. Тушки падают на лоток, а ноги остаются в подвесках и выводятся из машины. Зазор между дисковым ножом и поверхностью ведущего колеса регулируют винтом, а зазоры между внешней окружностью колеса и направляющими - верхним и нижним кронштейнами. Машину устанавливают на участке поворота конвейера на 90°. Производительность машины до 6000 тушек в 1ч, масса 125 кг.</w:t>
      </w:r>
    </w:p>
    <w:p>
      <w:pPr>
        <w:pStyle w:val="Normal"/>
        <w:shd w:fill="FFFFFF" w:val="clear"/>
        <w:spacing w:lineRule="auto" w:line="360" w:before="211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БЖД и экологическая оценка проекта</w:t>
      </w:r>
    </w:p>
    <w:p>
      <w:pPr>
        <w:pStyle w:val="Normal"/>
        <w:shd w:fill="FFFFFF" w:val="clear"/>
        <w:spacing w:lineRule="auto" w:line="360" w:before="192" w:after="0"/>
        <w:ind w:right="149"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1.  Анализ опасных и вредных факторов</w:t>
      </w:r>
    </w:p>
    <w:p>
      <w:pPr>
        <w:pStyle w:val="Normal"/>
        <w:shd w:fill="FFFFFF" w:val="clear"/>
        <w:spacing w:lineRule="auto" w:line="360" w:before="192" w:after="0"/>
        <w:ind w:right="149"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" w:firstLine="1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Том 46.0.141-83 требования безопасности из</w:t>
        <w:softHyphen/>
        <w:t>лагаются в следующей последовательности: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перечень опасных и вредных производственных факторов, характерных для проектируемого производственного (технологического) процесса;</w:t>
      </w:r>
    </w:p>
    <w:p>
      <w:pPr>
        <w:pStyle w:val="Normal"/>
        <w:shd w:fill="FFFFFF" w:val="clear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требования к технологическим процессам (как достигнуто снижение интенсивности действия опасных и вредных произ</w:t>
        <w:softHyphen/>
        <w:t>водственных факторов, какие ручные операции заменены меха</w:t>
        <w:softHyphen/>
        <w:t>низированными, каков режим работы и обслуживания оборудо</w:t>
        <w:softHyphen/>
        <w:t>ва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характеристика персонала, участвующего в производственн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;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санитарно-бытовое обеспечение персонала (требования по соз</w:t>
        <w:softHyphen/>
        <w:t>данию для работающих оптимальных санитарно-гигиенических условий);</w:t>
      </w:r>
    </w:p>
    <w:p>
      <w:pPr>
        <w:pStyle w:val="Normal"/>
        <w:shd w:fill="FFFFFF" w:val="clear"/>
        <w:spacing w:lineRule="auto" w:line="360"/>
        <w:ind w:left="504" w:firstLine="205"/>
        <w:rPr>
          <w:sz w:val="28"/>
          <w:szCs w:val="28"/>
        </w:rPr>
      </w:pPr>
      <w:r>
        <w:rPr>
          <w:color w:val="000000"/>
          <w:sz w:val="28"/>
          <w:szCs w:val="28"/>
        </w:rPr>
        <w:t>д) использование средств защиты.</w:t>
      </w:r>
    </w:p>
    <w:p>
      <w:pPr>
        <w:pStyle w:val="Normal"/>
        <w:shd w:fill="FFFFFF" w:val="clear"/>
        <w:spacing w:lineRule="auto" w:line="360"/>
        <w:ind w:right="62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2.0.003-74 (СТ СЭВ 790-77) подразделяет все опасные и вредные производственные факторы по природе их действия на сле</w:t>
        <w:softHyphen/>
        <w:t>дующие четыре группы: физические, химические, биологические и психофизиологические.</w:t>
      </w:r>
    </w:p>
    <w:p>
      <w:pPr>
        <w:pStyle w:val="Normal"/>
        <w:shd w:fill="FFFFFF" w:val="clear"/>
        <w:spacing w:lineRule="auto" w:line="360" w:before="38" w:after="0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ппу физически-опасных и вредных производственных факторов входят: движущиеся машины и механизмы, а также подвижные части производственного оборудования; повышенная или пониженная температура, влажность, подвижность, ионизация воздуха рабочей зоны, повышенный уровень шума, вибраций, ультразвука, инфразвуковых колебаний, статического электричества и электромагнитных излучений, ультрафиолетовой и инфракрасной радиации на рабочем месте; повышенная яркость света и пульсация светового потока, запыленность и загазованность воздуха рабочей зоны, температура поверхностей оборудования и материалов, напряженность магнитного и электриче</w:t>
        <w:softHyphen/>
        <w:t>ского тока; отсутствие или недостаток естественного света и освещен</w:t>
        <w:softHyphen/>
        <w:t>ности рабочей зоны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>Химическ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ые и вредные производственные разделяются по характеру воздействия на организм (тонические, раздражающие, сенсибилизирующие, канцерогенные, влияющие на репродуктивную функцию) и по пути проникновения в организм человека (через органы дыхания, желудочно-кишечный тракт, кожные и слизистые оболочки).</w:t>
      </w:r>
    </w:p>
    <w:p>
      <w:pPr>
        <w:pStyle w:val="Normal"/>
        <w:shd w:fill="FFFFFF" w:val="clear"/>
        <w:spacing w:lineRule="auto" w:line="360"/>
        <w:ind w:left="10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и-опасные и вредные производственные включают биологические объекты: патогенные микроорганизмы (бактерии, вирусы, риккетсии, спирохеты, грибы, простейшие) и продукты их жизнедеятельности.</w:t>
      </w:r>
    </w:p>
    <w:p>
      <w:pPr>
        <w:pStyle w:val="Normal"/>
        <w:shd w:fill="FFFFFF" w:val="clear"/>
        <w:spacing w:lineRule="auto" w:line="360"/>
        <w:ind w:lef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-физиологически-опасные и вредные  производственные факторы по характеру их действия подразделяются на физические перегрузки (статические, динамические и гиподинамические) и на нервно-психические перегрузки (умственное перенапряжение, перенапряжение анализаторов, монотонность труда, эмоциональные перегрузки.</w:t>
      </w:r>
    </w:p>
    <w:p>
      <w:pPr>
        <w:pStyle w:val="Normal"/>
        <w:shd w:fill="FFFFFF" w:val="clear"/>
        <w:spacing w:lineRule="auto" w:line="360"/>
        <w:ind w:right="48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принципов нормирования опасных и вредных производственных факторов является паспортизация рабочих мест предприятия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ё цель - дать комплексную оценку условий труда каждого рабочего места, создать здоровые и безопасные условия труда, обеспечивающие его максимальную производ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ктически это достигается определением фактического уровня вредностей и опасностей с помощью различных приборов: шумомеров, газоанализаторов, пылемеров, люксметров и т.д. (предельно допустимые уровни вредностей и опасностей зафиксированы в соответствующих стандартах системы стандартов безопасности труда). Затем полученные результаты вписывают в специальные таблицы санитарно-гигиенического паспорта предприятия. На основании этих данных разрабатывают комплекс мероприятий, снижающих их вредное влияние и снимающих опасные воздействия на человека. Разработанные мероприятия будут обоснованы в том случае, если они предусматривают уменьшение уровня опасных и вредных производственных факторов до предельно допустимых знач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опасность производственных процессов в основном определяется безопасностью производственного оборудова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 ГОСТа   12.2.003-91   производственное  оборудов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:</w:t>
      </w:r>
    </w:p>
    <w:p>
      <w:pPr>
        <w:pStyle w:val="Normal"/>
        <w:shd w:fill="FFFFFF" w:val="clear"/>
        <w:spacing w:lineRule="auto" w:line="360"/>
        <w:ind w:left="466" w:right="91" w:hanging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еспечивать безопасность работающих при монтаже (демонтаже), вводе в эксплуатацию в случае автономного использования при соблюдении требований, предусмотренных эксплуатационной документацией. Все машины и технические системы должны быть травмо - пожаро - и взрывобезопасными, не являться источником выделения паров, газов, пыли, превышающих на рабочих местах установленные нормы, генерируемые ими шумы, вибрации, ультра- и инфразвук, 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производственные излучения не должны превышать допустимые уровни;</w:t>
      </w:r>
    </w:p>
    <w:p>
      <w:pPr>
        <w:pStyle w:val="Normal"/>
        <w:shd w:fill="FFFFFF" w:val="clear"/>
        <w:spacing w:lineRule="auto" w:line="360"/>
        <w:ind w:left="528" w:right="24" w:hanging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меть органы управления и отображения информации, соответствующие эргономическим требованиям, и быть расположены та</w:t>
        <w:softHyphen/>
        <w:t>ким образом, чтобы пользование ими не вызывало повышенной утомляемости, являющейся одной из определяющих причин травматизма;</w:t>
      </w:r>
    </w:p>
    <w:p>
      <w:pPr>
        <w:pStyle w:val="Normal"/>
        <w:shd w:fill="FFFFFF" w:val="clear"/>
        <w:spacing w:lineRule="auto" w:line="360" w:before="53" w:after="0"/>
        <w:ind w:left="504" w:hanging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меть систему управления оборудованием, обеспечивающую надежное и безопасное ее функционирование на всех предусмотренных режимах работы оборудования, и исключающую создание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опасных ситуаций из-за нарушения обслуживающим персонал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овательности управляющи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 12.3.003-75 устанавливает принципы безопасной организации производственных процессов, общие требования безопасности к производственным помещениям, площадкам, размещению производственного оборудования и организации рабочих мест. Основными требованиями безопасности к технологическим процессам являются:</w:t>
      </w:r>
    </w:p>
    <w:p>
      <w:pPr>
        <w:pStyle w:val="Normal"/>
        <w:shd w:fill="FFFFFF" w:val="clear"/>
        <w:spacing w:lineRule="auto" w:line="360" w:before="19" w:after="0"/>
        <w:ind w:left="709" w:hanging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устранение непосредственного контакта работающих с исходными   материалами,  заготовками,  полуфабрикатами, продукцией и отходами производства, оказывающими вредное  действие;</w:t>
      </w:r>
    </w:p>
    <w:p>
      <w:pPr>
        <w:pStyle w:val="Normal"/>
        <w:shd w:fill="FFFFFF" w:val="clear"/>
        <w:spacing w:lineRule="auto" w:line="360" w:before="5" w:after="0"/>
        <w:ind w:left="851" w:hanging="371"/>
        <w:rPr>
          <w:sz w:val="28"/>
          <w:szCs w:val="28"/>
        </w:rPr>
      </w:pPr>
      <w:r>
        <w:rPr>
          <w:color w:val="000000"/>
          <w:sz w:val="28"/>
          <w:szCs w:val="28"/>
        </w:rPr>
        <w:t>-герметизация оборудования;</w:t>
      </w:r>
    </w:p>
    <w:p>
      <w:pPr>
        <w:pStyle w:val="Normal"/>
        <w:shd w:fill="FFFFFF" w:val="clear"/>
        <w:spacing w:lineRule="auto" w:line="360" w:before="10" w:after="0"/>
        <w:ind w:left="48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применение средств коллективной защиты работающих;</w:t>
      </w:r>
    </w:p>
    <w:p>
      <w:pPr>
        <w:pStyle w:val="Normal"/>
        <w:shd w:fill="FFFFFF" w:val="clear"/>
        <w:spacing w:lineRule="auto" w:line="360" w:before="10" w:after="0"/>
        <w:ind w:left="709" w:hanging="22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рациональная организация труда и отдыха с целью профилактики монотонности и гиподинамии, а также ограничения тяжести труда;</w:t>
      </w:r>
    </w:p>
    <w:p>
      <w:pPr>
        <w:pStyle w:val="Normal"/>
        <w:shd w:fill="FFFFFF" w:val="clear"/>
        <w:spacing w:lineRule="auto" w:line="360" w:before="10" w:after="0"/>
        <w:ind w:left="709" w:hanging="2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своевременное получение информации о возникновении опасных производственных факторов на отдельных технологических операциях;</w:t>
      </w:r>
    </w:p>
    <w:p>
      <w:pPr>
        <w:pStyle w:val="Normal"/>
        <w:shd w:fill="FFFFFF" w:val="clear"/>
        <w:spacing w:lineRule="auto" w:line="360" w:before="19" w:after="0"/>
        <w:ind w:left="662" w:right="-2" w:hanging="18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недрение систем контроля и управления технологическим процессом, обеспечивающих защиту работающих и аварийное отключение производственного оборудования;</w:t>
      </w:r>
    </w:p>
    <w:p>
      <w:pPr>
        <w:pStyle w:val="Normal"/>
        <w:shd w:fill="FFFFFF" w:val="clear"/>
        <w:spacing w:lineRule="auto" w:line="360" w:before="5" w:after="0"/>
        <w:ind w:left="709" w:hanging="141"/>
        <w:jc w:val="both"/>
        <w:rPr/>
      </w:pPr>
      <w:r>
        <w:rPr>
          <w:color w:val="000000"/>
          <w:sz w:val="28"/>
          <w:szCs w:val="28"/>
        </w:rPr>
        <w:t>-своевременное удаление и обезвреживание отходов производства, являющихся источниками травмоопасных и вредных производственных факторов, обеспечение пожаровзрывоопасности.</w:t>
      </w:r>
    </w:p>
    <w:p>
      <w:pPr>
        <w:pStyle w:val="Normal"/>
        <w:shd w:fill="FFFFFF" w:val="clear"/>
        <w:spacing w:lineRule="auto" w:line="360" w:before="466" w:after="0"/>
        <w:ind w:left="1276" w:right="-2" w:hanging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2 Безопасность экологическая и при чрезвычайной ситуации </w:t>
      </w:r>
    </w:p>
    <w:p>
      <w:pPr>
        <w:pStyle w:val="Normal"/>
        <w:shd w:fill="FFFFFF" w:val="clear"/>
        <w:spacing w:lineRule="auto" w:line="360" w:before="235" w:after="0"/>
        <w:ind w:right="10" w:firstLine="12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еспечении безопасности жизнедеятельности человека важное значение имеют: профилактика, прогнозирование и ликвидация по</w:t>
        <w:softHyphen/>
        <w:t>следствий чрезвычайных ситуаций (ЧС)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резвычайная ситуация - состояние, при котором в результате возникновения источника ЧС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</w:t>
        <w:softHyphen/>
        <w:t>ществу населения, народному хозяйству и окружающей природной среде.</w:t>
      </w:r>
    </w:p>
    <w:p>
      <w:pPr>
        <w:pStyle w:val="Normal"/>
        <w:shd w:fill="FFFFFF" w:val="clear"/>
        <w:spacing w:lineRule="auto" w:line="360" w:before="10" w:after="0"/>
        <w:ind w:left="5" w:right="19"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источником ЧС понимают опасное природное явление, опасное техногенное происшествие (аварию) или широко распространенную инфекционную болезнь людей, сельскохозяйственных животных и растений. Источником чрезвычайной ситуации может быть и применение современных средств поражения при ведении военных действий (ГОСТ  Р 22.0.02-94). Техногенные аварии связаны с неконтролируемым, самопроизвольным выходом в окружающее пространство вещества или энергии. К ним относятся:</w:t>
      </w:r>
    </w:p>
    <w:p>
      <w:pPr>
        <w:pStyle w:val="Normal"/>
        <w:shd w:fill="FFFFFF" w:val="clear"/>
        <w:spacing w:lineRule="auto" w:line="360" w:before="5" w:after="0"/>
        <w:ind w:left="709" w:right="-2" w:hanging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мышленные взрывы (химические, физические, взрыв внутри объекта);</w:t>
      </w:r>
    </w:p>
    <w:p>
      <w:pPr>
        <w:pStyle w:val="Normal"/>
        <w:shd w:fill="FFFFFF" w:val="clear"/>
        <w:spacing w:lineRule="auto" w:line="360"/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пожары на промышленных объектах;</w:t>
      </w:r>
    </w:p>
    <w:p>
      <w:pPr>
        <w:pStyle w:val="Normal"/>
        <w:shd w:fill="FFFFFF" w:val="clear"/>
        <w:spacing w:lineRule="auto" w:line="360" w:before="14" w:after="0"/>
        <w:ind w:left="49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- аварии с выбросом вредных веществ.</w:t>
      </w:r>
    </w:p>
    <w:p>
      <w:pPr>
        <w:pStyle w:val="Normal"/>
        <w:shd w:fill="FFFFFF" w:val="clear"/>
        <w:spacing w:lineRule="auto" w:line="360"/>
        <w:ind w:left="14"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ружию массового поражения (ОМП) относят: ядерное, химическое и биологическое оружие. Массовым поражением может обладать оружие, создающееся на новых принципах воздействия - звуковое, лучевое, радиологическое.</w:t>
      </w:r>
    </w:p>
    <w:p>
      <w:pPr>
        <w:pStyle w:val="Normal"/>
        <w:shd w:fill="FFFFFF" w:val="clear"/>
        <w:spacing w:lineRule="auto" w:line="360"/>
        <w:ind w:left="5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устойчивостью любой системы понимается возможность хранения его работоспособности при нештатном (чрезвычайном) внешнем воздействии. Согласно этому определению под устойчивостью работы производства понимается способность объекта выпускать установленные виды продукции в объемах и номенклатурах, предусмотренных соответствующими планами, в условиях чрезвычайных ситуаций, а также приспособленность этого объекта к восстановлению в  случае повреждения.</w:t>
      </w:r>
    </w:p>
    <w:p>
      <w:pPr>
        <w:pStyle w:val="Normal"/>
        <w:shd w:fill="FFFFFF" w:val="clear"/>
        <w:spacing w:lineRule="auto" w:line="360"/>
        <w:ind w:left="14" w:firstLine="695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устойчивости работы объекта проводится по следующему плану:</w:t>
      </w:r>
    </w:p>
    <w:p>
      <w:pPr>
        <w:pStyle w:val="Normal"/>
        <w:shd w:fill="FFFFFF" w:val="clear"/>
        <w:spacing w:lineRule="auto" w:line="360" w:before="10" w:after="0"/>
        <w:ind w:left="709" w:hanging="224"/>
        <w:rPr>
          <w:sz w:val="28"/>
          <w:szCs w:val="28"/>
        </w:rPr>
      </w:pPr>
      <w:r>
        <w:rPr>
          <w:color w:val="000000"/>
          <w:sz w:val="28"/>
          <w:szCs w:val="28"/>
        </w:rPr>
        <w:t>- последствия аварий отдельных систем производства;</w:t>
      </w:r>
    </w:p>
    <w:p>
      <w:pPr>
        <w:pStyle w:val="Normal"/>
        <w:shd w:fill="FFFFFF" w:val="clear"/>
        <w:spacing w:lineRule="auto" w:line="360" w:before="10" w:after="0"/>
        <w:ind w:left="709" w:hanging="2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ударной волны по территории предприятия (взрыв сосудов, коммуникаций, взрывоопасных веществ):</w:t>
      </w:r>
    </w:p>
    <w:p>
      <w:pPr>
        <w:pStyle w:val="Normal"/>
        <w:shd w:fill="FFFFFF" w:val="clear"/>
        <w:spacing w:lineRule="auto" w:line="360" w:before="5" w:after="0"/>
        <w:ind w:left="709" w:hanging="2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пространение огня при различных видах пожаров;</w:t>
      </w:r>
    </w:p>
    <w:p>
      <w:pPr>
        <w:pStyle w:val="Normal"/>
        <w:shd w:fill="FFFFFF" w:val="clear"/>
        <w:spacing w:lineRule="auto" w:line="360" w:before="10" w:after="0"/>
        <w:ind w:left="709" w:hanging="2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дежность установок и промышленных комплексов,</w:t>
      </w:r>
    </w:p>
    <w:p>
      <w:pPr>
        <w:pStyle w:val="Normal"/>
        <w:shd w:fill="FFFFFF" w:val="clear"/>
        <w:spacing w:lineRule="auto" w:line="360" w:before="5" w:after="0"/>
        <w:ind w:left="485" w:right="-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сеивание веществ, высвобождающих при чрезвычайных ситуациях;</w:t>
      </w:r>
    </w:p>
    <w:p>
      <w:pPr>
        <w:pStyle w:val="Normal"/>
        <w:shd w:fill="FFFFFF" w:val="clear"/>
        <w:spacing w:lineRule="auto" w:line="360" w:before="5" w:after="0"/>
        <w:ind w:right="-2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озможность вторичного образования токсичных, пожаро-взрывоопасных смесей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способов защиты населения в ЧС мирного и  военного времени являются защитные сооружения ГО: убежища, укрытия и простейшие укрытия (щели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ородной зоной называется территория, расположенная между внешней границей зоны возможных нарушений и административной границей области (края, республики)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экологичности к производственному оборудованию и процессам установлены СН 1042-73, а также стандартами системы стандартов “Охрана природы”. Последние регламентируют принципы охраны и рационального использования природных ресурсов, в частности воды, воздуха, почв, земель, полезных ископаемых, а также показатели качества природных сред, параметры загрязняющих выбросов и сбросов, показатели использования природных ресурсов.</w:t>
      </w:r>
    </w:p>
    <w:p>
      <w:pPr>
        <w:pStyle w:val="Normal"/>
        <w:shd w:fill="FFFFFF" w:val="clear"/>
        <w:spacing w:lineRule="auto" w:line="360"/>
        <w:ind w:left="10" w:right="19" w:firstLine="7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нормативными показателями экологичности производственного оборудования и технологических процессов, а также предприятий и транспортных средств являются предельно допустимые выбросы (ПДВ) в атмосферу, предельно допустимые сбросы (ПДС) в гидросферу и предельно допустимые энергетические воздействия (ПДЭВ).</w:t>
      </w:r>
    </w:p>
    <w:p>
      <w:pPr>
        <w:pStyle w:val="Normal"/>
        <w:shd w:fill="FFFFFF" w:val="clear"/>
        <w:spacing w:lineRule="auto" w:line="360"/>
        <w:ind w:left="5" w:right="19" w:firstLine="7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о-допустимый выброс в атмосферу - норматив, устанавливаемый из условий, чтобы содержание загрязняющих веществ в приземном слое воздуха из источника или их совокупности не превышало нормативов качества воздуха для населенных мест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auto" w:line="360" w:before="62" w:after="0"/>
        <w:ind w:left="19" w:firstLine="6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санитарными правилами и нормами охраны поверхностных вод от загрязнений, для сбросов сточных вод в черте города или населенного пункта концентрация загрязняющих веществ должна быть не больше предельно допустимой концентрации.</w:t>
      </w:r>
    </w:p>
    <w:p>
      <w:pPr>
        <w:pStyle w:val="Normal"/>
        <w:shd w:fill="FFFFFF" w:val="clear"/>
        <w:spacing w:lineRule="auto" w:line="360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ормативным показателям экологичности технических  систем относятся также предельно-допустимые энергетические воздействия (ПДЭВ)   шума,   вибрации,   обеспечивающие   предельно-допустимые уровни (ПДУ) в зонах, примыкающих к предприятиям и, в частности, жилой застройке. Нормативные ПДЭВ являются основой для проведения экологической экспертизы источника. Реализация нормативных показателей источника достигается за счет его совершенствования на этапах проектирования, постановки на производство и эксплуатации.</w:t>
      </w:r>
    </w:p>
    <w:p>
      <w:pPr>
        <w:pStyle w:val="Normal"/>
        <w:shd w:fill="FFFFFF" w:val="clear"/>
        <w:spacing w:lineRule="auto" w:line="360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сточные воды мясоперерабатывающих предприятий характеризуются большим содержанием взвешенных веществ, из которых до 90% органических, с большой концентрацией растворенных веществ, главным образом поваренной соли, значительным содержанием азота и жиров, высокой температурой (до 25...28°С) и слабощелочной реакцие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чные воды мясных производств подразделяются на: производственные зажиренные (цех убоя скота, субпродуктовые и варочные отделения, колбасные и консервные цехи и т.д.), производственные незажиренные (прочие цехи), условно чистые (холодильно-компрессорные установки, котельная, конденсаторы и т.п.), бытовые (души, столовые и прачечные). Количество сточных вод каждого вида зависит от технологических процессов и изменяется в значительных пределах: производственные зажиренные - 40...45% от общего количества, производственные незажиренные - 20...25%, условно чистые 12...20%, бытовые -9... 12%.</w:t>
      </w:r>
    </w:p>
    <w:p>
      <w:pPr>
        <w:pStyle w:val="Normal"/>
        <w:shd w:fill="FFFFFF" w:val="clear"/>
        <w:spacing w:lineRule="auto" w:line="360" w:before="14" w:after="0"/>
        <w:ind w:left="5" w:firstLine="7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приятия по сокращению загрязненности и уменьшению количества сточных вод, отводимых с предприятия, можно подразделить на две основные группы: технические и технологические</w:t>
      </w:r>
    </w:p>
    <w:p>
      <w:pPr>
        <w:pStyle w:val="Normal"/>
        <w:shd w:fill="FFFFFF" w:val="clear"/>
        <w:spacing w:lineRule="auto" w:line="360"/>
        <w:ind w:left="10" w:right="-2"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мероприятия предусматривают очистку сточных вод перед сбросом их в водоем, а также применение систем оборотного и повторного водоснабжения перерабатывающих предприятий. К технологическим мерам можно отнести мероприятия по сокращению расхода свежей воды на технологические нужды, организацию бессточных производств. </w:t>
      </w:r>
    </w:p>
    <w:p>
      <w:pPr>
        <w:pStyle w:val="Normal"/>
        <w:shd w:fill="FFFFFF" w:val="clear"/>
        <w:spacing w:lineRule="auto" w:line="360"/>
        <w:ind w:left="14" w:right="10" w:firstLine="69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ы очистки сточных вод подразделяют на механические химико-механические и биологические. При механической очистке из сточных вод удаляют тем или иным способом нерастворимые вещества. Для механической очистки вод применяют решетки, песколовки, жироловки, отстойники и дезинфекторы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тойники предназначены для улавливания органической взвеси из сточных вод. Отстойники бывают вертикальные и горизонталь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химико-механической очистке к сточным водам добавляют коагулянты, которые способствуют выпадению в осадок мелких взвесей в отстойниках.</w:t>
      </w:r>
    </w:p>
    <w:p>
      <w:pPr>
        <w:pStyle w:val="Normal"/>
        <w:shd w:fill="FFFFFF" w:val="clear"/>
        <w:spacing w:lineRule="auto" w:line="360" w:before="58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ологическая очистка является второй и окончательной ступенью очистки сточных вод. При биологической очистке органические вещества сточных вод окисляются микроорганизмами. В результате органические вещества переходят в минеральные. Это происходит на полях орошения, полях фильтрации и биологических прудах.</w:t>
      </w:r>
    </w:p>
    <w:p>
      <w:pPr>
        <w:pStyle w:val="Normal"/>
        <w:shd w:fill="FFFFFF" w:val="clear"/>
        <w:spacing w:lineRule="auto" w:line="360" w:before="5" w:after="0"/>
        <w:ind w:right="1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даления из воды растворенных органических веществ более часто применяют биохимическое их окисление в природных искусственно созданных условиях.</w:t>
      </w:r>
    </w:p>
    <w:p>
      <w:pPr>
        <w:pStyle w:val="Normal"/>
        <w:shd w:fill="FFFFFF" w:val="clear"/>
        <w:spacing w:lineRule="auto" w:line="360" w:before="5" w:after="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экологической экспертизы новой продукции - предупреждение возможного превышения допустимого уровня вредного воздействия на окружающую среду в процессе ее эксплуатации, использования, переработки или уничтожения. Главная задача экологической экспертизы — определение полноты и достаточности мер по обеспечению требуемого уровня экологической безопасности новой продукции при ее разработке, в том числе:</w:t>
      </w:r>
    </w:p>
    <w:p>
      <w:pPr>
        <w:pStyle w:val="Normal"/>
        <w:shd w:fill="FFFFFF" w:val="clear"/>
        <w:spacing w:lineRule="auto" w:line="360" w:before="10" w:after="0"/>
        <w:ind w:left="284" w:right="24" w:hanging="284"/>
        <w:jc w:val="both"/>
        <w:rPr/>
      </w:pPr>
      <w:r>
        <w:rPr>
          <w:color w:val="000000"/>
          <w:sz w:val="28"/>
          <w:szCs w:val="28"/>
        </w:rPr>
        <w:t>- определение соответствия проектных решений создания новой продукции современным природоохранным требованиям;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 w:before="91" w:after="0"/>
        <w:ind w:left="284" w:right="-1" w:hanging="284"/>
        <w:jc w:val="both"/>
        <w:rPr/>
      </w:pPr>
      <w:r>
        <w:rPr>
          <w:color w:val="000000"/>
          <w:sz w:val="28"/>
          <w:szCs w:val="28"/>
        </w:rPr>
        <w:t>- оценка полноты и эффективности мероприятий по предупреждению возможных аварийных ситуаций, связанных с производством и потреблением (использованием) новой продукции, и ликвидации их возможных последствий;</w:t>
      </w:r>
    </w:p>
    <w:p>
      <w:pPr>
        <w:pStyle w:val="Normal"/>
        <w:shd w:fill="FFFFFF" w:val="clear"/>
        <w:spacing w:lineRule="auto" w:line="360" w:before="91" w:after="0"/>
        <w:ind w:left="284" w:right="-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ценка выбора средств и методов контроля воздействия продукции на состояние окружающей среды и использование  природных ресурсов;</w:t>
      </w:r>
    </w:p>
    <w:p>
      <w:pPr>
        <w:pStyle w:val="Normal"/>
        <w:shd w:fill="FFFFFF" w:val="clear"/>
        <w:spacing w:lineRule="auto" w:line="360" w:before="72" w:after="0"/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ценка способов и средств утилизации или ликвидации продукции после отработки ресурса;</w:t>
      </w:r>
    </w:p>
    <w:p>
      <w:pPr>
        <w:pStyle w:val="Normal"/>
        <w:shd w:fill="FFFFFF" w:val="clear"/>
        <w:spacing w:lineRule="auto" w:line="360" w:before="43" w:after="0"/>
        <w:ind w:left="284" w:right="-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ределение полноты достоверности и научной обоснованности проведенной оценки воздействия на окружающую среду.</w:t>
      </w:r>
    </w:p>
    <w:p>
      <w:pPr>
        <w:pStyle w:val="Normal"/>
        <w:shd w:fill="FFFFFF" w:val="clear"/>
        <w:spacing w:lineRule="auto" w:line="360" w:before="24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мероприятием по обеспечению экологичности оборудования и технологических процессов при эксплуатации является составление экологического паспорта предприят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требованиям ГОСТа 17.0.004-90.</w:t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  Технико-экономическая оценка проек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линии нового поколения ТЭО проводят, сравнивая технические и экономические показатели  базового и проектируемого образцов линий. За базовый образец принимают наиболее близкий по устройству и назначению отечественный или зарубежный аналог действующей ли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технических показателей базового и проектируемого образцов учитывают, прежде всего, показатели назначения, в частности, производительность, габаритные размеры, потребление энергоресурсов, материалоёмкость, а также характеристики надёжности: безотказность, долговечность и ремонтопригод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экономических показателей базового и проектируемого образцов учитывают не только их цены, но и затраты, связанные с транспортированием и монтажом оборудования, с капитальным строительством при подготовке зданий и помещений, с текущим обслуживанием эксплуатации лин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м проекте за базовые образцы приняты технологические схемы убоя и переработки тушек птицы из учебного пособия [1]. Проектируемый образец получается из технологической линии путём создания новой универсальной линии за счёт модернизации, то есть замены и удаления некоторых видов оборудования, которая осуществляется на базе результатов законченных научно-исследовательских работ (НИР) по разработке и совершенствованию действующих технологически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замены оборудования повысилась производительность проектируемой линии, что позволило сократить срок окупаемости капитальных вложений, то есть период, в течение которого капитальные вложения соизмеряются с экономией от внедрения. Сокращение количества используемых машин привело к облегчению обслуживания и эксплуатации линии, а также к уменьшению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оёмкости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ления энергоресурсов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производственного персонала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рат, связанных с транспортированием и монтажом оборудования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х площад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нижении капитальных вложений и затрат производственных ресурсов нами достигнут наибольший положительный годовой экономический эффект, получаемый от внедрения новой линии, определение которого является одним из основных этапов ТЭ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овой универсальной линии позволило получить дополнительные доходы за счёт увеличения объёма готовой продукции, сокращения уровня дефектной продукции, отходов и низкосортной продукции, экономии энергоносителей и тому подобно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ё вышеперечисленное доказывает целесообразность нашей разработ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рыночной экономики перед птицеперерабатывающей промышленностью России стоят задачи интенсификации переработки птицы и продуктов птицеводства, улучшения качества и расширения ассортимента продукции, технического перевооружения предприят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целях повышения технического уровня серийно выпускаемого оборудования проводится модернизация его значительной части. Морально устаревшие машины снимаются с производства и заменяются новым оборудованием. Одним из путей повышения эффективности работы мясоперерабатывающих предприятий является рациональное использование мяса, основанное на глубокой переработке и предусматривающее внедрение прогрессивных методов разделки и обвалки туш. Такая технология позволяет устранить отрицательное влияние дефектов убоя. Поэтому темой данного проекта является модернизация цеха переработки бройлеров.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следний период созданы высокопродуктивные кроссы яичных и мясных пород птицы, которые позволяют получить да</w:t>
        <w:softHyphen/>
        <w:t>же без расширения производственных площадей дополнительно за год не менее 1 млн. т мяса и 5 млрд. яиц. Особенно актуальна реализация такой возможности на фоне существующего спада производства говядины и свинины.</w:t>
      </w:r>
    </w:p>
    <w:p>
      <w:pPr>
        <w:pStyle w:val="Normal"/>
        <w:shd w:fill="FFFFFF" w:val="clear"/>
        <w:spacing w:lineRule="auto" w:line="360"/>
        <w:ind w:left="82" w:right="4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величения объемов производства птицепродуктов необходимо среднюю мощность предприятий довести до 13 т мяса в смену и сконцентрировать переработку птицы на предприятиях 10, 20, 40 т в смену. С развитием фермерских хозяйств появилась необходимость в создании цехов малой мощности (500-1000 голов в смену); где можно перерабатывать все виды домашней птицы.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auto" w:line="360"/>
        <w:ind w:left="91" w:right="49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етилась тенденция ускоренного развития производства мяса цыплят бройлеров, доля которого в общей выработке мяса птицы превышает 50 %. Для обработки бройлеров планируется выпуск линий производительностью 3000 голов в ч с уровнем механизации 75 %.</w:t>
      </w:r>
    </w:p>
    <w:p>
      <w:pPr>
        <w:pStyle w:val="Normal"/>
        <w:shd w:fill="FFFFFF" w:val="clear"/>
        <w:spacing w:lineRule="auto" w:line="360"/>
        <w:ind w:left="58" w:right="1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яется тенденция к интенсификации технологических процессов на всех стадиях переработки птицы с использованием современного, высокопроизводительного и гигиеничного обору</w:t>
        <w:softHyphen/>
        <w:t>дования, включая линии, оснащенные микропроцессорами и ЭВМ, автоматическими манипуляторами с программным управ</w:t>
        <w:softHyphen/>
        <w:t>лением и робототехникой.</w:t>
      </w:r>
    </w:p>
    <w:p>
      <w:pPr>
        <w:pStyle w:val="Normal"/>
        <w:shd w:fill="FFFFFF" w:val="clear"/>
        <w:spacing w:lineRule="auto" w:line="360" w:before="24" w:after="0"/>
        <w:ind w:left="34" w:right="2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утей повышения эффективности работы птицеперерабатывающих предприятий является рациональное использование мяса птицы, основанное на глубокой переработке и предусматривающее внедрение прогрессивных методов разделки и обвалки тушки. Такая технология позволяет устранить отрицательное влияние дефектов выращивания, транспортирования и убоя. По технологии глубокой переработки ценные части тушки направляют на выработку полуфабрикатов и готовых изделий; остальную часть тушки с большим содержанием кости - на механическую обвалку. В странах с развитым птицеводством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ША, Франция, Япония, Нидерланды) производство разделанных на части тушек и продуктов глубокой переработки достигает 70-80 % от общего выпуска мяса птицы. Увеличивается реализация парного мяса за счет уменьшения доли мороженого, а также выпуск продуктов, готовых к употреблению и поступающих в продажу в упакованном виде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 увеличить мясные сырьевые ресурсы позволит применение механической обвалки при переработке тощей птицы и птицы с пороками выращивания, дефектами технологической обработки, доля которых составляет соответственно около 5 и 20 % от объема производства. Костный остаток после прессования мяса птицы также относится к ценному побочному сырью, при переработке которого можно получить пищевые (жир, бульон) и кормовые продукты для животных и птиц.</w:t>
      </w:r>
    </w:p>
    <w:p>
      <w:pPr>
        <w:pStyle w:val="Normal"/>
        <w:shd w:fill="FFFFFF" w:val="clear"/>
        <w:spacing w:lineRule="auto" w:line="360" w:before="5" w:after="0"/>
        <w:ind w:left="24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развитие птицеперерабатывающей промышленности требует совершенствования кормовой базы птицеводства и условий выращивания птицы, увеличения доли промышленной переработки птицы до 50 %. Необходимо создание проектов цехов малой мощности по переработке птицы в местах выращивания; разработка широкого ассортимента изделий из мяса птицы; а также использование вторичного сырья птицепереработки на получение пищевых добавок, органопрепаратов, кормов высокой биологической ценности.</w:t>
      </w:r>
    </w:p>
    <w:p>
      <w:pPr>
        <w:pStyle w:val="Normal"/>
        <w:shd w:fill="FFFFFF" w:val="clear"/>
        <w:spacing w:lineRule="auto" w:line="360"/>
        <w:ind w:left="19" w:right="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сновных принципов безотходной технологии заключаются в полном потрошении, производстве продуктов из мяса птицы с использованием субпродуктов и жира, ассортимент которых постоянно 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ипова Л.В., Ильина Н.М. и др. Проектирование предприятий мясной отрасли с основами САПР – М.: КолосС, 2003.-320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Антипова Л.В., Глотова И.А. и др. Дипломное проектирование. Правила оформления, инженерные и автоматизированные расчёты на ПВЭМ. - Воронеж, 2001. 58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вашов В.И. Технологическое оборудование предприятий мясной промышленности. Часть 1. Оборудование для убоя и первичной обработки.- М.: Колос, 2001.-55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шины, оборудование, приборы и средства автоматизации для перерабатывающих отраслей АПК (Справочник). Т1.- М.: АгроНИИТЭИИТО, 1990.-282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Оборудование для убоя скота, птицы, производства колбасных изделий и птицепродуктов. /Под ред. В.М. Горбатого.- М.: Пищевая промышленность, 1975.- 590 </w:t>
      </w:r>
      <w:r>
        <w:rPr>
          <w:sz w:val="28"/>
          <w:szCs w:val="28"/>
          <w:lang w:val="en-US"/>
        </w:rPr>
        <w:t>с.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1080770</wp:posOffset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14" w:firstLine="720"/>
      <w:jc w:val="both"/>
      <w:outlineLvl w:val="0"/>
    </w:pPr>
    <w:rPr>
      <w:b/>
      <w:bCs/>
      <w:color w:val="000000"/>
      <w:spacing w:val="-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right="86" w:firstLine="360"/>
      <w:jc w:val="both"/>
      <w:outlineLvl w:val="1"/>
    </w:pPr>
    <w:rPr>
      <w:b/>
      <w:bCs/>
      <w:i/>
      <w:i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5" w:after="0"/>
      <w:ind w:firstLine="709"/>
      <w:jc w:val="both"/>
      <w:outlineLvl w:val="2"/>
    </w:pPr>
    <w:rPr>
      <w:b/>
      <w:bCs/>
      <w:i/>
      <w:i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/>
      <w:ind w:left="19" w:right="5" w:firstLine="701"/>
      <w:jc w:val="both"/>
      <w:outlineLvl w:val="3"/>
    </w:pPr>
    <w:rPr>
      <w:b/>
      <w:bCs/>
      <w:i/>
      <w:i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1622" w:leader="none"/>
      </w:tabs>
      <w:spacing w:lineRule="auto" w:line="360" w:before="221" w:after="0"/>
      <w:jc w:val="center"/>
      <w:outlineLvl w:val="4"/>
    </w:pPr>
    <w:rPr>
      <w:i/>
      <w:i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230" w:after="0"/>
      <w:ind w:firstLine="709"/>
      <w:jc w:val="center"/>
      <w:outlineLvl w:val="5"/>
    </w:pPr>
    <w:rPr>
      <w:i/>
      <w:i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left="5" w:firstLine="715"/>
      <w:jc w:val="both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left="202" w:firstLine="507"/>
      <w:jc w:val="both"/>
      <w:outlineLvl w:val="7"/>
    </w:pPr>
    <w:rPr>
      <w:rFonts w:ascii="Arial" w:hAnsi="Arial" w:cs="Arial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3485" w:leader="none"/>
      </w:tabs>
      <w:spacing w:lineRule="auto" w:line="360"/>
      <w:ind w:right="-57" w:hanging="0"/>
      <w:jc w:val="both"/>
      <w:outlineLvl w:val="8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34" w:after="0"/>
      <w:ind w:right="5" w:hanging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auto" w:line="360"/>
      <w:jc w:val="center"/>
    </w:pPr>
    <w:rPr>
      <w:color w:val="000000"/>
      <w:spacing w:val="-1"/>
      <w:sz w:val="28"/>
      <w:szCs w:val="28"/>
    </w:rPr>
  </w:style>
  <w:style w:type="paragraph" w:styleId="Style10">
    <w:name w:val="Цитата"/>
    <w:basedOn w:val="Normal"/>
    <w:qFormat/>
    <w:pPr>
      <w:shd w:fill="FFFFFF" w:val="clear"/>
      <w:spacing w:lineRule="auto" w:line="360" w:before="14" w:after="0"/>
      <w:ind w:left="5" w:right="10" w:hanging="0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right="86" w:firstLine="360"/>
      <w:jc w:val="both"/>
    </w:pPr>
    <w:rPr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shd w:fill="FFFFFF" w:val="clear"/>
      <w:spacing w:lineRule="auto" w:line="360" w:before="187" w:after="0"/>
      <w:ind w:right="10" w:firstLine="709"/>
      <w:jc w:val="both"/>
    </w:pPr>
    <w:rPr>
      <w:color w:val="000000"/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shd w:fill="FFFFFF" w:val="clear"/>
      <w:spacing w:lineRule="auto" w:line="360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32:00Z</dcterms:created>
  <dc:creator>OSKAR02</dc:creator>
  <dc:description/>
  <cp:keywords/>
  <dc:language>en-US</dc:language>
  <cp:lastModifiedBy>SYSTEM</cp:lastModifiedBy>
  <dcterms:modified xsi:type="dcterms:W3CDTF">2011-09-22T22:32:00Z</dcterms:modified>
  <cp:revision>2</cp:revision>
  <dc:subject/>
  <dc:title>Аппарат РЗ-ФЭО</dc:title>
</cp:coreProperties>
</file>