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СЕЛЬСКОГО ХОЗЯЙСТВА РОССИЙСКОЙ ФЕДЕРАЦИИ</w:t>
      </w:r>
    </w:p>
    <w:p>
      <w:pPr>
        <w:pStyle w:val="Normal"/>
        <w:widowControl w:val="false"/>
        <w:spacing w:lineRule="auto" w:line="360" w:before="0" w:after="0"/>
        <w:ind w:firstLine="709"/>
        <w:jc w:val="center"/>
        <w:rPr/>
      </w:pPr>
      <w:r>
        <w:rPr>
          <w:rFonts w:cs="Times New Roman" w:ascii="Times New Roman" w:hAnsi="Times New Roman"/>
          <w:sz w:val="28"/>
          <w:szCs w:val="24"/>
        </w:rPr>
        <w:t>ФГОУ ВПО УРАЛЬСКАЯ ГОСУДАРСТВЕННАЯ СЕЛЬСКОХОЗЯЙСТВЕННАЯ АКАДЕМИЯ</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АКУЛЬТЕТ ЗАОЧНОГО ОБУЧЕНИЯ</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ОБЩЕГО ЗЕМЛЕДЕЛИЯ</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УРСОВАЯ РАБОТА</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ЗРАБОТКА КОРМОВОЙ БАЗ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ОЗЯЙСТВА НА ПЛАНИРУЕМОЕ ПОГОЛОВ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p>
    <w:p>
      <w:pPr>
        <w:pStyle w:val="Normal"/>
        <w:widowControl w:val="false"/>
        <w:spacing w:lineRule="auto" w:line="360" w:before="0" w:after="0"/>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курса группы 06-09-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окольникова Ю.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цензент: Лаптев В.Р.</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катеринбург, 2010г.</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7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87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Природно-климатические условия зоны</w:t>
      </w:r>
    </w:p>
    <w:p>
      <w:pPr>
        <w:pStyle w:val="Normal"/>
        <w:widowControl w:val="false"/>
        <w:tabs>
          <w:tab w:val="clear" w:pos="708"/>
          <w:tab w:val="left" w:pos="87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Производственно-экономическая характеристика хозяйства</w:t>
      </w:r>
    </w:p>
    <w:p>
      <w:pPr>
        <w:pStyle w:val="Normal"/>
        <w:widowControl w:val="false"/>
        <w:tabs>
          <w:tab w:val="clear" w:pos="708"/>
          <w:tab w:val="left" w:pos="87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Планирование общей потребности в кормах</w:t>
      </w:r>
    </w:p>
    <w:p>
      <w:pPr>
        <w:pStyle w:val="Normal"/>
        <w:widowControl w:val="false"/>
        <w:tabs>
          <w:tab w:val="clear" w:pos="708"/>
          <w:tab w:val="left" w:pos="8780" w:leader="none"/>
        </w:tabs>
        <w:spacing w:lineRule="auto" w:line="360" w:before="0" w:after="0"/>
        <w:rPr/>
      </w:pPr>
      <w:r>
        <w:rPr>
          <w:rFonts w:cs="Times New Roman" w:ascii="Times New Roman" w:hAnsi="Times New Roman"/>
          <w:sz w:val="28"/>
          <w:szCs w:val="28"/>
        </w:rPr>
        <w:t>4. планирование летней кормовой базы</w:t>
      </w:r>
    </w:p>
    <w:p>
      <w:pPr>
        <w:pStyle w:val="Normal"/>
        <w:widowControl w:val="false"/>
        <w:tabs>
          <w:tab w:val="clear" w:pos="708"/>
          <w:tab w:val="left" w:pos="8780" w:leader="none"/>
        </w:tabs>
        <w:spacing w:lineRule="auto" w:line="360" w:before="0" w:after="0"/>
        <w:rPr/>
      </w:pPr>
      <w:r>
        <w:rPr>
          <w:rFonts w:cs="Times New Roman" w:ascii="Times New Roman" w:hAnsi="Times New Roman"/>
          <w:sz w:val="28"/>
          <w:szCs w:val="28"/>
        </w:rPr>
        <w:t>4.1. Организация и использование культурных пастбищ</w:t>
      </w:r>
    </w:p>
    <w:p>
      <w:pPr>
        <w:pStyle w:val="Normal"/>
        <w:widowControl w:val="false"/>
        <w:tabs>
          <w:tab w:val="clear" w:pos="708"/>
          <w:tab w:val="left" w:pos="8780" w:leader="none"/>
        </w:tabs>
        <w:spacing w:lineRule="auto" w:line="360" w:before="0" w:after="0"/>
        <w:rPr/>
      </w:pPr>
      <w:r>
        <w:rPr>
          <w:rFonts w:cs="Times New Roman" w:ascii="Times New Roman" w:hAnsi="Times New Roman"/>
          <w:sz w:val="28"/>
          <w:szCs w:val="28"/>
        </w:rPr>
        <w:t>4.1.1 Расчет площади культурного пастбища</w:t>
      </w:r>
    </w:p>
    <w:p>
      <w:pPr>
        <w:pStyle w:val="Normal"/>
        <w:widowControl w:val="false"/>
        <w:tabs>
          <w:tab w:val="clear" w:pos="708"/>
          <w:tab w:val="left" w:pos="87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1.2Подбор участка и разработка агротехники его улучшения</w:t>
      </w:r>
    </w:p>
    <w:p>
      <w:pPr>
        <w:pStyle w:val="Normal"/>
        <w:widowControl w:val="false"/>
        <w:tabs>
          <w:tab w:val="clear" w:pos="708"/>
          <w:tab w:val="left" w:pos="87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1.3 Организация территории культурного пастбища</w:t>
      </w:r>
    </w:p>
    <w:p>
      <w:pPr>
        <w:pStyle w:val="Normal"/>
        <w:widowControl w:val="false"/>
        <w:tabs>
          <w:tab w:val="clear" w:pos="708"/>
          <w:tab w:val="left" w:pos="87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1.4 Система ухода за травостоем культурного пастбища</w:t>
      </w:r>
    </w:p>
    <w:p>
      <w:pPr>
        <w:pStyle w:val="Normal"/>
        <w:widowControl w:val="false"/>
        <w:tabs>
          <w:tab w:val="clear" w:pos="708"/>
          <w:tab w:val="left" w:pos="87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2 Составление плана и расчет площадей </w:t>
      </w:r>
    </w:p>
    <w:p>
      <w:pPr>
        <w:pStyle w:val="Normal"/>
        <w:widowControl w:val="false"/>
        <w:tabs>
          <w:tab w:val="clear" w:pos="708"/>
          <w:tab w:val="left" w:pos="87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 Создание и использование культурных сенокосов</w:t>
      </w:r>
    </w:p>
    <w:p>
      <w:pPr>
        <w:pStyle w:val="Normal"/>
        <w:widowControl w:val="false"/>
        <w:tabs>
          <w:tab w:val="clear" w:pos="708"/>
          <w:tab w:val="left" w:pos="87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1 Расчет площади культурных сенокосов</w:t>
      </w:r>
    </w:p>
    <w:p>
      <w:pPr>
        <w:pStyle w:val="Normal"/>
        <w:widowControl w:val="false"/>
        <w:tabs>
          <w:tab w:val="clear" w:pos="708"/>
          <w:tab w:val="left" w:pos="87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2 Подбор участка и разработка агротехники его улучшения</w:t>
      </w:r>
    </w:p>
    <w:p>
      <w:pPr>
        <w:pStyle w:val="Normal"/>
        <w:widowControl w:val="false"/>
        <w:tabs>
          <w:tab w:val="clear" w:pos="708"/>
          <w:tab w:val="left" w:pos="8780" w:leader="none"/>
        </w:tabs>
        <w:spacing w:lineRule="auto" w:line="360" w:before="0" w:after="0"/>
        <w:rPr/>
      </w:pPr>
      <w:r>
        <w:rPr>
          <w:rFonts w:cs="Times New Roman" w:ascii="Times New Roman" w:hAnsi="Times New Roman"/>
          <w:sz w:val="28"/>
          <w:szCs w:val="28"/>
        </w:rPr>
        <w:t>5.3 Технология заготовки травяных кормов в хозяйстве</w:t>
      </w:r>
    </w:p>
    <w:p>
      <w:pPr>
        <w:pStyle w:val="Normal"/>
        <w:widowControl w:val="false"/>
        <w:tabs>
          <w:tab w:val="clear" w:pos="708"/>
          <w:tab w:val="left" w:pos="87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4 Система ухода за травостоем культурных сенокосов. Сенокосооборот</w:t>
      </w:r>
    </w:p>
    <w:p>
      <w:pPr>
        <w:pStyle w:val="Normal"/>
        <w:widowControl w:val="false"/>
        <w:tabs>
          <w:tab w:val="clear" w:pos="708"/>
          <w:tab w:val="left" w:pos="87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 Расчет общей площади кормовых культур</w:t>
      </w:r>
    </w:p>
    <w:p>
      <w:pPr>
        <w:pStyle w:val="Normal"/>
        <w:widowControl w:val="false"/>
        <w:tabs>
          <w:tab w:val="clear" w:pos="708"/>
          <w:tab w:val="left" w:pos="87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87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ращиванием, заготовкой и хранением различных видов кормов для сельскохозяйственных животных занимается специализированная отрасль агропромышленного комплекса страны – кормопроизводство. Кормопроизводство – крупный и наиболее сложный сектор сельской экономик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нсификация животноводства и перевод его на промышленную основу требуют дальнейшего улучшения кормовой базы.</w:t>
      </w:r>
    </w:p>
    <w:p>
      <w:pPr>
        <w:pStyle w:val="Normal"/>
        <w:widowControl w:val="false"/>
        <w:spacing w:lineRule="auto" w:line="360" w:before="0" w:after="0"/>
        <w:ind w:firstLine="709"/>
        <w:jc w:val="both"/>
        <w:rPr/>
      </w:pPr>
      <w:r>
        <w:rPr>
          <w:rFonts w:cs="Times New Roman" w:ascii="Times New Roman" w:hAnsi="Times New Roman"/>
          <w:sz w:val="28"/>
        </w:rPr>
        <w:t>Создание специализированных кормовых севооборотов, насыщенных высокоурожайными кормовыми культурами универсального использования позволит получать с меньшей площади больше кормов будет способствовать увеличению производства других видов растениеводческой продукции.</w:t>
      </w:r>
    </w:p>
    <w:p>
      <w:pPr>
        <w:pStyle w:val="Normal"/>
        <w:widowControl w:val="false"/>
        <w:spacing w:lineRule="auto" w:line="360" w:before="0" w:after="0"/>
        <w:ind w:firstLine="709"/>
        <w:jc w:val="both"/>
        <w:rPr/>
      </w:pPr>
      <w:r>
        <w:rPr>
          <w:rFonts w:cs="Times New Roman" w:ascii="Times New Roman" w:hAnsi="Times New Roman"/>
          <w:sz w:val="28"/>
        </w:rPr>
        <w:t>Совершенствование структуры посевных площадей кормовых культур должно предусматривать оптимальный набор растений, обеспечивающий максимальный выход продукции с наименьшей себестоимостью, соответствующей по составу зоотехническим требованиям кормления определенного вида животных и специализации отрасли в цел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величение производства и улучшение качества кормов невозможны без внесения удобрений. Расчеты показывают, что если ежегодно вносить удобрения по 100 – 120 кг действующего вещества на 1 га, то можно получить дополнительно 600 – 700 тыс. тонн кормовых единиц и свыше 80 тысяч тонн перевариваемого протеина.</w:t>
      </w:r>
    </w:p>
    <w:p>
      <w:pPr>
        <w:pStyle w:val="Normal"/>
        <w:widowControl w:val="false"/>
        <w:spacing w:lineRule="auto" w:line="360" w:before="0" w:after="0"/>
        <w:ind w:firstLine="709"/>
        <w:jc w:val="both"/>
        <w:rPr/>
      </w:pPr>
      <w:r>
        <w:rPr>
          <w:rFonts w:cs="Times New Roman" w:ascii="Times New Roman" w:hAnsi="Times New Roman"/>
          <w:sz w:val="28"/>
        </w:rPr>
        <w:t>Исключительно эффективным приемом повышения урожайности кормовых культур является орошение, которое позволяет в 3 – 4 раза и более повысить продуктивность пашни. Большое значение при орошении имеет правильный подбор кормовых культур, использование сортов, отзывчивых на орошение и внесение повышенных (более 250 кг на 1 га) доз минеральных удобр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нсификация лугового кормопроизводства должна вестись в направлении коренного улучшения сенокосов, создания орошаемых культурных пастбищ и рационального использования травостоя. Перспективным направлением интенсификации сенокосов является разработка приемов многоукосного из использования, введение загонной системы выпа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дание прочной кормовой базы должно идти в направлении получения достаточного количества разнообразных кормов высокого качества. Должна быть создана единая система контроля за качеством корм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ой из самых насущных задач кормопроизводства является увеличение производства кормового белка и прежде всего благодаря расширению посевов и значительному увеличению производства гороха, люцерны, клевера, люпина, сои, рапса и других высокобелковых культу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рмопроизводство как научная дисциплина разрабатывает теоретические основы и практические приемы получения высоких и устойчивых урожаев кормовых культур на пашне, а также улучшения естественных и создания сеяных сенокосов и пастбищ, правильного из использ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numPr>
          <w:ilvl w:val="0"/>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РОДНО-КЛИМАТИЧЕСКИЕ УСЛОВИЯ ЗО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сная (таежная) зона охватывает северную часть Свердловской области, сюда и входит Таборинский район – СПК «Пальмино». В данной районе преобладают дерново-подзолистые почвы. Наиболее характерными свойствами, присущими дерново-подзолистым почвам, являются следующ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ни на насыщены основаниями, то есть они содержат в себе то или иное количество обменных ионов водорода и алюминия. В связи с ненасыщенностью основаниями эти почвы обладают кислой реакци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 результате процессов минерализации органического вещества и выщелачивания эти почвы обеднены гумусом и минеральными легкоподвижными соединениями. В составе гумуса видное или первое место принадлежит фульвокислотам, относительное количество которых тем больше, чем резче выражен подзолообразовательный процесс. При нарастании дерного процесса увеличивается количество гуминовых вещест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Дерново-подзолистые почвы заключают в себе сравнительно небольшое количество необходимых для растений питательных веществ.</w:t>
      </w:r>
    </w:p>
    <w:p>
      <w:pPr>
        <w:pStyle w:val="Normal"/>
        <w:widowControl w:val="false"/>
        <w:spacing w:lineRule="auto" w:line="360" w:before="0" w:after="0"/>
        <w:ind w:firstLine="709"/>
        <w:jc w:val="both"/>
        <w:rPr/>
      </w:pPr>
      <w:r>
        <w:rPr>
          <w:rFonts w:cs="Times New Roman" w:ascii="Times New Roman" w:hAnsi="Times New Roman"/>
          <w:sz w:val="28"/>
        </w:rPr>
        <w:t>4. Эти почвы в большинстве случаев обладают слабо выраженной, непрочной структурой, вследствие чего они способны легко распыляться, заплывать при увлажнении, образовывать корку при высыхании и уплотняться.</w:t>
      </w:r>
    </w:p>
    <w:p>
      <w:pPr>
        <w:pStyle w:val="Normal"/>
        <w:widowControl w:val="false"/>
        <w:spacing w:lineRule="auto" w:line="360" w:before="0" w:after="0"/>
        <w:ind w:firstLine="709"/>
        <w:jc w:val="both"/>
        <w:rPr/>
      </w:pPr>
      <w:r>
        <w:rPr>
          <w:rFonts w:cs="Times New Roman" w:ascii="Times New Roman" w:hAnsi="Times New Roman"/>
          <w:sz w:val="28"/>
        </w:rPr>
        <w:t>Ввиду большого разнообразия условий почвообразования в этой зоне развитие почвообразовательного процесса в почвах может протекать и проявляться самым различным образом, поэтому и отмеченные выше свойства сильно варьирую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 xml:space="preserve">Таблица 1 </w:t>
      </w:r>
      <w:r>
        <w:rPr/>
        <w:t>Природные ресурсы Среднего Урала (Таборинский район)</w:t>
      </w:r>
    </w:p>
    <w:tbl>
      <w:tblPr>
        <w:tblW w:w="9122" w:type="dxa"/>
        <w:jc w:val="left"/>
        <w:tblInd w:w="-5" w:type="dxa"/>
        <w:tblLayout w:type="fixed"/>
        <w:tblCellMar>
          <w:top w:w="0" w:type="dxa"/>
          <w:left w:w="108" w:type="dxa"/>
          <w:bottom w:w="0" w:type="dxa"/>
          <w:right w:w="108" w:type="dxa"/>
        </w:tblCellMar>
      </w:tblPr>
      <w:tblGrid>
        <w:gridCol w:w="5980"/>
        <w:gridCol w:w="1358"/>
        <w:gridCol w:w="1784"/>
      </w:tblGrid>
      <w:tr>
        <w:trPr/>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гроклиматический показатель</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Единица измер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 измерения</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температура воздуха</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ºС</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перехода температуры воздуха через +10 ºС весной</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мая</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перехода температуры воздуха через +10 ºС осенью</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сентября</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ительность агроклиматического лета (период вегетаци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т</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активных (положительных) температур воздух за 10º - ный период</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ºС</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3</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дний заморозок весной</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мая</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ый заморозок осенью</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сентября</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морозный период в воздухе</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т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морозный период на почве</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т</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овая сумма осадков</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м</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адки за период вегетаци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м</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 продуктивной влаги в слое 0 – 100 см к началу вегетаци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м</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дротермический коэффициен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5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грал ФАР за июнь-авгус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мДж/м</w:t>
            </w:r>
            <w:r>
              <w:rPr>
                <w:rFonts w:cs="Times New Roman" w:ascii="Times New Roman" w:hAnsi="Times New Roman"/>
                <w:sz w:val="20"/>
                <w:szCs w:val="20"/>
                <w:vertAlign w:val="superscript"/>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0</w:t>
            </w:r>
          </w:p>
        </w:tc>
      </w:tr>
      <w:tr>
        <w:trPr/>
        <w:tc>
          <w:tcPr>
            <w:tcW w:w="5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кал/м</w:t>
            </w:r>
            <w:r>
              <w:rPr>
                <w:rFonts w:cs="Times New Roman" w:ascii="Times New Roman" w:hAnsi="Times New Roman"/>
                <w:sz w:val="20"/>
                <w:szCs w:val="20"/>
                <w:vertAlign w:val="superscript"/>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000</w:t>
            </w:r>
          </w:p>
        </w:tc>
      </w:tr>
      <w:tr>
        <w:trPr/>
        <w:tc>
          <w:tcPr>
            <w:tcW w:w="5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грал ФАР за июнь-сентябрь</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мДж/м</w:t>
            </w:r>
            <w:r>
              <w:rPr>
                <w:rFonts w:cs="Times New Roman" w:ascii="Times New Roman" w:hAnsi="Times New Roman"/>
                <w:sz w:val="20"/>
                <w:szCs w:val="20"/>
                <w:vertAlign w:val="superscript"/>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w:t>
            </w:r>
          </w:p>
        </w:tc>
      </w:tr>
      <w:tr>
        <w:trPr/>
        <w:tc>
          <w:tcPr>
            <w:tcW w:w="5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кал/м</w:t>
            </w:r>
            <w:r>
              <w:rPr>
                <w:rFonts w:cs="Times New Roman" w:ascii="Times New Roman" w:hAnsi="Times New Roman"/>
                <w:sz w:val="20"/>
                <w:szCs w:val="20"/>
                <w:vertAlign w:val="superscript"/>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льеф выступает как главный фактор перераспределения солнечной радиации и осадков в зависимости от экспозиции и крутизны склонов. Рельеф оказывает влияние на водный, тепловой, питательный, окислительно-восстановительный и солевой режимы почв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тительность представлена березово-еловыми и лиственничными лесами с травянистым или лишайниковым и моховым покро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2. Производственно-экономическая характеристика хозяй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Хозяйства лесной зоны находятся в худших экономических условиях по сравнению с другими зонами. Фондообеспеченность их ниже на 30 %, чем в среднем по области. Они располагают меньшими энергетическими ресурс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хозе имеется 200 га естественных пастбищ,300 га сенокосов. Преобладают пастбища лесные, преобладают луга среднепойменные и долгопойменные. Производственное направление хозяйства молочно-мясное. Товарной продукцией в животноводстве является молоко и мясо крупного рогатого скота. В хозяйстве 400 дойных коров с удоем 4500 кг на голову в г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ояние естественных кормовых угодий приведено ниже в инвентарной ведом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2</w:t>
      </w:r>
    </w:p>
    <w:p>
      <w:pPr>
        <w:pStyle w:val="Normal"/>
        <w:widowControl w:val="false"/>
        <w:spacing w:lineRule="auto" w:line="360" w:before="0" w:after="0"/>
        <w:ind w:firstLine="709"/>
        <w:jc w:val="both"/>
        <w:rPr/>
      </w:pPr>
      <w:r>
        <w:rPr>
          <w:rFonts w:cs="Times New Roman" w:ascii="Times New Roman" w:hAnsi="Times New Roman"/>
          <w:sz w:val="28"/>
        </w:rPr>
        <w:t xml:space="preserve">Инвентаризация сенокосов и пастбищ СПК «Пальмино» Табаринского района Свердловской области Составлена март 2010 год </w:t>
      </w:r>
      <w:r>
        <w:rPr/>
        <w:t>Характеристика сенокосов и пастбищ</w:t>
      </w:r>
    </w:p>
    <w:tbl>
      <w:tblPr>
        <w:tblW w:w="15276" w:type="dxa"/>
        <w:jc w:val="left"/>
        <w:tblInd w:w="-113" w:type="dxa"/>
        <w:tblLayout w:type="fixed"/>
        <w:tblCellMar>
          <w:top w:w="0" w:type="dxa"/>
          <w:left w:w="108" w:type="dxa"/>
          <w:bottom w:w="0" w:type="dxa"/>
          <w:right w:w="108" w:type="dxa"/>
        </w:tblCellMar>
      </w:tblPr>
      <w:tblGrid>
        <w:gridCol w:w="959"/>
        <w:gridCol w:w="850"/>
        <w:gridCol w:w="851"/>
        <w:gridCol w:w="808"/>
        <w:gridCol w:w="751"/>
        <w:gridCol w:w="1701"/>
        <w:gridCol w:w="851"/>
        <w:gridCol w:w="992"/>
        <w:gridCol w:w="992"/>
        <w:gridCol w:w="992"/>
        <w:gridCol w:w="975"/>
        <w:gridCol w:w="1249"/>
        <w:gridCol w:w="1112"/>
        <w:gridCol w:w="633"/>
        <w:gridCol w:w="714"/>
        <w:gridCol w:w="846"/>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одья по план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г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льеф </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сточники увлажнения</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чв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еобладающие виды растений и % участия в травостое злаков, бобовых, осок и разнотравь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 лу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класс, тип лу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жай сена, ц/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Расстоя-ние от фермы, и водопо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ультуртехническое состояние луга</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овременное использование</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оектируемое улучшение и использование</w:t>
            </w:r>
          </w:p>
        </w:tc>
      </w:tr>
      <w:tr>
        <w:trPr>
          <w:trHeight w:val="203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Закустаренность (высота, % покрытия)</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Закочкаренность (тип кочек, высота, диаметр, % покрытия)</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Засоренность камнями, хворостом и т.д.</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болоченность </w:t>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69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Ровные широкие равнины рек, средневозвышенные места</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мосферные осадки и отчасти грунтовые воды</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рново-подзолиста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Лисохвост луговой, кострец безостый, пырей ползучий, овсяница луговая, тимофеевка луговая. Виды клевера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сные, местами пойменны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епоймен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резы 12-15 м высотой – 11 %</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уравьиные кочки высотой 25-30 см </w:t>
            </w:r>
            <w:r>
              <w:rPr>
                <w:rFonts w:cs="Times New Roman" w:ascii="Times New Roman" w:hAnsi="Times New Roman"/>
                <w:sz w:val="20"/>
                <w:szCs w:val="20"/>
                <w:lang w:val="en-US"/>
              </w:rPr>
              <w:t>d</w:t>
            </w:r>
            <w:r>
              <w:rPr>
                <w:rFonts w:cs="Times New Roman" w:ascii="Times New Roman" w:hAnsi="Times New Roman"/>
                <w:sz w:val="20"/>
                <w:szCs w:val="20"/>
              </w:rPr>
              <w:t xml:space="preserve"> 50 см – 9%</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Хворост </w:t>
            </w:r>
            <w:r>
              <w:rPr>
                <w:rFonts w:cs="Times New Roman" w:ascii="Times New Roman" w:hAnsi="Times New Roman"/>
                <w:sz w:val="20"/>
                <w:szCs w:val="20"/>
              </w:rPr>
              <w:t>и камни – 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астбище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ренное </w:t>
            </w:r>
          </w:p>
        </w:tc>
      </w:tr>
      <w:tr>
        <w:trPr>
          <w:trHeight w:val="1564"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9</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резы 12-15 м высотой – 3 %</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уравьиные кочки высотой 25-30 см </w:t>
            </w:r>
            <w:r>
              <w:rPr>
                <w:rFonts w:cs="Times New Roman" w:ascii="Times New Roman" w:hAnsi="Times New Roman"/>
                <w:sz w:val="20"/>
                <w:szCs w:val="20"/>
                <w:lang w:val="en-US"/>
              </w:rPr>
              <w:t>d</w:t>
            </w:r>
            <w:r>
              <w:rPr>
                <w:rFonts w:cs="Times New Roman" w:ascii="Times New Roman" w:hAnsi="Times New Roman"/>
                <w:sz w:val="20"/>
                <w:szCs w:val="20"/>
              </w:rPr>
              <w:t xml:space="preserve"> 50 см –2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тбище</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верхностное </w:t>
            </w:r>
          </w:p>
        </w:tc>
      </w:tr>
      <w:tr>
        <w:trPr>
          <w:trHeight w:val="3449"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Центральная пойма - Ровные широкие равнины рек, средневозвышенные места</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Достаточное - Аллювиальные воды, осадки и отчасти грунтовые воды</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рново-аллювиальны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Лисохвост луговой, кострец безостый, пырей ползучий, овсяница луговая, тимофеевка луговая, виды клевера, щавель конский, герань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ймен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епоймен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т </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т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ворост и камни – 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т </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енокосы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верхностное </w:t>
            </w:r>
          </w:p>
        </w:tc>
      </w:tr>
      <w:tr>
        <w:trPr>
          <w:trHeight w:val="1359"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пойм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т </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Кочки высотой 25-30 см </w:t>
            </w:r>
            <w:r>
              <w:rPr>
                <w:rFonts w:cs="Times New Roman" w:ascii="Times New Roman" w:hAnsi="Times New Roman"/>
                <w:sz w:val="20"/>
                <w:szCs w:val="20"/>
                <w:lang w:val="en-US"/>
              </w:rPr>
              <w:t>d</w:t>
            </w:r>
            <w:r>
              <w:rPr>
                <w:rFonts w:cs="Times New Roman" w:ascii="Times New Roman" w:hAnsi="Times New Roman"/>
                <w:sz w:val="20"/>
                <w:szCs w:val="20"/>
              </w:rPr>
              <w:t xml:space="preserve"> 50 см –5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т </w:t>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верхностное </w:t>
            </w:r>
          </w:p>
        </w:tc>
      </w:tr>
      <w:tr>
        <w:trPr>
          <w:trHeight w:val="1663"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террасная пойма</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быточное </w:t>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Двукисточник, бекмания обыкновенная, полевица, мятлик и т.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пойм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старники – 8 %</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т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т </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т </w:t>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верхностное </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ланирование общей потребности в корм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3</w:t>
      </w:r>
    </w:p>
    <w:p>
      <w:pPr>
        <w:pStyle w:val="Normal"/>
        <w:widowControl w:val="false"/>
        <w:spacing w:lineRule="auto" w:line="360" w:before="0" w:after="0"/>
        <w:ind w:firstLine="709"/>
        <w:jc w:val="both"/>
        <w:rPr/>
      </w:pPr>
      <w:r>
        <w:rPr/>
        <w:t>Расчет общей потребности в кормах</w:t>
      </w:r>
    </w:p>
    <w:tbl>
      <w:tblPr>
        <w:tblW w:w="8998" w:type="dxa"/>
        <w:jc w:val="left"/>
        <w:tblInd w:w="137" w:type="dxa"/>
        <w:tblLayout w:type="fixed"/>
        <w:tblCellMar>
          <w:top w:w="0" w:type="dxa"/>
          <w:left w:w="108" w:type="dxa"/>
          <w:bottom w:w="0" w:type="dxa"/>
          <w:right w:w="108" w:type="dxa"/>
        </w:tblCellMar>
      </w:tblPr>
      <w:tblGrid>
        <w:gridCol w:w="4673"/>
        <w:gridCol w:w="1300"/>
        <w:gridCol w:w="1730"/>
        <w:gridCol w:w="1295"/>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Летне-пастбищный период</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Зимне-стойловый период</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за год</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ланируемое поголовье, голов</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лительность периода, дне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ланируемый удо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 голову в сутки, кг.;</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 голову за период, ц.;</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 все поголовье, ц.</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8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ланируемый привес:</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 голову в сутки, кг.;</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 голову за период, ц.;</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0,27</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0,4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0,7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 все поголовье, ц.</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Требуется корм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 1 кг молока, к.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 все молоко, ц. к.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2</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 1 кг привеса, к.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 весь привес, ц к.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сего на молоко и привес, ц.к.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32</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2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6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 том числе на 1 голову, ц.к.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8</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7</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5</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четы к таблице 3</w:t>
      </w:r>
    </w:p>
    <w:p>
      <w:pPr>
        <w:pStyle w:val="Normal"/>
        <w:widowControl w:val="false"/>
        <w:numPr>
          <w:ilvl w:val="0"/>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ланируемый удой</w:t>
      </w:r>
    </w:p>
    <w:p>
      <w:pPr>
        <w:pStyle w:val="Normal"/>
        <w:widowControl w:val="false"/>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голову в сутки: 4500/365 = 12,3 к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голову в сутки за ЗСП – 11 кг</w:t>
      </w:r>
    </w:p>
    <w:p>
      <w:pPr>
        <w:pStyle w:val="Normal"/>
        <w:widowControl w:val="false"/>
        <w:spacing w:lineRule="auto" w:line="360" w:before="0" w:after="0"/>
        <w:ind w:firstLine="709"/>
        <w:jc w:val="both"/>
        <w:rPr/>
      </w:pPr>
      <w:r>
        <w:rPr>
          <w:rFonts w:cs="Times New Roman" w:ascii="Times New Roman" w:hAnsi="Times New Roman"/>
          <w:sz w:val="28"/>
        </w:rPr>
        <w:t>На голову за период ЗСП: 25,3х400 = 10120 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голову за период ЛПП: 45 – 25,3 = 19,7 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голову в сутки за ЛПП: 1970/135 = 14,6 к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все поголовье за период ЛПП: 14,6х400 = 7880 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все поголовье за год: 45х400 = 18000 ц</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ируемый приве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голову в сутки – 0,2 к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голову за период ЛПП: 0,2х135 = 27 к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голову за период ЗСП: 0,2х230 = 46 к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голову за год: 0,2х365 = 73 к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все поголовье за ЛПП: 27х400/100 = 108 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все поголовье за ЗСП: 46х400/100 = 184 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все поголовье за год: 73х400/100 = 292 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ребуется корма</w:t>
      </w:r>
    </w:p>
    <w:p>
      <w:pPr>
        <w:pStyle w:val="Normal"/>
        <w:widowControl w:val="false"/>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1 кг молока за ЛПП: (14,6х0,79+1,6)/14,6 = 0,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1 кг молока за ЗСП: (11,0х0,88+1,6)/11 = 0,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все молоко за ЛПП: 0,9х7880 = 709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все молоко за ЗСП: 0,9х10120 = 9108</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все молоко за год: 0,9х18000 = 16200</w:t>
      </w:r>
    </w:p>
    <w:p>
      <w:pPr>
        <w:pStyle w:val="Normal"/>
        <w:widowControl w:val="false"/>
        <w:spacing w:lineRule="auto" w:line="360" w:before="0" w:after="0"/>
        <w:ind w:firstLine="709"/>
        <w:jc w:val="both"/>
        <w:rPr/>
      </w:pPr>
      <w:r>
        <w:rPr>
          <w:rFonts w:cs="Times New Roman" w:ascii="Times New Roman" w:hAnsi="Times New Roman"/>
          <w:sz w:val="28"/>
        </w:rPr>
        <w:t>На 1 кг привеса за все периоды и за год: 5 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весь привес за ЛПП: 5х108 = 54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весь привес за ЗСП: 5х184 = 92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весь привес за год: 5х292 = 146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го на молоко и привес за ЛПП: 7092 +540 = 763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го на молоко и привес за ЗСП: 9108 + 920 = 10028</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го на молоко и привес за год: 16200 + 1460 = 1766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ом числе на 1 голову за ЛПП: 7632/400 = 19,08</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ом числе на 1 голову за ЗСП: 10028/400 = 25,07</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ом числе на 1 голову за год: 17660/400 = 44, 15</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4 Планирование структуры кормовой базы</w:t>
      </w:r>
    </w:p>
    <w:tbl>
      <w:tblPr>
        <w:tblW w:w="4850" w:type="pct"/>
        <w:jc w:val="left"/>
        <w:tblInd w:w="-5" w:type="dxa"/>
        <w:tblLayout w:type="fixed"/>
        <w:tblCellMar>
          <w:top w:w="0" w:type="dxa"/>
          <w:left w:w="108" w:type="dxa"/>
          <w:bottom w:w="0" w:type="dxa"/>
          <w:right w:w="108" w:type="dxa"/>
        </w:tblCellMar>
      </w:tblPr>
      <w:tblGrid>
        <w:gridCol w:w="2160"/>
        <w:gridCol w:w="625"/>
        <w:gridCol w:w="568"/>
        <w:gridCol w:w="686"/>
        <w:gridCol w:w="768"/>
        <w:gridCol w:w="568"/>
        <w:gridCol w:w="804"/>
        <w:gridCol w:w="637"/>
        <w:gridCol w:w="627"/>
        <w:gridCol w:w="804"/>
        <w:gridCol w:w="826"/>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именование корма</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е.</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Летне-пастбищный период</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Зимне-стойловый период</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за год</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е., ц</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 корм., ц</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е., ц</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 корм., ц</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е., ц</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 корм., 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Требуется корма, в том числе</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3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2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6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before="0" w:after="0"/>
              <w:ind w:left="0" w:hanging="0"/>
              <w:jc w:val="both"/>
              <w:rPr/>
            </w:pPr>
            <w:r>
              <w:rPr>
                <w:rFonts w:cs="Times New Roman" w:ascii="Times New Roman" w:hAnsi="Times New Roman"/>
                <w:sz w:val="20"/>
                <w:szCs w:val="20"/>
              </w:rPr>
              <w:t>Концентраты</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8</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before="0" w:after="0"/>
              <w:ind w:left="0" w:hanging="0"/>
              <w:jc w:val="both"/>
              <w:rPr/>
            </w:pPr>
            <w:r>
              <w:rPr>
                <w:rFonts w:cs="Times New Roman" w:ascii="Times New Roman" w:hAnsi="Times New Roman"/>
                <w:sz w:val="20"/>
                <w:szCs w:val="20"/>
              </w:rPr>
              <w:t>Грубые корм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ено</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7</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6</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енаж</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олом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before="0" w:after="0"/>
              <w:ind w:left="0" w:hanging="0"/>
              <w:jc w:val="both"/>
              <w:rPr/>
            </w:pPr>
            <w:r>
              <w:rPr>
                <w:rFonts w:cs="Times New Roman" w:ascii="Times New Roman" w:hAnsi="Times New Roman"/>
                <w:sz w:val="20"/>
                <w:szCs w:val="20"/>
              </w:rPr>
              <w:t>Сочные корм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илос</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9</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орнеплоды</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before="0" w:after="0"/>
              <w:ind w:left="0" w:hanging="0"/>
              <w:jc w:val="both"/>
              <w:rPr/>
            </w:pPr>
            <w:r>
              <w:rPr>
                <w:rFonts w:cs="Times New Roman" w:ascii="Times New Roman" w:hAnsi="Times New Roman"/>
                <w:sz w:val="20"/>
                <w:szCs w:val="20"/>
              </w:rPr>
              <w:t>Зеленые корм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9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9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астбищный кор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зеленая подкормк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4. планирование летней кормовой баз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1 Организация и использование культурных пастбищ</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1.1 Расчет площади культурного пастбища</w:t>
      </w:r>
    </w:p>
    <w:p>
      <w:pPr>
        <w:pStyle w:val="Normal"/>
        <w:widowControl w:val="false"/>
        <w:spacing w:lineRule="auto" w:line="360" w:before="0" w:after="0"/>
        <w:ind w:firstLine="709"/>
        <w:jc w:val="both"/>
        <w:rPr/>
      </w:pPr>
      <w:r>
        <w:rPr>
          <w:rFonts w:cs="Times New Roman" w:ascii="Times New Roman" w:hAnsi="Times New Roman"/>
          <w:sz w:val="28"/>
        </w:rPr>
        <w:t>В первую очередь рассчитывается необходимая площадь культурных пастбищ на половину поголовья, оставшаяся площадь естественных пастбищ включается в комбинированный зеленый конвейер. Площадь культурного пастбища рассчитываем по форме таблицы 5.</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 xml:space="preserve">Таблица 5 </w:t>
      </w:r>
      <w:r>
        <w:rPr/>
        <w:t>Расчет площади культурного пастбища</w:t>
      </w:r>
    </w:p>
    <w:tbl>
      <w:tblPr>
        <w:tblW w:w="8897" w:type="dxa"/>
        <w:jc w:val="left"/>
        <w:tblInd w:w="-5" w:type="dxa"/>
        <w:tblLayout w:type="fixed"/>
        <w:tblCellMar>
          <w:top w:w="0" w:type="dxa"/>
          <w:left w:w="108" w:type="dxa"/>
          <w:bottom w:w="0" w:type="dxa"/>
          <w:right w:w="108" w:type="dxa"/>
        </w:tblCellMar>
      </w:tblPr>
      <w:tblGrid>
        <w:gridCol w:w="7414"/>
        <w:gridCol w:w="1483"/>
      </w:tblGrid>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Тип пастбища (орошаемое)</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лительность пастбищного периода, дней</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Требуется корм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 голову в сутки, к.е.</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 том числе за счет зеленого корма, к.е. 66%</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Требуется травы на голову в сутки, кг</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Требуется травы на стадо в сутки, ц.</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Требуется травы стаду на весь пастбищный период, ц</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55</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0"/>
                <w:szCs w:val="20"/>
              </w:rPr>
              <w:t>Планируемая урожайность пастбища на весь паятбищный период, ц/га (обща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поедаемой, ц/г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лительность первого стравливания, дней</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0"/>
                <w:szCs w:val="20"/>
              </w:rPr>
              <w:t>Требуется травы стаду на период первого стравливания, ц</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6</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0"/>
                <w:szCs w:val="20"/>
              </w:rPr>
              <w:t>Доля урожайности, получаемая за период первого стравли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общей урожайно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ц/г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0"/>
                <w:szCs w:val="20"/>
              </w:rPr>
              <w:t>Необходимая площадь первого стравливания (основная площадь), г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0"/>
                <w:szCs w:val="20"/>
              </w:rPr>
              <w:t>Будет получено травы с основной площади за весь пастбищный период, ц</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40</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е достает травы стаду на основной площади (необходимо получить на дополнительной площади), ц</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5</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рожайность пастбища на дополнительной площади:</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общей</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ц/г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ебуется дополнительной площади, г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ебуется всего площади, г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на 1 голову, г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Урожайность пастбища на дополнительной площади в 1-ой половине лета при скашивании на сено (сенаж):</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общей</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ц/г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Будет получено дополнительного корма со всей дополнительной площади:</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 виде травы, ц</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6</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08"/>
                <w:tab w:val="left" w:pos="42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 виде сена (сенажа), ц</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2</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четы к таблице 5</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14,6 х 0,9 + 0,2 х 5 = 14,1</w:t>
      </w:r>
    </w:p>
    <w:p>
      <w:pPr>
        <w:pStyle w:val="Normal"/>
        <w:widowControl w:val="false"/>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14,1 х 0,66 = 9,3</w:t>
      </w:r>
    </w:p>
    <w:p>
      <w:pPr>
        <w:pStyle w:val="Normal"/>
        <w:widowControl w:val="false"/>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9,3/0,2 = 46,5</w:t>
      </w:r>
    </w:p>
    <w:p>
      <w:pPr>
        <w:pStyle w:val="Normal"/>
        <w:widowControl w:val="false"/>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46,5 х 200/100 = 93</w:t>
      </w:r>
    </w:p>
    <w:p>
      <w:pPr>
        <w:pStyle w:val="Normal"/>
        <w:widowControl w:val="false"/>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93 х 135 = 12555</w:t>
      </w:r>
    </w:p>
    <w:p>
      <w:pPr>
        <w:pStyle w:val="Normal"/>
        <w:widowControl w:val="false"/>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320 х 0,8 = 256</w:t>
      </w:r>
    </w:p>
    <w:p>
      <w:pPr>
        <w:pStyle w:val="Normal"/>
        <w:widowControl w:val="false"/>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93 х 25 = 2325</w:t>
      </w:r>
    </w:p>
    <w:p>
      <w:pPr>
        <w:pStyle w:val="Normal"/>
        <w:widowControl w:val="false"/>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256 х 0,20 = 51,2</w:t>
      </w:r>
    </w:p>
    <w:p>
      <w:pPr>
        <w:pStyle w:val="Normal"/>
        <w:widowControl w:val="false"/>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2046/51,2 = 40</w:t>
      </w:r>
    </w:p>
    <w:p>
      <w:pPr>
        <w:pStyle w:val="Normal"/>
        <w:widowControl w:val="false"/>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ab/>
        <w:t>40 х 256 = 10240</w:t>
      </w:r>
    </w:p>
    <w:p>
      <w:pPr>
        <w:pStyle w:val="Normal"/>
        <w:widowControl w:val="false"/>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555 – 10240 = 2315</w:t>
      </w:r>
    </w:p>
    <w:p>
      <w:pPr>
        <w:pStyle w:val="Normal"/>
        <w:widowControl w:val="false"/>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6 х 0,5 = 128</w:t>
      </w:r>
    </w:p>
    <w:p>
      <w:pPr>
        <w:pStyle w:val="Normal"/>
        <w:widowControl w:val="false"/>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15/128 = 18,1</w:t>
      </w:r>
    </w:p>
    <w:p>
      <w:pPr>
        <w:pStyle w:val="Normal"/>
        <w:widowControl w:val="false"/>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 + 18,1 = 58,1</w:t>
      </w:r>
    </w:p>
    <w:p>
      <w:pPr>
        <w:pStyle w:val="Normal"/>
        <w:widowControl w:val="false"/>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8,1/200 = 0,29</w:t>
      </w:r>
    </w:p>
    <w:p>
      <w:pPr>
        <w:pStyle w:val="Normal"/>
        <w:widowControl w:val="false"/>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0 х 0,5 = 160</w:t>
      </w:r>
    </w:p>
    <w:p>
      <w:pPr>
        <w:pStyle w:val="Normal"/>
        <w:widowControl w:val="false"/>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1 х 160 = 2896</w:t>
      </w:r>
    </w:p>
    <w:p>
      <w:pPr>
        <w:pStyle w:val="Normal"/>
        <w:widowControl w:val="false"/>
        <w:numPr>
          <w:ilvl w:val="0"/>
          <w:numId w:val="1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96 х 0,2 = 579,2</w:t>
      </w:r>
    </w:p>
    <w:p>
      <w:pPr>
        <w:pStyle w:val="Normal"/>
        <w:widowControl w:val="false"/>
        <w:tabs>
          <w:tab w:val="clear" w:pos="708"/>
          <w:tab w:val="left" w:pos="4817"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4.1.2 Подбор участка и разработка агротехники его улучш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ренное улучшение проводят на участках с низкой продуктивностью, с плохим составом травостоя, а также на заболоченных и засоленных угодьях. Оно направлено на создание сеяных кормовых угодий сенокосного или пастбищного использования, которые дают более высокие урожаи по сравнению с естественными угодьями. В результате коренного улучшения значительно усиливается биологическая активность почвы, происходит разложение органического вещества, накапливаются питательные вещества в усвояемой форме для растений. Кроме того, добавление на некоторых типах лугов определенных видах удобрений способствует получению высокого урожая трав.</w:t>
      </w:r>
    </w:p>
    <w:p>
      <w:pPr>
        <w:pStyle w:val="Normal"/>
        <w:widowControl w:val="false"/>
        <w:spacing w:lineRule="auto" w:line="360" w:before="0" w:after="0"/>
        <w:ind w:firstLine="709"/>
        <w:jc w:val="both"/>
        <w:rPr/>
      </w:pPr>
      <w:r>
        <w:rPr>
          <w:rFonts w:cs="Times New Roman" w:ascii="Times New Roman" w:hAnsi="Times New Roman"/>
          <w:sz w:val="28"/>
        </w:rPr>
        <w:t>Прежде чем приступить к коренному улучшению кормовых угодий, их предварительно обследуют в почвенном, ботаническом и гидротехническом отношении. Затем проводят мелиоративные, культуртехнические и другие подготовительные работы.</w:t>
      </w:r>
    </w:p>
    <w:p>
      <w:pPr>
        <w:pStyle w:val="Normal"/>
        <w:widowControl w:val="false"/>
        <w:spacing w:lineRule="auto" w:line="360" w:before="0" w:after="0"/>
        <w:ind w:firstLine="709"/>
        <w:jc w:val="both"/>
        <w:rPr/>
      </w:pPr>
      <w:r>
        <w:rPr>
          <w:rFonts w:cs="Times New Roman" w:ascii="Times New Roman" w:hAnsi="Times New Roman"/>
          <w:sz w:val="28"/>
        </w:rPr>
        <w:t>В зависимости от состояния кормового угодья коренное улучшение включает следующие мероприятия: осушение избыточно увлажненных земель, орошение, удаление древесно-кустарниковой растительности, обработку почвы, планировку поверхности, внесение удобрений, посев трав и травосмес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коренного улучшения пастбища выбран участок площадью 58,1 га. Источниками увлажнения являются атмосферные осадки, грунтовые воды; преобладающая почва – дерново-подзолистая. Пастбища лесные с урожайностью 12-15 ц/га. Могут быть ядовитые растения. Закустаренность – березы 12 -15 м высотой, 11 % площади; закочкаренность – кочки 25-30 см высотой в диаметре до 50 см, 9 % площади; засоренность – камни и хворост 4% площади; есть заболоченность – 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6 Проектируемые мероприятия по улучшению</w:t>
      </w:r>
    </w:p>
    <w:tbl>
      <w:tblPr>
        <w:tblW w:w="9179" w:type="dxa"/>
        <w:jc w:val="left"/>
        <w:tblInd w:w="-5" w:type="dxa"/>
        <w:tblLayout w:type="fixed"/>
        <w:tblCellMar>
          <w:top w:w="0" w:type="dxa"/>
          <w:left w:w="108" w:type="dxa"/>
          <w:bottom w:w="0" w:type="dxa"/>
          <w:right w:w="108" w:type="dxa"/>
        </w:tblCellMar>
      </w:tblPr>
      <w:tblGrid>
        <w:gridCol w:w="3135"/>
        <w:gridCol w:w="1226"/>
        <w:gridCol w:w="2425"/>
        <w:gridCol w:w="2393"/>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роприятия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ы, орудия</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ремя про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е (обоснование)</w:t>
            </w:r>
          </w:p>
        </w:tc>
      </w:tr>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Гидротехнические мероприятия</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од поверхностных вод</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БН-75</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сень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улирование водного режим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рошение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КШ-64</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 время вегетационного пери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имизация водного режима</w:t>
            </w:r>
          </w:p>
        </w:tc>
      </w:tr>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before="0" w:after="0"/>
              <w:ind w:left="0" w:hanging="0"/>
              <w:jc w:val="both"/>
              <w:rPr/>
            </w:pPr>
            <w:r>
              <w:rPr>
                <w:rFonts w:cs="Times New Roman" w:ascii="Times New Roman" w:hAnsi="Times New Roman"/>
                <w:sz w:val="20"/>
                <w:szCs w:val="20"/>
              </w:rPr>
              <w:t>Культурно-технические мероприятия</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чевка, сгребание и сжигание пней</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513А</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здняя осень Ранняя вес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е полезной площади луга. Очистка территории</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аление кочек</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БН-2,0</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есна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внивание поверхности</w:t>
            </w:r>
          </w:p>
        </w:tc>
      </w:tr>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before="0" w:after="0"/>
              <w:ind w:left="0" w:hanging="0"/>
              <w:jc w:val="both"/>
              <w:rPr/>
            </w:pPr>
            <w:r>
              <w:rPr>
                <w:rFonts w:cs="Times New Roman" w:ascii="Times New Roman" w:hAnsi="Times New Roman"/>
                <w:sz w:val="20"/>
                <w:szCs w:val="20"/>
              </w:rPr>
              <w:t>Агротехнические мероприятия</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спашка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Н-4-35</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есна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ничтожение старой растительности</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искование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ДТ-4</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вспашк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имизация структуры почвы</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анировка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2,8</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диск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внивание поверхности</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сение органических и минеральных удобрений</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Т-2,8</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планировк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ие урожайности</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искование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ДТ-4</w:t>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внесения удобр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Заделка удобрений</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оронование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БЗТ-1,0</w:t>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ыравнивание поверхности</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катывание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ККШ-6</w:t>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ложа для семян</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ев трав</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ЗТ-3,6</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ческая спелость почв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новление видового состава на пастбище</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ход за посевом</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ТП-6</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гетационный период</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кашивание сорняков по мере отрастания</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Если участок улучшается методом коренного улучшения, то необходимо составить травосмеси и рассчитать потребность в семенах для посева. Расчет выполняется в виде таблицы 7.</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pPr>
      <w:r>
        <w:rPr>
          <w:rFonts w:cs="Times New Roman" w:ascii="Times New Roman" w:hAnsi="Times New Roman"/>
          <w:sz w:val="28"/>
        </w:rPr>
        <w:t xml:space="preserve">Таблица 7 </w:t>
      </w:r>
      <w:r>
        <w:rPr/>
        <w:t>Травосмеси и расчет потребности в семенах</w:t>
      </w:r>
    </w:p>
    <w:tbl>
      <w:tblPr>
        <w:tblW w:w="9072" w:type="dxa"/>
        <w:jc w:val="left"/>
        <w:tblInd w:w="-5" w:type="dxa"/>
        <w:tblLayout w:type="fixed"/>
        <w:tblCellMar>
          <w:top w:w="0" w:type="dxa"/>
          <w:left w:w="108" w:type="dxa"/>
          <w:bottom w:w="0" w:type="dxa"/>
          <w:right w:w="108" w:type="dxa"/>
        </w:tblCellMar>
      </w:tblPr>
      <w:tblGrid>
        <w:gridCol w:w="2943"/>
        <w:gridCol w:w="709"/>
        <w:gridCol w:w="993"/>
        <w:gridCol w:w="992"/>
        <w:gridCol w:w="1275"/>
        <w:gridCol w:w="709"/>
        <w:gridCol w:w="763"/>
        <w:gridCol w:w="688"/>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тра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pPr>
            <w:r>
              <w:rPr>
                <w:rFonts w:cs="Times New Roman" w:ascii="Times New Roman" w:hAnsi="Times New Roman"/>
                <w:sz w:val="20"/>
                <w:szCs w:val="20"/>
              </w:rPr>
              <w:t>Посевная год-ность семян,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орма высева в чистом виде, кг/г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до высеять в травосмеси, кг/га</w:t>
            </w:r>
          </w:p>
        </w:tc>
        <w:tc>
          <w:tcPr>
            <w:tcW w:w="7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pPr>
            <w:r>
              <w:rPr>
                <w:rFonts w:cs="Times New Roman" w:ascii="Times New Roman" w:hAnsi="Times New Roman"/>
                <w:sz w:val="20"/>
                <w:szCs w:val="20"/>
              </w:rPr>
              <w:t>Площадь посева, га</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pPr>
            <w:r>
              <w:rPr>
                <w:rFonts w:cs="Times New Roman" w:ascii="Times New Roman" w:hAnsi="Times New Roman"/>
                <w:sz w:val="20"/>
                <w:szCs w:val="20"/>
              </w:rPr>
              <w:t>Требуется семян, ц</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100 % П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факт. П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от НВ в чистом вид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га</w:t>
            </w:r>
          </w:p>
        </w:tc>
        <w:tc>
          <w:tcPr>
            <w:tcW w:w="7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аннеспелая травосмесь (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вер ползуч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ядвенец рогат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мофеевка луг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стрец безост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евица гигант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8</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реднеспелая травосмесь (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вер ползуч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Лядвенец рогат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сяница луг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сохвост лугово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тлик лугово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зднеспелая травосмесь (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ядвенец рогат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церна посевн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жа сборн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анареечник тростниковидн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тлик лугово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r>
    </w:tbl>
    <w:p>
      <w:pPr>
        <w:pStyle w:val="Normal"/>
        <w:widowControl w:val="false"/>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1.3 Организация территории культурного пастбищ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улучшением или созданием нового травостоя необходимо разбить участок на загоны, спланировать местоположение и количество скотопрогонов, рассчитать площадь и размеры загонов.</w:t>
      </w:r>
    </w:p>
    <w:p>
      <w:pPr>
        <w:pStyle w:val="Normal"/>
        <w:widowControl w:val="false"/>
        <w:spacing w:lineRule="auto" w:line="360" w:before="0" w:after="0"/>
        <w:ind w:firstLine="709"/>
        <w:jc w:val="both"/>
        <w:rPr/>
      </w:pPr>
      <w:r>
        <w:rPr>
          <w:rFonts w:cs="Times New Roman" w:ascii="Times New Roman" w:hAnsi="Times New Roman"/>
          <w:sz w:val="28"/>
        </w:rPr>
        <w:t>К оборудованию пастбищ относится оборудование стойбищ, сооружение лагеря, посевов для скота, помещений для дойки, хранения инвентаря, а также организация водопоя.</w:t>
      </w:r>
    </w:p>
    <w:p>
      <w:pPr>
        <w:pStyle w:val="Normal"/>
        <w:widowControl w:val="false"/>
        <w:spacing w:lineRule="auto" w:line="360" w:before="0" w:after="0"/>
        <w:ind w:firstLine="709"/>
        <w:jc w:val="both"/>
        <w:rPr/>
      </w:pPr>
      <w:r>
        <w:rPr>
          <w:rFonts w:cs="Times New Roman" w:ascii="Times New Roman" w:hAnsi="Times New Roman"/>
          <w:sz w:val="28"/>
        </w:rPr>
        <w:t>Лучшие водопои – чистые реки, ручьи, пруды с проточной свежей водой. Стойбища следует устраивать на расстоянии не менее 300-500 м от водопоя, чтобы не загрязнять водоемов. Прогоны устраивают для перехода скота от скотного двора или летнего лагеря на пастбище из одного загона в другой к водопою. Они должны быть такой ширины, чтобы скот мог свободно передвигаться. Ширина прогонов для перемещения скота из одного загона в другой и к водопою должен быть 10 – 15 м. Изгороди устраивают обычно для огорожения загонов, прогонов, границ пастбищных участков. Пастбищные изгороди могут быть из жердей, проволоки, а также комбинированными. Количество загонов рассчитывается по форму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 О/Д + С + П</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Где К – количество загонов,</w:t>
      </w:r>
    </w:p>
    <w:p>
      <w:pPr>
        <w:pStyle w:val="Normal"/>
        <w:widowControl w:val="false"/>
        <w:spacing w:lineRule="auto" w:line="360" w:before="0" w:after="0"/>
        <w:ind w:firstLine="709"/>
        <w:jc w:val="both"/>
        <w:rPr/>
      </w:pPr>
      <w:r>
        <w:rPr>
          <w:rFonts w:cs="Times New Roman" w:ascii="Times New Roman" w:hAnsi="Times New Roman"/>
          <w:sz w:val="28"/>
        </w:rPr>
        <w:t>О – период отдыха травостоя, который для орошаемых пастбищ принимается за 30 дн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 – количество дней выпаса одного стада животных в одном загоне. Для дойных коров загон лучше использовать не более двух дней,</w:t>
      </w:r>
    </w:p>
    <w:p>
      <w:pPr>
        <w:pStyle w:val="Normal"/>
        <w:widowControl w:val="false"/>
        <w:spacing w:lineRule="auto" w:line="360" w:before="0" w:after="0"/>
        <w:ind w:firstLine="709"/>
        <w:jc w:val="both"/>
        <w:rPr/>
      </w:pPr>
      <w:r>
        <w:rPr>
          <w:rFonts w:cs="Times New Roman" w:ascii="Times New Roman" w:hAnsi="Times New Roman"/>
          <w:sz w:val="28"/>
        </w:rPr>
        <w:t>С – поправочный коэффициент, численно равный количеству стад, последовательно выпасаемых по одним и тем же загонам,</w:t>
      </w:r>
    </w:p>
    <w:p>
      <w:pPr>
        <w:pStyle w:val="Normal"/>
        <w:widowControl w:val="false"/>
        <w:spacing w:lineRule="auto" w:line="360" w:before="0" w:after="0"/>
        <w:ind w:firstLine="709"/>
        <w:jc w:val="both"/>
        <w:rPr/>
      </w:pPr>
      <w:r>
        <w:rPr>
          <w:rFonts w:cs="Times New Roman" w:ascii="Times New Roman" w:hAnsi="Times New Roman"/>
          <w:sz w:val="28"/>
        </w:rPr>
        <w:t>П – поправочный коэффициент на пастбищеоборот, численно равный количеству загонов, не используемых на выпас в данном сезон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 30/2 + 1 = 16 загонов для одного ста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льное определение числа и площади загонов – главное в организации рациональной системы использования пастбищ.</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тимальная форма загона – прямоугольная, при соотношении сторон 1:2, 1:3, 1:4. При этом длина и ширина должны быть равными или кратными захвату дождевальных установок и машин, применяемых для внесения удобр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нение дождевальной техники ограничивает ширину загонов в пределах 120 – 160 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Ширина загона 120 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Ширина 16 загонов 120 х 16 = 1920 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ина загона 120 х 2 = 240 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Ширина скотопрогонов ограничивается 10-12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ощадь скотопрогона 10 х 1920 = 19200 кв.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ощадь под загонами 58,1 – 1,92 = 56,18 га</w:t>
      </w:r>
    </w:p>
    <w:p>
      <w:pPr>
        <w:pStyle w:val="Normal"/>
        <w:widowControl w:val="false"/>
        <w:spacing w:lineRule="auto" w:line="360" w:before="0" w:after="0"/>
        <w:ind w:firstLine="709"/>
        <w:jc w:val="both"/>
        <w:rPr/>
      </w:pPr>
      <w:r>
        <w:rPr>
          <w:rFonts w:cs="Times New Roman" w:ascii="Times New Roman" w:hAnsi="Times New Roman"/>
          <w:sz w:val="28"/>
        </w:rPr>
        <w:t>Площадь одного загона 56,18/32 = 1,76 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ощадь 16 загонов 1,76 х 16 = 28,16 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8797" w:type="dxa"/>
        <w:jc w:val="left"/>
        <w:tblInd w:w="137" w:type="dxa"/>
        <w:tblLayout w:type="fixed"/>
        <w:tblCellMar>
          <w:top w:w="0" w:type="dxa"/>
          <w:left w:w="108" w:type="dxa"/>
          <w:bottom w:w="0" w:type="dxa"/>
          <w:right w:w="108" w:type="dxa"/>
        </w:tblCellMar>
      </w:tblPr>
      <w:tblGrid>
        <w:gridCol w:w="534"/>
        <w:gridCol w:w="425"/>
        <w:gridCol w:w="598"/>
        <w:gridCol w:w="428"/>
        <w:gridCol w:w="538"/>
        <w:gridCol w:w="416"/>
        <w:gridCol w:w="476"/>
        <w:gridCol w:w="598"/>
        <w:gridCol w:w="598"/>
        <w:gridCol w:w="598"/>
        <w:gridCol w:w="598"/>
        <w:gridCol w:w="598"/>
        <w:gridCol w:w="598"/>
        <w:gridCol w:w="598"/>
        <w:gridCol w:w="598"/>
        <w:gridCol w:w="598"/>
      </w:tblGrid>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1.4 Система ухода за травостоем культурного пастбищ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уктивность и долголетие сеяных сенокосов и пастбищ во многом зависят от ухода за травосто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од посева трав сорняки подкашивают по достижении ими высоты 25-30 см. Можно применять гербициды на злаковых и злаково-бобовых травостоях при небольшом участии бобовых компонентов. Для предохранения трав от вымерзания и накопления влаги в почве проводят снегозадержание (в лесной зоне его проводят в малоснежные зимы).</w:t>
      </w:r>
    </w:p>
    <w:p>
      <w:pPr>
        <w:pStyle w:val="Normal"/>
        <w:widowControl w:val="false"/>
        <w:spacing w:lineRule="auto" w:line="360" w:before="0" w:after="0"/>
        <w:ind w:firstLine="709"/>
        <w:jc w:val="both"/>
        <w:rPr/>
      </w:pPr>
      <w:r>
        <w:rPr>
          <w:rFonts w:cs="Times New Roman" w:ascii="Times New Roman" w:hAnsi="Times New Roman"/>
          <w:sz w:val="28"/>
        </w:rPr>
        <w:t>Весеннее боронование проводят для разрыхления верхнего слоя почвы междурядий. Это способствует снижению испарения воды и улучшению обеспеченности трав влагой. Оно применяется также на пойменных лугах с отложенным мощным поилком и на старовозрастных посевах. При весеннем бороновании удаляется также стерня покровной культуры.</w:t>
      </w:r>
    </w:p>
    <w:p>
      <w:pPr>
        <w:pStyle w:val="Normal"/>
        <w:widowControl w:val="false"/>
        <w:spacing w:lineRule="auto" w:line="360" w:before="0" w:after="0"/>
        <w:ind w:firstLine="709"/>
        <w:jc w:val="both"/>
        <w:rPr/>
      </w:pPr>
      <w:r>
        <w:rPr>
          <w:rFonts w:cs="Times New Roman" w:ascii="Times New Roman" w:hAnsi="Times New Roman"/>
          <w:sz w:val="28"/>
        </w:rPr>
        <w:t>Для улучшения водно-воздушного режима почвы, экономного расхода воды на орошаемых сенокосах и пастбищах применяют щелевание. Потребность в этом приеме появляется в конце второго года пользования. Также проводят подсев трав (преимущественно бобовых) – обязательный прием по уходу за изреженным травостоем. Эффективным приемом повышения урожая и улучшения ботанического состава травостоя является подкормка.</w:t>
      </w:r>
    </w:p>
    <w:p>
      <w:pPr>
        <w:pStyle w:val="Normal"/>
        <w:widowControl w:val="false"/>
        <w:spacing w:lineRule="auto" w:line="360" w:before="0" w:after="0"/>
        <w:ind w:firstLine="709"/>
        <w:jc w:val="both"/>
        <w:rPr/>
      </w:pPr>
      <w:r>
        <w:rPr>
          <w:rFonts w:cs="Times New Roman" w:ascii="Times New Roman" w:hAnsi="Times New Roman"/>
          <w:sz w:val="28"/>
        </w:rPr>
        <w:t>При длительном использовании культурного пастбища под выпас формируется плотный травостой, так как наряду с высеянными травами, самосевом появляются дикорастущие менее продуктивные травы. Удельный вес их в травостое с возрастом уменьшается. Это объясняется тем, что при постоянной пастьбе, как правило, конечной фазой развития растений является фаза стеблевания. В этой фазе травы неоднократно (5-6 раз) за вегетационный период отчуждаются, что приводит к усиленному расходованию запасных питательных веществ, ускоренному старению и выпадению их из травосто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биологического обновления травостоя, повышения продуктивности и долголетия луга необходимо, чтобы на отдельных участках пастбища растения достигали фазы полной спелости основного травостоя, после чего их скашивают на семена.</w:t>
      </w:r>
    </w:p>
    <w:p>
      <w:pPr>
        <w:pStyle w:val="Normal"/>
        <w:widowControl w:val="false"/>
        <w:spacing w:lineRule="auto" w:line="360" w:before="0" w:after="0"/>
        <w:ind w:firstLine="709"/>
        <w:jc w:val="both"/>
        <w:rPr/>
      </w:pPr>
      <w:r>
        <w:rPr>
          <w:rFonts w:cs="Times New Roman" w:ascii="Times New Roman" w:hAnsi="Times New Roman"/>
          <w:sz w:val="28"/>
        </w:rPr>
        <w:t>Благоприятные условия для развития луговых трав создаются также при чередовании пастьбы и сенокошения (в фазу колошения – начала цветения). При таком использовании формируется двухярусный травостой из верховых и низовых компонентов.</w:t>
      </w:r>
    </w:p>
    <w:p>
      <w:pPr>
        <w:pStyle w:val="Normal"/>
        <w:widowControl w:val="false"/>
        <w:spacing w:lineRule="auto" w:line="360" w:before="0" w:after="0"/>
        <w:ind w:firstLine="709"/>
        <w:jc w:val="both"/>
        <w:rPr/>
      </w:pPr>
      <w:r>
        <w:rPr>
          <w:rFonts w:cs="Times New Roman" w:ascii="Times New Roman" w:hAnsi="Times New Roman"/>
          <w:sz w:val="28"/>
        </w:rPr>
        <w:t>Рациональное использование пастбищ достигается введение пастбищеоборота, который представляет систему мероприятий, направленных на повышение продуктивности пастбищ и поддержание ее на высоком уровне путем периодического возобновления или улучшения травостоя, текущего ухода за пастбищами и организации рационального их использ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pPr>
      <w:r>
        <w:rPr>
          <w:rFonts w:cs="Times New Roman" w:ascii="Times New Roman" w:hAnsi="Times New Roman"/>
          <w:sz w:val="28"/>
        </w:rPr>
        <w:t xml:space="preserve">Таблица 8 </w:t>
      </w:r>
      <w:r>
        <w:rPr/>
        <w:t>Схема пастбищеоборота</w:t>
      </w:r>
    </w:p>
    <w:tbl>
      <w:tblPr>
        <w:tblW w:w="8930" w:type="dxa"/>
        <w:jc w:val="left"/>
        <w:tblInd w:w="279" w:type="dxa"/>
        <w:tblLayout w:type="fixed"/>
        <w:tblCellMar>
          <w:top w:w="0" w:type="dxa"/>
          <w:left w:w="108" w:type="dxa"/>
          <w:bottom w:w="0" w:type="dxa"/>
          <w:right w:w="108" w:type="dxa"/>
        </w:tblCellMar>
      </w:tblPr>
      <w:tblGrid>
        <w:gridCol w:w="959"/>
        <w:gridCol w:w="1167"/>
        <w:gridCol w:w="1418"/>
        <w:gridCol w:w="1417"/>
        <w:gridCol w:w="1276"/>
        <w:gridCol w:w="1417"/>
        <w:gridCol w:w="1276"/>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рок использования</w:t>
            </w:r>
          </w:p>
        </w:tc>
        <w:tc>
          <w:tcPr>
            <w:tcW w:w="79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частки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 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 – 1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 – 1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6 – 2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1 – 26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7 – 32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стравли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 стравл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3 стравл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4 стравл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5 стравл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скашивани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 стравли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3 стравл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4 стравл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5 стравл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скаши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стравли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3 стравли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4 стравл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5 стравл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скаши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стравл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 стравли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4 стравли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5 стравл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скаши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стравл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 стравл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3 стравли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01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5 стравли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скаши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стравл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 стравл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3 стравл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4 стравли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скаши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стравл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 стравл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3 стравл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4 стравл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5 стравлива-ние</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2 Составление плана и расчет площад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ественные и культурные пастбища дают наиболее дешевые корма. Однако не всегда и не во всех зонах они способны обеспечить бесперебойное снабжение животных зеленым кормом на протяжении всего пастбищного периода. Это обусловлено не только большой распаханностью кормовых угодий, но и неравномерным поступлением корма в отдельные периоды пастбищного сезона. Особенно остро недостаток зеленого корма на пастбищах ощущается ранней весной, в середине лета и поздней осенью. Поэтому чтобы обеспечить бесперебойное поступление зеленого корма, необходимо создавать зеленый конвейер, включающий пастбища и специальные посевы кормовых культур. При этом следует стремиться обеспечить функционирование зеленого конвейера с ранней весны до поздней осени.</w:t>
      </w:r>
    </w:p>
    <w:p>
      <w:pPr>
        <w:pStyle w:val="Normal"/>
        <w:widowControl w:val="false"/>
        <w:spacing w:lineRule="auto" w:line="360" w:before="0" w:after="0"/>
        <w:ind w:firstLine="709"/>
        <w:jc w:val="both"/>
        <w:rPr/>
      </w:pPr>
      <w:r>
        <w:rPr>
          <w:rFonts w:cs="Times New Roman" w:ascii="Times New Roman" w:hAnsi="Times New Roman"/>
          <w:sz w:val="28"/>
        </w:rPr>
        <w:t>По источникам зеленого питания можно выделить четыре типа зеленого конвейера: естественно-пастбищный, культурно-пастбищный, пашенный и смешанный или комбинированный. Наиболее распространенным является комбинированный зеленый конвейер, в состав которого входят пастбища, многолетние и однолетние кормовые растения.</w:t>
      </w:r>
    </w:p>
    <w:p>
      <w:pPr>
        <w:pStyle w:val="Normal"/>
        <w:widowControl w:val="false"/>
        <w:spacing w:lineRule="auto" w:line="360" w:before="0" w:after="0"/>
        <w:ind w:firstLine="709"/>
        <w:jc w:val="both"/>
        <w:rPr/>
      </w:pPr>
      <w:r>
        <w:rPr>
          <w:rFonts w:cs="Times New Roman" w:ascii="Times New Roman" w:hAnsi="Times New Roman"/>
          <w:sz w:val="28"/>
        </w:rPr>
        <w:t>Комбинированный зеленый конвейер составляется на вторую половину поголовья. При этом учитывается суточная продуктивность животных по месяцам пастбищного пери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зеленого конвейера идет пастбище площадью 141,9 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t>Таблица 9</w:t>
      </w:r>
    </w:p>
    <w:tbl>
      <w:tblPr>
        <w:tblW w:w="8847" w:type="dxa"/>
        <w:jc w:val="left"/>
        <w:tblInd w:w="137" w:type="dxa"/>
        <w:tblLayout w:type="fixed"/>
        <w:tblCellMar>
          <w:top w:w="0" w:type="dxa"/>
          <w:left w:w="108" w:type="dxa"/>
          <w:bottom w:w="0" w:type="dxa"/>
          <w:right w:w="108" w:type="dxa"/>
        </w:tblCellMar>
      </w:tblPr>
      <w:tblGrid>
        <w:gridCol w:w="2802"/>
        <w:gridCol w:w="996"/>
        <w:gridCol w:w="1195"/>
        <w:gridCol w:w="1279"/>
        <w:gridCol w:w="1247"/>
        <w:gridCol w:w="13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й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юнь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юль </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вгуст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ентябрь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дней выпас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мый привес, кг/гол</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мый удой, кг/гол</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спределение урожайности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 xml:space="preserve">Таблица 10 </w:t>
      </w:r>
      <w:r>
        <w:rPr/>
        <w:t>Расчет баланса зеленых кормов</w:t>
      </w:r>
    </w:p>
    <w:tbl>
      <w:tblPr>
        <w:tblW w:w="8557" w:type="dxa"/>
        <w:jc w:val="left"/>
        <w:tblInd w:w="137" w:type="dxa"/>
        <w:tblLayout w:type="fixed"/>
        <w:tblCellMar>
          <w:top w:w="0" w:type="dxa"/>
          <w:left w:w="108" w:type="dxa"/>
          <w:bottom w:w="0" w:type="dxa"/>
          <w:right w:w="108" w:type="dxa"/>
        </w:tblCellMar>
      </w:tblPr>
      <w:tblGrid>
        <w:gridCol w:w="2660"/>
        <w:gridCol w:w="841"/>
        <w:gridCol w:w="1045"/>
        <w:gridCol w:w="859"/>
        <w:gridCol w:w="755"/>
        <w:gridCol w:w="755"/>
        <w:gridCol w:w="859"/>
        <w:gridCol w:w="783"/>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Показатели </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весь период, ц</w:t>
            </w:r>
          </w:p>
        </w:tc>
        <w:tc>
          <w:tcPr>
            <w:tcW w:w="40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по месяцам</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ур. корм</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е.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Требуется к.е. для обеспечения планового удоя:</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голову в сутки.</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стадо на весь период, ц.</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8</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8,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Будет получено:</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 естественных пастбищ</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6,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едполагается скормить концентратов, ц</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едостает корма</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2,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360" w:before="0" w:after="0"/>
              <w:ind w:left="0" w:hanging="0"/>
              <w:jc w:val="both"/>
              <w:rPr/>
            </w:pPr>
            <w:r>
              <w:rPr>
                <w:rFonts w:cs="Times New Roman" w:ascii="Times New Roman" w:hAnsi="Times New Roman"/>
                <w:sz w:val="20"/>
                <w:szCs w:val="20"/>
              </w:rPr>
              <w:t>Недостаток предполагается покрыть за счет:</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зимой ржи</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1</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многолетних трав</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однолетних трав</w:t>
            </w:r>
          </w:p>
          <w:p>
            <w:pPr>
              <w:pStyle w:val="Normal"/>
              <w:widowControl w:val="false"/>
              <w:spacing w:lineRule="auto" w:line="360" w:before="0" w:after="0"/>
              <w:jc w:val="both"/>
              <w:rPr/>
            </w:pPr>
            <w:r>
              <w:rPr>
                <w:rFonts w:cs="Times New Roman" w:ascii="Times New Roman" w:hAnsi="Times New Roman"/>
                <w:sz w:val="20"/>
                <w:szCs w:val="20"/>
              </w:rPr>
              <w:t xml:space="preserve">1 срок посева (конец </w:t>
            </w:r>
            <w:r>
              <w:rPr>
                <w:rFonts w:cs="Times New Roman" w:ascii="Times New Roman" w:hAnsi="Times New Roman"/>
                <w:sz w:val="20"/>
                <w:szCs w:val="20"/>
                <w:lang w:val="en-US"/>
              </w:rPr>
              <w:t>IV</w:t>
            </w:r>
            <w:r>
              <w:rPr>
                <w:rFonts w:cs="Times New Roman" w:ascii="Times New Roman" w:hAnsi="Times New Roman"/>
                <w:sz w:val="20"/>
                <w:szCs w:val="20"/>
              </w:rPr>
              <w:t xml:space="preserve"> – начало </w:t>
            </w:r>
            <w:r>
              <w:rPr>
                <w:rFonts w:cs="Times New Roman" w:ascii="Times New Roman" w:hAnsi="Times New Roman"/>
                <w:sz w:val="20"/>
                <w:szCs w:val="20"/>
                <w:lang w:val="en-US"/>
              </w:rPr>
              <w:t>V</w:t>
            </w:r>
            <w:r>
              <w:rPr>
                <w:rFonts w:cs="Times New Roman" w:ascii="Times New Roman" w:hAnsi="Times New Roman"/>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рок посева (15 – 20/</w:t>
            </w:r>
            <w:r>
              <w:rPr>
                <w:rFonts w:cs="Times New Roman" w:ascii="Times New Roman" w:hAnsi="Times New Roman"/>
                <w:sz w:val="20"/>
                <w:szCs w:val="20"/>
                <w:lang w:val="en-US"/>
              </w:rPr>
              <w:t>V</w:t>
            </w:r>
            <w:r>
              <w:rPr>
                <w:rFonts w:cs="Times New Roman" w:ascii="Times New Roman" w:hAnsi="Times New Roman"/>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3 срок посева (5 – 10/</w:t>
            </w:r>
            <w:r>
              <w:rPr>
                <w:rFonts w:cs="Times New Roman" w:ascii="Times New Roman" w:hAnsi="Times New Roman"/>
                <w:sz w:val="20"/>
                <w:szCs w:val="20"/>
                <w:lang w:val="en-US"/>
              </w:rPr>
              <w:t>VI</w:t>
            </w:r>
            <w:r>
              <w:rPr>
                <w:rFonts w:cs="Times New Roman" w:ascii="Times New Roman" w:hAnsi="Times New Roman"/>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6,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4 срок посева (1 – 5/</w:t>
            </w:r>
            <w:r>
              <w:rPr>
                <w:rFonts w:cs="Times New Roman" w:ascii="Times New Roman" w:hAnsi="Times New Roman"/>
                <w:sz w:val="20"/>
                <w:szCs w:val="20"/>
                <w:lang w:val="en-US"/>
              </w:rPr>
              <w:t>VII</w:t>
            </w:r>
            <w:r>
              <w:rPr>
                <w:rFonts w:cs="Times New Roman" w:ascii="Times New Roman" w:hAnsi="Times New Roman"/>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укуруза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4</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рюква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9</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четы к таблице 10</w:t>
      </w:r>
    </w:p>
    <w:p>
      <w:pPr>
        <w:pStyle w:val="Normal"/>
        <w:widowControl w:val="false"/>
        <w:numPr>
          <w:ilvl w:val="0"/>
          <w:numId w:val="1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Требуется </w:t>
      </w:r>
    </w:p>
    <w:p>
      <w:pPr>
        <w:pStyle w:val="Normal"/>
        <w:widowControl w:val="false"/>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май – 12,6 х 10 х 200/100 = 25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июнь – 16,1х30х200/100=966</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июль – 16,1х31х200/100=998,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август – 14,6х31х200/100=905,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сентябрь – 13,6х15х200/100=408</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1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Будет получено</w:t>
      </w:r>
    </w:p>
    <w:p>
      <w:pPr>
        <w:pStyle w:val="Normal"/>
        <w:widowControl w:val="false"/>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141,9х30=4257 4257х0,18=766,3 766,3х0,05=38,3</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66,3х0,35=268,2 766,3х0,15=114,9 766,3х0,1=76,7</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11"/>
        </w:numPr>
        <w:spacing w:lineRule="auto" w:line="360" w:before="0" w:after="0"/>
        <w:ind w:left="0" w:firstLine="709"/>
        <w:jc w:val="both"/>
        <w:rPr/>
      </w:pPr>
      <w:r>
        <w:rPr>
          <w:rFonts w:cs="Times New Roman" w:ascii="Times New Roman" w:hAnsi="Times New Roman"/>
          <w:sz w:val="28"/>
        </w:rPr>
        <w:t>Предполагается скормить концентратов 3529,4х0,34=120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1 Расчет площади полевых культур зеленого конвейера</w:t>
      </w:r>
    </w:p>
    <w:tbl>
      <w:tblPr>
        <w:tblW w:w="8711" w:type="dxa"/>
        <w:jc w:val="left"/>
        <w:tblInd w:w="137" w:type="dxa"/>
        <w:tblLayout w:type="fixed"/>
        <w:tblCellMar>
          <w:top w:w="0" w:type="dxa"/>
          <w:left w:w="108" w:type="dxa"/>
          <w:bottom w:w="0" w:type="dxa"/>
          <w:right w:w="108" w:type="dxa"/>
        </w:tblCellMar>
      </w:tblPr>
      <w:tblGrid>
        <w:gridCol w:w="2376"/>
        <w:gridCol w:w="1134"/>
        <w:gridCol w:w="1134"/>
        <w:gridCol w:w="1722"/>
        <w:gridCol w:w="1345"/>
        <w:gridCol w:w="1000"/>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ультуры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Требуется натурального кор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жайность, ц/га</w:t>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га</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о потребности</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хов. Фонд (2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сег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имая рож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летние трав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днолетние травы 1 срок посева (конец IV – начало 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 срок посева (15 – 20/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3 срок посева</w:t>
            </w:r>
            <w:r>
              <w:rPr>
                <w:rFonts w:cs="Times New Roman" w:ascii="Times New Roman" w:hAnsi="Times New Roman"/>
                <w:sz w:val="20"/>
                <w:szCs w:val="20"/>
              </w:rPr>
              <w:t xml:space="preserve"> (5 – 10/V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4 срок посева (1 – 5/</w:t>
            </w:r>
            <w:r>
              <w:rPr>
                <w:rFonts w:cs="Times New Roman" w:ascii="Times New Roman" w:hAnsi="Times New Roman"/>
                <w:sz w:val="20"/>
                <w:szCs w:val="20"/>
                <w:lang w:val="en-US"/>
              </w:rPr>
              <w:t>VII</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укуруз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рюкв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зимая рожь занимает 16,7 га. Однолетние травы 1 срока посева 10,0 га. Площадь занятая озимой рожью и однолетними травами 1 срока посева будет повторно использоваться для посева однолетних трав 2, 3 и 4 срока посева. Итого занято под озимой рожью и однолетними травами 26,7 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ребуется занять пашни: 99 – 26,7 = 72,3 га.</w:t>
      </w:r>
    </w:p>
    <w:p>
      <w:pPr>
        <w:pStyle w:val="Normal"/>
        <w:widowControl w:val="false"/>
        <w:spacing w:lineRule="auto" w:line="360" w:before="0" w:after="0"/>
        <w:ind w:firstLine="709"/>
        <w:jc w:val="both"/>
        <w:rPr/>
      </w:pPr>
      <w:r>
        <w:rPr>
          <w:rFonts w:cs="Times New Roman" w:ascii="Times New Roman" w:hAnsi="Times New Roman"/>
          <w:sz w:val="28"/>
          <w:szCs w:val="28"/>
        </w:rPr>
        <w:t>Требуется всего сельхозяйственных угодий: 141,9 + 74,3 = 216,2 г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том числе на 1 голову 216,2/200 = 1,08 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огда как для орошаемого пастбища требуется площади 58,1 га на стадо и 0,29 га на голов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Рационально кормить коров на орошаемых пастбищах, так как на них можно прокормить в 3 раза больше к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5. Создание и использование культурных сенокос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1 Расчет площади культурных сенокос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Планируем урожайность культурного сенокоса. А так как сено и сенаж значительно различаются по влажности, то урожайность сенокоса лучше планировать в зеленой массе, и возможный выход сена и сенажа рассчитать по форму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w:t>
      </w:r>
      <w:r>
        <w:rPr>
          <w:rFonts w:cs="Times New Roman" w:ascii="Times New Roman" w:hAnsi="Times New Roman"/>
          <w:sz w:val="28"/>
          <w:vertAlign w:val="subscript"/>
        </w:rPr>
        <w:t>1</w:t>
      </w:r>
      <w:r>
        <w:rPr>
          <w:rFonts w:cs="Times New Roman" w:ascii="Times New Roman" w:hAnsi="Times New Roman"/>
          <w:sz w:val="28"/>
        </w:rPr>
        <w:t xml:space="preserve"> = У х (100 – В)/(100 – В</w:t>
      </w:r>
      <w:r>
        <w:rPr>
          <w:rFonts w:cs="Times New Roman" w:ascii="Times New Roman" w:hAnsi="Times New Roman"/>
          <w:sz w:val="28"/>
          <w:vertAlign w:val="subscript"/>
        </w:rPr>
        <w:t>1</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Где У</w:t>
      </w:r>
      <w:r>
        <w:rPr>
          <w:rFonts w:cs="Times New Roman" w:ascii="Times New Roman" w:hAnsi="Times New Roman"/>
          <w:sz w:val="28"/>
          <w:vertAlign w:val="subscript"/>
        </w:rPr>
        <w:t>1</w:t>
      </w:r>
      <w:r>
        <w:rPr>
          <w:rFonts w:cs="Times New Roman" w:ascii="Times New Roman" w:hAnsi="Times New Roman"/>
          <w:sz w:val="28"/>
        </w:rPr>
        <w:t xml:space="preserve"> – урожайность готового корма (сена, сенажа и т.д.), ц/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 урожайность зеленой массы, ц/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 влажность зеленой массы, %;</w:t>
      </w:r>
    </w:p>
    <w:p>
      <w:pPr>
        <w:pStyle w:val="Normal"/>
        <w:widowControl w:val="false"/>
        <w:spacing w:lineRule="auto" w:line="360" w:before="0" w:after="0"/>
        <w:ind w:firstLine="709"/>
        <w:jc w:val="both"/>
        <w:rPr/>
      </w:pPr>
      <w:r>
        <w:rPr>
          <w:rFonts w:cs="Times New Roman" w:ascii="Times New Roman" w:hAnsi="Times New Roman"/>
          <w:sz w:val="28"/>
        </w:rPr>
        <w:t>В</w:t>
      </w:r>
      <w:r>
        <w:rPr>
          <w:rFonts w:cs="Times New Roman" w:ascii="Times New Roman" w:hAnsi="Times New Roman"/>
          <w:sz w:val="28"/>
          <w:vertAlign w:val="subscript"/>
        </w:rPr>
        <w:t>1</w:t>
      </w:r>
      <w:r>
        <w:rPr>
          <w:rFonts w:cs="Times New Roman" w:ascii="Times New Roman" w:hAnsi="Times New Roman"/>
          <w:sz w:val="28"/>
        </w:rPr>
        <w:t xml:space="preserve"> – влажность готового корма (для сенажа в расчетах можно принимать 50 %, для сена – 17 %).</w:t>
      </w:r>
    </w:p>
    <w:p>
      <w:pPr>
        <w:pStyle w:val="Normal"/>
        <w:widowControl w:val="false"/>
        <w:spacing w:lineRule="auto" w:line="360" w:before="0" w:after="0"/>
        <w:ind w:firstLine="709"/>
        <w:jc w:val="both"/>
        <w:rPr/>
      </w:pPr>
      <w:r>
        <w:rPr>
          <w:rFonts w:cs="Times New Roman" w:ascii="Times New Roman" w:hAnsi="Times New Roman"/>
          <w:sz w:val="28"/>
        </w:rPr>
        <w:t>В натуральном показателе требуется сена – 5116 ц и</w:t>
      </w:r>
      <w:r>
        <w:rPr>
          <w:rFonts w:cs="Times New Roman" w:ascii="Times New Roman" w:hAnsi="Times New Roman"/>
          <w:sz w:val="28"/>
          <w:vertAlign w:val="superscript"/>
        </w:rPr>
        <w:t xml:space="preserve"> </w:t>
      </w:r>
      <w:r>
        <w:rPr>
          <w:rFonts w:cs="Times New Roman" w:ascii="Times New Roman" w:hAnsi="Times New Roman"/>
          <w:sz w:val="28"/>
        </w:rPr>
        <w:t>сенажа – 9400 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лаем поправку на потери и страховой фонд (20%) – итого: сена – 6139,2ц и сенажа – 11280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ируемая урожайность культурного сенокоса (з/м) – 150 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У сена = 150 х (100 - 80)/(100-17) = 36 ц/га</w:t>
      </w:r>
    </w:p>
    <w:p>
      <w:pPr>
        <w:pStyle w:val="Normal"/>
        <w:widowControl w:val="false"/>
        <w:spacing w:lineRule="auto" w:line="360" w:before="0" w:after="0"/>
        <w:ind w:firstLine="709"/>
        <w:jc w:val="both"/>
        <w:rPr/>
      </w:pPr>
      <w:r>
        <w:rPr>
          <w:rFonts w:cs="Times New Roman" w:ascii="Times New Roman" w:hAnsi="Times New Roman"/>
          <w:sz w:val="28"/>
        </w:rPr>
        <w:t>У сенажа = 150 х (100 - 80)/(100 - 50) = 60 ц/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счете площади сенокоса для заготовки сенажа получа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1280/60 = 188 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счете площади сенокоса для заготовки сена получаем:</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139,2/36 = 170,5 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ая площад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88 + 170,5 = 358,5 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Урожайности сенокоса недостаточно для получения продукции – для повышения урожайности нужно улучшать все 300 га сенокосов. Дополнительно можно использовать 58,5 га пашни, так как на данный момент площади сенокосов недостаточ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2 Подбор участка и разработка агротехники его улучш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Для поверхностного улучшения сенокоса выбран участок площадью 88 га. Источниками увлажнения являются атмосферные осадки, грунтовые воды; преобладающая почва – дерново-подзолистая. Пастбища лесные с урожайностью 12-15 ц/га. Могут быть ядовитые растения. Закустаренность – березы 12 -15 м высотой, 11 % площади; закочкаренность – кочки 25-30 см высотой в диаметре до 50 см, 9 % площади; засоренность – камни и хворост 4% площади; есть заболоченность – 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 xml:space="preserve">Таблица 12 </w:t>
      </w:r>
      <w:r>
        <w:rPr/>
        <w:t>Проектируемые мероприятия по улучшению</w:t>
      </w:r>
    </w:p>
    <w:tbl>
      <w:tblPr>
        <w:tblW w:w="9032" w:type="dxa"/>
        <w:jc w:val="left"/>
        <w:tblInd w:w="137" w:type="dxa"/>
        <w:tblLayout w:type="fixed"/>
        <w:tblCellMar>
          <w:top w:w="0" w:type="dxa"/>
          <w:left w:w="108" w:type="dxa"/>
          <w:bottom w:w="0" w:type="dxa"/>
          <w:right w:w="108" w:type="dxa"/>
        </w:tblCellMar>
      </w:tblPr>
      <w:tblGrid>
        <w:gridCol w:w="3139"/>
        <w:gridCol w:w="1080"/>
        <w:gridCol w:w="2426"/>
        <w:gridCol w:w="2387"/>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роприят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ы, орудия</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ремя проведе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е (обоснование)</w:t>
            </w:r>
          </w:p>
        </w:tc>
      </w:tr>
      <w:tr>
        <w:trPr/>
        <w:tc>
          <w:tcPr>
            <w:tcW w:w="90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Гидротехнические мероприятия</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од поверхност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БН-75</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сень </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улирование водного режима</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рош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КШ-64</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о время вегетационного период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птимизация водного режима</w:t>
            </w:r>
          </w:p>
        </w:tc>
      </w:tr>
      <w:tr>
        <w:trPr/>
        <w:tc>
          <w:tcPr>
            <w:tcW w:w="90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before="0" w:after="0"/>
              <w:ind w:left="0" w:hanging="0"/>
              <w:jc w:val="both"/>
              <w:rPr/>
            </w:pPr>
            <w:r>
              <w:rPr>
                <w:rFonts w:cs="Times New Roman" w:ascii="Times New Roman" w:hAnsi="Times New Roman"/>
                <w:sz w:val="20"/>
                <w:szCs w:val="20"/>
              </w:rPr>
              <w:t>Культурно-технические мероприятия</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чистка от камней и хворо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есна </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чистка территории</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аление коче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БН-2,0</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есна </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ыравнивание поверхности</w:t>
            </w:r>
          </w:p>
        </w:tc>
      </w:tr>
      <w:tr>
        <w:trPr/>
        <w:tc>
          <w:tcPr>
            <w:tcW w:w="90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before="0" w:after="0"/>
              <w:ind w:left="0" w:hanging="0"/>
              <w:jc w:val="both"/>
              <w:rPr/>
            </w:pPr>
            <w:r>
              <w:rPr>
                <w:rFonts w:cs="Times New Roman" w:ascii="Times New Roman" w:hAnsi="Times New Roman"/>
                <w:sz w:val="20"/>
                <w:szCs w:val="20"/>
              </w:rPr>
              <w:t>Агротехнические мероприятия</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рьба с сорня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ТП-6</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о время вегетационного период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Уничтожение сорняков</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ев тра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ЗТ-3,6</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Физическая спелость почвы</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бновление видового состава на пастбище</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сение органических и минеральных удоб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Т-2,8</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есн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сень </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овышение урожайности</w:t>
            </w:r>
          </w:p>
        </w:tc>
      </w:tr>
    </w:tbl>
    <w:p>
      <w:pPr>
        <w:pStyle w:val="Style17"/>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5.3 Технология заготовки травяных кормов в хозяйстве</w:t>
      </w:r>
    </w:p>
    <w:p>
      <w:pPr>
        <w:pStyle w:val="Style17"/>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Заготовка сена с применением активного вентилирования. </w:t>
      </w:r>
    </w:p>
    <w:p>
      <w:pPr>
        <w:pStyle w:val="Style17"/>
        <w:widowControl w:val="false"/>
        <w:spacing w:lineRule="auto" w:line="360" w:before="0" w:after="0"/>
        <w:ind w:left="0" w:firstLine="709"/>
        <w:jc w:val="both"/>
        <w:rPr/>
      </w:pPr>
      <w:r>
        <w:rPr>
          <w:rFonts w:cs="Times New Roman" w:ascii="Times New Roman" w:hAnsi="Times New Roman"/>
          <w:sz w:val="28"/>
        </w:rPr>
        <w:t>Рекомендуются следующие технологические способы заготовки сена: заготовка сена из естественных и сеяных трав с прессованием в тюки; заготовка сена с искусственной сушкой; заготовка измельченного, а также рассыпного и прессованного сена с применением активного вентилирования.</w:t>
      </w:r>
    </w:p>
    <w:p>
      <w:pPr>
        <w:pStyle w:val="Style17"/>
        <w:widowControl w:val="false"/>
        <w:spacing w:lineRule="auto" w:line="360" w:before="0" w:after="0"/>
        <w:ind w:left="0" w:firstLine="709"/>
        <w:jc w:val="both"/>
        <w:rPr/>
      </w:pPr>
      <w:r>
        <w:rPr>
          <w:rFonts w:cs="Times New Roman" w:ascii="Times New Roman" w:hAnsi="Times New Roman"/>
          <w:sz w:val="28"/>
        </w:rPr>
        <w:t>В настоящее время в основном заготавливается рассыпное сено естественной сушки (до 75% общего объема заготовок). Удельный вес такого сена, высушенного с применением активного вентилирования, составляет всего 5%, а прессованного —20%. Особенно перспективным является брикетирование сена. В состав брикетов можно включить молотое зерно, витамины, минеральные и другие добавки. Использование сенных брикетов в животноводстве позволяет полностью механизировать процессы кормления, на 20—22% повышает усвояемость сухих веществ, способствует повышению продуктивности скота и производительности труда. В хозяйствах, где заготавливается много сена, целесообразно создавать специализированные отделения по приготовлению сенных брикетов.</w:t>
      </w:r>
    </w:p>
    <w:p>
      <w:pPr>
        <w:pStyle w:val="Style17"/>
        <w:widowControl w:val="false"/>
        <w:spacing w:lineRule="auto" w:line="360" w:before="0" w:after="0"/>
        <w:ind w:left="0" w:firstLine="709"/>
        <w:jc w:val="both"/>
        <w:rPr/>
      </w:pPr>
      <w:r>
        <w:rPr>
          <w:rFonts w:cs="Times New Roman" w:ascii="Times New Roman" w:hAnsi="Times New Roman"/>
          <w:sz w:val="28"/>
        </w:rPr>
        <w:t>Своевременное начало и завершение уборки первого укоса позволяет хозяйствам получить полноценный второй укос трав (в растительном сырье содержится в 1,5—2 раза больше перевариваемого протеина, чем в сырье первого укоса) и повысить продуктивность кормовых угодий на 45—50%.</w:t>
      </w:r>
    </w:p>
    <w:p>
      <w:pPr>
        <w:pStyle w:val="Style17"/>
        <w:widowControl w:val="false"/>
        <w:spacing w:lineRule="auto" w:line="360" w:before="0" w:after="0"/>
        <w:ind w:left="0" w:firstLine="709"/>
        <w:jc w:val="both"/>
        <w:rPr/>
      </w:pPr>
      <w:r>
        <w:rPr>
          <w:rFonts w:cs="Times New Roman" w:ascii="Times New Roman" w:hAnsi="Times New Roman"/>
          <w:sz w:val="28"/>
        </w:rPr>
        <w:t>Для своевременной уборки трав на сено и комплексной механизации всех работ промышленность выпускает ряд машин. Так, при заготовке сена из естественных и сеяных трав с прессованием его в тюки используют косилки КС-2,1, КСП-2,1, КНФ-2,1, КДП-4,0, КТП-6,0. Эти косилки в большинстве случаев работают с плющилками ПТП-2,0А, а также с косилками-плющилками КПВ-3,0. Сгребают и ворошат сено граблями ГВК-6,0, ГПП-6,0, ГН-14. Для прессования сена в тюки используют пресс-подборщики ПСБ-1,6 «Киргизстан» и К-442 (ГДР) с приспособлением типа «склиз» для погрузки тюков в тракторный прицеп. При работе пресс-подборщиков без такого приспособления для подбора тюков с поля применяют подборщик-тюкоукладчик ГУТ-2,5. Доставляют тюки к месту хранения транспортировщиком ТШН-2,5.</w:t>
      </w:r>
    </w:p>
    <w:p>
      <w:pPr>
        <w:pStyle w:val="Style17"/>
        <w:widowControl w:val="false"/>
        <w:spacing w:lineRule="auto" w:line="360" w:before="0" w:after="0"/>
        <w:ind w:left="0" w:firstLine="709"/>
        <w:jc w:val="both"/>
        <w:rPr/>
      </w:pPr>
      <w:r>
        <w:rPr>
          <w:rFonts w:cs="Times New Roman" w:ascii="Times New Roman" w:hAnsi="Times New Roman"/>
          <w:sz w:val="28"/>
        </w:rPr>
        <w:t>При заготовке сена с досушиванием активным вентилированием скошенную траву необходимо предварительно подвяливать в прокосах или валках до влажности 35—45%. Для ускорения просушивания трав вначале обязательно надо применять 2—3-кратное ворошение сена (нельзя ворошить бобовые травы при влажности ниже 55%, злаковые—45% из-за обламывания листьев).</w:t>
      </w:r>
    </w:p>
    <w:p>
      <w:pPr>
        <w:pStyle w:val="Style17"/>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ля ворошения сена и образования валков промышленность выпускает грабли-валкообразователи колесно-пальцевые ГВК-6А.</w:t>
      </w:r>
    </w:p>
    <w:p>
      <w:pPr>
        <w:pStyle w:val="Style17"/>
        <w:widowControl w:val="false"/>
        <w:spacing w:lineRule="auto" w:line="360" w:before="0" w:after="0"/>
        <w:ind w:left="0" w:firstLine="709"/>
        <w:jc w:val="both"/>
        <w:rPr/>
      </w:pPr>
      <w:r>
        <w:rPr>
          <w:rFonts w:cs="Times New Roman" w:ascii="Times New Roman" w:hAnsi="Times New Roman"/>
          <w:sz w:val="28"/>
        </w:rPr>
        <w:t>Досушку трав проводят в сараях под навесом или непосредственно в скирдах атмосферным или подогретым воздухом с помощью соответствующих установок для досушивания сена в хранилищах УДС-300 и вентиляционных установок УВС-16 и УВС-10М.</w:t>
      </w:r>
    </w:p>
    <w:p>
      <w:pPr>
        <w:pStyle w:val="Style17"/>
        <w:widowControl w:val="false"/>
        <w:spacing w:lineRule="auto" w:line="360" w:before="0" w:after="0"/>
        <w:ind w:left="0" w:firstLine="709"/>
        <w:jc w:val="both"/>
        <w:rPr/>
      </w:pPr>
      <w:r>
        <w:rPr>
          <w:rFonts w:cs="Times New Roman" w:ascii="Times New Roman" w:hAnsi="Times New Roman"/>
          <w:sz w:val="28"/>
        </w:rPr>
        <w:t>При досушке сена в скирдах с помощью активного вентилирования подбор массы из валков проводят при влажности 35—45%. Вентилирование (вентилятор ВПТ-400 или ВПТ-600) необходимо начинать при укладке слоя не менее 1 —1,5 м по всей площади оборудования и, увеличивая слой до 2 м, вентилировать непрерывно в течение 1,5—2 суток. Когда масса на поверхности заложенного слоя подсохнет до влажности 25—30%, укладывают второй слой толщиной 1,5—2 м и досушивают до влажности на поверхности второго слоя 25—30%. Послойную укладку продолжают до тех пор, пока не будет образована скирда высотой 6—8 м.</w:t>
      </w:r>
    </w:p>
    <w:p>
      <w:pPr>
        <w:pStyle w:val="Style17"/>
        <w:widowControl w:val="false"/>
        <w:spacing w:lineRule="auto" w:line="360" w:before="0" w:after="0"/>
        <w:ind w:left="0" w:firstLine="709"/>
        <w:jc w:val="both"/>
        <w:rPr/>
      </w:pPr>
      <w:r>
        <w:rPr>
          <w:rFonts w:cs="Times New Roman" w:ascii="Times New Roman" w:hAnsi="Times New Roman"/>
          <w:sz w:val="28"/>
        </w:rPr>
        <w:t>Травяную массу пониженной влажности (25—30%) досушивают не послойно, а в полном объеме. После непрерывной работы вентилятора в течение 1,5 — 2 суток досушку сена производят с 8 до 20 ч. В дождливую погоду для предупреждения самозагорания массы вентилятор включают на 1 2 ч с перерывами через 5 — 6 ч, чтобы температура сена не превышала 40°С. Сено досушивают в скирде до влажности 17 — 18% в течение 5 — 7 и не более 15 дней во избежание порчи корма.</w:t>
      </w:r>
    </w:p>
    <w:p>
      <w:pPr>
        <w:pStyle w:val="Style17"/>
        <w:widowControl w:val="false"/>
        <w:spacing w:lineRule="auto" w:line="360" w:before="0" w:after="0"/>
        <w:ind w:left="0" w:firstLine="709"/>
        <w:jc w:val="both"/>
        <w:rPr/>
      </w:pPr>
      <w:r>
        <w:rPr>
          <w:rFonts w:cs="Times New Roman" w:ascii="Times New Roman" w:hAnsi="Times New Roman"/>
          <w:sz w:val="28"/>
        </w:rPr>
        <w:t>Приготовление измельченного сена. Провяленную траву в течение суток сгребают граблями в валки, где подсушивают до влажности 35—40%. Подсушенную траву в валках подбирают с одновременным ее измельчением силосными комбайнами и перевозят к месту хранения для окончательного досушивания методом активного вентилирования.</w:t>
      </w:r>
    </w:p>
    <w:p>
      <w:pPr>
        <w:pStyle w:val="Style17"/>
        <w:widowControl w:val="false"/>
        <w:spacing w:lineRule="auto" w:line="360" w:before="0" w:after="0"/>
        <w:ind w:left="0" w:firstLine="709"/>
        <w:jc w:val="both"/>
        <w:rPr/>
      </w:pPr>
      <w:r>
        <w:rPr>
          <w:rFonts w:cs="Times New Roman" w:ascii="Times New Roman" w:hAnsi="Times New Roman"/>
          <w:sz w:val="28"/>
        </w:rPr>
        <w:t>Уборка с измельчением проводится с помощью подборщиков-измельчителей. Наиболее современными являются агрегаты, снабженные устройством для крупного измельчения и пневматической загрузки прицепа. При применении агрегата происходит экономия рабочей силы (один человек может сам загружать и разгружать прицеп); производится быстрая загрузка (8 — 15 мин) на прицеп, а также легкая разгрузка благодаря открывающемуся заднему борту, простое обслуживание и хорошая устойчивость при наклонном рельефе благодаря широкому кузову и низкой посадке.</w:t>
      </w:r>
    </w:p>
    <w:p>
      <w:pPr>
        <w:pStyle w:val="Style17"/>
        <w:widowControl w:val="false"/>
        <w:spacing w:lineRule="auto" w:line="360" w:before="0" w:after="0"/>
        <w:ind w:left="0" w:firstLine="709"/>
        <w:jc w:val="both"/>
        <w:rPr/>
      </w:pPr>
      <w:r>
        <w:rPr>
          <w:rFonts w:cs="Times New Roman" w:ascii="Times New Roman" w:hAnsi="Times New Roman"/>
          <w:sz w:val="28"/>
        </w:rPr>
        <w:t>К недостаткам можно отнести низкую производительность агрегата. При объеме 18 — 30 м прицеп вмещает только 900 — 1500 кг сухой массы, или 1500 — 2000 кг не досушенного сена. Поэтому такие прицепы подходят только для перегрузки на короткие расстояния при наличии дешевых складов, приспособленных для работы с ними.</w:t>
      </w:r>
    </w:p>
    <w:p>
      <w:pPr>
        <w:pStyle w:val="Style17"/>
        <w:widowControl w:val="false"/>
        <w:spacing w:lineRule="auto" w:line="360" w:before="0" w:after="0"/>
        <w:ind w:left="0" w:firstLine="709"/>
        <w:jc w:val="both"/>
        <w:rPr/>
      </w:pPr>
      <w:r>
        <w:rPr>
          <w:rFonts w:cs="Times New Roman" w:ascii="Times New Roman" w:hAnsi="Times New Roman"/>
          <w:sz w:val="28"/>
        </w:rPr>
        <w:t>Измельченное сено сушат как в обычных сушилках напольного типа, применяемых для сушки неизмельченного сена, так и в специальных башенных сушилках.</w:t>
      </w:r>
    </w:p>
    <w:p>
      <w:pPr>
        <w:pStyle w:val="Style17"/>
        <w:widowControl w:val="false"/>
        <w:spacing w:lineRule="auto" w:line="360" w:before="0" w:after="0"/>
        <w:ind w:left="0" w:firstLine="709"/>
        <w:jc w:val="both"/>
        <w:rPr/>
      </w:pPr>
      <w:r>
        <w:rPr>
          <w:rFonts w:cs="Times New Roman" w:ascii="Times New Roman" w:hAnsi="Times New Roman"/>
          <w:sz w:val="28"/>
        </w:rPr>
        <w:t>Технология сушки измельченного сена ничем не отличается от сушки неизмельченного сена. Во избежание просыпания измельченного сена настилы перед загрузкой покрывают слоем неизмельченного сена.</w:t>
      </w:r>
    </w:p>
    <w:p>
      <w:pPr>
        <w:pStyle w:val="Style17"/>
        <w:widowControl w:val="false"/>
        <w:spacing w:lineRule="auto" w:line="360" w:before="0" w:after="0"/>
        <w:ind w:left="0" w:firstLine="709"/>
        <w:jc w:val="both"/>
        <w:rPr/>
      </w:pPr>
      <w:r>
        <w:rPr>
          <w:rFonts w:cs="Times New Roman" w:ascii="Times New Roman" w:hAnsi="Times New Roman"/>
          <w:sz w:val="28"/>
        </w:rPr>
        <w:t>Для досушивания и хранения измельченного сена все большее распространение получают сушилки башенного типа. С этой целью устраивают каркас башни (круглый или многогранный) и обшивают его досками, шифером или металлической сеткой.</w:t>
      </w:r>
    </w:p>
    <w:p>
      <w:pPr>
        <w:pStyle w:val="Style17"/>
        <w:widowControl w:val="false"/>
        <w:spacing w:lineRule="auto" w:line="360" w:before="0" w:after="0"/>
        <w:ind w:left="0" w:firstLine="709"/>
        <w:jc w:val="both"/>
        <w:rPr/>
      </w:pPr>
      <w:r>
        <w:rPr>
          <w:rFonts w:cs="Times New Roman" w:ascii="Times New Roman" w:hAnsi="Times New Roman"/>
          <w:sz w:val="28"/>
        </w:rPr>
        <w:t>Степень измельчения провяленной травяной резки (2,5 — 3,0 и 15 см) не влияет на время досушки и не снижает питательной ценности сена (рекомендуемая длина резки 8 — 12 см).</w:t>
      </w:r>
    </w:p>
    <w:p>
      <w:pPr>
        <w:pStyle w:val="Style17"/>
        <w:widowControl w:val="false"/>
        <w:spacing w:lineRule="auto" w:line="360" w:before="0" w:after="0"/>
        <w:ind w:left="0" w:firstLine="709"/>
        <w:jc w:val="both"/>
        <w:rPr/>
      </w:pPr>
      <w:r>
        <w:rPr>
          <w:rFonts w:cs="Times New Roman" w:ascii="Times New Roman" w:hAnsi="Times New Roman"/>
          <w:sz w:val="28"/>
        </w:rPr>
        <w:t>При заготовке измельченного сена с применением активного вентилирования полностью исключается потеря листьев и соцветий — самых питательных частей растений, снижаются по сравнению с сушкой трав на вешалах затраты труда в 3 — 5 раз, затраты средств — на 30 — 35%. Кроме того, заготовка сена по этой технологии в меньшей степени зависит от условий погоды и связана с полной механизацией процессов приготовления, хранения и раздачи корма. Вследствие этого себестоимость измельченного сена значительно ниже себестоимости сена, заготовленного другими способами. К тому же измельченное сено занимает при скирдовании в 2—3 раза меньше места, чем не измельченное, в результате чего затраты на постройку хранилищ также снижаются.</w:t>
      </w:r>
    </w:p>
    <w:p>
      <w:pPr>
        <w:pStyle w:val="Style17"/>
        <w:widowControl w:val="false"/>
        <w:spacing w:lineRule="auto" w:line="360" w:before="0" w:after="0"/>
        <w:ind w:left="0" w:firstLine="709"/>
        <w:jc w:val="both"/>
        <w:rPr/>
      </w:pPr>
      <w:r>
        <w:rPr>
          <w:rFonts w:cs="Times New Roman" w:ascii="Times New Roman" w:hAnsi="Times New Roman"/>
          <w:sz w:val="28"/>
        </w:rPr>
        <w:t>В последние годы широкое применение нашла технология приготовления и хранения измельченного сена по опыту учхоза ТСХА «Михайловское». В хозяйствах, где полностью выполнялись требования технологии, сено имело хорошие кормовые достоинства. Например, в хозяйствах Зарайского, Воскресенского, Чеховского, Шатурского, Щелковского районов Московской области сено было заложено с влажностью 20 — 26%. В нем содержалось 0,45 — 0,48 корм, ед., 85 — 87 — сырого протеина, 46,2 — 48,6 — переваримого. В 1 кг корма при влажности заложенной массы более 30 /0 питательность сена снижалась до 0,4 корм. ед. и ниже; при влажности закладываемой массы свыше 40% питательность составила 0,26 — 0,33 корм, ед., сырого протеина — 3 — 6% и перевариваемого протеина — 18 — 32 г в 1 кг сена. При закладке измельченной массы с влажностью менее 20% происходят потери листьев и соцветий, а это ведет к снижению питательной ценности корма.</w:t>
      </w:r>
    </w:p>
    <w:p>
      <w:pPr>
        <w:pStyle w:val="Style17"/>
        <w:widowControl w:val="false"/>
        <w:spacing w:lineRule="auto" w:line="360" w:before="0" w:after="0"/>
        <w:ind w:left="0" w:firstLine="709"/>
        <w:jc w:val="both"/>
        <w:rPr/>
      </w:pPr>
      <w:r>
        <w:rPr>
          <w:rFonts w:cs="Times New Roman" w:ascii="Times New Roman" w:hAnsi="Times New Roman"/>
          <w:sz w:val="28"/>
        </w:rPr>
        <w:t>При заготовке сена необходимо соблюдение следующих основных технологических требований:</w:t>
      </w:r>
    </w:p>
    <w:p>
      <w:pPr>
        <w:pStyle w:val="Style17"/>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1. Скашивание травостоя проводить косилкой-плющилкой-валкообразователем Е-301, КПС-5Г или КПРН-3,0.</w:t>
      </w:r>
    </w:p>
    <w:p>
      <w:pPr>
        <w:pStyle w:val="Style17"/>
        <w:widowControl w:val="false"/>
        <w:spacing w:lineRule="auto" w:line="360" w:before="0" w:after="0"/>
        <w:ind w:left="0" w:firstLine="709"/>
        <w:jc w:val="both"/>
        <w:rPr/>
      </w:pPr>
      <w:r>
        <w:rPr>
          <w:rFonts w:cs="Times New Roman" w:ascii="Times New Roman" w:hAnsi="Times New Roman"/>
          <w:sz w:val="28"/>
        </w:rPr>
        <w:t>2. Скошенную массу просушивать в естественных условиях в валках или прокосах до влажности 20—25% (не более 30%). При необходимости валок переворачивать граблями.</w:t>
      </w:r>
    </w:p>
    <w:p>
      <w:pPr>
        <w:pStyle w:val="Style17"/>
        <w:widowControl w:val="false"/>
        <w:spacing w:lineRule="auto" w:line="360" w:before="0" w:after="0"/>
        <w:ind w:left="0" w:firstLine="709"/>
        <w:jc w:val="both"/>
        <w:rPr/>
      </w:pPr>
      <w:r>
        <w:rPr>
          <w:rFonts w:cs="Times New Roman" w:ascii="Times New Roman" w:hAnsi="Times New Roman"/>
          <w:sz w:val="28"/>
        </w:rPr>
        <w:t>3. Высушенную массу подбирать из валка подборщиками-измельчителями: Е-280, КСК-100, КС-1,8 или КУФ-1,8, КИР-1,5, отрегулированными на самую большую длину резки с целью сокращения потерь от распыления. Одновременно с подбором массы производить погрузку ее в транспортные средства.</w:t>
      </w:r>
    </w:p>
    <w:p>
      <w:pPr>
        <w:pStyle w:val="Style17"/>
        <w:widowControl w:val="false"/>
        <w:spacing w:lineRule="auto" w:line="360" w:before="0" w:after="0"/>
        <w:ind w:left="0" w:firstLine="709"/>
        <w:jc w:val="both"/>
        <w:rPr/>
      </w:pPr>
      <w:r>
        <w:rPr>
          <w:rFonts w:cs="Times New Roman" w:ascii="Times New Roman" w:hAnsi="Times New Roman"/>
          <w:sz w:val="28"/>
        </w:rPr>
        <w:t>4. Во время закладки в траншеи или бурты сенную массу тщательно трамбовать тяжелыми тракторами Т-100.</w:t>
      </w:r>
    </w:p>
    <w:p>
      <w:pPr>
        <w:pStyle w:val="Style17"/>
        <w:widowControl w:val="false"/>
        <w:spacing w:lineRule="auto" w:line="360" w:before="0" w:after="0"/>
        <w:ind w:left="0" w:firstLine="709"/>
        <w:jc w:val="both"/>
        <w:rPr/>
      </w:pPr>
      <w:r>
        <w:rPr>
          <w:rFonts w:cs="Times New Roman" w:ascii="Times New Roman" w:hAnsi="Times New Roman"/>
          <w:sz w:val="28"/>
        </w:rPr>
        <w:t>5. Утрамбованную массу герметически закрывать полиэтиленовой пленкой, желательно толщиной 200 мк, и слоем земли 5—7 см, с помощью серийного буртоукрывателя БН-100А. Время заполнения траншеи или закладки бурта не должно превышать 3 суток. При неблагоприятной погоде следует ограничиваться более коротким сроком. Объем траншеи или бурта определяется производительностью отряда по заготовке сена и может изменяться в пределах от 100 до 600 т.</w:t>
      </w:r>
    </w:p>
    <w:p>
      <w:pPr>
        <w:pStyle w:val="Style17"/>
        <w:widowControl w:val="false"/>
        <w:spacing w:lineRule="auto" w:line="360" w:before="0" w:after="0"/>
        <w:ind w:left="0" w:firstLine="709"/>
        <w:jc w:val="both"/>
        <w:rPr/>
      </w:pPr>
      <w:r>
        <w:rPr>
          <w:rFonts w:cs="Times New Roman" w:ascii="Times New Roman" w:hAnsi="Times New Roman"/>
          <w:sz w:val="28"/>
        </w:rPr>
        <w:t>6. Место для закладки сена на хранение желательно выбирать на склонах во избежание затекания дождевых и паводковых вод. Участков с высоким уровнем залегания грунтовых вод лучше избегать или, если нет другого выбора, глубину траншеи делать минимальной. Выемку грунта производить поперечными проходами бульдозера. Для облегчения работы почву вспахивают. Пологие насыпные стены облегчают трамбовку. В дальнейшем с них же берут грунт для укрытия массы.</w:t>
      </w:r>
    </w:p>
    <w:p>
      <w:pPr>
        <w:pStyle w:val="Style17"/>
        <w:widowControl w:val="false"/>
        <w:spacing w:lineRule="auto" w:line="360" w:before="0" w:after="0"/>
        <w:ind w:left="0" w:firstLine="709"/>
        <w:jc w:val="both"/>
        <w:rPr/>
      </w:pPr>
      <w:r>
        <w:rPr>
          <w:rFonts w:cs="Times New Roman" w:ascii="Times New Roman" w:hAnsi="Times New Roman"/>
          <w:sz w:val="28"/>
        </w:rPr>
        <w:t>В 1 м3 объема может быть заложено при интенсивной трамбовке 150—200 кг сена. Оптимальная ширина основания —7 м, ширина по верху — 14—15 м, длина может быть любой. Верх бурта должен быть равномерно уложен и в поперечном разрезе иметь округлую форму во избежание образования западин в процессе осадки, в которых может накапливаться вода. Это неизбежно приводит к порче корма. Для лучшего формирования верха бурта его можно укрывать перед закрыванием пленкой слоем массы более высокой влажности. При использовании стационарных бетонных хранилищ закрепление можно производить слоем торфа или соломы. Герметичность и хорошая трамбовка предотвращают плесневение сена. Оно хорошо хранится, не теряя внешнего вида, и имеет высокие вкусовые качества.</w:t>
      </w:r>
    </w:p>
    <w:p>
      <w:pPr>
        <w:pStyle w:val="Style17"/>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емка сена и погрузка в транспортные средства производится с помощью экскаватора ПЭ-08.</w:t>
      </w:r>
    </w:p>
    <w:p>
      <w:pPr>
        <w:pStyle w:val="Style17"/>
        <w:widowControl w:val="false"/>
        <w:spacing w:lineRule="auto" w:line="360" w:before="0" w:after="0"/>
        <w:ind w:left="0" w:firstLine="709"/>
        <w:jc w:val="both"/>
        <w:rPr/>
      </w:pPr>
      <w:r>
        <w:rPr>
          <w:rFonts w:cs="Times New Roman" w:ascii="Times New Roman" w:hAnsi="Times New Roman"/>
          <w:sz w:val="28"/>
        </w:rPr>
        <w:t>Эта технология приготовления и хранения измельченного сена упраздняет такие операции, как сгребание, копнение, сволакивание и стогование массы, сокращает объем перевозок, исключает дополнительные затраты на досушивание активным вентилированием, полностью исключает ручной труд, обеспечивает механизированную раздачу сена без предварительной подготовки. Для приготовления сена требуется только косилка-плющилка и подборщик-измельчитель. Отряд по заготовке кормов с помощью этих машин может, в зависимости от погодных условий, вести заготовку сена, сенажа или силоса. Себестоимость 1 т измельченного сена по этой технологии в учхозе «Михайловское» составляет около 30 руб., затраты труда не превышают 0,5 чел.-дней.</w:t>
      </w:r>
    </w:p>
    <w:p>
      <w:pPr>
        <w:pStyle w:val="Style17"/>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готовка силоса.</w:t>
      </w:r>
    </w:p>
    <w:p>
      <w:pPr>
        <w:pStyle w:val="Style17"/>
        <w:widowControl w:val="false"/>
        <w:spacing w:lineRule="auto" w:line="360" w:before="0" w:after="0"/>
        <w:ind w:left="0" w:firstLine="709"/>
        <w:jc w:val="both"/>
        <w:rPr/>
      </w:pPr>
      <w:r>
        <w:rPr>
          <w:rFonts w:cs="Times New Roman" w:ascii="Times New Roman" w:hAnsi="Times New Roman"/>
          <w:sz w:val="28"/>
        </w:rPr>
        <w:t>В молочном скотоводстве значительный удельный вес в структуре рационов занимают сочные, грубые, концентрированные зеленые корма. Из сочных кормов, заготавливаемых на стойловый период, ведущее место занимает силос. Силосование кормов является одним из биологических методов консервирования, в основе которого лежит подкисление корма органическими кислотами, образующимися при сбраживании Сахаров. При силосовании различных культур необходимая степень подкисления корма (рН 4,0-4,2), при которой устраняется развитие вредных микробиологических процессов, достигается при разном количестве органических кислот, а следовательно, при различной величине сахарного минимума. Все зависит от буферного действия растений, определяемого концентрацией в них белков, аминокислот, щелочных солей, органических кислот и других веществ, обладающих свойствами буферов, регулирующих реакцию среды. Главным консервирующим веществом в силосе должна быть молочная кислота. Она обладает полезными диетическими качествами, является более сильной кислотой, чем уксусная, и для своего образования требует меньше сахара, недостаток которого в растениях отрицательно сказывается на качестве их консервирования. Накопление в значительных количествах уксусной кислоты в силосе — показатель активного развития в нем нежелательного брожения, и связано с большими потерями сахара. В хорошем силосе молочной кислоты содержится в 2-3 раза больше, чем уксусной, из-за этого он не имеет резкого запаха. При правильной технологии силосования наряду с молочнокислым имеет место спиртовое брожение, приводящее к непроизводительному расходованию сахара — примерно половина молекулы сахара превращается в этиловый спирт, а другая ее часть — в углекислый газ. В результате взаимодействия спирта с органическими кислотами в силосе образуются сложные эфиры, которые в сочетании с другими ароматными веществами — альдегидами — придают ему характерный приятный запах, сходный с запахом моченых яблок, соленых помидоров, сушеных фруктов. Цвет качественного силоса — желто-зеленый, структура растений сохранена.</w:t>
      </w:r>
    </w:p>
    <w:p>
      <w:pPr>
        <w:pStyle w:val="Style17"/>
        <w:widowControl w:val="false"/>
        <w:spacing w:lineRule="auto" w:line="360" w:before="0" w:after="0"/>
        <w:ind w:left="0" w:firstLine="709"/>
        <w:jc w:val="both"/>
        <w:rPr/>
      </w:pPr>
      <w:r>
        <w:rPr>
          <w:rFonts w:cs="Times New Roman" w:ascii="Times New Roman" w:hAnsi="Times New Roman"/>
          <w:sz w:val="28"/>
        </w:rPr>
        <w:t>При повышении температуры в массе (до 50-60 °С) — при горячем силосовании — силос приобретает темно-бурую окраску, запах меда. Бурая окраска свидетельствует об образовании меланоидов, запах меда и ржаного хлеба вызывается сочетанием летучих альдегидов фурфурола, обесценивающих азотистую часть корма. Переваримость протеина в темном слое силоса снижается до 17,3 %, а белка до 0. При температуре выше 55 °С и влажности 70 % углеводы вступают в реакцию с аминокислотными фракциями белка в соотношении 1:1, превращаясь в нерастворимый полимер темного оттенка — кислото-нерастворимый протеин, который не усваивается организмом. От исходного корма (зеленой массы) силос значительно отличается как по химическому составу, так и по вкусовым свойствам. Силос почти не содержит сахара, в нем несколько меньше крахмала, но зато вместо этих веществ в нем образуется молочная кислота, которая по калорийности не уступает сахару. Основным источником биологически неизбежных потерь органического вещества при силосовании является так называемый угар, в результате которого, в лучшем случае, теряется 4-5 % сухого вещества, главным образом, легкосбраживаемых углеводов (сахара, крахмала, фруктозы). Силос всегда содержит меньше белка (до 50 %), чем исходное сырье, что объясняется не столько жизнедеятельностью молочнокислых бактерий, сколько действием растительных протеолитических ферментов. Молочнокислые бактерии могут вызывать распад белка до аминокислот, но не до аммиака. Накопление аминокислот в силосе не снижает его протеиновой питательности. В силосе может меняться лишь аминокислотный состав протеина, тогда как его количество остается более или менее постоянным. В хорошем, быстро созревшем силосе, количество протеина уменьшается не более чем на 10 %.</w:t>
      </w:r>
    </w:p>
    <w:p>
      <w:pPr>
        <w:pStyle w:val="Style17"/>
        <w:widowControl w:val="false"/>
        <w:spacing w:lineRule="auto" w:line="360" w:before="0" w:after="0"/>
        <w:ind w:left="0" w:firstLine="709"/>
        <w:jc w:val="both"/>
        <w:rPr/>
      </w:pPr>
      <w:r>
        <w:rPr>
          <w:rFonts w:cs="Times New Roman" w:ascii="Times New Roman" w:hAnsi="Times New Roman"/>
          <w:sz w:val="28"/>
        </w:rPr>
        <w:t>При заготовке силоса, как и других видов кормов, прежде всего следует обеспечить наличие нормальных облицованных (герметичных), очищенных, продезинфицированных хранилищ. В зависимости от гидрогеологических условий и рельефа местности облицованные траншеи строят заглубленными, полузаглубленными и наземными. Наземные траншеи более дешевые, и из них удобнее выгружать готовый силос, из полузаглубленных труднее отводится сок, и несколько усложняется выемка силоса, в заглубленные траншеи проще загружать массу, силос лучше защищен от проникновения воздуха и промерзания, но трудно отводить излишний сок. Перед загрузкой стены хранилищ промывают водой, дезинфицируют 5 %-ным известковым молоком и высушивают. Общие потери сухого вещества при силосовании кормов в широкогабаритных заглубленных и наземных сооружениях могут составлять 8-12 %, в необлицованных траншеях крупного размера — 12-15 %, в наземных буртах и курганах — 30-50 %. В среднем потери питательных веществ при заготовке и хранении силоса составляют 35 %, в том числе физические — 20 % и химические — 15%. Одним из существенных моментов в эффективности использования сырья при силосовании является фаза уборки. Набольший выход питательных веществ при заготовке силоса из кукурузы имеет место в период восковой спелости зерна. По сравнению с фазой молочной спелости зерна выход кормовых единиц с гектара в фазе восковой спелости увеличивается в 1,6 раза, протеина — в 1,3 раза, молочно-восковой соответственно в 1,4 и 1,3 раза. Имеются сообщения, что силос, заготовленный в фазе молочной и молочно-восковой спелости, имеет повышенную эстрогенную активность, при силосовании происходит изомеризация каротина, что в конечном итоге может снижать воспроизводительную способность у коров, вызывать диспепсию у телят. Одним из существенных факторов силосования сырья является содержание в нем сахара. По этому признаку растения делятся на:</w:t>
      </w:r>
    </w:p>
    <w:p>
      <w:pPr>
        <w:pStyle w:val="Style17"/>
        <w:widowControl w:val="false"/>
        <w:spacing w:lineRule="auto" w:line="360" w:before="0" w:after="0"/>
        <w:ind w:left="0" w:firstLine="709"/>
        <w:jc w:val="both"/>
        <w:rPr/>
      </w:pPr>
      <w:r>
        <w:rPr>
          <w:rFonts w:cs="Times New Roman" w:ascii="Times New Roman" w:hAnsi="Times New Roman"/>
          <w:sz w:val="28"/>
        </w:rPr>
        <w:t>легкосилосующиеся (имеющие избыток сахара и заквашивающиеся при выходе молочной кислоты из сахара в количестве 60-70 %) — кукуруза, сорго, суданка, рожь, луговые злаки, бахчевые, капуста, корнеплоды и другие;</w:t>
      </w:r>
    </w:p>
    <w:p>
      <w:pPr>
        <w:pStyle w:val="Style17"/>
        <w:widowControl w:val="false"/>
        <w:spacing w:lineRule="auto" w:line="360" w:before="0" w:after="0"/>
        <w:ind w:left="0" w:firstLine="709"/>
        <w:jc w:val="both"/>
        <w:rPr/>
      </w:pPr>
      <w:r>
        <w:rPr>
          <w:rFonts w:cs="Times New Roman" w:ascii="Times New Roman" w:hAnsi="Times New Roman"/>
          <w:sz w:val="28"/>
        </w:rPr>
        <w:t>трудносилосующиеся (содержат сахара столько, что зеленая масса их нормально силосуется лишь в случае, если выход молочной кислоты из него составляет 90-100 %) — донники, вика, клевер и др.;</w:t>
      </w:r>
    </w:p>
    <w:p>
      <w:pPr>
        <w:pStyle w:val="Style17"/>
        <w:widowControl w:val="false"/>
        <w:spacing w:lineRule="auto" w:line="360" w:before="0" w:after="0"/>
        <w:ind w:left="0" w:firstLine="709"/>
        <w:jc w:val="both"/>
        <w:rPr/>
      </w:pPr>
      <w:r>
        <w:rPr>
          <w:rFonts w:cs="Times New Roman" w:ascii="Times New Roman" w:hAnsi="Times New Roman"/>
          <w:sz w:val="28"/>
        </w:rPr>
        <w:t>несилосующиеся (в чистом виде не заквашиваются даже при выходе из сахара молочной кислоты в 90-100 %) — люцерна, соя, сорго веничное, плети бахчевых культур и др.</w:t>
      </w:r>
    </w:p>
    <w:p>
      <w:pPr>
        <w:pStyle w:val="Style17"/>
        <w:widowControl w:val="false"/>
        <w:spacing w:lineRule="auto" w:line="360" w:before="0" w:after="0"/>
        <w:ind w:left="0" w:firstLine="709"/>
        <w:jc w:val="both"/>
        <w:rPr/>
      </w:pPr>
      <w:r>
        <w:rPr>
          <w:rFonts w:cs="Times New Roman" w:ascii="Times New Roman" w:hAnsi="Times New Roman"/>
          <w:sz w:val="28"/>
        </w:rPr>
        <w:t>Поэтому при силосовании растений с недостатком сахара добавляют легкосилосующиеся культуры, специальные силосные закваски из молочнокислых бактерий. Степень влажности массы — второе необходимое условие жизнедеятельности молочнокислых бактерий. При влажности ниже 65-70 % плохо развиваются бактерии, вода становится труднодоступной для них, а при 45-50 % недоступной. При пониженной влажности масса плохо уплотняется, создаются условия для самосогревания и развития плесени и гнилостных бактерий. Повышенная влажность приводит к большим потерям сока и питательных веществ, содержащихся в нем, на место сока засасывается воздух, масса разогревается, перекисляется, снижается качество силоса. При влажности массы 85 % вытекает 250-450 л сока, 80-85 % — 136-227 л, 75-80 % — 23-135 литров (на 1 т массы). Кукуруза, убранная до молочно-восковой спелости, имеет влажность 80-85 % и содержит больше сахара. Силос из такой массы получается перекисленным, с повышенными потерями питательных веществ (до 25-35 %). Обычно кукурузу с повышенной влажностью (свыше 80 %) силосуют с соломенной резкой или зеленой массой бобовых растений в количествах 10-15 %. При хорошем смешивании с соломой (длина резки 3-4 см) достигается хорошая поедаемость силоса и повышается его питательность на 10-20 %. Количество добавляемой соломы зависит от влажности массы и определяется по квадрату, в левом верхнем углу которого проставляется величина влажности силосуемого сырья, в правом — влажность добавки, в центре — оптимальная влажность. В левом нижнем углу — разница между показателем правого верхнего угла и оптимальной влажностью, в правом нижнем — разница между левым верхним и оптимальной влажностью. По пропорции находят количество соломы, добавляемой на 1 т силосуемого сырья. Процесс силосовании сопровождается выделением тепла и повышением в массе температуры, от которой зависит направленность биохимических процессов. Разогревание массы продолжается до тех пор, пока не будет использован весь кислород воздуха, находящийся между частицами, пустоты не заполнятся углекислым газом, и растительные клетки не погибнут. В хорошо уплотненной массе, изолированной от воздуха, дыхание клеток прекращается через 6-8 часов после загрузки массы в силосохранилище.</w:t>
      </w:r>
    </w:p>
    <w:p>
      <w:pPr>
        <w:pStyle w:val="Style17"/>
        <w:widowControl w:val="false"/>
        <w:spacing w:lineRule="auto" w:line="360" w:before="0" w:after="0"/>
        <w:ind w:left="0" w:firstLine="709"/>
        <w:jc w:val="both"/>
        <w:rPr/>
      </w:pPr>
      <w:r>
        <w:rPr>
          <w:rFonts w:cs="Times New Roman" w:ascii="Times New Roman" w:hAnsi="Times New Roman"/>
          <w:sz w:val="28"/>
        </w:rPr>
        <w:t>Оптимальной температурой для развития молочнокислых бактерий является 25-30 °С. При разогревании массы выше 30-35 °С угнетается деятельность молочнокислых бактерий, тормозится подкисление корма, начинают размножаться споровые бактерии и, в частности маслянокислые. Например, при повышении в массе температуры до 30 °С количество микроорганизмов удваивается за 3 часа, при дальнейшем нагреве микроорганизмы отмирают (при температуре 30 °С — 62 миллиона в 1 грамме, при 60 °С — 14 миллионов через 18 часов). Разогревание массы до 60-80 "С увеличивает потери сухого вещества на 12-15 %, органического — на 30-40 %, содержания переваримого протеина — в 1,5-2 раза. Поэтому для получения качественного силоса необходима тщательная трамбовка, предотвращение доступа воздуха в массу. При плотности массы 600 кг в 1 м3 потери сухого вещества с 1 квадратного сантиметра площади составляют 5 кг, при плохой герметичности и плотности (200 кг/м3) — до 200 кг, а проникновение воздуха на глубину 0,5 метра увеличивает потери до 17 %. Уплотнение массы зависит от измельчения сырья. В измельченной массе обильно выделяется сок с растворенными в нем питательными веществами создается питательная среда для развития молочнокислого брожения. Выделяющийся сок вытесняет воздух из промежутков между частицами массы. Она быстрее заквашивается, ее легче трамбовать, загружать, удобнее вынимать. Особенно тщательно массу следует трамбовать у стен траншей. По окончании загрузки силосохранилища необходима дополнительная трамбовка по 2-3 часа в день на протяжении 3-5 дней (при уплотнении свежих растений ему противодействует упругость живых клеток, а отмершие клетки хорошо поддаются уплотнению). На хорошо уплотненной массе четко виден след гусеницы или протектор колеса трактора. Величина резки зависит от: силосуемости сырья — легкосилосуемое измельчается до 2-3 см, трудносилосуемое — до 1 см; влажности — при 70-75 % — 2-4 см, 75-80 % 5-7 см, 80-85 % — 8-10 см.</w:t>
      </w:r>
    </w:p>
    <w:p>
      <w:pPr>
        <w:pStyle w:val="Style17"/>
        <w:widowControl w:val="false"/>
        <w:spacing w:lineRule="auto" w:line="360" w:before="0" w:after="0"/>
        <w:ind w:left="0" w:firstLine="709"/>
        <w:jc w:val="both"/>
        <w:rPr/>
      </w:pPr>
      <w:r>
        <w:rPr>
          <w:rFonts w:cs="Times New Roman" w:ascii="Times New Roman" w:hAnsi="Times New Roman"/>
          <w:sz w:val="28"/>
        </w:rPr>
        <w:t>Обычно используемые машины и механизмы для скашивания, измельчения и погрузки в транспортные средства — КСК-100(КСК-100А-1), Е-281,УЭС«Полесье-250», КПКУ-75, КПИ-2,4 — обеспечивают необходимый размер резки. Наиболее распространенные прицепные силосоуборочные комбайны КС-2,6, КСС-2,6 нуждаются в тщательной регулировке режущего аппарата, регулярной его заточке в процессе уборки силоса для того, чтобы обеспечить необходимую величину резки и качественный срез стеблестоя. Заточку ножей следует проводить при затуплении лезвия до размера кромки = 250 мкм или после переработки не более 500 тонн массы. В некоторых случаях ножи следует затачивать не позднее чем после измельчения 300 тонн массы, т.е. практически ежедневно. На подвозе массы используются тракторные прицепные тележки 2ПТС-4-887А, ПСЕ-12,5, ПСЕ-20, автосамосвалы, на разравнивании массы в траншее, уплотнении — тракторы Т-130, К-700, Д-606, Д-535 и другие.</w:t>
      </w:r>
    </w:p>
    <w:p>
      <w:pPr>
        <w:pStyle w:val="Style17"/>
        <w:widowControl w:val="false"/>
        <w:spacing w:lineRule="auto" w:line="360" w:before="0" w:after="0"/>
        <w:ind w:left="0" w:firstLine="709"/>
        <w:jc w:val="both"/>
        <w:rPr/>
      </w:pPr>
      <w:r>
        <w:rPr>
          <w:rFonts w:cs="Times New Roman" w:ascii="Times New Roman" w:hAnsi="Times New Roman"/>
          <w:sz w:val="28"/>
        </w:rPr>
        <w:t>Для обеспечения нормального течения микробиологических и биохимических процессов, необходимых для заквашивания массы, следует обеспечить поточность процесса силосования. Ежедневно закладываемый слой уплотняемой массы должен быть не менее 80 см. Показателем правильной закладки является температура массы на глубине 40-50 см, она не должна быть выше 30 °С. Загружать силосную массу следует на 1,5-2 м выше краев траншей с тем, чтобы после полной осадки уровень ее был несколько выше края стен траншеи. Поверхность уплотненной массы должна иметь в центре, по длине траншеи, несколько выпуклую покатную форму. После заполнения хранилища силосуемую массу немедленно укрывают для изоляции от воздуха и атмосферных осадков. Задержка укрытия на 2-3 дня увеличивает потери корма на 7-10 % за счет гниения и плесневения верхних слоев и согревания всей массы. При этом потери питательных веществ в силосе 60-70 % влажности, хранящемся в капитальных траншеях без укрытия, составляют 34,9 %, при укрытии соломой — 23,5%, землей — 19,0%, пленкой и землей — 12,0 %.</w:t>
      </w:r>
    </w:p>
    <w:p>
      <w:pPr>
        <w:pStyle w:val="Style17"/>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Лучший материал для укрытия силоса — полиэтиленовая или хлорвиниловая пленка. Земляное укрытие также высокоэффективно, но зимой смерзшуюся землю трудно снимать, и требуются дополнительные материальные затраты. Укрытие измельченной мокрой соломой с последующим уплотнением и посевом злаковых культур не всегда дает положительный эффект. При недостатке влаги зеленый ковер погибает, а корни высыхают и образуют каналы, по которым проникает воздух, и силос под соломой портится в таком же количестве, как и без укрытия. Из наиболее часто встречающихся потерь силосной массы следует отметить завышенный срез растений. Высота среза толстостебельных растений при уборке комбайнами не должна превышать 8-10 см, тонкостебельных — 5-6 см. Повышение высоты среза на 1 см снижает урожай массы на 5-7 %, что при урожайности 200 ц/га составляет 10-14 ц/га. Отсутствие повышенных бортов, заградительных сеток на транспортных средствах может привести к потерям массы до 14 % и, в первую очередь, листьев и соцветий. Консервирование силосуемой массы с помощью химических и биологических консервантов в 2-3 раза снижает потери питательных веществ. В 1 тонне силоса дополнительно сохраняется 30-40 кормовых единиц, 3-8 кг переваримого протеина, 10-15 кг сахара, 15-25 г каротина. Для повышения урожайности и полноценности силоса в хозяйствах используют в качестве сырья совместные посевы кукурузы с соей, кукурузы с сорго и другие. По результатам наших исследований, заготовка силоса из смешанных посевов кукурузы с соей позволяет увеличить содержание протеина в корме на 42 % по сравнению с чистым посевом кукурузы. Скармливание такого комбинированного силоса в рационах молочных коров вызывает тенденцию к повышению молочной продуктивности и жирности молока по сравнению с кукурузным силосом, а включение в рацион ремонтного молодняка увеличивает среднесуточные приросты (на 38 г), при этом затраты корма на 1 кг привеса снижаются на 1,27 корм. ед. Изучение эффективности использования силоса из смеси кукурузы с сорго, в сравнении с кукурузным силосом в рационах молочных коров, не позволило выявить преимуществ комбинированного силоса. В результате худшей поедаемости последнего отмечалось некоторое снижение молочной продуктивности, увеличение затрат и стоимости кормов, пошедших на единицу продукции.</w:t>
      </w:r>
    </w:p>
    <w:p>
      <w:pPr>
        <w:pStyle w:val="Style17"/>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4 Система ухода за травостоем культурных сенокосов. Сенокосооборо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szCs w:val="28"/>
        </w:rPr>
        <w:t>Для сохранения высокопродуктивного травостоя, получения запланированного урожая на протяжении длительного времени на сенокосах применяют следующие приемы: удаление старики путем боронования (вычесывания); уничтожения сорняков (не давать им обсеменяться – скашивать, подрезать в ручную); внесение удобрений; при необходимости полив; введение сенокосооборота.</w:t>
      </w:r>
    </w:p>
    <w:p>
      <w:pPr>
        <w:pStyle w:val="Normal"/>
        <w:widowControl w:val="false"/>
        <w:spacing w:lineRule="auto" w:line="360" w:before="0" w:after="0"/>
        <w:ind w:firstLine="709"/>
        <w:jc w:val="both"/>
        <w:rPr/>
      </w:pPr>
      <w:r>
        <w:rPr>
          <w:rFonts w:cs="Times New Roman" w:ascii="Times New Roman" w:hAnsi="Times New Roman"/>
          <w:sz w:val="28"/>
          <w:szCs w:val="28"/>
        </w:rPr>
        <w:t>Сенокосооборот основан на принципе чередования по годам сроков скашивания или кратности скашивания, на чередовании сенокошения с выпасом или сенокошения с отдыхом. Наибольший сбор питательных веществ с единицы площади наблюдается при скашивании злаков в фазе колошения, а бобовых – в фазе бутонизации. Но при систематическом скашивании одних и тех же участков в течение нескольких лет подряд в ранние сроки урожаи постепенно снижаются. При систематическом раннем скашивании уменьшается количество запасных пластических веществ, ослабляется корневая система, уменьшается Побегообразовательная способность трав, что ведет к снижению урожая. Ситематическое скашивание трав до фазы плодоношения приводит к прекращению самообсеменения и ухудшению травосто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устранения отрицательного влияния раннего скашивания в схемы сенокосооборотов вводят ежегодное чередование сроков скашивания по разным участкам в фазы начала колошения, колошения или бутонизации, начала цветения, полного цветения, обсеме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jc w:val="both"/>
        <w:rPr/>
      </w:pPr>
      <w:r>
        <w:rPr>
          <w:rFonts w:cs="Times New Roman" w:ascii="Times New Roman" w:hAnsi="Times New Roman"/>
          <w:sz w:val="28"/>
        </w:rPr>
        <w:t xml:space="preserve">Таблица 13 </w:t>
      </w:r>
      <w:r>
        <w:rPr/>
        <w:t>Схема сенокосооборота</w:t>
      </w:r>
    </w:p>
    <w:tbl>
      <w:tblPr>
        <w:tblW w:w="8256" w:type="dxa"/>
        <w:jc w:val="left"/>
        <w:tblInd w:w="595" w:type="dxa"/>
        <w:tblLayout w:type="fixed"/>
        <w:tblCellMar>
          <w:top w:w="0" w:type="dxa"/>
          <w:left w:w="108" w:type="dxa"/>
          <w:bottom w:w="0" w:type="dxa"/>
          <w:right w:w="108" w:type="dxa"/>
        </w:tblCellMar>
      </w:tblPr>
      <w:tblGrid>
        <w:gridCol w:w="1101"/>
        <w:gridCol w:w="1789"/>
        <w:gridCol w:w="1788"/>
        <w:gridCol w:w="1789"/>
        <w:gridCol w:w="1789"/>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Год </w:t>
            </w:r>
          </w:p>
        </w:tc>
        <w:tc>
          <w:tcPr>
            <w:tcW w:w="7155"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Участки </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w:t>
            </w:r>
          </w:p>
        </w:tc>
        <w:tc>
          <w:tcPr>
            <w:tcW w:w="178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10</w:t>
            </w:r>
          </w:p>
        </w:tc>
        <w:tc>
          <w:tcPr>
            <w:tcW w:w="17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Цветение</w:t>
            </w:r>
          </w:p>
        </w:tc>
        <w:tc>
          <w:tcPr>
            <w:tcW w:w="178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лошение </w:t>
            </w:r>
          </w:p>
        </w:tc>
        <w:tc>
          <w:tcPr>
            <w:tcW w:w="17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Цветение</w:t>
            </w:r>
          </w:p>
        </w:tc>
        <w:tc>
          <w:tcPr>
            <w:tcW w:w="17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лошение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11</w:t>
            </w:r>
          </w:p>
        </w:tc>
        <w:tc>
          <w:tcPr>
            <w:tcW w:w="17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олошение</w:t>
            </w:r>
          </w:p>
        </w:tc>
        <w:tc>
          <w:tcPr>
            <w:tcW w:w="178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Цветение</w:t>
            </w:r>
          </w:p>
        </w:tc>
        <w:tc>
          <w:tcPr>
            <w:tcW w:w="17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лошение </w:t>
            </w:r>
          </w:p>
        </w:tc>
        <w:tc>
          <w:tcPr>
            <w:tcW w:w="17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Цвет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12</w:t>
            </w:r>
          </w:p>
        </w:tc>
        <w:tc>
          <w:tcPr>
            <w:tcW w:w="17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Цветение</w:t>
            </w:r>
          </w:p>
        </w:tc>
        <w:tc>
          <w:tcPr>
            <w:tcW w:w="178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лошение </w:t>
            </w:r>
          </w:p>
        </w:tc>
        <w:tc>
          <w:tcPr>
            <w:tcW w:w="17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Цветение</w:t>
            </w:r>
          </w:p>
        </w:tc>
        <w:tc>
          <w:tcPr>
            <w:tcW w:w="17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оло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13</w:t>
            </w:r>
          </w:p>
        </w:tc>
        <w:tc>
          <w:tcPr>
            <w:tcW w:w="17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олошение</w:t>
            </w:r>
          </w:p>
        </w:tc>
        <w:tc>
          <w:tcPr>
            <w:tcW w:w="178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Цветение</w:t>
            </w:r>
          </w:p>
        </w:tc>
        <w:tc>
          <w:tcPr>
            <w:tcW w:w="17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лошение </w:t>
            </w:r>
          </w:p>
        </w:tc>
        <w:tc>
          <w:tcPr>
            <w:tcW w:w="17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Цветение</w:t>
            </w:r>
          </w:p>
        </w:tc>
      </w:tr>
    </w:tbl>
    <w:p>
      <w:pPr>
        <w:pStyle w:val="Style17"/>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Расчет общей площади кормовых культу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 xml:space="preserve">Таблица 14 </w:t>
      </w:r>
      <w:r>
        <w:rPr/>
        <w:t>Расчет площади пашни для производства зернофуража, силоса и корнеплодов</w:t>
      </w:r>
    </w:p>
    <w:tbl>
      <w:tblPr>
        <w:tblW w:w="8595" w:type="dxa"/>
        <w:jc w:val="left"/>
        <w:tblInd w:w="279" w:type="dxa"/>
        <w:tblLayout w:type="fixed"/>
        <w:tblCellMar>
          <w:top w:w="0" w:type="dxa"/>
          <w:left w:w="108" w:type="dxa"/>
          <w:bottom w:w="0" w:type="dxa"/>
          <w:right w:w="108" w:type="dxa"/>
        </w:tblCellMar>
      </w:tblPr>
      <w:tblGrid>
        <w:gridCol w:w="2361"/>
        <w:gridCol w:w="1149"/>
        <w:gridCol w:w="1168"/>
        <w:gridCol w:w="1677"/>
        <w:gridCol w:w="664"/>
        <w:gridCol w:w="690"/>
        <w:gridCol w:w="886"/>
      </w:tblGrid>
      <w:tr>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корма, культура</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Требуется корма, ц</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ланируемая урожайность, ц/га</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га</w:t>
            </w:r>
          </w:p>
        </w:tc>
      </w:tr>
      <w:tr>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о потребности</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траховой фонд и потери</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Всего </w:t>
            </w:r>
          </w:p>
        </w:tc>
      </w:tr>
      <w:tr>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60" w:before="0" w:after="0"/>
              <w:ind w:left="0" w:hanging="0"/>
              <w:jc w:val="both"/>
              <w:rPr/>
            </w:pPr>
            <w:r>
              <w:rPr>
                <w:rFonts w:cs="Times New Roman" w:ascii="Times New Roman" w:hAnsi="Times New Roman"/>
                <w:sz w:val="20"/>
                <w:szCs w:val="20"/>
              </w:rPr>
              <w:t>Зернофураж- овес- ячмень - горох</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2</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60" w:before="0" w:after="0"/>
              <w:ind w:left="0" w:hanging="0"/>
              <w:jc w:val="both"/>
              <w:rPr/>
            </w:pPr>
            <w:r>
              <w:rPr>
                <w:rFonts w:cs="Times New Roman" w:ascii="Times New Roman" w:hAnsi="Times New Roman"/>
                <w:sz w:val="20"/>
                <w:szCs w:val="20"/>
              </w:rPr>
              <w:t>Силос - кукуруза- однолетние травы - многолетние травы</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9</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орнеплоды  турнепс- брюква</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ланировании площади, необходимой для производства силоса, нужно учитывать, что в процессе силосования значительные потери питательных веществ с соком (при высокой влажности силосуемой массы) и вследствие брожения (угар). Поэтому зеленой массы требуется значительно больше. Потребность в зеленой массе можно рассчитать по форму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 В х 100/75</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Где А – потребность в зеленой массе, 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 требуется готового силоса, 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 4559х100/75 = 607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ая площадь кормовых угодий представлена в таблице 15.</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pPr>
      <w:r>
        <w:rPr>
          <w:rFonts w:cs="Times New Roman" w:ascii="Times New Roman" w:hAnsi="Times New Roman"/>
          <w:sz w:val="28"/>
        </w:rPr>
        <w:t xml:space="preserve">Таблица 15 </w:t>
      </w:r>
      <w:r>
        <w:rPr/>
        <w:t>Расчет общей площади сельскохозяйственных угодий</w:t>
      </w:r>
    </w:p>
    <w:tbl>
      <w:tblPr>
        <w:tblW w:w="8246" w:type="dxa"/>
        <w:jc w:val="left"/>
        <w:tblInd w:w="137" w:type="dxa"/>
        <w:tblLayout w:type="fixed"/>
        <w:tblCellMar>
          <w:top w:w="0" w:type="dxa"/>
          <w:left w:w="108" w:type="dxa"/>
          <w:bottom w:w="0" w:type="dxa"/>
          <w:right w:w="108" w:type="dxa"/>
        </w:tblCellMar>
      </w:tblPr>
      <w:tblGrid>
        <w:gridCol w:w="4786"/>
        <w:gridCol w:w="1737"/>
        <w:gridCol w:w="1723"/>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льскохозяйственные угодья, культура</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га</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на 1 голов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Зерновые на корм</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илосные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рнеплоды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ультуры зеленого конвейера</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пашни</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ультурные пастбища</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ультурные сенокосы</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культурных сенокосов и пастбищ</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Естественные пастбища</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Естественные сенокосы</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естественных угодий</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сельскохозяйственных угодий</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4,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 xml:space="preserve">Таблица 16 </w:t>
      </w:r>
      <w:r>
        <w:rPr/>
        <w:t>Обеспеченность кормов перевариваемым протеином</w:t>
      </w:r>
    </w:p>
    <w:tbl>
      <w:tblPr>
        <w:tblW w:w="4450" w:type="pct"/>
        <w:jc w:val="left"/>
        <w:tblInd w:w="137" w:type="dxa"/>
        <w:tblLayout w:type="fixed"/>
        <w:tblCellMar>
          <w:top w:w="0" w:type="dxa"/>
          <w:left w:w="108" w:type="dxa"/>
          <w:bottom w:w="0" w:type="dxa"/>
          <w:right w:w="108" w:type="dxa"/>
        </w:tblCellMar>
      </w:tblPr>
      <w:tblGrid>
        <w:gridCol w:w="2025"/>
        <w:gridCol w:w="889"/>
        <w:gridCol w:w="877"/>
        <w:gridCol w:w="1256"/>
        <w:gridCol w:w="1641"/>
        <w:gridCol w:w="1637"/>
      </w:tblGrid>
      <w:tr>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менование корма, культуры.</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в 1 кг корм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ходится ПП на 1 кг, г</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оля корма в структуре кормов, %</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одержание ПП в усредненной к.е., г</w:t>
            </w:r>
          </w:p>
        </w:tc>
      </w:tr>
      <w:tr>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 г</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тне-пастбищный период</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центрат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вес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о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тбищная тра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9</w:t>
            </w:r>
          </w:p>
        </w:tc>
      </w:tr>
      <w:tr>
        <w:trPr/>
        <w:tc>
          <w:tcPr>
            <w:tcW w:w="5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9</w:t>
            </w:r>
          </w:p>
        </w:tc>
      </w:tr>
      <w:tr>
        <w:trPr/>
        <w:tc>
          <w:tcPr>
            <w:tcW w:w="83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имне-стойловый период.</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центрат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е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о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бые корм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а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чные корм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о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орнеплод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c>
          <w:tcPr>
            <w:tcW w:w="5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Вывод: как показывают расчеты – кормовая база и в летне-пастбищный период, и в зимне-стойловый период кормовая база сбалансирована по протеину. Выход кормовых единиц и продукции животноводства с одного гектара сельскохозяйственных угодий состави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рмовые единицы, ц 17660/984,5 = 17,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лока, ц 18000/984,5 = 18,3</w:t>
      </w:r>
    </w:p>
    <w:p>
      <w:pPr>
        <w:pStyle w:val="Normal"/>
        <w:widowControl w:val="false"/>
        <w:spacing w:lineRule="auto" w:line="360" w:before="0" w:after="0"/>
        <w:ind w:firstLine="709"/>
        <w:jc w:val="both"/>
        <w:rPr/>
      </w:pPr>
      <w:r>
        <w:rPr>
          <w:rFonts w:cs="Times New Roman" w:ascii="Times New Roman" w:hAnsi="Times New Roman"/>
          <w:sz w:val="28"/>
        </w:rPr>
        <w:t xml:space="preserve">Привеса, ц 292/984,5 = 0,3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го с/х угодий, га 984,5</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величение производства кормов можно произвести за счет - окультуривания естественных кормовых угодий, что позволит увеличить урожайность на сенокосах и пастбищах; увеличения площади орошаемых сельскохозяйственных угодий, так как используется всего 58,1 га – 5,9 % от всей площад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ЕРАТУ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13"/>
        </w:numPr>
        <w:tabs>
          <w:tab w:val="clear" w:pos="708"/>
          <w:tab w:val="left" w:pos="426" w:leader="none"/>
        </w:tabs>
        <w:spacing w:lineRule="auto" w:line="360" w:before="0" w:after="0"/>
        <w:ind w:left="0" w:hanging="0"/>
        <w:jc w:val="both"/>
        <w:rPr/>
      </w:pPr>
      <w:r>
        <w:rPr>
          <w:rFonts w:cs="Times New Roman" w:ascii="Times New Roman" w:hAnsi="Times New Roman"/>
          <w:sz w:val="28"/>
        </w:rPr>
        <w:t>Иванов А.Ф. Кормопроизводство/А.Ф. Иванов, В.Н. Чурзин, В.И. Филин. М.: Колос, 1966. – С. 400</w:t>
      </w:r>
    </w:p>
    <w:p>
      <w:pPr>
        <w:pStyle w:val="Normal"/>
        <w:widowControl w:val="false"/>
        <w:numPr>
          <w:ilvl w:val="0"/>
          <w:numId w:val="13"/>
        </w:numPr>
        <w:tabs>
          <w:tab w:val="clear" w:pos="708"/>
          <w:tab w:val="left" w:pos="426" w:leader="none"/>
        </w:tabs>
        <w:spacing w:lineRule="auto" w:line="360" w:before="0" w:after="0"/>
        <w:ind w:left="0" w:hanging="0"/>
        <w:jc w:val="both"/>
        <w:rPr/>
      </w:pPr>
      <w:r>
        <w:rPr>
          <w:rFonts w:cs="Times New Roman" w:ascii="Times New Roman" w:hAnsi="Times New Roman"/>
          <w:sz w:val="28"/>
        </w:rPr>
        <w:t>Методические указания по выполнению курсовой работы по кормопроизводству. Екатеринбург, УрГСХА, 2007</w:t>
      </w:r>
    </w:p>
    <w:p>
      <w:pPr>
        <w:pStyle w:val="Normal"/>
        <w:widowControl w:val="false"/>
        <w:numPr>
          <w:ilvl w:val="0"/>
          <w:numId w:val="13"/>
        </w:numPr>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Методические указания «Составление травосмесей». Екатеринбург, 1994.</w:t>
      </w:r>
    </w:p>
    <w:p>
      <w:pPr>
        <w:pStyle w:val="Normal"/>
        <w:widowControl w:val="false"/>
        <w:numPr>
          <w:ilvl w:val="0"/>
          <w:numId w:val="13"/>
        </w:numPr>
        <w:tabs>
          <w:tab w:val="clear" w:pos="708"/>
          <w:tab w:val="left" w:pos="426" w:leader="none"/>
        </w:tabs>
        <w:spacing w:lineRule="auto" w:line="360" w:before="0" w:after="0"/>
        <w:ind w:left="0" w:hanging="0"/>
        <w:jc w:val="both"/>
        <w:rPr/>
      </w:pPr>
      <w:r>
        <w:rPr>
          <w:rFonts w:cs="Times New Roman" w:ascii="Times New Roman" w:hAnsi="Times New Roman"/>
          <w:sz w:val="28"/>
        </w:rPr>
        <w:t>Тюльдюков В.А. Практикум по луговому кормопроизводству. – М.: Агропромиздат, 1986 – С. 25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567" w:hanging="207"/>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2:00Z</dcterms:created>
  <dc:creator>USER</dc:creator>
  <dc:description/>
  <cp:keywords/>
  <dc:language>en-US</dc:language>
  <cp:lastModifiedBy>SYSTEM</cp:lastModifiedBy>
  <dcterms:modified xsi:type="dcterms:W3CDTF">2011-09-22T22:32:00Z</dcterms:modified>
  <cp:revision>2</cp:revision>
  <dc:subject/>
  <dc:title/>
</cp:coreProperties>
</file>