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Вятская Государственная Сельскохозяйственная Академия</w:t>
      </w:r>
    </w:p>
    <w:p>
      <w:pPr>
        <w:pStyle w:val="Style19"/>
        <w:jc w:val="center"/>
        <w:rPr/>
      </w:pPr>
      <w:r>
        <w:rPr/>
        <w:t>Биологический факультет</w:t>
      </w:r>
    </w:p>
    <w:p>
      <w:pPr>
        <w:pStyle w:val="Style19"/>
        <w:jc w:val="center"/>
        <w:rPr/>
      </w:pPr>
      <w:r>
        <w:rPr/>
        <w:t>Кафедра частной зоотехнии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Реферат</w:t>
      </w:r>
    </w:p>
    <w:p>
      <w:pPr>
        <w:pStyle w:val="Style19"/>
        <w:jc w:val="center"/>
        <w:rPr/>
      </w:pPr>
      <w:r>
        <w:rPr/>
        <w:t>На тему: «Результаты совершенствования мясных пород крупного рогатого скота».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иров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tabs>
          <w:tab w:val="clear" w:pos="709"/>
          <w:tab w:val="left" w:pos="9214" w:leader="dot"/>
        </w:tabs>
        <w:ind w:hanging="0"/>
        <w:rPr/>
      </w:pPr>
      <w:r>
        <w:rPr/>
        <w:t>Введение</w:t>
        <w:tab/>
        <w:t>3</w:t>
      </w:r>
    </w:p>
    <w:p>
      <w:pPr>
        <w:pStyle w:val="Style19"/>
        <w:tabs>
          <w:tab w:val="clear" w:pos="709"/>
          <w:tab w:val="left" w:pos="9214" w:leader="dot"/>
        </w:tabs>
        <w:ind w:hanging="0"/>
        <w:rPr/>
      </w:pPr>
      <w:r>
        <w:rPr/>
        <w:t>1. Понятие породы и мясная специализация пород</w:t>
        <w:tab/>
        <w:t>4</w:t>
      </w:r>
    </w:p>
    <w:p>
      <w:pPr>
        <w:pStyle w:val="Style19"/>
        <w:tabs>
          <w:tab w:val="clear" w:pos="709"/>
          <w:tab w:val="left" w:pos="9214" w:leader="dot"/>
        </w:tabs>
        <w:ind w:hanging="0"/>
        <w:rPr/>
      </w:pPr>
      <w:r>
        <w:rPr/>
        <w:t>2. Мясное скотоводство в России</w:t>
        <w:tab/>
        <w:t>7</w:t>
      </w:r>
    </w:p>
    <w:p>
      <w:pPr>
        <w:pStyle w:val="Style19"/>
        <w:tabs>
          <w:tab w:val="clear" w:pos="709"/>
          <w:tab w:val="left" w:pos="9072" w:leader="dot"/>
        </w:tabs>
        <w:ind w:hanging="0"/>
        <w:rPr/>
      </w:pPr>
      <w:r>
        <w:rPr/>
        <w:t>3. Мясные породы скота</w:t>
        <w:tab/>
        <w:t>10</w:t>
      </w:r>
    </w:p>
    <w:p>
      <w:pPr>
        <w:pStyle w:val="Style19"/>
        <w:tabs>
          <w:tab w:val="clear" w:pos="709"/>
          <w:tab w:val="left" w:pos="9072" w:leader="dot"/>
        </w:tabs>
        <w:ind w:hanging="0"/>
        <w:rPr/>
      </w:pPr>
      <w:r>
        <w:rPr/>
        <w:t>4. Результаты совершенствования мясного скота</w:t>
        <w:tab/>
        <w:t>15</w:t>
      </w:r>
    </w:p>
    <w:p>
      <w:pPr>
        <w:pStyle w:val="Style19"/>
        <w:tabs>
          <w:tab w:val="clear" w:pos="709"/>
          <w:tab w:val="left" w:pos="9072" w:leader="dot"/>
        </w:tabs>
        <w:ind w:hanging="0"/>
        <w:rPr/>
      </w:pPr>
      <w:r>
        <w:rPr/>
        <w:t>Заключение</w:t>
        <w:tab/>
        <w:t>21</w:t>
      </w:r>
    </w:p>
    <w:p>
      <w:pPr>
        <w:pStyle w:val="Style19"/>
        <w:tabs>
          <w:tab w:val="clear" w:pos="709"/>
          <w:tab w:val="left" w:pos="9072" w:leader="dot"/>
        </w:tabs>
        <w:ind w:hanging="0"/>
        <w:rPr/>
      </w:pPr>
      <w:r>
        <w:rPr/>
        <w:t>Список использованной литературы</w:t>
        <w:tab/>
        <w:t>22</w:t>
      </w:r>
    </w:p>
    <w:p>
      <w:pPr>
        <w:pStyle w:val="Style19"/>
        <w:ind w:hanging="0"/>
        <w:rPr/>
      </w:pPr>
      <w:r>
        <w:rPr/>
      </w:r>
      <w:r>
        <w:br w:type="page"/>
      </w:r>
    </w:p>
    <w:p>
      <w:pPr>
        <w:pStyle w:val="Style19"/>
        <w:jc w:val="both"/>
        <w:rPr/>
      </w:pPr>
      <w:r>
        <w:rPr/>
        <w:t>Введение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Животноводство занимает важное место в структуре народного хозяйства Российской Федерации.</w:t>
      </w:r>
    </w:p>
    <w:p>
      <w:pPr>
        <w:pStyle w:val="Style19"/>
        <w:jc w:val="both"/>
        <w:rPr/>
      </w:pPr>
      <w:r>
        <w:rPr/>
        <w:t>Важнейшей проблемой 21 века является оптимизация структуры животноводства, его четкая специализация в строгом соответствии с породно-климатическими условиями страны и ее отдельных регионов. Природно-климатический потенциал России в целом благоприятен для развития высокопродуктивного животноводства.</w:t>
      </w:r>
    </w:p>
    <w:p>
      <w:pPr>
        <w:pStyle w:val="Style19"/>
        <w:jc w:val="both"/>
        <w:rPr/>
      </w:pPr>
      <w:r>
        <w:rPr/>
        <w:t>Важным вопросом интенсификации животноводства является совершенствование племенного дела. Перед учеными ставятся задачи повысить уровень фундаментальных и прикладных исследований, ускорить и поднять эффективность научных разработок в экономике, генетике, биотехнологии и экологии. В области животноводства наращивание производства продукции должно идти за счет углубления специализации и внедрения передовых технологий, перевода животноводства на развитие разных форм собственности.</w:t>
      </w:r>
    </w:p>
    <w:p>
      <w:pPr>
        <w:pStyle w:val="Style19"/>
        <w:jc w:val="both"/>
        <w:rPr/>
      </w:pPr>
      <w:r>
        <w:rPr/>
        <w:t>В процессе интенсификации животноводства зоотехническая наука решает ряд конкретных задач: разработка новых и совершенствование существующих методов повышения продуктивности животных, снижение себестоимости и улучшение качества продуктов животноводства. [3]</w:t>
      </w:r>
    </w:p>
    <w:p>
      <w:pPr>
        <w:pStyle w:val="Style19"/>
        <w:jc w:val="both"/>
        <w:rPr/>
      </w:pPr>
      <w:r>
        <w:rPr/>
        <w:t>Мясной комплекс является одной из важнейших составляющих АПК России. Ускоренное развитие мясного скотоводства следует рассматривать как проблему государственного значения, решение которой позволит в интересах всего населения в перспективе удовлетворить платежеспособный спрос на говядину за счет отечественного производства. [4]</w:t>
      </w:r>
    </w:p>
    <w:p>
      <w:pPr>
        <w:pStyle w:val="Style19"/>
        <w:jc w:val="both"/>
        <w:rPr/>
      </w:pPr>
      <w:r>
        <w:rPr/>
      </w:r>
      <w:r>
        <w:br w:type="page"/>
      </w:r>
    </w:p>
    <w:p>
      <w:pPr>
        <w:pStyle w:val="Style19"/>
        <w:jc w:val="both"/>
        <w:rPr/>
      </w:pPr>
      <w:r>
        <w:rPr/>
        <w:t>1. Понятие породы и мясная специализация пород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В творческой деятельности по разведению и совершенствованию домашних животных человек имеет дело не с изолированными друг от друга особями, а с некоторыми целостными упорядоченными группами их — породами.</w:t>
      </w:r>
    </w:p>
    <w:p>
      <w:pPr>
        <w:pStyle w:val="Style19"/>
        <w:jc w:val="both"/>
        <w:rPr/>
      </w:pPr>
      <w:r>
        <w:rPr/>
        <w:t>Исходя из изложенного, под породой в зоотехнии следует понимать целостную группу домашних животных одного вида, общего происхождения, характеризующуюся специфическими морфофизиологическими и хозяйственно полезными свойствами и определенными требованиями к условиям жизни, которые передаются по наследству, отличают ее от другой подобной группы и поддерживаются племенной работой. Целостность породы определяется не только общностью происхождения, но и сходством природных и хозяйственных условий ее разведения, а также сходством приемов племенной работы и единым ее направлением.</w:t>
      </w:r>
    </w:p>
    <w:p>
      <w:pPr>
        <w:pStyle w:val="Style19"/>
        <w:jc w:val="both"/>
        <w:rPr/>
      </w:pPr>
      <w:r>
        <w:rPr/>
        <w:t>Каждая порода в отдельности характеризуется специфическим комплексом морфологических и биологических особенностей, сложившихся под влиянием длительного отбора и подбора в определенных природно-экономических условиях и определяющих в своей совокупности основные признаки продуктивности животных. Породы имеют большую народнохозяйственную ценность как овеществленный результат труда многих ученых и практиков-животноводов, это национальное достояние каждого государства.</w:t>
      </w:r>
    </w:p>
    <w:p>
      <w:pPr>
        <w:pStyle w:val="Style19"/>
        <w:jc w:val="both"/>
        <w:rPr/>
      </w:pPr>
      <w:r>
        <w:rPr/>
        <w:t>Для производства мяса (говядины) используют животных всех пород крупного рогатого скота, однако наиболее эффективнее используют корма и трансформируют их в наиболее высококачественное мясо животные узкоспециализированных мясных пород.</w:t>
      </w:r>
    </w:p>
    <w:p>
      <w:pPr>
        <w:pStyle w:val="Style19"/>
        <w:jc w:val="both"/>
        <w:rPr/>
      </w:pPr>
      <w:r>
        <w:rPr/>
        <w:t>В настоящее время в разных странах мира используется более пятидесяти узкоспециализированных мясных пород скота. Однако наибольшее распространение получили лишь 9-12, а остальные имеют в основном локальное значение.</w:t>
      </w:r>
    </w:p>
    <w:p>
      <w:pPr>
        <w:pStyle w:val="Style19"/>
        <w:jc w:val="both"/>
        <w:rPr/>
      </w:pPr>
      <w:r>
        <w:rPr/>
        <w:t>Животные мясных пород более скороспелы и в молодом возрасте сочетают высокую энергию роста с хорошими откормочными качествами. Они интенсивнее наращивают мясо, лучше оплачивают корм приростами, чем скот молочного типа. У скота мясного типа сильнее развита мускулатура на тех частях тела, которые дают мясо высоких сортов. Говядина от скота мясных пород по вкусовым качествам и биологической полноценности как продукт питания превосходит мясо животных молочного направления продуктивности.</w:t>
      </w:r>
    </w:p>
    <w:p>
      <w:pPr>
        <w:pStyle w:val="Style19"/>
        <w:jc w:val="both"/>
        <w:rPr/>
      </w:pPr>
      <w:r>
        <w:rPr/>
        <w:t>Мясной скот дает высокий убойный выход. Он обладает повышенной способностью к накоплению в теле резервных питательных веществ, особенно жира, причем 75-80% жира откладывается в туше в виде полива, между мышцами и внутри мышц создавая «мраморность» мяса.</w:t>
      </w:r>
    </w:p>
    <w:p>
      <w:pPr>
        <w:pStyle w:val="Style19"/>
        <w:jc w:val="both"/>
        <w:rPr/>
      </w:pPr>
      <w:r>
        <w:rPr/>
        <w:t>Животные мясных пород и их помеси выносливее скота молочного типа их можно содержать в относительно более суровых условиях, в помещениях облегченного типа, что позволяет экономить значительные средства и упростить технологию производства говядины.</w:t>
      </w:r>
    </w:p>
    <w:p>
      <w:pPr>
        <w:pStyle w:val="Style19"/>
        <w:jc w:val="both"/>
        <w:rPr/>
      </w:pPr>
      <w:r>
        <w:rPr/>
        <w:t>Выбор породы в мясном скотоводстве - один из главнейших технологических элементов производства высококачественной говядины. При этом необходимо учитывать не только уровень продуктивности, но и оценивать акклиматизационную способность животных и характер воспроизводительной функции, а для этого надо знать хозяйственно-биологические особенности той или иной породы и их требования к условиям внешней среды и в соответствии с этим создавать животным такие условия кормления и содержания, которые способствовали бы наиболее полному проявлению их мясной продуктивности.</w:t>
      </w:r>
    </w:p>
    <w:p>
      <w:pPr>
        <w:pStyle w:val="Style19"/>
        <w:jc w:val="both"/>
        <w:rPr/>
      </w:pPr>
      <w:r>
        <w:rPr/>
        <w:t>Мясное скотоводство имеет ряд экономических и продуктивных особенностей, выделяющих её в самостоятельную отрасль животноводства.</w:t>
      </w:r>
    </w:p>
    <w:p>
      <w:pPr>
        <w:pStyle w:val="Style19"/>
        <w:jc w:val="both"/>
        <w:rPr/>
      </w:pPr>
      <w:r>
        <w:rPr/>
        <w:t>Эта отрасль малопродуктивна. Продуктивность мясного скота ограничена воспроизводительной способностью коров. В мясном скотоводстве на производство говядины расходуется значительно больше кормов, чем в других отраслях животноводства.</w:t>
      </w:r>
    </w:p>
    <w:p>
      <w:pPr>
        <w:pStyle w:val="Style19"/>
        <w:jc w:val="both"/>
        <w:rPr/>
      </w:pPr>
      <w:r>
        <w:rPr/>
        <w:t>В отличие от многих других отраслей животноводства мясное скотоводство менее трудоемко. Его технология не включает использование сложных машин и оборудования, требующих квалифицированного обслуживания.</w:t>
      </w:r>
    </w:p>
    <w:p>
      <w:pPr>
        <w:pStyle w:val="Style19"/>
        <w:jc w:val="both"/>
        <w:rPr/>
      </w:pPr>
      <w:r>
        <w:rPr/>
        <w:t>Важнейшее биологическое свойство женских особей (коров) материнский инстинкт. Умелое его использование позволяет не только воспроизводить телят, но и выращивать их при минимальных затратах и практически без участия человека.</w:t>
      </w:r>
    </w:p>
    <w:p>
      <w:pPr>
        <w:pStyle w:val="Style19"/>
        <w:jc w:val="both"/>
        <w:rPr/>
      </w:pPr>
      <w:r>
        <w:rPr/>
        <w:t>Технология мясного скотоводства использует способность животных адаптироваться к меняющимся условиям среды. Это позволяет содержать их зимой и в непогоду не в капитальных помещениях, а под навесами или в помещениях облегченного типа.</w:t>
      </w:r>
    </w:p>
    <w:p>
      <w:pPr>
        <w:pStyle w:val="Style19"/>
        <w:jc w:val="both"/>
        <w:rPr/>
      </w:pPr>
      <w:r>
        <w:rPr/>
        <w:t>Большой опыт в селекции и технологии мясных пород скота накоплен в мире.</w:t>
      </w:r>
    </w:p>
    <w:p>
      <w:pPr>
        <w:pStyle w:val="Style19"/>
        <w:jc w:val="both"/>
        <w:rPr/>
      </w:pPr>
      <w:r>
        <w:rPr/>
        <w:t>Большинство мясных пород скороспелые (в молодом возрасте достигают высокой степени развития), но есть и долгорослые (в течение длительного времени проявляют высокую энергию роста). Для мясного скота типично широкое бочкообразное туловище с хорошо развитой мускулатурой (особенно шея, лопатки, таз и окорок).</w:t>
      </w:r>
    </w:p>
    <w:p>
      <w:pPr>
        <w:pStyle w:val="Style19"/>
        <w:jc w:val="both"/>
        <w:rPr/>
      </w:pPr>
      <w:r>
        <w:rPr/>
        <w:t>К биологическим преимуществам мясного скота, которые также облегчают ведение отрасли, является хорошо развитый у них кожно-волосяной покров, надежно предохраняющий от переохлаждения зимой и перегрева летом, от отрицательного воздействия осадков (дождь, снег) и ветра. У них более плотная и прочная кожа, слой подкожной клетчатки в 5 раз толще, чем у молочных пород. У мясного скота более рельефно выражены ритмы, в частности, сезонные ритмы ряда физиологических процессов (цикличность воспроизводства - отел в феврале-марте, изменения кожно-волосяного покрова – линька). Они менее подвержены заболеваниям (высокая сохранность приплода).</w:t>
      </w:r>
    </w:p>
    <w:p>
      <w:pPr>
        <w:pStyle w:val="Style19"/>
        <w:jc w:val="both"/>
        <w:rPr/>
      </w:pPr>
      <w:r>
        <w:rPr/>
        <w:t>Мясной скот имеет более высокую энергию роста и оплату корма, а убойный выход достигает 62-65% (на 10% больше молочных пород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2. Мясное скотоводство в России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В России специализированное мясное скотоводство как самостоятельную отрасль животноводства начали создавать в начале 30-х годов прошлого века. Основой для создания послужил малопродуктивный аборигенный скот, разводимый в степных районах дореволюционной России.</w:t>
      </w:r>
    </w:p>
    <w:p>
      <w:pPr>
        <w:pStyle w:val="Style19"/>
        <w:jc w:val="both"/>
        <w:rPr/>
      </w:pPr>
      <w:r>
        <w:rPr/>
        <w:t>Мы не смогли по-настоящему создать эту важнейшую народно-хозяйственную отрасль ни в царское, ни в советское, ни в постсоветское время. И сейчас в ускоренном ее развитии есть много вопросов, требующих срочного решения.</w:t>
      </w:r>
    </w:p>
    <w:p>
      <w:pPr>
        <w:pStyle w:val="Style19"/>
        <w:jc w:val="both"/>
        <w:rPr/>
      </w:pPr>
      <w:r>
        <w:rPr/>
        <w:t>Сейчас серьезно взялись за развитие этой отрасли в Краснодарском и Ставропольском краях, в Тюменской и Белгородской областях. «Острова» мясного скотоводства есть в Челябинской, Омской, Липецкой областях и на Алтае. А так называемый «мясной пояс», включающий Калмыкию, Ставрополье и Ростовскую область, сегодня начал расширяться.</w:t>
      </w:r>
    </w:p>
    <w:p>
      <w:pPr>
        <w:pStyle w:val="Style19"/>
        <w:jc w:val="both"/>
        <w:rPr/>
      </w:pPr>
      <w:r>
        <w:rPr/>
        <w:t>Наиболее четко технология мясного скотоводства отработана а таких племзаводах Союза животноводов России, как «Зимовниковский» Ростовской, «Садовский» Новосибирской и «Варшавское» Челябинской областей. В этих хозяйствах себестоимость производства говядины – одна из самых низких в стране, хорошие прибыли от ее реализации, а также от продажи племенного скота.</w:t>
      </w:r>
    </w:p>
    <w:p>
      <w:pPr>
        <w:pStyle w:val="Style19"/>
        <w:jc w:val="both"/>
        <w:rPr/>
      </w:pPr>
      <w:r>
        <w:rPr/>
        <w:t>Вообще Краснодарский край начал работать с мясными стадами очень эффективно, туда завезли из Австралии чистопородных абердин-ангусов, численность которых в стране очень мала.</w:t>
      </w:r>
    </w:p>
    <w:p>
      <w:pPr>
        <w:pStyle w:val="Style19"/>
        <w:jc w:val="both"/>
        <w:rPr/>
      </w:pPr>
      <w:r>
        <w:rPr/>
        <w:t>Сегодня самая важная задача в развитии мясного скотоводства – наращивание поголовья, прежде всего маточного. [2]</w:t>
      </w:r>
    </w:p>
    <w:p>
      <w:pPr>
        <w:pStyle w:val="Style19"/>
        <w:jc w:val="both"/>
        <w:rPr/>
      </w:pPr>
      <w:r>
        <w:rPr/>
        <w:t>По данным Росстата в сельхозпредприятиях нашей страны на 1 января 2008 года численность крупного рогатого скота мясного направления продуктивности составила 451. 6 тыс. голов, в том числе 181,9 тыс. коров, или увеличилась к уровню прошлого года соответственно на 9,2 и 10,8 %.</w:t>
      </w:r>
    </w:p>
    <w:p>
      <w:pPr>
        <w:pStyle w:val="Style19"/>
        <w:jc w:val="both"/>
        <w:rPr/>
      </w:pPr>
      <w:r>
        <w:rPr/>
        <w:t>По итогам 2007 года было комплексно оценено 208,9 тыс. скота мясного направления продуктивности, в том числе 93,4 тыс. коров 12 пород, разводимых в 34 регионах РФ. [4]</w:t>
      </w:r>
    </w:p>
    <w:p>
      <w:pPr>
        <w:pStyle w:val="Style19"/>
        <w:jc w:val="both"/>
        <w:rPr/>
      </w:pPr>
      <w:r>
        <w:rPr/>
        <w:t>Анализ динамики численности пробонитированных животных за последние 3 года и их принадлежности к различным породам скота мясного направления продуктивности показал, что наибольший удельный вес имеют калмыцкая (50,96 %), герефордская (23.91) и казахская белоголовая (16,38 %) породы.</w:t>
      </w:r>
    </w:p>
    <w:p>
      <w:pPr>
        <w:pStyle w:val="Style19"/>
        <w:jc w:val="both"/>
        <w:rPr/>
      </w:pPr>
      <w:r>
        <w:rPr/>
        <w:t>Относительная численность указанных групп скота составляет 91,3 % от разводимого в России мясного поголовья. Незначительный удельный вес по-прежнему занимают симментальская мясная, абердин-ангусская, обрак, галловейская, салерс, лимузинская и шаролезская. Что касается изменения численности скота мясных пород за последние 2 года, то заметна тенденция увеличения животных герефордской и казахской белоголовой пород и снижения калмыцкой, причем как в абсолютном, так и в относительном выражении. Среди британских и франко-итальянских пород заметно возросла численность скота абердин-ангусской (на 122 %), шаролезской (в 3,3 раза) и лимузинской (на 59 %) пород.</w:t>
      </w:r>
    </w:p>
    <w:p>
      <w:pPr>
        <w:pStyle w:val="Style19"/>
        <w:jc w:val="both"/>
        <w:rPr/>
      </w:pPr>
      <w:r>
        <w:rPr/>
        <w:t>Живая масса коров (подконтрольное поголовье), по-прежнему, остается довольно низкой, в среднем по всем породам – 483 кг, хотя наблюдается тенденция увеличения ее по сравнению с 2005 и 2006 годами соответственно на 9 и 6 кг. В целом показатель по живой массе коров определяет значительное поголовье животных калмыцкой породы со средней живой массой 455 кг. Наибольшая живая масса коров отмечена по шаролезской породе – 613 кг, салерс – 597 кг, и лимузинской – 573 кг. [5]</w:t>
      </w:r>
    </w:p>
    <w:p>
      <w:pPr>
        <w:pStyle w:val="Style19"/>
        <w:jc w:val="both"/>
        <w:rPr/>
      </w:pPr>
      <w:r>
        <w:rPr/>
        <w:t>В настоящее время совершенствование селекционно-генетических и продуктивных качеств крупного рогатого скота мясных пород осуществляется 36 племенными заводами и 93 племенными репродукторами, результаты работы которых обобщены и в целом показаны в таблице 1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Таблица 1.</w:t>
      </w:r>
    </w:p>
    <w:p>
      <w:pPr>
        <w:pStyle w:val="Style19"/>
        <w:jc w:val="both"/>
        <w:rPr/>
      </w:pPr>
      <w:r>
        <w:rPr/>
        <w:t>Результаты работы племенных хозяйств.</w:t>
      </w:r>
    </w:p>
    <w:tbl>
      <w:tblPr>
        <w:tblW w:w="8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38"/>
        <w:gridCol w:w="766"/>
        <w:gridCol w:w="776"/>
        <w:gridCol w:w="556"/>
        <w:gridCol w:w="567"/>
        <w:gridCol w:w="851"/>
        <w:gridCol w:w="708"/>
        <w:gridCol w:w="740"/>
        <w:gridCol w:w="67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тегория племенных хозяйст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о хозяйств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Численность мясного скота, тыс. голо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Живая масса, к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рактеристика по молоч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лемпродажа </w:t>
            </w:r>
          </w:p>
        </w:tc>
      </w:tr>
      <w:tr>
        <w:trPr>
          <w:trHeight w:val="23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в том числе ко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быков-произв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к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выращено телят к отъему на 100 к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средняя живая масса, к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в том числе бычков</w:t>
            </w:r>
          </w:p>
        </w:tc>
      </w:tr>
      <w:tr>
        <w:trPr/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6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еменные заво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,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еменные репродуктор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,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,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племенные хозяй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5,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,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5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96</w:t>
            </w:r>
          </w:p>
        </w:tc>
      </w:tr>
      <w:tr>
        <w:trPr/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7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еменные завод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,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,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54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еменные репродуктор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,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,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 племенные хозяй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,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8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14</w:t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По сравнению с 2006 годом число племзаводов увеличилось на 9,1 %, племрепродукторов – сократилось на 12,3 %. При этом удельный вес мясного скота в племенных хозяйствах составил 31,6 % от общей его численности по стране.</w:t>
      </w:r>
    </w:p>
    <w:p>
      <w:pPr>
        <w:pStyle w:val="Style19"/>
        <w:jc w:val="both"/>
        <w:rPr/>
      </w:pPr>
      <w:r>
        <w:rPr/>
        <w:t>Большинство подконтрольных животных мясного направления продуктивности (97,6 %) являются чистопородными и 4 поколения, в том числе 100 % производителей и 98,6 % коров. По сравнению с 2006 годом данные показатели улучшились, но наиболее заметные изменения наблюдались среди коров и быков-производителей, где удельный вес чистопородных и 4 поколения животных повысился на 1,2 и 1,2 %.</w:t>
      </w:r>
    </w:p>
    <w:p>
      <w:pPr>
        <w:pStyle w:val="Style19"/>
        <w:jc w:val="both"/>
        <w:rPr/>
      </w:pPr>
      <w:r>
        <w:rPr/>
        <w:t>Относительная численность особей высших бонитировачных классов (элита-рекорд и элита) изменилась также довольно значительно. Так, общее число животных этих классов увеличилось на 2,3 %.[4]</w:t>
      </w:r>
    </w:p>
    <w:p>
      <w:pPr>
        <w:pStyle w:val="Style19"/>
        <w:jc w:val="both"/>
        <w:rPr/>
      </w:pPr>
      <w:r>
        <w:rPr/>
        <w:t>Важным для успешного развития мясного скотоводства является использование животных высокопродуктивных животных высокопродуктивных пород, планомерное совершенствование их с целью пригодности к содержанию в условиях промышленной технологии, базирующейся на селекции по интенсивности роста, позволяющей повысить экономическую эффективность и рентабельность ведения этой отрасли. [5]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3. Мясные породы скота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210502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КАЛМЫЦКАЯ ПОРОДА крупного рогатого скота, мясного направления. Выведена длительным совершенствованием скота, привезенного кочевыми калмыцкими племенами около 350 лет назад из западной части Монголии.</w:t>
      </w:r>
    </w:p>
    <w:p>
      <w:pPr>
        <w:pStyle w:val="Style19"/>
        <w:jc w:val="both"/>
        <w:rPr/>
      </w:pPr>
      <w:r>
        <w:rPr/>
        <w:t>Животные крепкой конституции, гармоничного сложения. Масть красная разных оттенков (иногда с белой полосой на спине или белыми отметинами на туловище), реже рыжая. Быки весят 750-900 кг, коровы 420-500 кг. Скот неприхотлив к кормам и условиям содержания, хорошо использует зимние пастбища, быстро нажировывается весной и осенью и стойко сохраняет упитанность во время летних засух и длительных зимовок. К 1,5-летнему возрасту племенные бычки достигают массы 400-450 кг, Убойный выход 57-60 %. Мясо обладает высокими вкусовыми качествами. Средний годовой удой 650-1000 кг, жирность молока 4,2-4,4 %.</w:t>
      </w:r>
    </w:p>
    <w:p>
      <w:pPr>
        <w:pStyle w:val="Style19"/>
        <w:jc w:val="both"/>
        <w:rPr/>
      </w:pPr>
      <w:r>
        <w:rPr/>
        <w:t>Калмыцкую породу используют для улучшения мясных качеств молочных и молочно-мясных пород, а также для промышленного скрещивания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1981200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АБЕРДИН-АНГУССКАЯ ПОРОДА крупного рогатого скота, мясного направления. Выведена в Шотландии (графства Абердин ( Aberdeen) и Ангус ( Angus)) совершенствованием местного черного комолого скота.</w:t>
      </w:r>
    </w:p>
    <w:p>
      <w:pPr>
        <w:pStyle w:val="Style19"/>
        <w:jc w:val="both"/>
        <w:rPr/>
      </w:pPr>
      <w:r>
        <w:rPr/>
        <w:t>Туловище глубокое и округлое, на коротких ногах, шея короткая, незаметно сливающаяся с плечом и головой, поясница и крестец хорошо выполнены, мускулатура окорока опускается до скакательного сустава. Костяк тонкий, кожа рыхлая, тонкая, эластичная. Животные комолые. Масть черная. Живая масса быков 750-800 кг, иногда до 1000 кг, коров - 500-550 кг, иногда до 700 кг. Убойный выход около 60 %. Мясо отличается мраморностью. При скрещивании с другими породами животные хорошо передают потомству мясные качества.</w:t>
      </w:r>
    </w:p>
    <w:p>
      <w:pPr>
        <w:pStyle w:val="Style19"/>
        <w:jc w:val="both"/>
        <w:rPr/>
      </w:pPr>
      <w:r>
        <w:rPr/>
        <w:t>В СНГ используется для скрещивания с калмыцким скотом (помеси обладают высокими мясными качествами), а также для промышленного скрещивания с молочными и молочно-мясными породами.</w:t>
      </w:r>
    </w:p>
    <w:p>
      <w:pPr>
        <w:pStyle w:val="Style19"/>
        <w:jc w:val="both"/>
        <w:rPr/>
      </w:pPr>
      <w:r>
        <w:rPr/>
        <w:t>Разводят в степных районах Волгоградской и Оренбургской областях, Ставропольского, Красноярского и Алтайского краев, Казахстане, Украине.</w:t>
      </w:r>
    </w:p>
    <w:p>
      <w:pPr>
        <w:pStyle w:val="Style19"/>
        <w:jc w:val="both"/>
        <w:rPr/>
      </w:pPr>
      <w:r>
        <w:rPr/>
        <w:t>Абердин-ангусский скот комолый, имеет черную рубашку. Отличительная особенность этой породы — скороспелость и небольшие размеры тела.</w:t>
      </w:r>
    </w:p>
    <w:p>
      <w:pPr>
        <w:pStyle w:val="Style19"/>
        <w:jc w:val="both"/>
        <w:rPr/>
      </w:pPr>
      <w:r>
        <w:rPr/>
        <w:t>Коровы этой породы мелкоплодны (16-13 кг), благодаря чему отелы проходят легко. Высокая воспроизводительная способность сохраняется в течение всего периода хозяйственного использования.</w:t>
      </w:r>
    </w:p>
    <w:p>
      <w:pPr>
        <w:pStyle w:val="Style19"/>
        <w:jc w:val="both"/>
        <w:rPr/>
      </w:pPr>
      <w:r>
        <w:rPr/>
        <w:t>Несмотря на то, что по живой массе эта порода уступает животным других мясных пород, по скороспелости, убойным и вкусовым качествам ей принадлежит первенство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194310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ЕРЕФОРДСКАЯ ПОРОДА крупного рогатого скота, мясного направления. Выведена в 18 веке в Англии отбором и подбором местного скота.</w:t>
      </w:r>
    </w:p>
    <w:p>
      <w:pPr>
        <w:pStyle w:val="Style19"/>
        <w:jc w:val="both"/>
        <w:rPr/>
      </w:pPr>
      <w:r>
        <w:rPr/>
        <w:t>Животные с бочкообразным, приземистым, широким и глубоким туловищем, сильно выступающим подгрудком, хорошо обмускуленными плечами. Волосяной покров летом короткий, зимой длинный, курчавый. Масть темно-красная, голова, холка, подгрудок, брюхо, нижняя часть конечностей и кисть хвоста белые. Живая масса быков 850-1000, коров 550-600 кг. Скот хорошо откармливается и нагуливается, дает высококачественное "мраморное" мясо. Убойный выход 60-65 %, иногда до 70 %. Животные скороспелы, выносливы, приспособлены к различным природным условиям, продолжительному содержанию на пастбищах, хорошо переносят длительные перегоны.</w:t>
      </w:r>
    </w:p>
    <w:p>
      <w:pPr>
        <w:pStyle w:val="Style19"/>
        <w:jc w:val="both"/>
        <w:rPr/>
      </w:pPr>
      <w:r>
        <w:rPr/>
        <w:t>Принята для разведения во многих юго-восточных областях Европейской части РФ, Сибири, Дальнего Востока, Казахстана.</w:t>
      </w:r>
    </w:p>
    <w:p>
      <w:pPr>
        <w:pStyle w:val="Style19"/>
        <w:jc w:val="both"/>
        <w:rPr/>
      </w:pPr>
      <w:r>
        <w:rPr/>
        <w:t>Широкий ареал распространения этого скота объясняется его прекрасными акклиматизационными способностями, позволяющими одинаково хорошо переносить крайности климатических условий: от суровых морозов до тропической жары.</w:t>
      </w:r>
    </w:p>
    <w:p>
      <w:pPr>
        <w:pStyle w:val="Style19"/>
        <w:jc w:val="both"/>
        <w:rPr/>
      </w:pPr>
      <w:r>
        <w:rPr/>
        <w:t>Кроме того, герефорды обладают целым рядом ценных качеств: быстрым хозяйственным и физиологическим созреванием, хорошими воспроизводительными способностями. Эти животные охотно поедают грубые корма и оплачивают их высокими приростами живой массы, хорошими мясными формами и отличными вкусовыми качествами говядины.</w:t>
      </w:r>
    </w:p>
    <w:p>
      <w:pPr>
        <w:pStyle w:val="Style19"/>
        <w:jc w:val="both"/>
        <w:rPr/>
      </w:pPr>
      <w:r>
        <w:rPr/>
        <w:t>Животные герефордской породы эффективно используют корма. На 1 кг прироста живой массы за период от рождения до восемнадцатимесячного возраста затрачивается 11,3 к. ед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2114550" cy="1343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КАЗАХСКАЯ БЕЛОГОЛОВАЯ ПОРОДА крупного рогатого скота, мясного направления. Выведена в 30-40-е гг. в колхозах и совхозах Казахстана, Оренбургской и Волгоградской областей скрещиванием местного казахского и частично калмыцкого скота с герефордской породой. Утверждена в 1950 году.</w:t>
      </w:r>
    </w:p>
    <w:p>
      <w:pPr>
        <w:pStyle w:val="Style19"/>
        <w:jc w:val="both"/>
        <w:rPr/>
      </w:pPr>
      <w:r>
        <w:rPr/>
        <w:t>Животные хорошо выраженного мясного типа телосложения. Масть красная, различных оттенков; голова, грудь, брюхо, нижняя часть ног и кисть хвоста белые, встречаются белые отметины на холке и крестце. Летом волосяной покров короткий, гладкий, блестящий, к зиме животные обрастают густой, длинной шерстью, у многих из них встречается курчавость. Быки весят 850-1000, коровы 500-550 кг. Скот отличается скороспелостью. При интенсивном выращивании молодняк к 15-18 мес. достигает массы 450-470 кг. Животные хорошо нагуливаются и откармливаются. Убойный выход 55 % и более.</w:t>
      </w:r>
    </w:p>
    <w:p>
      <w:pPr>
        <w:pStyle w:val="Style19"/>
        <w:jc w:val="both"/>
        <w:rPr/>
      </w:pPr>
      <w:r>
        <w:rPr/>
        <w:t>Казахскую белоголовую породу скрещивают с молочным скотом для улучшения его мясных качеств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222885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ШАРОЛЕ, порода крупного рогатого скота, мясного направления. Выведена в 18 веке во Франции, в районе Шароле улучшением местного скота; в 19 в. проводили скрещивание Шароле с шортгорнами.</w:t>
      </w:r>
    </w:p>
    <w:p>
      <w:pPr>
        <w:pStyle w:val="Style19"/>
        <w:jc w:val="both"/>
        <w:rPr/>
      </w:pPr>
      <w:r>
        <w:rPr/>
        <w:t>Животные крупные, туловище длинное и глубокое, голова короткая и широкая, рога длинные, закругленные, спина прямая, мускулистая, крестец широкий, обмускуленный, окорока хорошо выполнены. Волосяной покров тонкий, длинный, часто с извитостью. Масть кремово-белая, носовое "зеркало" розовое, рога и копыта воскового цвета. Быки весят 1000-1200 (иногда до 1500) кг, коровы - 700-800 (иногда до 1150) кг, бычки к 12 мес. - до 525, к 18 мес. - 600-650 кг. Убойный выход 60-70 %. Телят выращивают на подсосе.</w:t>
      </w:r>
    </w:p>
    <w:p>
      <w:pPr>
        <w:pStyle w:val="Style19"/>
        <w:jc w:val="both"/>
        <w:rPr/>
      </w:pPr>
      <w:r>
        <w:rPr/>
        <w:t>Животные этой породы скороспелы, но при этом долгорослы, что проявляется в высокой скорости роста и способности к интенсивному откорму до 2-х летнего возраста. Отмечая замечательные особенности этой породы, нельзя не сказать о ее главном недостатке: трудные отелы, которые вызваны крупным размером теленка и большим его весом.</w:t>
      </w:r>
    </w:p>
    <w:p>
      <w:pPr>
        <w:pStyle w:val="Style19"/>
        <w:jc w:val="both"/>
        <w:rPr/>
      </w:pPr>
      <w:r>
        <w:rPr/>
        <w:t>Животные неприхотливые, стойко передают ценные качества потомству. Помеси от промышленного скрещивания быков Шароле с коровами других пород обладают большой энергией роста и хорошо выраженными мясными качествами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4. Результаты совершенствования мясного скота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Согласно концепциям развития мясного скотоводства в России, разработанными сотрудниками Всероссийского НИИ мясного скотоводства совместно со специалистами Россельхозакадемии, самой перспективной для большинства зон России, станет герефордская порода. В племенных предприятиях ее численность предусматривается довести до 85,3 тыс. голов, или 28 %. Она будет основной породой в15 регионах.</w:t>
      </w:r>
    </w:p>
    <w:p>
      <w:pPr>
        <w:pStyle w:val="Style19"/>
        <w:jc w:val="both"/>
        <w:rPr/>
      </w:pPr>
      <w:r>
        <w:rPr/>
        <w:t>Внутри каждой породы, а тем более такой распространенной, как герефордская, всегда имеет место неоднородность животных по типу телосложения, продуктивным и племенным качествам. Каждый тип животных по-своему реагирует на условия внешней среды, а поэтому отличается от других продуктивностью и жизненностью.</w:t>
      </w:r>
    </w:p>
    <w:p>
      <w:pPr>
        <w:pStyle w:val="Style19"/>
        <w:jc w:val="both"/>
        <w:rPr/>
      </w:pPr>
      <w:r>
        <w:rPr/>
        <w:t>Чтобы лучше использовать разнообразие признаков животных в зоотехнической работе, их распределяют по внутрипородным типам. Наличие этих типов позволяет селекционерам совершенствовать породу в желательном направлении. [7]</w:t>
      </w:r>
    </w:p>
    <w:p>
      <w:pPr>
        <w:pStyle w:val="Style19"/>
        <w:jc w:val="both"/>
        <w:rPr/>
      </w:pPr>
      <w:r>
        <w:rPr/>
        <w:t>Тип Уральский герефорд (свидетельство №48377) создан методом чистопородного разведения на основе использования в воспроизводстве лучших быков-производителей канадской и отечественной селекций, последовательного отбора и подбора животных. Он обладает исключительно хорошей приспособленностью к климатическим условиям Южного Урала. Новый генотип характеризуется крепкой конституцией, хорошо выраженными мясными формами, достаточно четко в области тазобедренного и плечевого поясов. При этом его отличает высокорослость, растянутость туловища, особенно задней четверти. Созданный тип скота значительно улучшен по сравнению с исходным генотипом герефордской породы.</w:t>
      </w:r>
    </w:p>
    <w:p>
      <w:pPr>
        <w:pStyle w:val="Style19"/>
        <w:jc w:val="both"/>
        <w:rPr/>
      </w:pPr>
      <w:r>
        <w:rPr/>
        <w:t>Так, средняя живая масса быков-производителей в возрасте 2-х лет составляет 612 кг, в 3 года – 752 кг, в 4 – 858 кг, в 5 лет и старше – 961 кг, что выше соответствующих показателей базового варианта на 7,4; 4,7; 7,0; 9,2 %.</w:t>
      </w:r>
    </w:p>
    <w:p>
      <w:pPr>
        <w:pStyle w:val="Style19"/>
        <w:jc w:val="both"/>
        <w:rPr/>
      </w:pPr>
      <w:r>
        <w:rPr/>
        <w:t>За последние 15-20 лет в герефордских стадах Южного Урала практическая селекция чистопородных быков проводится с учетом типа телосложения. По комплексу признаков и живой массе родоначальники и быки-продолжатели генеалогических линий характеризуются классом элита-рекорд.</w:t>
      </w:r>
    </w:p>
    <w:p>
      <w:pPr>
        <w:pStyle w:val="Style19"/>
        <w:jc w:val="both"/>
        <w:rPr/>
      </w:pPr>
      <w:r>
        <w:rPr/>
        <w:t>Наибольшее распространение линейные животные Уральского герефорда получили в стадах ООО «Экспериментальное» Оренбургской, ЗАО «Амурское», ОО «АФ Калининская», ОАО «Полоцкий» и ОАО «Варшавское» Челябинской областей.</w:t>
      </w:r>
    </w:p>
    <w:p>
      <w:pPr>
        <w:pStyle w:val="Style19"/>
        <w:jc w:val="both"/>
        <w:rPr/>
      </w:pPr>
      <w:r>
        <w:rPr/>
        <w:t>Линейные быки-производители по высоте в крестце во взрослом состоянии 135-151 см превосходят сверстников исходного генотипа на 9-15 см. вместе с тем Уральский герефорд отличается более растянутым туловищем (на 18-23 см), более глубокой грудью (на 5-10 см) и большим обхватом груди (на 10-26 см).</w:t>
      </w:r>
    </w:p>
    <w:p>
      <w:pPr>
        <w:pStyle w:val="Style19"/>
        <w:jc w:val="both"/>
        <w:rPr/>
      </w:pPr>
      <w:r>
        <w:rPr/>
        <w:t>Целенаправленная селекция среди быков-производителей герефордской породы скота по типу телосложения обусловила интенсивное накопление в чистопородных стадах коров с желательным форматом экстерьера.</w:t>
      </w:r>
    </w:p>
    <w:p>
      <w:pPr>
        <w:pStyle w:val="Style19"/>
        <w:jc w:val="both"/>
        <w:rPr/>
      </w:pPr>
      <w:r>
        <w:rPr/>
        <w:t>Средняя живая масса коров Уральского герефорда в возрасте 3-х лет составляет 484 кг, 4-х – 522, 5-и и старше – 562 кг, что выше соответствующих показателей исходного поголовья на 6,4; 5,7; 6,8 %.</w:t>
      </w:r>
    </w:p>
    <w:p>
      <w:pPr>
        <w:pStyle w:val="Style19"/>
        <w:jc w:val="both"/>
        <w:rPr/>
      </w:pPr>
      <w:r>
        <w:rPr/>
        <w:t>Стада Уральского герефорда характеризуются наибольшим распространением и концентрацией комолых животных.[1]</w:t>
      </w:r>
    </w:p>
    <w:p>
      <w:pPr>
        <w:pStyle w:val="Style19"/>
        <w:jc w:val="both"/>
        <w:rPr/>
      </w:pPr>
      <w:r>
        <w:rPr/>
        <w:t>Учитывая современные требования к породе, во многих хозяйствах Челябинской области ведется большая работа по изменению генеалогической структуры стада с учетом разведения в перспективе животных высокорослого растянутого типа. Племзавод «Варшавский» в последние годы закупает племенных бычков для воспроизводства собственного стада в племзаводе «Амурское» в Челябинской области и в экспериментальном хозяйстве ВНИИМС, которые отвечают требованиям современной селекции. Эти хозяйства перешли на разведение высокорослого скота канадской селекции.</w:t>
      </w:r>
    </w:p>
    <w:p>
      <w:pPr>
        <w:pStyle w:val="Style19"/>
        <w:jc w:val="both"/>
        <w:rPr/>
      </w:pPr>
      <w:r>
        <w:rPr/>
        <w:t>В стаде племзавода «Варшавский» создается массив скота герефордской породы, отвечающего требованиям стандарта. В нем встречаются по экстерьерным и продуктивным особенностям животные разных внутрипородных типов: высокорослого и компактного.</w:t>
      </w:r>
    </w:p>
    <w:p>
      <w:pPr>
        <w:pStyle w:val="Style19"/>
        <w:jc w:val="both"/>
        <w:rPr/>
      </w:pPr>
      <w:r>
        <w:rPr/>
        <w:t>Для проведения исследований были отобраны телки случного возраста герефордской породы, отвечающие по комплексу признаков требованиям не ниже стандарта породы. Маточное поголовье спаривали методом групповой случки с быками местной селекции, относящихся к комплексному классу элита-рекорд. Из полученного приплода сформировали две группы бычков и телочек по 40голов в каждой с учетом возраста, живой массы, породности. Уровень кормления, содержания и технологические параметры были одинаковыми.</w:t>
      </w:r>
    </w:p>
    <w:p>
      <w:pPr>
        <w:pStyle w:val="Style19"/>
        <w:jc w:val="both"/>
        <w:rPr/>
      </w:pPr>
      <w:r>
        <w:rPr/>
        <w:t>При отъеме бычков от матерей в 8 месяцев провели бонитировку и распределение их по внутрипородным типам. Несмотря на одинаковые условия кормления и содержания при выращивании, животные компактного и высокорослого типов показали различные результаты. Бычки высокорослого типа имеют пропорциональное телосложение. Хорошие мясные формы и высокую живую массу.</w:t>
      </w:r>
    </w:p>
    <w:p>
      <w:pPr>
        <w:pStyle w:val="Style19"/>
        <w:jc w:val="both"/>
        <w:rPr/>
      </w:pPr>
      <w:r>
        <w:rPr/>
        <w:t>Можно отметить, что бычки высокорослого типа имели более высокую живую массу во все возрастные периоды по сравнению с животными компактного типа телосложения. В 18 месячном возрасте разница составила27,5 кг.</w:t>
      </w:r>
    </w:p>
    <w:p>
      <w:pPr>
        <w:pStyle w:val="Style19"/>
        <w:jc w:val="both"/>
        <w:rPr/>
      </w:pPr>
      <w:r>
        <w:rPr/>
        <w:t>Среднесуточный прирост от рождения до 18 месяцев у бычков высокорослого типа телосложения составил 847,3 г, компактного – 818,0 г. При этом от 15- до 18-месячного возраста бычки компактного типа телосложения на 5,1 % имели более интенсивный прирост. Что можно объяснить преобладанием процессов накопления жировой ткани над мышечной у животных этой группы. Что указывает на долгорослость бычков высокорослого типа.</w:t>
      </w:r>
    </w:p>
    <w:p>
      <w:pPr>
        <w:pStyle w:val="Style19"/>
        <w:jc w:val="both"/>
        <w:rPr/>
      </w:pPr>
      <w:r>
        <w:rPr/>
        <w:t>Исследования доказывают, что будущее за крупными, с широким и глубоким, растянутым туловищем и хорошо обмускуленными животными. Именно от такого скота, сочетающего хорошую скороспелость с выраженной долгорослостью, можно получать говядину, соответствующую требованиям рынка. Поэтому возникает необходимость изменения генеалогической структуры стада с учетом разведения в перспективе животных высокорослого растянутого типа. [7]</w:t>
      </w:r>
    </w:p>
    <w:p>
      <w:pPr>
        <w:pStyle w:val="Style19"/>
        <w:jc w:val="both"/>
        <w:rPr/>
      </w:pPr>
      <w:r>
        <w:rPr/>
        <w:t>Разведение и распространение нового типа Уральский герефорда позволит более полно реализовать генетический потенциал породы в целом, повысить ее конкурентоспособность.[1]</w:t>
      </w:r>
    </w:p>
    <w:p>
      <w:pPr>
        <w:pStyle w:val="Style19"/>
        <w:jc w:val="both"/>
        <w:rPr/>
      </w:pPr>
      <w:r>
        <w:rPr/>
        <w:t>В Западной Сибири также создан новый тип герефордской породы крупного рогатого скота Садовский.</w:t>
      </w:r>
    </w:p>
    <w:p>
      <w:pPr>
        <w:pStyle w:val="Style19"/>
        <w:jc w:val="both"/>
        <w:rPr/>
      </w:pPr>
      <w:r>
        <w:rPr/>
        <w:t>Работа по созданию линий в племсовхозе «Садовский» была начата в 1966-1967 годах. К концу 1984 года в племсовхозе «Садовский» были сосредоточены достаточные племенные ресурсы герефордов сибирской репродукции. С этого времени началась планомерная работа по созданию нового типа. Основу селекции составляет технологический процесс двухступенчатой проверки быков-производителей с индивидуальным подбором и умеренным инбридингом. Это позволило создать тип животного с желательными качествами.</w:t>
      </w:r>
    </w:p>
    <w:p>
      <w:pPr>
        <w:pStyle w:val="Style19"/>
        <w:jc w:val="both"/>
        <w:rPr/>
      </w:pPr>
      <w:r>
        <w:rPr/>
        <w:t>Анализ показал, что под влиянием наследственных и внешних факторов в комолой части сибирской популяции герефордского скота сформировались животные трех внутрипородных типов: высокорослый, средний, компактный.</w:t>
      </w:r>
    </w:p>
    <w:p>
      <w:pPr>
        <w:pStyle w:val="Style19"/>
        <w:jc w:val="both"/>
        <w:rPr/>
      </w:pPr>
      <w:r>
        <w:rPr/>
        <w:t>Исходя из наследственной обусловленности, по отдельным признакам разработали параметры отбора животных на основе разных экстерьерно-конституциональных типов. Из-за повышения компактности скота в основных репродукторах Сибири возникла необходимость создания нового комолого типа герефордской породы с учетом этого фактора.</w:t>
      </w:r>
    </w:p>
    <w:p>
      <w:pPr>
        <w:pStyle w:val="Style19"/>
        <w:jc w:val="both"/>
        <w:rPr/>
      </w:pPr>
      <w:r>
        <w:rPr/>
        <w:t>Исследованиями установлено, что комолый скот не уступает по продуктивности рогатым животным и более технологичен при беспривязном содержании.</w:t>
      </w:r>
    </w:p>
    <w:p>
      <w:pPr>
        <w:pStyle w:val="Style19"/>
        <w:jc w:val="both"/>
        <w:rPr/>
      </w:pPr>
      <w:r>
        <w:rPr/>
        <w:t>Показатели продуктивности комолого герефордского скота в стаде выше стандарта породы на 5-12 %. Кроме того, комолые животные позволяют повысить плотность содержания скота на 20 %, за счет чего с единицы площади откормочных площадок увеличивается выход валового прироста живой массы на 12 %. При интенсивном выращивании комолые бычки хозяйства имели высокую энергию роста – 1076 г.</w:t>
      </w:r>
    </w:p>
    <w:p>
      <w:pPr>
        <w:pStyle w:val="Style19"/>
        <w:jc w:val="both"/>
        <w:rPr/>
      </w:pPr>
      <w:r>
        <w:rPr/>
        <w:t>Молодняк комолого типа стада ПЗ «Садовский» обладает способностью сохранять несколько более высокий прирост живой массы в сравнении с рогатыми сверстниками.</w:t>
      </w:r>
    </w:p>
    <w:p>
      <w:pPr>
        <w:pStyle w:val="Style19"/>
        <w:jc w:val="both"/>
        <w:rPr/>
      </w:pPr>
      <w:r>
        <w:rPr/>
        <w:t>Комолые животные отличаются от рогатых более крупным телосложением и, следовательно, имеют большую племенную ценность.</w:t>
      </w:r>
    </w:p>
    <w:p>
      <w:pPr>
        <w:pStyle w:val="Style19"/>
        <w:jc w:val="both"/>
        <w:rPr/>
      </w:pPr>
      <w:r>
        <w:rPr/>
        <w:t>Эффективность отрасли мясного скотоводства во многом обусловлена воспроизводительной способностью маточного поголовья. Оплодотворяемость комолых и рогатых коров была довольно высокой, но у безрогих маток в первую охоту оплодотворяемость была выше на 3,7 %. Выход телят составил 86 голов у рогатых коров, 94 – у комолых.</w:t>
      </w:r>
    </w:p>
    <w:p>
      <w:pPr>
        <w:pStyle w:val="Style19"/>
        <w:jc w:val="both"/>
        <w:rPr/>
      </w:pPr>
      <w:r>
        <w:rPr/>
        <w:t>По результатам 23-летней работы по совершенствованию герефордского скота в 2005 году Государственный комитет РФ по испытанию и охране селекционных достижений выдал патент на селекционное достижение, включенный в Реестр селекционных достижений, допущенных к использованию. [6]</w:t>
      </w:r>
    </w:p>
    <w:p>
      <w:pPr>
        <w:pStyle w:val="Style19"/>
        <w:jc w:val="both"/>
        <w:rPr/>
      </w:pPr>
      <w:r>
        <w:rPr/>
        <w:t>Сегодня самая важная задача в развитии мясного скотоводства – наращивание поголовья, прежде всего маточного. Необходимо эффективнее использовать и внутренние резервы наших племенных хозяйств. [2]</w:t>
      </w:r>
    </w:p>
    <w:p>
      <w:pPr>
        <w:pStyle w:val="Style19"/>
        <w:jc w:val="both"/>
        <w:rPr/>
      </w:pPr>
      <w:r>
        <w:rPr/>
      </w:r>
      <w:r>
        <w:br w:type="page"/>
      </w:r>
    </w:p>
    <w:p>
      <w:pPr>
        <w:pStyle w:val="Style19"/>
        <w:jc w:val="both"/>
        <w:rPr/>
      </w:pPr>
      <w:r>
        <w:rPr/>
        <w:t>Заключение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Продовольственные, экономические и социальные условия подтверждают, что в Российской Федерации назрела острая необходимость организовать и выделить специализированное мясное скотоводство в самостоятельную отрасль, которая будет развиваться параллельно с молочным скотоводством.</w:t>
      </w:r>
    </w:p>
    <w:p>
      <w:pPr>
        <w:pStyle w:val="Style19"/>
        <w:jc w:val="both"/>
        <w:rPr/>
      </w:pPr>
      <w:r>
        <w:rPr/>
        <w:t>В каждом регионе должна быть своя конкретная программа развития мясного скотоводства и технологии нагула скота, учитывающая специфические особенности конкретной зоны. Преимущество этой отрасли перед другими – самая малозатратная технология: на получение продукции расходуется в несколько раз меньше зерна, труда, техники и энергоносителей, чем в других отраслях. [2]</w:t>
      </w:r>
    </w:p>
    <w:p>
      <w:pPr>
        <w:pStyle w:val="Style19"/>
        <w:jc w:val="both"/>
        <w:rPr/>
      </w:pPr>
      <w:r>
        <w:rPr/>
        <w:t>Важным для успешного развития мясного скотоводства является использование животных высокопродуктивных пород, планомерное совершенствование их с целью пригодности к содержанию в условиях промышленной технологии, базирующейся на селекции по интенсивности роста, позволяющей повысить экономическую эффективность и рентабельность ведения этой отрасли.</w:t>
      </w:r>
    </w:p>
    <w:p>
      <w:pPr>
        <w:pStyle w:val="Style19"/>
        <w:jc w:val="both"/>
        <w:rPr/>
      </w:pPr>
      <w:r>
        <w:rPr/>
        <w:t>Россия имеет все необходимые условия для успешного и быстрого развития мясного скотоводства. Однако необходима финансовая поддержка государства, в виде хорошо продуманной системы дотации, без которой проблему мясного скотоводства в стране решить невозможно. [5]</w:t>
      </w:r>
    </w:p>
    <w:p>
      <w:pPr>
        <w:pStyle w:val="Style19"/>
        <w:jc w:val="both"/>
        <w:rPr/>
      </w:pPr>
      <w:r>
        <w:rPr/>
      </w:r>
      <w:r>
        <w:br w:type="page"/>
      </w:r>
    </w:p>
    <w:p>
      <w:pPr>
        <w:pStyle w:val="Style19"/>
        <w:jc w:val="both"/>
        <w:rPr/>
      </w:pPr>
      <w:r>
        <w:rPr/>
        <w:t>Список использованной литературы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hanging="0"/>
        <w:rPr/>
      </w:pPr>
      <w:r>
        <w:rPr/>
        <w:t>1. Амерханов Х. Новый высокорослый зональный тип – уральский герефорд. // Молочное и мясное скотоводство. 2008-№6.</w:t>
      </w:r>
    </w:p>
    <w:p>
      <w:pPr>
        <w:pStyle w:val="Style19"/>
        <w:ind w:hanging="0"/>
        <w:rPr/>
      </w:pPr>
      <w:r>
        <w:rPr/>
        <w:t>2. Джапаридзе Т. Создать отрасль мясного скотоводства. // Главный зоотехник. 2008-№8.</w:t>
      </w:r>
    </w:p>
    <w:p>
      <w:pPr>
        <w:pStyle w:val="Style19"/>
        <w:ind w:hanging="0"/>
        <w:rPr/>
      </w:pPr>
      <w:r>
        <w:rPr/>
        <w:t>3. Костомахина Н. М. Разведение с основами частной зоотехнии. – СПб.: Издательство «Лань», 2006. – 448 с.</w:t>
      </w:r>
    </w:p>
    <w:p>
      <w:pPr>
        <w:pStyle w:val="Style19"/>
        <w:ind w:hanging="0"/>
        <w:rPr/>
      </w:pPr>
      <w:r>
        <w:rPr/>
        <w:t>4. Кочетов А., Шаркаев В. Анализ развития мясного скотоводства в Российской федерации. // Молочное и мясное скотоводство. 2008-№6.</w:t>
      </w:r>
    </w:p>
    <w:p>
      <w:pPr>
        <w:pStyle w:val="Style19"/>
        <w:ind w:hanging="0"/>
        <w:rPr/>
      </w:pPr>
      <w:r>
        <w:rPr/>
        <w:t>5. Кочетов А., Шаркаев В. Развитие отечественного мясного скотоводства. // Молочное и мясное скотоводство. 2008-№8.</w:t>
      </w:r>
    </w:p>
    <w:p>
      <w:pPr>
        <w:pStyle w:val="Style19"/>
        <w:ind w:hanging="0"/>
        <w:rPr/>
      </w:pPr>
      <w:r>
        <w:rPr/>
        <w:t>6. Золотарев П. Т. Новый комолый тип герефордского скота сибирской селекции – садовский. // Зоотехния. 2006-№2.</w:t>
      </w:r>
    </w:p>
    <w:p>
      <w:pPr>
        <w:pStyle w:val="Style19"/>
        <w:ind w:hanging="0"/>
        <w:rPr/>
      </w:pPr>
      <w:r>
        <w:rPr/>
        <w:t>7. Трубачева Т. В. Результаты селекционной работы при выращивании животных герефордской породы разных внутрипородных типов. // Зоотехния. 2008-№11.</w:t>
      </w:r>
    </w:p>
    <w:p>
      <w:pPr>
        <w:pStyle w:val="Style19"/>
        <w:ind w:hanging="0"/>
        <w:rPr/>
      </w:pPr>
      <w:r>
        <w:rPr/>
      </w:r>
    </w:p>
    <w:sectPr>
      <w:headerReference w:type="default" r:id="rId7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А"/>
    <w:basedOn w:val="Normal"/>
    <w:qFormat/>
    <w:pPr>
      <w:overflowPunct w:val="false"/>
      <w:autoSpaceDE w:val="false"/>
      <w:spacing w:before="0" w:after="0"/>
      <w:ind w:firstLine="709"/>
      <w:contextualSpacing/>
    </w:pPr>
    <w:rPr>
      <w:sz w:val="28"/>
      <w:szCs w:val="28"/>
    </w:rPr>
  </w:style>
  <w:style w:type="paragraph" w:styleId="Style20">
    <w:name w:val="Б"/>
    <w:basedOn w:val="Normal"/>
    <w:qFormat/>
    <w:pPr>
      <w:spacing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19:00Z</dcterms:created>
  <dc:creator>сергей</dc:creator>
  <dc:description/>
  <cp:keywords/>
  <dc:language>en-US</dc:language>
  <cp:lastModifiedBy>SYSTEM</cp:lastModifiedBy>
  <dcterms:modified xsi:type="dcterms:W3CDTF">2011-09-22T22:19:00Z</dcterms:modified>
  <cp:revision>2</cp:revision>
  <dc:subject/>
  <dc:title>Введение</dc:title>
</cp:coreProperties>
</file>