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Россия располагает огромными земельными ресурсами, но это национальное богатство страны используется крайне неэффективно. Земельный рынок и его инфраструктура все еще находятся в стадии становления. Десятки миллионов гектаров земли выведены из хозяйственного использования, идет деградация и снижение плодородия почв. При этом финансирование мероприятий в сфере землепользования осуществляется по остаточному принципу. Земельные отношения крайне политизиров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аграрной реформы привело к возникновению новых, не существовавших ранее в рамках государственно-планового народного хозяйства, организационно-правовых форм хозяйственной (коммерческой) деятельности, соответствующих рыночным отношениям. Появились новые типы предприятий – частные производственные формирования, первоначально совместные, малые предприятия, затем хозяйственные товарищества и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ынка требует, чтобы в нем участвовали разные экономические структуры, действующие как собственники или как автономно организованные субъекты, преследующие свои собственные интере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нашей страны административно-командного периода оказалась организованной в прямо противоположном духе. Основанная на базе единого фонда государственной собственности, действующей как единый и плановый монолит она создавала такие подразделения народного хозяйства, для которых главным было выполнение заданий по количеству, а не экономический интерес. Предприятиям гарантировалось плановое снабжение и плановый сбыт их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рассмотреть реорганизацию сельскохозяйственных предприятий и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работы определить цели и пути реорганизации сельскохозяйственны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widowControl/>
        <w:ind w:firstLine="709"/>
        <w:jc w:val="both"/>
        <w:rPr/>
      </w:pPr>
      <w:r>
        <w:rPr/>
        <w:t>1. Цели реорганизации сельскохозяйственных предприятий и организац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хода к рынку при любом варианте перестройки возникала необходимость создать рыночную структуру. Эту задачу можно решить на основе разгосударствления и приватизации. Разгосударствление означает два способа преобразования государственной собственности: 1) в коллективные формы с выкупом государственной собственности; 2) в частные формы путем выкупа или акционирования государственной 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означала только один способ преобразования государственных предприятий – в частные. Законодатель избрал путь приватизации, отказавшись от включения в рыночное хозяйство коллективных собственник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становлению Правительства РФ от 6 июля 1994 г. № 791 «О программе аграрной реформы в Российской Федерации на 1994-1995 годы» реформирование и приватизация предприятий и организаций агропромышленного комплекса нацелены на формирование новых производственных структур, в наибольшей степени отвечающих условиям рыночной экономик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способов реформирования колхозов, совхозов и других сельскохозяйственных предприятий является проведение реорганизации сельскохозяйственных предприятий на основе добровольного волеизъявления собственников земельных и имущественных пае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предприятий по первичной переработке сельскохозяйственной продукции, рыбы, морепродуктов и производственно-техническому обслуживанию и материально-техническому обеспечению агропромышленного комплекса производится путем акционирования по первому варианту Государственной программы приватизации государственных и муниципальных предприятий в Российской Федерации. Остальные акции в течение трех месяцев с момента принятия решения о приватизации предлагаются для продажи по закрытой подписке сельскохозяйственным товаропроизводителям и рыбодобывающим предприятиям в зоне действия приватизируемого предприятия в пределах устанавливаемых органами исполнительной власти субъектов Российской Федерации квот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ях, приватизированных иным способом, может осуществляться дополнительная эмиссия акций под увеличение уставного капитала, в том числе путем переоценки имущества с последующей передачей (продажей) их сельскохозяйственным товаропроизводителя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, преобразование акционерных перерабатывающих и обслуживающих предприятий в кооперативные путем объединения деятельности и капитала с сельскохозяйственными товаропроизводителями и оформления акций в кооперативные доли с обеспечением в органах их управления большинства голосов за сельскохозяйственными товаропроизводителям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и приватизация государственно-кооперативных (кооперативно-государственных) предприятий агропромышленного комплекса, созданных на средства колхозов, совхозов и других сельскохозяйственных предприятий, а также бюджетных ассигнований, осуществляются путем акционирования с передачей акций на кооперативную долю хозяйствам-пайщика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предприятий по переработке сельскохозяйственной продукции, рыбы и морепродуктов, материально-техническому обслуживанию и обеспечению агропромышленного комплекса целесообразно осуществлять на кооперативной осно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ельском хозяйстве в результате осуществления аграрной реформы половину всех сельскохозяйственных предприятий составили акционерные общества открытого и закрытого типа с преобладанием последних, а также общества с ограниченной ответствен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чи созданными на базе реорганизованных колхозов, совхозов и приватизированных государственных сельскохозяйственных предприятий и в качестве таковых они выступают как сельскохозяйственные акционерные общества по производству, реализации и переработке сельскохозяйственной продукции, выполнению работ и оказанию услуг, уставной капитал которых формируется путем реализации акций и участники которых не отвечают по обязательствам общества, а лишь несут на себе риск его убытков в пределах стоимости принадлежащих им а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ind w:firstLine="709"/>
        <w:jc w:val="both"/>
        <w:rPr/>
      </w:pPr>
      <w:r>
        <w:rPr/>
        <w:t>2. Пути реорганизации сельскохозяйственных предприятий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система сельскохозяйственной кооперации начала формироваться еще в дореволюционное время, была восстановлена в период нэпа, но затем в результате политики сплошной коллективизации единственной формой кооперации в сельском хозяйстве были выбраны колхозы, образовавшие колхозную систему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кона о кооперации в СССР 1988 г. в сельском хозяйстве стали создаваться отдельные кооперативы, но этот процесс не мог стать массовым, пока не была проведена реорганизация колхозно-совхозной системы, начатая в 1991 г. в соответствии с Указом Президента Российской Федерации "О неотложных мерах по осуществлению земельной реформы в РСФСР" экономические исследования, как и имеющаяся практика, подтверждают, что среди форм коммерческих организаций наиболее органичной для сельского хозяйства является именно кооперативная форма. Создание системы сельскохозяйственной кооперации – вопрос социальной, политической и экономической важ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становлением второго (внеочередного) Съезда народных депутатов РСФСР "О программе возрождения российской деревни и развития агропромышленного комплекса" и законами РСФСР "О земельной реформе", "О крестьянском (фермерском) хозяйстве", "О социальном развитии села" в Российской Федерации было начато осуществление земельной реформ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ряде регионов активно проводилась работа по формированию фондов перераспределения земель и наделению земельными участками граждан для ведения крестьянского хозяйства, садоводства, огородничества и животноводства. Значительное внимание этой работе уделялось в Чечено-Ингушской и Удмуртской республиках, Алтайском, Краснодарском, Приморском и Хабаровском краях, Амурской, Волгоградской, Кемеровской, Ленинградской, Сахалинской и Свердловской областях.</w:t>
      </w:r>
    </w:p>
    <w:p>
      <w:pPr>
        <w:pStyle w:val="Normal"/>
        <w:widowControl/>
        <w:spacing w:lineRule="auto" w:line="360"/>
        <w:ind w:firstLine="709"/>
        <w:jc w:val="both"/>
        <w:rPr/>
      </w:pPr>
      <w:bookmarkStart w:id="0" w:name="sub_4"/>
      <w:bookmarkEnd w:id="0"/>
      <w:r>
        <w:rPr>
          <w:sz w:val="28"/>
          <w:szCs w:val="28"/>
        </w:rPr>
        <w:t>Согласно Указа Президента СССР от 5 января 1991 г. № УП-1285 "О первоочередных задачах по реализации земельной реформы" Правительству СССР, правительствам республик при осуществлении земельной реформы необходимо было определить возможные пути и формы преобразования неэффективно работающих колхозов и совхозов в ассоциации крестьянских хозяйств, кооперативов, а также предоставления их земель арендаторам, крестьянским хозяйствам, промышленным и другим предприятиям.</w:t>
      </w:r>
    </w:p>
    <w:p>
      <w:pPr>
        <w:pStyle w:val="Normal"/>
        <w:widowControl/>
        <w:spacing w:lineRule="auto" w:line="360"/>
        <w:ind w:firstLine="709"/>
        <w:jc w:val="both"/>
        <w:rPr/>
      </w:pPr>
      <w:bookmarkStart w:id="1" w:name="sub_4"/>
      <w:bookmarkEnd w:id="1"/>
      <w:r>
        <w:rPr>
          <w:sz w:val="28"/>
          <w:szCs w:val="28"/>
        </w:rPr>
        <w:t>Теоретически колхозы всегда признавались разновидностью кооперативов. Но многолетний процесс огосударствления колхозов в условиях плановой регулируемой экономики привел к тому, что ни один из кооперативных принципов в отношении их фактически не действовал, колхозы, по существу, не имели права распоряжаться своим имуществом и произведенной продукцией. Поэтому в ходе аграрной реформы было принято решение о реорганизации как совхозов, так и колхозов в новые, современные виды коммерческих организаци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ри этом постановлением Правительства Российской Федерации "О ходе и развитии аграрной реформы в России" от 6 марта 1992 " было разрешено по желанию коллектива предприятия оставлять прежнюю форму хозяйствования. Этим правом воспользовалось значительное число коллективов колхоз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 о сельскохозяйственной кооперации (ЗоСК) "легализовал" эту форму производства. Однако, если Закон о кооперации в СССР называет колхозы преобладающей формой сельскохозяйственной кооперации, то ЗоСК этого не делает. Надо сказать, что колхозы и теперь обладают спецификой по сравнению с кооперативами других видов: это крупные многоотраслевые хозяйства (что вообще не свойственно для кооперативной формы производства), а члены колхозов никогда не вносили паевых взносов (свои условные паи они получили в ходе реорганизации и раздела колхозного имущества). Уставы действующих колхозов, принятые на основе Примерного устава колхоза 1992 г., в отдельных положениях противоречат </w:t>
      </w:r>
      <w:r>
        <w:rPr>
          <w:sz w:val="28"/>
          <w:szCs w:val="28"/>
          <w:u w:val="single"/>
        </w:rPr>
        <w:t>ЗоСК.</w:t>
      </w:r>
      <w:r>
        <w:rPr>
          <w:sz w:val="28"/>
          <w:szCs w:val="28"/>
        </w:rPr>
        <w:t xml:space="preserve"> Поэтому перед многими колхозами встала проблема выбора: оставить кооперативную форму с соответствующими изменениями устава либо перерегистрироваться в хозяйственное общество или товариществ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Если кооператив отвечает всем признакам, указанным в п. 1 ст. 3 ЗоСК, он автоматически не становится колхозом и не обязан включать эти слова в свое фирменное наименование. И таких кооперативов действует уже достаточное количество, образовались они в основном в ходе реорганизации и раздела колхозов и совхозов путем выделения одного из подразделений бывшего хозяйства вместе с земельными и имущественными паями его член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земельной реформы к январю 1999 г. произошли значительные преобразования. Ликвидирована монополия государственной собственности на землю. Проведена реорганизация 23,5 тыс. колхозов и совхозов, осуществлена приватизация 115,9 млн. га их земель. В итоге 11,8 млн. работников бывших колхозов и совхозов стали собственниками земельных долей. Сформирован значительный слой крестьянских (фермерских) хозяйств (270,2 тыс. хозяйств), в распоряжение которых передано 13,8 млн. га земель. Создан фонд перераспределения земель на площади около 32 млн.га. В собственность граждан передано 138 млн. гектаров, или 63 процента всех сельскохозяйственных угодий страны. Дополнительно еще около 4 млн. граждан могут стать собственниками сельскохозяйственных земель в ходе дальнейшей приватизации сельскохозяйственных угод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ind w:firstLine="709"/>
        <w:jc w:val="both"/>
        <w:rPr/>
      </w:pPr>
      <w:r>
        <w:rPr/>
        <w:t>3. Порядок реорганизации сельскохозяйственных предприятий в производственные кооперативы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решениями по аграрной реформе предписывалось всем без исключения колхозам и совхозам в максимально короткие сроки провести реорганизацию. Но многие хозяйства, достаточно эффективно работавшие в рамках устоявшейся организационно-правовой формы, не хотели ее менять. Поэтому постановлением Правительства "О ходе и развитии аграрной реформы в Российской Федерации" было установлено, что "в случае принятия собраниями трудовых коллективов решений о сохранении прежней формы хозяйствования осуществляется перерегистрация колхозов и совхозов с закреплением за ними земли в соответствии с действующим законодательством". И этим положением воспользовались коллективы многих хозяйств. Однако на практике возникает очень много вопросов, связанных с применением упомянутой норм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хранении существующей формы необходимо ее приведение в соответствие с действующим законодательством. В частности, многие стороны правового положения колхозов изменились в связи с принятием Закона о сельскохозяйственной кооперации. Вопрос об изменении правового статуса встал перед многими сельскохозяйственными организациями и в связи с принятием нового ГК, изменившего перечень возможных форм коммерческих организаций и некоторые правовые вопросы их деятельности по сравнению с существовавшими ране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изменении или сохранении формы хозяйствования коллектив совхоза принимает с согласия собственника. Совхозы являлись государственными предприятиями до 1991 г., когда в соответствии с внесенными в ст. 12 Конституции РСФСР изменениями они были признаны собственниками своего имущества. Поэтому совхозы не подлежали приватизации, а реорганизовывались так же, как и колхозы, но некоторые из них сохранили свою организационно-правовую форму. Однако поскольку ГК не предусматривает такой разновидности коммерческих организаций, то непреобразованные совхозы становятся унитарными предприятиями, переходят в государственную или муниципальную собственность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Реорганизация в сельском хозяйстве проводится не автоматически и не в массовом порядке, а исключительно индивидуально, т.е. если на базе сельскохозяйственной организации образуется кооператив, то каждый работник (участник), желающий в него вступить, подает заявление с просьбой о прием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имущества сельскохозяйственных предприятий на паи, а земли на доли работающих предусмотрен постановлениями по аграрной реформе. Так, постановлением Правительства Российской Федерации "О порядке осуществления прав собственников земельных долей и имущественных паев" утверждены Рекомендации о порядке распоряжения земельными долями и имущественными паями, а Указом от 7 марта 1996 г. "О реализации конституционных прав граждан на землю" Президент Российской Федерации подтвердил и конкретизировал права собственников земельных доле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аевого взноса может выступать начисленный имущественный пай: если в сельскохозяйственный кооператив преобразуется сельскохозяйственная организация вся целиком или отдельное ее подразделение, тогда вновь образуемый кооператив получает часть основных и оборотных средств, соответствующую количеству паев членов реорганизуемой сельскохозяйственной организации, вступающих в этот кооператив. Рекомендуемый порядок такой передачи содержится в постановлении Правительства Российской Федерации "О реформировании сельскохозяйственных предприятий с учетом практики Нижегородской области" от 27 июля 1994 г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ри реорганизации сельскохозяйственных предприятий каждый собственник или группа собственников имущественных паев имеют право и на получение в счет пая имущества в натуральном выражении или, если это невозможно, на денежную компенсацию стоимости имущественного пая. В дальнейшем они могут внести это имущество или денежные средства в паевой фонд сельскохозяйственного кооператива, который они создадут или в который собираются вступить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зовании в результате реорганизации нескольких сельскохозяйственных организаций или крестьянских (фермерских) хозяйств разделу не подлежат объекты производственной инфраструктуры (мастерские, гаражи, сушилки, зернотока, склады и другие), услугами которых пользовались все члены (участники) реорганизуемой сельскохозяйственной организац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казанных объектов определяется решением общего собрания членов (участников) реорганизуемой сельскохозяйственной организации. Стоимость данных объектов исключается из стоимости имущества, распределяемого по имущественным паевым взносам членов (участников) реорганизуемой сельскохозяйственной организации, и указанные объекты объявляются неделимыми, за исключением следующих случаев, когда они могут быть поделены в стоимостном выражении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сли в силу удаленности сельскохозяйственной организации или крестьянского (фермерского) хозяйства от объектов производственной инфраструктуры им экономически нецелесообразно пользоваться указанными объектами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сли сельскохозяйственная организация или крестьянское (фермерское) хозяйство имеют аналогичные объекты производственной инфраструктуры и у них нет необходимости в использовании общих объектов производственной инфраструктур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и одна из сельскохозяйственных организаций и (или) ни одно из крестьянских (фермерских) хозяйств, образовавшихся в результате реорганизации сельскохозяйственной организации, не имеют 51 процента от всей суммы имущественных паевых взносов, приходящихся на неделимые объекты производственной инфраструктуры, либо в случае, если производственный кооператив, имеющий право включить неделимые объекты производственной инфраструктуры в свой неделимый фонд, отказывается сделать это, для использования указанных объектов образуются один или несколько потребительских кооператив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 кооператив является наиболее подходящей формой организации, создаваемой для использования неделимых объектов производственной инфраструктуры реорганизованного хозяйства. Но было бы, видимо, неверно рассматривать его как единственно возможную форму. Потребительский кооператив создается в соответствии со свободным решением его учредителей - сельскохозяйственных организаций и фермерских хозяйств, и они вполне могут в данной ситуации принять решение о создании хозяйственного общества или товарищества, а не кооператив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же самое можно сказать и в отношении права каждого сельскохозяйственного товаропроизводителя, осуществляющего свою деятельность на территории реорганизуемой организации, пользоваться объектами производственной инфраструктуры. Для реализации такого права должна существовать обязанность потребительского кооператива принять в свои члены любого сельскохозяйственного товаропроизводителя, действующего на данной территории. Однако, право принятия решения о приеме в члены кооператива или об отказе в приеме принадлежит в любом случае общему собранию потребительского кооператива. Целесообразно в уставах таких кооперативов, создаваемых для использования неделимых объектов производственной инфраструктуры, фиксировать преимущественное право на прием в члены кооператива указанных товаропроизводителей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sub_200"/>
      <w:bookmarkStart w:id="3" w:name="sub_10"/>
      <w:bookmarkStart w:id="4" w:name="sub_200"/>
      <w:bookmarkStart w:id="5" w:name="sub_10"/>
      <w:bookmarkEnd w:id="4"/>
      <w:bookmarkEnd w:id="5"/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Реорганизация юридического лица согласно ст. 57 ГК РФ означает слияние, присоединение, разделение, выделение или преобразование. В данной же статье под реорганизацией понимается прежде всего изменение организационно-правовой формы сельскохозяйственной организации (преобразование) с одновременным разделом на несколько новых организаций (или без такого раздела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bookmarkStart w:id="6" w:name="sub_200"/>
      <w:bookmarkStart w:id="7" w:name="sub_10"/>
      <w:bookmarkEnd w:id="6"/>
      <w:bookmarkEnd w:id="7"/>
      <w:r>
        <w:rPr>
          <w:sz w:val="28"/>
          <w:szCs w:val="28"/>
        </w:rPr>
        <w:t xml:space="preserve">Реформа аграрной отрасли регулируется лишь несколькими указами Президента Российской Федерации и постановлениями Правительства РФ, принятыми в основном в 1992 - 1993 гг.; ни одного крупного закона на эту тему не принято, некоторые важнейшие вопросы вообще не решены в нормативном порядке. Поэтому Закон о сельскохозяйственной кооперации взял на себя решение части общих, наиболее острых проблем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способов реформирования колхозов, совхозов и других сельскохозяйственных предприятий является проведение реорганизации сельскохозяйственных предприятий на основе добровольного волеизъявления собственников земельных и имущественных па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льском хозяйстве в результате осуществления аграрной реформы половину всех сельскохозяйственных предприятий составили акционерные общества открытого и закрытого типа с преобладанием последних, а также общества с ограниченной ответствен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чи созданными на базе реорганизованных колхозов, совхозов и приватизированных государственных сельскохозяйственных предприятий и в качестве таковых они выступают как сельскохозяйственные акционерные общества по производству, реализации и переработке сельскохозяйственной продукции, выполнению работ и оказанию услуг, уставной капитал которых формируется путем реализации акций и участники которых не отвечают по обязательствам общества, а лишь несут на себе риск его убытков в пределах стоимости принадлежащих им акци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0" w:leader="none"/>
          <w:tab w:val="left" w:pos="10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8 мая 1996 г. № 41-ФЗ "О производственных кооперативах" (с изменениями от 14 мая 2001 г., 21 марта 2002 г.) // СПС Гаран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0" w:leader="none"/>
          <w:tab w:val="left" w:pos="10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26 июня 1999 г. № 694 "О Федеральной целевой программе "Развитие земельной реформы в Российской Федерации на 1999-2002 годы// СПС Гаран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0" w:leader="none"/>
          <w:tab w:val="left" w:pos="10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6 июля 1994 г. № 791 «О программе аграрной реформы в Российской Федерации на 1994-1995 годы». // СПС Гаран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0" w:leader="none"/>
          <w:tab w:val="left" w:pos="10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6 марта 1992 г. № 138 "О ходе и развитии аграрной реформы в Российской Федерации. // СПС Гаран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0" w:leader="none"/>
          <w:tab w:val="left" w:pos="10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езидиума ВС РСФСР и СМ РСФСР от 15 марта 1991 г. № 891-1 "О дополнительных мерах по ускорению проведения земельной реформы в РСФСР"// СПС Гаран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0" w:leader="none"/>
          <w:tab w:val="left" w:pos="10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СССР от 5 января 1991 г. № УП-1285 "О первоочередных задачах по реализации земельной реформы" // СПС Гаран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0" w:leader="none"/>
          <w:tab w:val="left" w:pos="10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темьянов В.С. Хозяйственное право. Том 1. Общие положения. Курс лекций. – М.: Издательство БЕК, 1994. – 31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0" w:leader="none"/>
          <w:tab w:val="left" w:pos="10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мментарий к Федеральному закону "О сельскохозяйственной кооперации" / Под ред. Е.Л. Мининой // СПС Гарант.</w:t>
      </w:r>
      <w:bookmarkStart w:id="8" w:name="sub_187"/>
      <w:bookmarkEnd w:id="8"/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нтеллект-Сервис"/>
    <w:basedOn w:val="Heading1"/>
    <w:qFormat/>
    <w:pPr>
      <w:pageBreakBefore w:val="false"/>
      <w:numPr>
        <w:ilvl w:val="0"/>
        <w:numId w:val="0"/>
      </w:numPr>
      <w:jc w:val="both"/>
      <w:outlineLvl w:val="9"/>
    </w:pPr>
    <w:rPr>
      <w:b w:val="false"/>
      <w:bCs w:val="false"/>
      <w:sz w:val="28"/>
      <w:szCs w:val="28"/>
    </w:rPr>
  </w:style>
  <w:style w:type="paragraph" w:styleId="Contents1">
    <w:name w:val="TOC 1"/>
    <w:basedOn w:val="Normal"/>
    <w:next w:val="Normal"/>
    <w:pPr/>
    <w:rPr>
      <w:b/>
      <w:bCs/>
      <w:caps/>
    </w:rPr>
  </w:style>
  <w:style w:type="paragraph" w:styleId="Style19">
    <w:name w:val="Содержание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Contents2">
    <w:name w:val="TOC 2"/>
    <w:basedOn w:val="Normal"/>
    <w:next w:val="Normal"/>
    <w:pPr>
      <w:ind w:left="284" w:hanging="0"/>
    </w:pPr>
    <w:rPr>
      <w:smallCaps/>
    </w:rPr>
  </w:style>
  <w:style w:type="paragraph" w:styleId="Contents3">
    <w:name w:val="TOC 3"/>
    <w:basedOn w:val="Normal"/>
    <w:next w:val="Normal"/>
    <w:pPr>
      <w:ind w:firstLine="567"/>
    </w:pPr>
    <w:rPr>
      <w:i/>
      <w:iCs/>
    </w:rPr>
  </w:style>
  <w:style w:type="paragraph" w:styleId="11">
    <w:name w:val="Обычный1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Комментарий"/>
    <w:basedOn w:val="Normal"/>
    <w:next w:val="Normal"/>
    <w:qFormat/>
    <w:pPr>
      <w:widowControl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1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yle22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17:00Z</dcterms:created>
  <dc:creator>Павлушины</dc:creator>
  <dc:description/>
  <cp:keywords/>
  <dc:language>en-US</dc:language>
  <cp:lastModifiedBy>SYSTEM</cp:lastModifiedBy>
  <cp:lastPrinted>2006-02-10T16:23:00Z</cp:lastPrinted>
  <dcterms:modified xsi:type="dcterms:W3CDTF">2011-09-22T22:17:00Z</dcterms:modified>
  <cp:revision>2</cp:revision>
  <dc:subject/>
  <dc:title>Содержание</dc:title>
</cp:coreProperties>
</file>