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по дисциплине: «Плодоовощеводст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на тему: «Репчатый лук открытого грун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  <w:r>
        <w:br w:type="page"/>
      </w:r>
    </w:p>
    <w:p>
      <w:pPr>
        <w:pStyle w:val="Style18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  <w:szCs w:val="40"/>
        </w:rPr>
      </w:pPr>
      <w:r>
        <w:rPr>
          <w:rStyle w:val="FontStyle11"/>
          <w:b/>
          <w:color w:val="000000"/>
          <w:sz w:val="28"/>
          <w:szCs w:val="40"/>
        </w:rPr>
        <w:t>Введение</w:t>
      </w:r>
    </w:p>
    <w:p>
      <w:pPr>
        <w:pStyle w:val="Style18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дним из важнейших источников ценных питательных веществ, необходимых для человеческого организма, являются овощные культуры. В них содержится большое количество различных витаминов, органических кислот, минеральных солей, углеводов и биологически активных веществ, которые способствуют усвоению пищи, восстановлению клеток и тканей и предохраняют организм от заболеваний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Наиболее распространенными и необходимыми среди овощных растений являются лук и чеснок. Особенно ценны лук и чеснок содержанием витаминов А, В</w:t>
      </w:r>
      <w:r>
        <w:rPr>
          <w:rStyle w:val="FontStyle11"/>
          <w:color w:val="000000"/>
          <w:sz w:val="28"/>
          <w:szCs w:val="28"/>
          <w:vertAlign w:val="subscript"/>
        </w:rPr>
        <w:t>1</w:t>
      </w:r>
      <w:r>
        <w:rPr>
          <w:rStyle w:val="FontStyle11"/>
          <w:color w:val="000000"/>
          <w:sz w:val="28"/>
          <w:szCs w:val="28"/>
        </w:rPr>
        <w:t xml:space="preserve"> В</w:t>
      </w:r>
      <w:r>
        <w:rPr>
          <w:rStyle w:val="FontStyle11"/>
          <w:color w:val="000000"/>
          <w:sz w:val="28"/>
          <w:szCs w:val="28"/>
          <w:vertAlign w:val="subscript"/>
        </w:rPr>
        <w:t>2</w:t>
      </w:r>
      <w:r>
        <w:rPr>
          <w:rStyle w:val="FontStyle11"/>
          <w:color w:val="000000"/>
          <w:sz w:val="28"/>
          <w:szCs w:val="28"/>
        </w:rPr>
        <w:t xml:space="preserve">, С, РР, фитонцидов и эфирных масел. В луковицах некоторых сортов лука содержится до 20 мг, а в зеленых листьях до 30–40 мг витамина С на 100 г. сырого вещества. Можно отметить также высокое пищевое достоинство лука и чеснока. Так, например, в луковицах и зеленых листьях репчатого лука, в зависимости от сорта и условий выращивания, содержится до 3–4% белка, 4–8% и более углеводов и до 0,6–1,14% минеральных солей. Луковицы чеснока отличаются высоким содержанием сухого вещества – 35,34%, в котором 26,31% углеводов, 6,76% белка, 0,06% жира, 0,77% клетчатки и 1,44% золы.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11 </w:t>
      </w:r>
      <w:r>
        <w:rPr>
          <w:rStyle w:val="FontStyle11"/>
          <w:color w:val="000000"/>
          <w:sz w:val="28"/>
          <w:szCs w:val="28"/>
        </w:rPr>
        <w:t xml:space="preserve">составе золы луковиц чеснока находят калий, натрий, кальций,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магний, </w:t>
      </w:r>
      <w:r>
        <w:rPr>
          <w:rStyle w:val="FontStyle11"/>
          <w:color w:val="000000"/>
          <w:sz w:val="28"/>
          <w:szCs w:val="28"/>
        </w:rPr>
        <w:t>фосфор, серу, кремний, хлор, медь, кобальт, марганец, титан, олово и другие элементы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Лук и чеснок отличаются сильными бактерицидными свойствами за счет содержания в них фитонцидов и эфирных масел, убивающих или задерживающих размножение некоторых возбудителей болезней. В народной и современной научной медицине их используют для лечения авитаминозов, воспалительных процессов, инфекционных заболеваний, а также как средство, повышающее секреторную деятельность пищеварительного тракт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Интересна история происхождения и возделывания лука и чеснока. Н.И. Вавилов и другие ученые-биологи считают центральную и юго-западную часть территории Азии, и прежде всего Афганистан и примыкающие к нему страны, областью первичного формирования культурных форм лука и чеснока. Это подтверждают многие стойко удерживающиеся в них до настоящего времени биологические особенности и морфологические признаки,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которые следует считать отпечатком специфических условий, характерных именно для этого района земного шар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Эти культуры были известны более чем четыре тысячи лет назад до нашей эры. В Древнем Египте лук и чеснок возделывали на больших площадях в долинах Нила для употребления в пищу и как лекарственное средство. Торговыми путями лук и чеснок проникли в Древнюю Грецию. Еще за несколько столетий до нашей эры там выращивали уже несколько сортов лу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На территории нашей страны лук появился более чем тысячу лет назад. Возделывали его славянские племена. Наиболее широкое распространение на Руси лук, а затем и чеснок получили в XII–XIII вв. Со временем в России выделились естественно исторические районы выращивания репчатого лука. Своеобразные почвенно-климатические условия их, а в связи с этим и способы ведения культуры и отбора лука, проводимого по ряду необходимых для данного района признаков, способствовали в течение длительного времени созданию местных сортов репчатого лу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 районах происхождения сортов, замечательных по своим свойствам и особенностям, свидетельствуют их названия: Арзамасский, Бессоновский, Даниловский, Елабужский, Мстерский, Мячковский, Погарский, Ростовский репчатый и Ростовский ку-бастый, Спасский, Стригуновский и многие другие сорта, известные своими высокими вкусовыми, товарными и некоторыми другими свойствами не только в нашей стране, по и за рубеж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Ежегодно у нас в стране под лук и чеснок отводят около 10% всех площадей, занятых овощными культурами. Однако товарного лука и особенно чеснока, получаемых с этой площади, далеко не достаточно для удовлетворения в них потребности населения и промышленности. По нормам Института питания Академии медицинских наук СССР на каждого человека в среднем должно приходиться около 7 кг лука в год. Фактически норма потребления его намного выше. Для полного удовлетворения спроса населения, мясо- и овощеперерабатывающей промышленности в чесноке общий объем производства его должен ежегодно составлять около 100 тыс. т. Поэтому важными задачами при выращивании репчатого лука и чеснока является повышение их урожайности, товарности, качества, способности хорошо и длительное время храниться. Этим целям могут служить использование в культуре лучших по урожайности районированных сортов, пригодных к механизированному возделыванию и уборке, соблюдение и проведение в необходимые сроки агротехнических мероприятий, основывающихся на учете биологических особенностей и требований растений лука и чеснока к условиям выращивания.</w:t>
      </w:r>
    </w:p>
    <w:p>
      <w:pPr>
        <w:pStyle w:val="Style18"/>
        <w:widowControl/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Style w:val="FontStyle12"/>
          <w:rFonts w:cs="Times New Roman" w:ascii="Times New Roman" w:hAnsi="Times New Roman"/>
          <w:b/>
          <w:color w:val="000000"/>
          <w:sz w:val="28"/>
          <w:szCs w:val="28"/>
        </w:rPr>
        <w:t>Ботаническая</w:t>
      </w:r>
      <w:r>
        <w:rPr>
          <w:rStyle w:val="FontStyle12"/>
          <w:rFonts w:cs="Times New Roman" w:ascii="Times New Roman" w:hAnsi="Times New Roman"/>
          <w:b/>
          <w:color w:val="000000"/>
          <w:sz w:val="28"/>
          <w:szCs w:val="40"/>
        </w:rPr>
        <w:t xml:space="preserve"> характеристика и биологические особенности репчатого лука</w:t>
      </w:r>
    </w:p>
    <w:p>
      <w:pPr>
        <w:pStyle w:val="Style3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По ботанической классификации лук репчатый принадлежит к семейству луковых и роду луков, объединяющему около 400 видов растений, 228 из которых произрастают на территории нашей стран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Рост и развитие растений репчатого лука начинается с прорастания семян. Семя лука мелкое, имеет неправильную трехгранную форму и покрыто черной твердой морщинистой оболочкой. Эндосперм семени зернистый и блестящий благодаря капелькам жира. В одном грамме содержится от 250 до 400 штук семян.</w:t>
      </w:r>
    </w:p>
    <w:p>
      <w:pPr>
        <w:pStyle w:val="Style3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Семена лука прорастают медленно. В лабораторных условиях, в термостате, при оптимальной влажности и температуре 20° прорастание начинается на 5–6-й день. При посеве весной во влажную почву открытого грунта и при теплой погоде семена дают всходы только на 10–16-й день. При низкой температуре и недостатке влаги в почве всходы лука появляются очень поздно – через 20, а иногда и через 30 дней.</w:t>
      </w:r>
    </w:p>
    <w:p>
      <w:pPr>
        <w:pStyle w:val="Style3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При выходе из земли всходы лука имеют вид петельки, образуемой семядолей и частью подсемядольного колена, нижняя часть которого погружена в почву. Семядоля прекращает рост раньше, чем подсемядольное колено, и создаваемое при этом натяжение способствует выходу наружу верхней части семядоли вместе с оболочкой семени. В результате всходы выпрямляются. При очень глубокой заделке семян, особенно в уплотненную почву, всходы истощаются, на поверхность очень поздно выносится не семядоля с семенной оболочкой, а неокрепший корешок. Такие растения погибают.</w:t>
      </w:r>
    </w:p>
    <w:p>
      <w:pPr>
        <w:pStyle w:val="Style21"/>
        <w:widowControl/>
        <w:tabs>
          <w:tab w:val="clear" w:pos="708"/>
          <w:tab w:val="left" w:pos="4723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Выпрямление всходов наступает через 10–15 дней. В это время у основания семядоли появляется первый </w:t>
      </w:r>
      <w:r>
        <w:rPr>
          <w:rStyle w:val="FontStyle12"/>
          <w:rFonts w:cs="Times New Roman"/>
          <w:color w:val="000000"/>
          <w:sz w:val="28"/>
          <w:szCs w:val="28"/>
        </w:rPr>
        <w:t>настоящий трубчатый лист растения. Затем из основания первого листа появляется второй, из основания</w:t>
        <w:br/>
        <w:t>второго – третий и т.д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Лист репчатого лука состоит из трубчатого влагалища и трубчатой листовой пластинки, покрытой слоем воскового налета. Восковой налет служит надежным средством защиты растения лука от излишнего испарения влаг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Нижней частью основания лист охватывает почку и тот участок стебля, на котором он развился. Каждый последующий лист возникает внутри предыдущего и выходит из него в верхней части основания на определенной высоте. Из влагалищ листьев образуется так называемый ложный стебель. По мере роста и формирования луковицы листья отмирают, начиная с самых ранних по времени появления, а вместе с ним» отмирают и влагалища. Постепенно засыхая, они образуют тонкую шейку луковицы. Чем раньше подсыхает шейка, тем зрелее бывает луковиц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В условиях длинного дня и высокой температуры в тканях оснований листьев начинают откладываться запасные питательные вещества. Они разрастаются в сочные чешуи, которые слагают луковицу. Одновременно с образованием первых листьев происходит закладка и рост боковых корней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В первый период роста молодые-растения лука развиваются очень медленно. Через месяц после появления всходов растения образуют лишь два-три настоящих листа, а площадь листового аппарата составляет всего несколько квадратных сантиметров. Высота растений достигает 8–10 см. В этот и последующий периоды роста растений первостепенное значение име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борьба с сорняками. Сорняки не только затеняют растения и лишают их влаги и пищи. Присутствие их, окружение ими растений лука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Лишает последних способности усваивать пищу, имеющиеся в почве. а </w:t>
      </w:r>
      <w:r>
        <w:rPr>
          <w:rStyle w:val="FontStyle17"/>
          <w:rFonts w:cs="Times New Roman"/>
          <w:color w:val="000000"/>
          <w:sz w:val="28"/>
          <w:szCs w:val="28"/>
        </w:rPr>
        <w:t>имеющуюся в поч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Общее количество листьев, образующихся за весь вегетационный период у одного растения, различно и зависит от его продолжительности, условий выращивания и сорта. Прекращение образования новых листьев у растений лука тесно связано со сроком формирования и интенсивности роста луковицы – видоизмененного стебля. Сильно укороченный стебель называется донцем. На нем развиваются одна или несколько почек. В определенных условиях из этих почек образуются либо цветочные стрелки с соцветиями, либо новые луковицы.</w:t>
      </w:r>
    </w:p>
    <w:p>
      <w:pPr>
        <w:pStyle w:val="Style18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7"/>
          <w:rFonts w:cs="Times New Roman"/>
          <w:color w:val="000000"/>
          <w:sz w:val="28"/>
          <w:szCs w:val="28"/>
        </w:rPr>
        <w:t>Почки окружены мясистыми сочными чешуями, представляющими сильно разросшиеся влагалища листьев. Внутренние чешуи закрытые, конусовидные, наружные – открытые. Снаружи луковица покрыта сухими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17"/>
          <w:rFonts w:cs="Times New Roman"/>
          <w:color w:val="000000"/>
          <w:sz w:val="28"/>
          <w:szCs w:val="28"/>
        </w:rPr>
        <w:t>чешуями, окраска которых может быть белой, желтой и фиолетовой различной интенс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Сроки формирования луковицы зависят от сорта лу-к</w:t>
      </w:r>
      <w:r>
        <w:rPr>
          <w:rStyle w:val="FontStyle16"/>
          <w:color w:val="000000"/>
          <w:spacing w:val="0"/>
          <w:sz w:val="28"/>
          <w:szCs w:val="28"/>
        </w:rPr>
        <w:t>.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FontStyle16"/>
          <w:color w:val="000000"/>
          <w:spacing w:val="0"/>
          <w:sz w:val="28"/>
          <w:szCs w:val="28"/>
        </w:rPr>
        <w:t xml:space="preserve">1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и в значительной степени от влияния на растения лука ряда внешних факторов: площади питания, температуры, влагообеспеченно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</w:rPr>
        <w:t xml:space="preserve">сти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плодородия почвы и продолжительности дневного освещения. При неблагоприятных условиях: засухе, недостатке питательных веществ, уплотнении почвы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</w:rPr>
        <w:t xml:space="preserve">появлени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корки и пр. – растение лука быстро формирует мелкую луковицу и впадает в состояние поко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>Это биологическая особенность есть реакция на неблагоприятные внешние условия. При несоблюдении агротехники или несвоевременном проведении отдельных агроприемов хозяйство может недобрать значительную часть урожая товарного лу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>Репчатый лук – растение длинного дня. Образование луковиц в условиях длинного дня является исторически сложившимся приспособительным свойством растений к перенесению неблагоприятных условий. Длинный световой день положительно влияет на те растения, которые сформировали хорошо развитый листовой аппарат. Однако следует иметь в виду, что влияние длины дня всегда сочетается с другими условиями внешней среды. Сюда следует отнести интенсивность и качество света, температуру воздуха, условия минерального питания, влажность почв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>При поздних сроках посева и позднем появлении всходов все ростовые процессы у растений лука сдвигаются на период, когда день становится короче, в результате чего растения долго вегетируют, луковицы получаются невызревшими, с толстой шейкой, а иногда и совсем не образуются. То же самое происходит при сильном затенении растений лука сорняками. При этом как бы создаются условия короткого дн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>Растения разных сортов лука имеют различную степень ветвления. Это сортовой, генетический признак. Их называют ветвями, а процесс их формирования – ветвлением, которое происходит как вовремя роста листьев и формирования луковицы, так и во время хранения вызревшей луковицы зи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6"/>
          <w:color w:val="000000"/>
          <w:spacing w:val="0"/>
          <w:sz w:val="28"/>
          <w:szCs w:val="28"/>
        </w:rPr>
        <w:t>Почки, сильно разросшиеся внутри луковицы и образовавшиеся в процессе ветвления, еще называют зачатками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>В зависимости от их количества в луковице, сорта лука подразделяют на мало-, средне- или многозачатковые. Зачатковость хорошо видна на поперечном разрезе луковиц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 xml:space="preserve">При прорастании такой луковицы вначале появляется определенное количество листьев на каждом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побеге, </w:t>
      </w:r>
      <w:r>
        <w:rPr>
          <w:rStyle w:val="FontStyle16"/>
          <w:color w:val="000000"/>
          <w:spacing w:val="0"/>
          <w:sz w:val="28"/>
          <w:szCs w:val="28"/>
        </w:rPr>
        <w:t xml:space="preserve">а затем, если в конце нарастания в предшествующий прорастанию период прошли необходимые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процессы </w:t>
      </w:r>
      <w:r>
        <w:rPr>
          <w:rStyle w:val="FontStyle16"/>
          <w:color w:val="000000"/>
          <w:spacing w:val="0"/>
          <w:sz w:val="28"/>
          <w:szCs w:val="28"/>
        </w:rPr>
        <w:t>развития, закончившиеся образованием за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чатка </w:t>
      </w:r>
      <w:r>
        <w:rPr>
          <w:rStyle w:val="FontStyle16"/>
          <w:color w:val="000000"/>
          <w:spacing w:val="0"/>
          <w:sz w:val="28"/>
          <w:szCs w:val="28"/>
        </w:rPr>
        <w:t xml:space="preserve">стрелки, появляется цветонос – стрелка, наверху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которой </w:t>
      </w:r>
      <w:r>
        <w:rPr>
          <w:rStyle w:val="FontStyle16"/>
          <w:color w:val="000000"/>
          <w:spacing w:val="0"/>
          <w:sz w:val="28"/>
          <w:szCs w:val="28"/>
        </w:rPr>
        <w:t xml:space="preserve">находится соцветие, – шаровидный зонтик.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Соцветие </w:t>
      </w:r>
      <w:r>
        <w:rPr>
          <w:rStyle w:val="FontStyle16"/>
          <w:color w:val="000000"/>
          <w:spacing w:val="0"/>
          <w:sz w:val="28"/>
          <w:szCs w:val="28"/>
        </w:rPr>
        <w:t>вначале бывает облачено в кожистую обертку» – колпачок, который по мере роста соцветия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pacing w:val="0"/>
          <w:sz w:val="28"/>
          <w:szCs w:val="28"/>
        </w:rPr>
        <w:t>разрывается, и начинается рост цветк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>Цветонос – зеленая стрелка с восковым налетом – Постигает иногда высоты 100 см и более, имеет труб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чатое </w:t>
      </w:r>
      <w:r>
        <w:rPr>
          <w:rStyle w:val="FontStyle16"/>
          <w:color w:val="000000"/>
          <w:spacing w:val="0"/>
          <w:sz w:val="28"/>
          <w:szCs w:val="28"/>
        </w:rPr>
        <w:t xml:space="preserve">строение, характеризуется наличием вздутия в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средней </w:t>
      </w:r>
      <w:r>
        <w:rPr>
          <w:rStyle w:val="FontStyle16"/>
          <w:color w:val="000000"/>
          <w:spacing w:val="0"/>
          <w:sz w:val="28"/>
          <w:szCs w:val="28"/>
        </w:rPr>
        <w:t>части. Как и лист, стрелка является органом фотосинтеза. После отмирания листьев она активно обеспечивает формирование и налив семян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>Цветки лука серовато-белые. Венчик цветков состоит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pacing w:val="0"/>
          <w:sz w:val="28"/>
          <w:szCs w:val="28"/>
        </w:rPr>
        <w:t xml:space="preserve">из шести лепестков. Тычинок с желтыми или зеленоватыми пыльниками в цветке тоже шесть, они расположены двумя кругами. Пестик с маленьким рыльцем, завязь верхняя, трехгнездная коробочка. При полном оплодотворении в ней образуется шесть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«семян, </w:t>
      </w:r>
      <w:r>
        <w:rPr>
          <w:rStyle w:val="FontStyle16"/>
          <w:color w:val="000000"/>
          <w:spacing w:val="0"/>
          <w:sz w:val="28"/>
          <w:szCs w:val="28"/>
        </w:rPr>
        <w:t xml:space="preserve">по два в каждом гнезде.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Style w:val="FontStyle16"/>
          <w:color w:val="000000"/>
          <w:spacing w:val="0"/>
          <w:sz w:val="28"/>
          <w:szCs w:val="28"/>
        </w:rPr>
        <w:t xml:space="preserve">основания завязи и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тычинок </w:t>
      </w:r>
      <w:r>
        <w:rPr>
          <w:rStyle w:val="FontStyle16"/>
          <w:color w:val="000000"/>
          <w:spacing w:val="0"/>
          <w:sz w:val="28"/>
          <w:szCs w:val="28"/>
        </w:rPr>
        <w:t>внутреннего круга расположены нектарники, во время цветения они выделяют значительное количество</w:t>
      </w:r>
      <w:r>
        <w:rPr>
          <w:rStyle w:val="FontStyle15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rStyle w:val="FontStyle16"/>
          <w:color w:val="000000"/>
          <w:spacing w:val="0"/>
          <w:sz w:val="28"/>
          <w:szCs w:val="28"/>
        </w:rPr>
        <w:t>нектара. Пыльца тяжелая, липкая и, как правило, ветром не переноситс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szCs w:val="28"/>
        </w:rPr>
        <w:t xml:space="preserve">В соцветии лука насчитывается от 250 до 600–700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цветков. </w:t>
      </w:r>
      <w:r>
        <w:rPr>
          <w:rStyle w:val="FontStyle16"/>
          <w:color w:val="000000"/>
          <w:spacing w:val="0"/>
          <w:sz w:val="28"/>
          <w:szCs w:val="28"/>
        </w:rPr>
        <w:t xml:space="preserve">Зачатки цветков на общем цветоложе соцветия </w:t>
      </w:r>
      <w:r>
        <w:rPr>
          <w:rStyle w:val="FontStyle12"/>
          <w:rFonts w:cs="Times New Roman"/>
          <w:color w:val="000000"/>
          <w:sz w:val="28"/>
          <w:szCs w:val="28"/>
        </w:rPr>
        <w:t>за</w:t>
      </w:r>
      <w:r>
        <w:rPr>
          <w:rStyle w:val="FontStyle16"/>
          <w:color w:val="000000"/>
          <w:spacing w:val="0"/>
          <w:sz w:val="28"/>
          <w:szCs w:val="28"/>
        </w:rPr>
        <w:t>кладываются и дифференцируются неодновре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менно. </w:t>
      </w:r>
      <w:r>
        <w:rPr>
          <w:rStyle w:val="FontStyle16"/>
          <w:color w:val="000000"/>
          <w:spacing w:val="0"/>
          <w:sz w:val="28"/>
          <w:szCs w:val="28"/>
        </w:rPr>
        <w:t xml:space="preserve">У цветков лука отмечается радиальная или </w:t>
      </w:r>
      <w:r>
        <w:rPr>
          <w:rStyle w:val="FontStyle12"/>
          <w:rFonts w:cs="Times New Roman"/>
          <w:color w:val="000000"/>
          <w:sz w:val="28"/>
          <w:szCs w:val="28"/>
        </w:rPr>
        <w:t>ярусная разновозрастность. Бутоны и цветки расположены в три яруса. Когда цветут цветки первого яруса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бутоны второго яруса находятся под </w:t>
      </w:r>
      <w:r>
        <w:rPr>
          <w:rStyle w:val="FontStyle11"/>
          <w:color w:val="000000"/>
          <w:sz w:val="28"/>
          <w:szCs w:val="28"/>
        </w:rPr>
        <w:t xml:space="preserve">цветами, а очень </w:t>
      </w:r>
      <w:r>
        <w:rPr>
          <w:rStyle w:val="FontStyle12"/>
          <w:rFonts w:cs="Times New Roman"/>
          <w:color w:val="000000"/>
          <w:sz w:val="28"/>
          <w:szCs w:val="28"/>
        </w:rPr>
        <w:t>мелкие бутоны третьего яруса на коротких цветоножках находятся почти на основании соцветия, однако к концу цветения цветоножки этих цветков становятся более длинными, чем все остальные. Ярусное расположение цветков на соцветии является причиной неодновременного созревания семя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Репчатый лук относится к растениям ксеногамным, т.е. перекрестноопыляемым с помощью главным образом пчел и различных мух, и характеризуется сильно выраженной протерандрией, т.е. явлением, когда пыльца созревает раньше, чем рыльце пестика. Таким образом, как правило, самоопыление в пределах одного цветка репчатого лука исключено. Рыльце становится восприимчивым к опылению, когда пыльца из пыльников этого же цветка теряет свою жизнеспособность или становится малоактивной. Поэтому на рыльце пестика прорастает молодая, свежепринесенная насекомыми пыльца с других цветк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Столбик пестика закрытый, без специальных каналов для прохождения пыльцевых трубок. Поэтому последние растут по направлению к семяпочкам по межклетникам столбика, клетки которого рыхло соединен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Если в период цветения семенников лука стоит теплая, солнечная погода, благоприятствующая активному лету насекомых, то при перенесении ими пыльцы с цветка на цветок пыльцевые зерна, попадая на рыльце пестика, начинают прорастать и через 15–20 мин образуют пыльцевые трубки. Особенно быстро прорастание пыльцевых зерен начинается при большом насыщении ими рыльца пестик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Промежуток времени между опылением и оплодотворением яйцеклетки у репчатого лука довольно продолжителен. Около микропиле или внутри его пыльцевые трубки обнаруживаются через 15–20 ч после опыления цветка. При этом протоплазматическое содержимое пыльцевых трубок вступает во взаимодействие с яйцеклеткой; образуется зародыш. В результате дальнейшего деления вновь образовавшегося зародыша из различных его клеток формируется семядоля, зачаток корешка, а весь зародыш затем окружается эндоспермом. На последнем этапе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формирования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семени образуется плотная оболочка –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кожура семени,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приобретающая со временем окраску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различной </w:t>
      </w:r>
      <w:r>
        <w:rPr>
          <w:rStyle w:val="FontStyle12"/>
          <w:rFonts w:cs="Times New Roman"/>
          <w:color w:val="000000"/>
          <w:sz w:val="28"/>
          <w:szCs w:val="28"/>
        </w:rPr>
        <w:t>интенсивности – от бурой до черной.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При нанесении ограниченного количества пыльцы 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на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рыльце пестика пыльцевые трубки растут очень </w:t>
      </w:r>
      <w:r>
        <w:rPr>
          <w:rStyle w:val="FontStyle12"/>
          <w:rFonts w:cs="Times New Roman"/>
          <w:color w:val="000000"/>
          <w:sz w:val="28"/>
          <w:szCs w:val="28"/>
          <w:lang w:val="uk-UA" w:eastAsia="uk-UA"/>
        </w:rPr>
        <w:t xml:space="preserve">медленно, </w:t>
      </w:r>
      <w:r>
        <w:rPr>
          <w:rStyle w:val="FontStyle12"/>
          <w:rFonts w:cs="Times New Roman"/>
          <w:color w:val="000000"/>
          <w:sz w:val="28"/>
          <w:szCs w:val="28"/>
          <w:lang w:eastAsia="uk-UA"/>
        </w:rPr>
        <w:t xml:space="preserve">а зародыш образуется маложизненный. Семена, полученные с таких цветков, плохо выполнены, </w:t>
      </w:r>
      <w:r>
        <w:rPr>
          <w:rStyle w:val="FontStyle13"/>
          <w:rFonts w:cs="Times New Roman"/>
          <w:color w:val="000000"/>
          <w:sz w:val="28"/>
          <w:szCs w:val="28"/>
          <w:lang w:eastAsia="uk-UA"/>
        </w:rPr>
        <w:t>щуплы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При обилии наносимой на рыльце пыльцы многочисленные пыльцевые трубки пронизывают в большом количестве верхнюю часть столбика и быстро растут ПО направлению к его основанию. В результате зародышевые мешки насыщаются дополнительными пыль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цевыми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трубками, а слияние покровов семяпочки не </w:t>
      </w:r>
      <w:r>
        <w:rPr>
          <w:rStyle w:val="FontStyle12"/>
          <w:rFonts w:cs="Times New Roman"/>
          <w:color w:val="000000"/>
          <w:sz w:val="28"/>
          <w:szCs w:val="28"/>
          <w:lang w:val="uk-UA"/>
        </w:rPr>
        <w:t xml:space="preserve">служит </w:t>
      </w:r>
      <w:r>
        <w:rPr>
          <w:rStyle w:val="FontStyle12"/>
          <w:rFonts w:cs="Times New Roman"/>
          <w:color w:val="000000"/>
          <w:sz w:val="28"/>
          <w:szCs w:val="28"/>
        </w:rPr>
        <w:t>препятствием к прохождению пыльцевых трубок. Насыщение зародышевого мешка способствует созданию</w:t>
      </w:r>
      <w:r>
        <w:rPr>
          <w:rStyle w:val="FontStyle12"/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определенной разнокачественности при формирование зародыша, что является основой высокой </w:t>
      </w:r>
      <w:r>
        <w:rPr>
          <w:rStyle w:val="FontStyle12"/>
          <w:rFonts w:cs="Times New Roman"/>
          <w:color w:val="000000"/>
          <w:sz w:val="28"/>
          <w:szCs w:val="28"/>
          <w:lang w:val="uk-UA" w:eastAsia="uk-UA"/>
        </w:rPr>
        <w:t>жизненности</w:t>
      </w:r>
      <w:r>
        <w:rPr>
          <w:rStyle w:val="FontStyle12"/>
          <w:rFonts w:cs="Times New Roman"/>
          <w:color w:val="000000"/>
          <w:sz w:val="28"/>
          <w:szCs w:val="28"/>
          <w:lang w:eastAsia="uk-UA"/>
        </w:rPr>
        <w:t xml:space="preserve"> вновь формируемого семени. Вот почему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во время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цветения на семенной участок лука для лучшего опыления семенников необходимо обязательно </w:t>
      </w:r>
      <w:r>
        <w:rPr>
          <w:rStyle w:val="FontStyle14"/>
          <w:rFonts w:cs="Times New Roman"/>
          <w:color w:val="000000"/>
          <w:sz w:val="28"/>
          <w:szCs w:val="28"/>
        </w:rPr>
        <w:t>вывозить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ульи с пчелами. Продолжительность цветения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репчатого лука в районах Нечерноземной зоны </w:t>
      </w:r>
      <w:r>
        <w:rPr>
          <w:rStyle w:val="FontStyle12"/>
          <w:rFonts w:cs="Times New Roman"/>
          <w:color w:val="000000"/>
          <w:sz w:val="28"/>
          <w:szCs w:val="28"/>
          <w:lang w:val="uk-UA"/>
        </w:rPr>
        <w:t xml:space="preserve">колеблется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от трех до четырех недель и более. При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неблагоприятной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погоде созревание семян на втором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и третьем </w:t>
      </w:r>
      <w:r>
        <w:rPr>
          <w:rStyle w:val="FontStyle12"/>
          <w:rFonts w:cs="Times New Roman"/>
          <w:color w:val="000000"/>
          <w:sz w:val="28"/>
          <w:szCs w:val="28"/>
        </w:rPr>
        <w:t>ярусах может задержаться и явиться причиной снижения урожа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Учитывая эту биологическую особенность созревания семян, в условии районов Центральной нечерноземной зоны применяют дозревания семенников. Их срезают в то время, когда первый ярус коробочек созрел и они начинают желтеть, а семена второго и третьего яруса близки к созреванию. Во время просушки </w:t>
      </w:r>
      <w:r>
        <w:rPr>
          <w:rStyle w:val="FontStyle11"/>
          <w:color w:val="000000"/>
          <w:sz w:val="28"/>
          <w:szCs w:val="28"/>
        </w:rPr>
        <w:t>срезанных семенников они могут дозреть за счет притока в них пластических веществ, находящихся в стрелк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бычно не все побеги, заключенные внутри луковицы и давшие зеленые листья, дают цветоносы – цветки и семена. Это результат разновозрастное™ побегов. Не цветущие побеги образуют луковицы в год цветения растения репчатого лу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Корневая система репчатого лука по сравнению с другими овощными растениями развита слабо. При прорастании семени первичный корень растет вертикально в глубь почвы и только к 25–30 дням после появления всходов, когда у растения образуется два настоящих листа, появляется три – пять вторичных корешков. В этот же период начинается слабое ветвление первичного и вторичных кор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Через пять – десять дней после появления всходов молодые растения в фазе четырех – шести листьев имеют в общей сложности уже свыше 20 корней, которые к этому времени проникают на глубину до 30 см; одновременно часть их распространяется горизонтально на глубине 4–6 см на расстояние 12–15 см от раст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Струновидные, слабоветвящиеся корни лука покрыты большим количеством нежнейших корневых волосков, которые при откапывании корней быстро теряют тургор, припадают к поверхности корней и быстро высыхают. Основная масса корней репчатого лука, даже в период наибольшего роста растений, размещается только в пределах пахотного слоя. Насыщение почвы влагой и слабая концентрация почвенного раствора особенно благоприятны для нормального роста и развития растений репчатого лука. Вместе с водой в растение поступает и определенное количество растворенных солей.</w:t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Style w:val="FontStyle12"/>
          <w:rFonts w:cs="Times New Roman" w:ascii="Times New Roman" w:hAnsi="Times New Roman"/>
          <w:b/>
          <w:color w:val="000000"/>
          <w:sz w:val="28"/>
          <w:szCs w:val="40"/>
        </w:rPr>
        <w:t>2. Сорта репчатого лука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дним из основных условий повышения урожайности и валового сбора репчатого лука является использование при его выращивании наиболее урожайных и пенных по качеству для данного района сортов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7"/>
          <w:rFonts w:cs="Times New Roman"/>
          <w:color w:val="000000"/>
          <w:sz w:val="28"/>
          <w:szCs w:val="28"/>
        </w:rPr>
        <w:t xml:space="preserve">В СССР районировано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67 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сортов репчатого лука, из которых в Калининской, Московской, Рязанской, Смоленской и других областях Центральной нечерноземной зоны выращивают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15 </w:t>
      </w:r>
      <w:r>
        <w:rPr>
          <w:rStyle w:val="FontStyle17"/>
          <w:rFonts w:cs="Times New Roman"/>
          <w:color w:val="000000"/>
          <w:sz w:val="28"/>
          <w:szCs w:val="28"/>
        </w:rPr>
        <w:t>сортов. По способности образовывать при выращивании из стандартного лука-севка то или иное количество луковиц сорта репчатого лука разделяют на малогнездные, среднегнездные и многогнездные. Гнездность является одним из важнейших признаков сорта при выращивание лука из севка.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 xml:space="preserve">И в </w:t>
      </w:r>
      <w:r>
        <w:rPr>
          <w:rStyle w:val="FontStyle17"/>
          <w:rFonts w:cs="Times New Roman"/>
          <w:color w:val="000000"/>
          <w:sz w:val="28"/>
          <w:szCs w:val="28"/>
        </w:rPr>
        <w:t>почве и низком ее плодородии число луковиц в гнезде может быть меньше, чем характерно для данного сорта. При использовании крупного севка по сравнению со стандартом количество луковиц в гнезде увеличивается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7"/>
          <w:rFonts w:cs="Times New Roman"/>
          <w:color w:val="000000"/>
          <w:sz w:val="28"/>
          <w:szCs w:val="28"/>
        </w:rPr>
        <w:t xml:space="preserve">Другими важными признаками сорта являются форма луковицы и окраска ее сухих кроющих чешуи.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По </w:t>
      </w:r>
      <w:r>
        <w:rPr>
          <w:rStyle w:val="FontStyle17"/>
          <w:rFonts w:cs="Times New Roman"/>
          <w:color w:val="000000"/>
          <w:sz w:val="28"/>
          <w:szCs w:val="28"/>
        </w:rPr>
        <w:t>форме луковицы делят на плоские, вытянутые, сигаровидные с переходом через округлые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7"/>
          <w:rFonts w:cs="Times New Roman"/>
          <w:color w:val="000000"/>
          <w:sz w:val="28"/>
          <w:szCs w:val="28"/>
        </w:rPr>
        <w:t xml:space="preserve">Форма луковицы находится в прямой зависимости от ее высоты, на протяжении которой происходит утолщение листовых влагалищ в сочные чешуи. Высота </w:t>
      </w:r>
      <w:r>
        <w:rPr>
          <w:rStyle w:val="FontStyle18"/>
          <w:rFonts w:cs="Times New Roman"/>
          <w:color w:val="000000"/>
          <w:sz w:val="28"/>
          <w:szCs w:val="28"/>
        </w:rPr>
        <w:t xml:space="preserve">эта 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различна у разных сортов репчатого лука. Если </w:t>
      </w:r>
      <w:r>
        <w:rPr>
          <w:rStyle w:val="FontStyle18"/>
          <w:rFonts w:cs="Times New Roman"/>
          <w:color w:val="000000"/>
          <w:sz w:val="28"/>
          <w:szCs w:val="28"/>
        </w:rPr>
        <w:t xml:space="preserve">утолщающаяся </w:t>
      </w:r>
      <w:r>
        <w:rPr>
          <w:rStyle w:val="FontStyle17"/>
          <w:rFonts w:cs="Times New Roman"/>
          <w:color w:val="000000"/>
          <w:sz w:val="28"/>
          <w:szCs w:val="28"/>
        </w:rPr>
        <w:t>зона влагалищ имеет большую протяженность, то луковица образуется удлиненно-овальной формы. Если эта зона короче, то луковица приобретает форму от округло-плоской до плоской. Форма луковицы также определяется и степенью ветвления растения: чем ниже заложена зона ветвления и чем больше образуется боковых осей, тем больше луковица расширена. Отбор по этим важным биологическим свойствам и морфологическим признакам дает возможность селекционеру получать нужные для работы формы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7"/>
          <w:rFonts w:cs="Times New Roman"/>
          <w:color w:val="000000"/>
          <w:sz w:val="28"/>
          <w:szCs w:val="28"/>
        </w:rPr>
        <w:t>На форму луковицы влияют также и условия выращивания: глубина посева семян и посадки севка, степень плотности почвы, приемы возделывания, разокучивание растений или, наоборот, присыпка растений почвой в период междурядной обработки. Глубокая заделка семян и севка, высокая присыпка растений почвой во время междурядной обработки приводят к удлинению формы луковицы и к более позднему ее созреванию.</w:t>
      </w:r>
    </w:p>
    <w:p>
      <w:pPr>
        <w:pStyle w:val="Style18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7"/>
          <w:rFonts w:cs="Times New Roman"/>
          <w:color w:val="000000"/>
          <w:sz w:val="28"/>
          <w:szCs w:val="28"/>
        </w:rPr>
        <w:t xml:space="preserve">Сорта репчатого лука имеют разную окраску сухих чешуи луковиц. Наиболее распространены и 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пользуются 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большим спросом сорта лука с желтой окраской. Однако в районах Центральной нечерноземной зоны встречаются сорта и с фиолетовой окраской сухих чешуй. Сорта с белой и зеленовато-белой окраски сухих </w:t>
      </w:r>
      <w:r>
        <w:rPr>
          <w:rStyle w:val="FontStyle12"/>
          <w:rFonts w:cs="Times New Roman"/>
          <w:color w:val="000000"/>
          <w:sz w:val="28"/>
          <w:szCs w:val="28"/>
        </w:rPr>
        <w:t>чешуй в основном районированы в южных областях страны.</w:t>
      </w:r>
    </w:p>
    <w:p>
      <w:pPr>
        <w:pStyle w:val="Style18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ледует указать на одно их характерных явлений, встречающихся при выращивании сортов с желтой окраской луковиц, – это появляется у таких сортов единичных растений с белой или розовой окраской кроющих чешуй. При семеноводстве такие луковицы следует обязательно удалять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Сорта репчатого лука различаются также и по вкусу. Поэтому их принято делить на острые, полуострые и сладкие. Вкус луковиц сорта определяется химическим составом, и прежде всего количеством эфирного масла. У острых сортов его больше, у сладких – меньше. Луковицы острых сортов содержат сухого вещества и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Сахаров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больше, чем луковицы полуострых и сладких сортов. По данным специальных исследований, в луковицах сладких сортов содержится сухого вещества и </w:t>
      </w:r>
      <w:r>
        <w:rPr>
          <w:rStyle w:val="FontStyle11"/>
          <w:color w:val="000000"/>
          <w:sz w:val="28"/>
          <w:szCs w:val="28"/>
        </w:rPr>
        <w:t xml:space="preserve">Сахаров </w:t>
      </w:r>
      <w:r>
        <w:rPr>
          <w:rStyle w:val="FontStyle16"/>
          <w:color w:val="000000"/>
          <w:spacing w:val="0"/>
          <w:sz w:val="28"/>
          <w:szCs w:val="28"/>
        </w:rPr>
        <w:t xml:space="preserve">9,75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FontStyle16"/>
          <w:color w:val="000000"/>
          <w:spacing w:val="0"/>
          <w:sz w:val="28"/>
          <w:szCs w:val="28"/>
        </w:rPr>
        <w:t xml:space="preserve">6,04%.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полуострых сортов – соответственно </w:t>
      </w:r>
      <w:r>
        <w:rPr>
          <w:rStyle w:val="FontStyle16"/>
          <w:color w:val="000000"/>
          <w:spacing w:val="0"/>
          <w:sz w:val="28"/>
          <w:szCs w:val="28"/>
        </w:rPr>
        <w:t xml:space="preserve">12,1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FontStyle16"/>
          <w:color w:val="000000"/>
          <w:spacing w:val="0"/>
          <w:sz w:val="28"/>
          <w:szCs w:val="28"/>
        </w:rPr>
        <w:t xml:space="preserve">7,7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и острых сортов </w:t>
      </w:r>
      <w:r>
        <w:rPr>
          <w:rStyle w:val="FontStyle16"/>
          <w:color w:val="000000"/>
          <w:spacing w:val="0"/>
          <w:sz w:val="28"/>
          <w:szCs w:val="28"/>
        </w:rPr>
        <w:t xml:space="preserve">15,13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FontStyle16"/>
          <w:color w:val="000000"/>
          <w:spacing w:val="0"/>
          <w:sz w:val="28"/>
          <w:szCs w:val="28"/>
        </w:rPr>
        <w:t xml:space="preserve">9,13%.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Большое количество эфирных масел как бы нейтрализует большое количество сахара и придает острый вкус луковица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 xml:space="preserve">На содержание в луковице сухого вещества, </w:t>
      </w:r>
      <w:r>
        <w:rPr>
          <w:rStyle w:val="FontStyle11"/>
          <w:color w:val="000000"/>
          <w:sz w:val="28"/>
          <w:szCs w:val="28"/>
        </w:rPr>
        <w:t>Саха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ров и эфирных масел сильно влияет погода. Было установлено, что с повышением температуры содержание всех этих веществ повышается, а при увеличении влажности и понижении температуры количество их уменьшается, острота лука становится меньшей. Содержание эфирного масла в луке изменчиво и в значительной степени зависит от агротехнических и климатических условий выращивания, степени зрелости лука и условий хранения луковиц. Тем не менее вкус лука – это сортовой признак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7"/>
          <w:rFonts w:cs="Times New Roman"/>
          <w:color w:val="000000"/>
          <w:sz w:val="28"/>
          <w:szCs w:val="28"/>
        </w:rPr>
        <w:t xml:space="preserve">Весь сортимент лука Центральной нечерноземной зоны представлен острыми и в малой степени полуострыми сортами. Это сорта среднерусской группы. Их выращивают преимущественно из севка, хотя некоторые малозачатковые сорта можно выращивать и в один </w:t>
      </w:r>
      <w:r>
        <w:rPr>
          <w:rStyle w:val="FontStyle11"/>
          <w:color w:val="000000"/>
          <w:sz w:val="28"/>
          <w:szCs w:val="28"/>
        </w:rPr>
        <w:t xml:space="preserve">год </w:t>
      </w:r>
      <w:r>
        <w:rPr>
          <w:rStyle w:val="FontStyle17"/>
          <w:rFonts w:cs="Times New Roman"/>
          <w:color w:val="000000"/>
          <w:sz w:val="28"/>
          <w:szCs w:val="28"/>
        </w:rPr>
        <w:t>из семян. Репчатый лук этой группы хорошо вызревает и при выполнении всех агротехнических мероприятий в установленные сроки дает высокие устойчивые урожаи. Наиболее распространенные и лучшие их этих сортов следующие.</w:t>
      </w:r>
    </w:p>
    <w:p>
      <w:pPr>
        <w:pStyle w:val="Style51"/>
        <w:widowControl/>
        <w:tabs>
          <w:tab w:val="clear" w:pos="708"/>
          <w:tab w:val="left" w:pos="1195" w:leader="underscore"/>
        </w:tabs>
        <w:spacing w:lineRule="auto" w:line="360"/>
        <w:ind w:firstLine="709"/>
        <w:jc w:val="both"/>
        <w:rPr/>
      </w:pP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 xml:space="preserve">Арзамасский местный 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 xml:space="preserve">– местный сорт Горьковской области; среднеспелый, острый, лежкость хорошая. Районирован в Архангельской, Вологодской, Горьковской, Ивановской, Калининградской, </w:t>
      </w:r>
      <w:r>
        <w:rPr>
          <w:rStyle w:val="FontStyle17"/>
          <w:rFonts w:cs="Times New Roman"/>
          <w:color w:val="000000"/>
          <w:sz w:val="28"/>
          <w:szCs w:val="28"/>
        </w:rPr>
        <w:t>Кировской, Ленинградской, Московской и других областях, а также в Марийской АССР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Форма луковицы округло-удлиненная. Окраска сухих чешуи соломенно-желтая. Сочные чешуи белые. В гнезде две – четыре луковицы. Элитные семена выращивают в Горьковском и Мичуринском сельскохозяйственных институтах. Высокие урожаи лука-репки в последние годы получают колхоз «Борьба» и другие хозяйства Арзамасского района Горьковской област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b/>
          <w:color w:val="000000"/>
          <w:spacing w:val="0"/>
          <w:sz w:val="28"/>
          <w:szCs w:val="28"/>
        </w:rPr>
        <w:t>Бессоновский местный</w:t>
      </w:r>
      <w:r>
        <w:rPr>
          <w:rStyle w:val="FontStyle16"/>
          <w:color w:val="000000"/>
          <w:spacing w:val="0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– местный сорт Пензенской области; скороспелый, острый, лежкость хорошая. Районирован в Башкирской и Бурятской АССР, в Алтайском и Красноярском краях, Амурской, Иркутской, Камчатской, Новосибирской, Омской, Пензенской и других областях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</w:rPr>
        <w:t>Форма луковицы округло-плоская, окраска сухих чешуи желтая, иногда желтовато-розовая, сочные чешуи белые. В гнезде три – пять луковиц. Элитные семена выращивают Бессоновский опорный пункт Научно-исследовательского института овощного хозяйства, Саратовский и Омский сельскохозяйственные институты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6"/>
          <w:color w:val="000000"/>
          <w:spacing w:val="0"/>
          <w:sz w:val="28"/>
          <w:szCs w:val="28"/>
        </w:rPr>
        <w:t xml:space="preserve">Даниловский 301 </w:t>
      </w:r>
      <w:r>
        <w:rPr>
          <w:rStyle w:val="FontStyle17"/>
          <w:rFonts w:cs="Times New Roman"/>
          <w:color w:val="000000"/>
          <w:sz w:val="28"/>
          <w:szCs w:val="28"/>
        </w:rPr>
        <w:t>– сорт б. Грибовской овощной селекционной станции; среднеспелый, полуострый, ближе к сладкому, лежкость хорошая. Районирован в Ивановской, Калининской, Костромской, Московской, Пермской и других областях. Форма луковицы плоская и округло-плоская. Окраска сухих чешуи фиолетовая, сочных чешуи – слабофиолетовая. Количество луковиц в гнезде небольшое. При выращивании из мелкого и среднего севка чаще всего бывает одна луковица в гнезде. Пригоден для выращивая лука-репки из семян в один год. Элитные семена выращивает всесоюзный научно-исследовательский институт селекции и семеноводства овощных культур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6"/>
          <w:b/>
          <w:color w:val="000000"/>
          <w:spacing w:val="0"/>
          <w:sz w:val="28"/>
          <w:szCs w:val="28"/>
        </w:rPr>
        <w:t>Мстерский</w:t>
      </w:r>
      <w:r>
        <w:rPr>
          <w:rStyle w:val="FontStyle16"/>
          <w:color w:val="000000"/>
          <w:spacing w:val="0"/>
          <w:sz w:val="28"/>
          <w:szCs w:val="28"/>
        </w:rPr>
        <w:t xml:space="preserve"> 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– местный сорт Владимирской области; скороспелый, острый, лежкость хорошая. Районирован в Архангельской, Владимирской, </w:t>
      </w:r>
      <w:r>
        <w:rPr>
          <w:rStyle w:val="FontStyle14"/>
          <w:rFonts w:cs="Times New Roman"/>
          <w:color w:val="000000"/>
          <w:sz w:val="28"/>
          <w:szCs w:val="28"/>
        </w:rPr>
        <w:t>Горьковской, Кировской, Костромской и других област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 xml:space="preserve">Форма луковицы округло-плоская. Сухие чешуи светло-желтые с коричневым оттенком, сочные чешуи белые. Гнездность небольшая. Элиту выращивает </w:t>
      </w:r>
      <w:r>
        <w:rPr>
          <w:rStyle w:val="FontStyle11"/>
          <w:color w:val="000000"/>
          <w:sz w:val="28"/>
          <w:szCs w:val="28"/>
        </w:rPr>
        <w:t>ВНИИССО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Мячковский местный </w:t>
      </w:r>
      <w:r>
        <w:rPr>
          <w:rStyle w:val="FontStyle14"/>
          <w:rFonts w:cs="Times New Roman"/>
          <w:color w:val="000000"/>
          <w:sz w:val="28"/>
          <w:szCs w:val="28"/>
        </w:rPr>
        <w:t>– местный сорт Московской области; среднеспелый, слабоострый, лежкость средняя. Районирован в Московской обла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 xml:space="preserve">Форма луковицы округло-плоская. Сухие чешуи светло-желтые с розовым оттенком, сочные чешуи белые. Гнездность малая. Пригоден для выращивания лука-репки из семян в один год. Элитные семена выращивает </w:t>
      </w:r>
      <w:r>
        <w:rPr>
          <w:rStyle w:val="FontStyle11"/>
          <w:color w:val="000000"/>
          <w:sz w:val="28"/>
          <w:szCs w:val="28"/>
        </w:rPr>
        <w:t>внииссо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Погарский местный улучшенный </w:t>
      </w:r>
      <w:r>
        <w:rPr>
          <w:rStyle w:val="FontStyle14"/>
          <w:rFonts w:cs="Times New Roman"/>
          <w:color w:val="000000"/>
          <w:sz w:val="28"/>
          <w:szCs w:val="28"/>
        </w:rPr>
        <w:t>– местный сорт Брянской области; скороспелый, острый, лежкость хорошая. Районирован в Архангельской, Брянской, Вологодской, Калининской, Калининградской, Ленинградской и других област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 xml:space="preserve">Форма луковицы округло-плоская. Окраска сухих 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чешуи </w:t>
      </w:r>
      <w:r>
        <w:rPr>
          <w:rStyle w:val="FontStyle14"/>
          <w:rFonts w:cs="Times New Roman"/>
          <w:color w:val="000000"/>
          <w:sz w:val="28"/>
          <w:szCs w:val="28"/>
        </w:rPr>
        <w:t>желтая, сочных – белая. В гнезде три – пять луковиц. Элитные семена выращивает ВНИИССО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Ростовский репчатый </w:t>
      </w:r>
      <w:r>
        <w:rPr>
          <w:rStyle w:val="FontStyle14"/>
          <w:rFonts w:cs="Times New Roman"/>
          <w:color w:val="000000"/>
          <w:sz w:val="28"/>
          <w:szCs w:val="28"/>
        </w:rPr>
        <w:t>– местный сорт Ярославской области; скороспелый, острый, лежкость хорошая. Районирован в Алтайском крае, Архангельской, Калининградской, Кировской, Костромской, Ленинградской, Новгородской, Псковской, Смоленской, Томской, Ярославской област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Форма луковицы округло-плоская и плоская, сухие чешуи желтые с небольшим коричневым оттенком, сочные чешуи белые. В гнезде четыре-пять луковиц. Лук-репку выращивают из севка и из выборка. Элитные семена выращивает Ростовский опорный Пункт НИИО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Спасский местный улучшенный </w:t>
      </w:r>
      <w:r>
        <w:rPr>
          <w:rStyle w:val="FontStyle14"/>
          <w:rFonts w:cs="Times New Roman"/>
          <w:color w:val="000000"/>
          <w:sz w:val="28"/>
          <w:szCs w:val="28"/>
        </w:rPr>
        <w:t>– местный сорт Рязанской области; среднеспелый, острый, лежкость хорошая. Районирован в Амурской, Калужской, Камчатской, Рязанской, Тульской областях, Якутской АСС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Форма луковицы плоская и округло-плоская. Сухие чешуи желтые и желтые с коричневым оттенком, сочные чешуи белые. В гнезде три – пять луковиц. Выборок этого сорта рекомендуется для выгонки зеленого лука. Элитные семена выращивает ВНИИССО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Стригуновский местный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– сорт Курской области; скороспелый, острый, лежкость хорошая. Районирован г. башкирской АССР, Алтайском крае, Амурской, Архангельской, Брянской, Белгородской, Воронежской, 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Калининской, </w:t>
      </w:r>
      <w:r>
        <w:rPr>
          <w:rStyle w:val="FontStyle14"/>
          <w:rFonts w:cs="Times New Roman"/>
          <w:color w:val="000000"/>
          <w:sz w:val="28"/>
          <w:szCs w:val="28"/>
        </w:rPr>
        <w:t>Кемеровской, Курганской, Курской, Московской, Иркутской, Омской, Оренбургской, Свер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дловской </w:t>
      </w:r>
      <w:r>
        <w:rPr>
          <w:rStyle w:val="FontStyle14"/>
          <w:rFonts w:cs="Times New Roman"/>
          <w:color w:val="000000"/>
          <w:sz w:val="28"/>
          <w:szCs w:val="28"/>
        </w:rPr>
        <w:t>и других областях.</w:t>
      </w:r>
    </w:p>
    <w:p>
      <w:pPr>
        <w:pStyle w:val="Style2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/>
          <w:color w:val="000000"/>
          <w:sz w:val="28"/>
          <w:szCs w:val="28"/>
        </w:rPr>
        <w:t xml:space="preserve">Форма луковицы округлая и округло-овальная. Наружные чешуи светло-желтые 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с </w:t>
      </w:r>
      <w:r>
        <w:rPr>
          <w:rStyle w:val="FontStyle14"/>
          <w:rFonts w:cs="Times New Roman"/>
          <w:color w:val="000000"/>
          <w:sz w:val="28"/>
          <w:szCs w:val="28"/>
        </w:rPr>
        <w:t>розовым оттенком.</w:t>
      </w:r>
    </w:p>
    <w:p>
      <w:pPr>
        <w:pStyle w:val="Style18"/>
        <w:widowControl/>
        <w:tabs>
          <w:tab w:val="clear" w:pos="708"/>
          <w:tab w:val="left" w:pos="322" w:leader="dot"/>
        </w:tabs>
        <w:spacing w:lineRule="auto" w:line="360"/>
        <w:ind w:firstLine="709"/>
        <w:rPr>
          <w:rStyle w:val="FontStyle14"/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Style w:val="FontStyle14"/>
          <w:rFonts w:cs="Times New Roman"/>
          <w:b/>
          <w:color w:val="000000"/>
          <w:sz w:val="28"/>
          <w:szCs w:val="40"/>
        </w:rPr>
        <w:t>Воронежская овощная опытная станция НИИОХ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Тимирязевский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– сорт овощной опытной станции 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 xml:space="preserve">имени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В.И. Эдельштейна ТСХА; скороспелый, острый, лежкость хорошая. Районирован в Московской, 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Омской, </w:t>
      </w:r>
      <w:r>
        <w:rPr>
          <w:rStyle w:val="FontStyle14"/>
          <w:rFonts w:cs="Times New Roman"/>
          <w:color w:val="000000"/>
          <w:sz w:val="28"/>
          <w:szCs w:val="28"/>
        </w:rPr>
        <w:t>Витебской, Минской, Курганской и других и тих, а также в Татарской АСС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 xml:space="preserve">Форма луковицы округло-плоская, окраска сухих </w:t>
      </w:r>
      <w:r>
        <w:rPr>
          <w:rStyle w:val="FontStyle16"/>
          <w:color w:val="000000"/>
          <w:spacing w:val="0"/>
          <w:sz w:val="28"/>
          <w:szCs w:val="28"/>
        </w:rPr>
        <w:t xml:space="preserve">чешуи </w:t>
      </w:r>
      <w:r>
        <w:rPr>
          <w:rStyle w:val="FontStyle14"/>
          <w:rFonts w:cs="Times New Roman"/>
          <w:color w:val="000000"/>
          <w:sz w:val="28"/>
          <w:szCs w:val="28"/>
        </w:rPr>
        <w:t>светло-коричневая, мясистые чешуи – белые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Элитные семена выращивает овощевода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4"/>
          <w:rFonts w:cs="Times New Roman"/>
          <w:color w:val="000000"/>
          <w:sz w:val="28"/>
          <w:szCs w:val="28"/>
        </w:rPr>
        <w:t>опытная станция имени В.И. Эдельштейна ТСХА.</w:t>
      </w:r>
    </w:p>
    <w:p>
      <w:pPr>
        <w:pStyle w:val="Style2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Ростовский кубастый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– местный сорт Ростовского 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района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Ярославской области; среднеспелый, острый, </w:t>
      </w:r>
      <w:r>
        <w:rPr>
          <w:rStyle w:val="FontStyle22"/>
          <w:color w:val="000000"/>
          <w:spacing w:val="0"/>
          <w:sz w:val="28"/>
          <w:szCs w:val="28"/>
        </w:rPr>
        <w:t xml:space="preserve">к </w:t>
      </w:r>
      <w:r>
        <w:rPr>
          <w:rStyle w:val="FontStyle21"/>
          <w:rFonts w:cs="Times New Roman"/>
          <w:color w:val="000000"/>
          <w:spacing w:val="0"/>
          <w:sz w:val="28"/>
          <w:szCs w:val="28"/>
        </w:rPr>
        <w:t xml:space="preserve">I </w:t>
      </w:r>
      <w:r>
        <w:rPr>
          <w:rStyle w:val="FontStyle14"/>
          <w:rFonts w:cs="Times New Roman"/>
          <w:color w:val="000000"/>
          <w:sz w:val="28"/>
          <w:szCs w:val="28"/>
        </w:rPr>
        <w:t>кость хорошая. Районирован в Ярославской область.</w:t>
      </w:r>
    </w:p>
    <w:p>
      <w:pPr>
        <w:pStyle w:val="Style7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Форма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луковицы овальная и удлиненно-овальная, </w:t>
      </w:r>
      <w:r>
        <w:rPr>
          <w:rStyle w:val="FontStyle18"/>
          <w:rFonts w:cs="Times New Roman"/>
          <w:color w:val="000000"/>
          <w:sz w:val="28"/>
          <w:szCs w:val="28"/>
        </w:rPr>
        <w:t xml:space="preserve">не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чешуи желтые, иногда с небольшим коричневым </w:t>
      </w:r>
      <w:r>
        <w:rPr>
          <w:rStyle w:val="FontStyle12"/>
          <w:rFonts w:cs="Times New Roman"/>
          <w:color w:val="000000"/>
          <w:sz w:val="28"/>
          <w:szCs w:val="28"/>
        </w:rPr>
        <w:t>оттенком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, сочные чешуи белые. В гнезде пять, иногда 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больше </w:t>
      </w:r>
      <w:r>
        <w:rPr>
          <w:rStyle w:val="FontStyle14"/>
          <w:rFonts w:cs="Times New Roman"/>
          <w:color w:val="000000"/>
          <w:sz w:val="28"/>
          <w:szCs w:val="28"/>
        </w:rPr>
        <w:t>луковиц. Луковицы плотные. Лук-репку вы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ращивают </w:t>
      </w:r>
      <w:r>
        <w:rPr>
          <w:rStyle w:val="FontStyle14"/>
          <w:rFonts w:cs="Times New Roman"/>
          <w:color w:val="000000"/>
          <w:sz w:val="28"/>
          <w:szCs w:val="28"/>
        </w:rPr>
        <w:t>из севка и из выборка. Элитные семена вы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>ращив</w:t>
      </w:r>
      <w:r>
        <w:rPr>
          <w:rStyle w:val="FontStyle14"/>
          <w:rFonts w:cs="Times New Roman"/>
          <w:color w:val="000000"/>
          <w:sz w:val="28"/>
          <w:szCs w:val="28"/>
        </w:rPr>
        <w:t>ает Ростовский опорный пункт НИИОХ.</w:t>
      </w:r>
    </w:p>
    <w:p>
      <w:pPr>
        <w:pStyle w:val="Style18"/>
        <w:widowControl/>
        <w:tabs>
          <w:tab w:val="clear" w:pos="708"/>
          <w:tab w:val="left" w:pos="528" w:leader="dot"/>
        </w:tabs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Сквирский </w:t>
      </w:r>
      <w:r>
        <w:rPr>
          <w:rStyle w:val="FontStyle14"/>
          <w:rFonts w:cs="Times New Roman"/>
          <w:color w:val="000000"/>
          <w:sz w:val="28"/>
          <w:szCs w:val="28"/>
        </w:rPr>
        <w:t>– сорт Сквирского опытного поля; сред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неспелый, </w:t>
      </w:r>
      <w:r>
        <w:rPr>
          <w:rStyle w:val="FontStyle14"/>
          <w:rFonts w:cs="Times New Roman"/>
          <w:color w:val="000000"/>
          <w:sz w:val="28"/>
          <w:szCs w:val="28"/>
        </w:rPr>
        <w:t>полуострый, лежкость хорошая. Районирован</w:t>
      </w:r>
      <w:r>
        <w:rPr>
          <w:rStyle w:val="FontStyle18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4"/>
          <w:rFonts w:cs="Times New Roman"/>
          <w:color w:val="000000"/>
          <w:sz w:val="28"/>
          <w:szCs w:val="28"/>
        </w:rPr>
        <w:t>в 25 краях и областях, в том числе в Московской и Рязанской.</w:t>
      </w:r>
    </w:p>
    <w:p>
      <w:pPr>
        <w:pStyle w:val="Style18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/>
          <w:color w:val="000000"/>
          <w:sz w:val="28"/>
          <w:szCs w:val="28"/>
        </w:rPr>
        <w:t>Форма луковицы округло-плоская с небольшим сбег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ом вверх </w:t>
      </w:r>
      <w:r>
        <w:rPr>
          <w:rStyle w:val="FontStyle14"/>
          <w:rFonts w:cs="Times New Roman"/>
          <w:color w:val="000000"/>
          <w:sz w:val="28"/>
          <w:szCs w:val="28"/>
        </w:rPr>
        <w:t>и вниз, окраска сухих чешуи желтая, с серо –</w:t>
      </w:r>
      <w:r>
        <w:rPr>
          <w:rStyle w:val="FontStyle18"/>
          <w:rFonts w:cs="Times New Roman"/>
          <w:color w:val="000000"/>
          <w:sz w:val="28"/>
        </w:rPr>
        <w:t xml:space="preserve"> </w:t>
      </w:r>
      <w:r>
        <w:rPr>
          <w:rStyle w:val="FontStyle20"/>
          <w:color w:val="000000"/>
          <w:spacing w:val="0"/>
          <w:sz w:val="28"/>
          <w:szCs w:val="28"/>
        </w:rPr>
        <w:t xml:space="preserve">зеленым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оттенком в области шейки, сочные чешуи </w:t>
      </w:r>
      <w:r>
        <w:rPr>
          <w:rStyle w:val="FontStyle19"/>
          <w:caps w:val="false"/>
          <w:smallCaps w:val="false"/>
          <w:color w:val="000000"/>
          <w:spacing w:val="0"/>
          <w:sz w:val="28"/>
          <w:szCs w:val="28"/>
        </w:rPr>
        <w:t xml:space="preserve">белые,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иногда с прозеленью в области шейки. Гнездность малая, при выращивании из севка в гнезде две, </w:t>
      </w:r>
      <w:r>
        <w:rPr>
          <w:rStyle w:val="FontStyle13"/>
          <w:rFonts w:cs="Times New Roman"/>
          <w:color w:val="000000"/>
          <w:sz w:val="28"/>
          <w:szCs w:val="28"/>
        </w:rPr>
        <w:t>редко три луковицы. Луковицы плотные. Лук-репку выращивают из семян в один год и из севка. Элитные семена выращивает Сквирское опытное поле Украинского Научно-исследовательского института овощеводства и бахчеводст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/>
          <w:color w:val="000000"/>
          <w:sz w:val="28"/>
          <w:szCs w:val="28"/>
        </w:rPr>
        <w:t>Скопинский местный – старинный местный сорт Рязанской области; среднеспелый, острый, лежкость хорошая. Районирован в Рязанской обла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/>
          <w:color w:val="000000"/>
          <w:sz w:val="28"/>
          <w:szCs w:val="28"/>
        </w:rPr>
        <w:t>Форма луковицы плоская и округло-плоская, сухие чешуи желтые с розовым оттенком, сочные чешуи белые. Гнездность большая, в гнезде образуется пять – восемь луковиц. Луковицы плотные. Лук-репку выращивают из севка. Семена этого сорта выращивает Рязанское областное объединение Сортсемовощ.</w:t>
      </w:r>
    </w:p>
    <w:p>
      <w:pPr>
        <w:pStyle w:val="Style3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  <w:szCs w:val="40"/>
        </w:rPr>
      </w:pPr>
      <w:r>
        <w:rPr>
          <w:rStyle w:val="FontStyle11"/>
          <w:b/>
          <w:color w:val="000000"/>
          <w:sz w:val="28"/>
          <w:szCs w:val="40"/>
        </w:rPr>
        <w:t>3. Агротехника выращивания репчатого лука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b/>
          <w:b/>
          <w:color w:val="000000"/>
          <w:sz w:val="28"/>
          <w:szCs w:val="40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Style w:val="FontStyle12"/>
          <w:rFonts w:cs="Times New Roman"/>
          <w:b/>
          <w:color w:val="000000"/>
          <w:sz w:val="28"/>
          <w:szCs w:val="40"/>
        </w:rPr>
        <w:t>3.1 Предшественники, удобрение и система обработки почвы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/>
          <w:color w:val="000000"/>
          <w:sz w:val="28"/>
          <w:szCs w:val="28"/>
        </w:rPr>
        <w:t>Для выращивания репчатого лука в соответствии с его биологическими особенностями необходимо использовать легкие, плодородные, с высокой влагоемкостью и влагопроницаемостью, незасоленные почвы. Тяжелые и кислые почвы под лук непригодны. Если возникает необходимость размещать лук на почвах с повышенной кислотностью, то их необходимо заблаговременно тщательно произвестковать. Нормы внесения извести должны быть такие, чтобы уровень РН почвы достиг 6–6,5. Для этого работы по известкованию участка проводят в течение всего предшествующего посеву лука периода, т.е. вносят известь при обработке почвы под предшествующую культуру и, если необходимо, дополнительно под раннюю зяблевую вспашку под лук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3"/>
          <w:rFonts w:cs="Times New Roman"/>
          <w:color w:val="000000"/>
          <w:sz w:val="28"/>
          <w:szCs w:val="28"/>
        </w:rPr>
        <w:t>Хорошими предшественниками для лука являются: из овощных культур – ранняя и цветная капуста, огурцы, помидоры, из зерновых – озимая рожь и пшеница, посеянные по хорошо удобренному чистому черному пару, а из технических – конопля, т.е. все те культ</w:t>
      </w:r>
      <w:r>
        <w:rPr>
          <w:rStyle w:val="FontStyle11"/>
          <w:color w:val="000000"/>
          <w:sz w:val="28"/>
          <w:szCs w:val="28"/>
        </w:rPr>
        <w:t xml:space="preserve">уры, под которые вносят большие дозы органических и минеральных </w:t>
      </w:r>
      <w:r>
        <w:rPr>
          <w:rStyle w:val="FontStyle12"/>
          <w:rFonts w:cs="Times New Roman"/>
          <w:color w:val="000000"/>
          <w:sz w:val="28"/>
          <w:szCs w:val="28"/>
        </w:rPr>
        <w:t>удобрен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Особенно хорошие результаты получают при выращиваний репчатого лука непосредственно по черному хорошо прокультивированному, удобренному и чистому от сорняков пару. Использование черного пара под лук является прогрессивным и перспективным мероприятием при выращивании высоких товарных урожаев прежде всего лука-севка, а также лука-репки и семян лука.'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Корневая система репчатого лука слабо разветвлена, распространяется неглубоко, поэтому питательные вещества в период роста растений, формирования луковиц и семян должны находиться в зоне расположения основной массы корней лука, в удобоусвояемой форме и в достаточном – количеств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Под лук лучше всего вносить хорошо перепревший навоз и перегной, которые являются для него исключительно ценным удобрением. Поэтому в севообороте лук выращивают второй культурой после внесения свежего навозного удобрения и возвращают его на прежнее место не ранее чем через четыре-пять лет. В травопольном севообороте лук размещают по обороту пласт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В зависимости от плодородия почвы и вида удобрений нормы их внесения устанавливают исходя из общей потребности лука в азоте, фосфоре и калии. Корневая система лука очень чувствительна к повышенной концентрации почвенного раствора. Эту особенность необходимо учитывать при внесении удобрений под лук. Оптимальной концентрацией удобрений для лука является: для молодых растений – 3 ммол на 1 кг почвы, а для взрослых, развитых – 6 ммол на 1 кг почвы.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ри выращивании репчатого лука можно рекомендовать внесение какого-либо одного из органических удобрений в следующих количествах: перегноя – 30 – 40 т, торфокомпостов – до 40 т на гектар. Минеральные удобрения вносят в дополнение к органическим. Нормы внесения следующие: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N – 45–60, Р</w:t>
      </w:r>
      <w:r>
        <w:rPr>
          <w:rStyle w:val="FontStyle12"/>
          <w:rFonts w:cs="Times New Roman"/>
          <w:color w:val="000000"/>
          <w:sz w:val="28"/>
          <w:szCs w:val="28"/>
          <w:vertAlign w:val="subscript"/>
        </w:rPr>
        <w:t>2</w:t>
      </w:r>
      <w:r>
        <w:rPr>
          <w:rStyle w:val="FontStyle12"/>
          <w:rFonts w:cs="Times New Roman"/>
          <w:color w:val="000000"/>
          <w:sz w:val="28"/>
          <w:szCs w:val="28"/>
        </w:rPr>
        <w:t>0</w:t>
      </w:r>
      <w:r>
        <w:rPr>
          <w:rStyle w:val="FontStyle12"/>
          <w:rFonts w:cs="Times New Roman"/>
          <w:color w:val="000000"/>
          <w:sz w:val="28"/>
          <w:szCs w:val="28"/>
          <w:vertAlign w:val="subscript"/>
        </w:rPr>
        <w:t>5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 и К</w:t>
      </w:r>
      <w:r>
        <w:rPr>
          <w:rStyle w:val="FontStyle12"/>
          <w:rFonts w:cs="Times New Roman"/>
          <w:color w:val="000000"/>
          <w:sz w:val="28"/>
          <w:szCs w:val="28"/>
          <w:vertAlign w:val="subscript"/>
        </w:rPr>
        <w:t>2</w:t>
      </w:r>
      <w:r>
        <w:rPr>
          <w:rStyle w:val="FontStyle12"/>
          <w:rFonts w:cs="Times New Roman"/>
          <w:color w:val="000000"/>
          <w:sz w:val="28"/>
          <w:szCs w:val="28"/>
        </w:rPr>
        <w:t>0 – 60–90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Показатели потребления питательных веществ при выращиваний лука разных сортов и различной продукции на 100 ц урожая приведены в табл. 1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Таблица 1. </w:t>
      </w:r>
      <w:r>
        <w:rPr/>
        <w:t>Показатели потребления питательных веществ растениями лук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60"/>
        <w:gridCol w:w="1260"/>
        <w:gridCol w:w="1262"/>
        <w:gridCol w:w="1260"/>
        <w:gridCol w:w="1260"/>
        <w:gridCol w:w="1260"/>
      </w:tblGrid>
      <w:tr>
        <w:trPr>
          <w:trHeight w:val="474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"/>
                <w:b/>
                <w:color w:val="000000"/>
              </w:rPr>
              <w:t xml:space="preserve">На 100 ц продукции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"/>
                <w:b/>
                <w:color w:val="000000"/>
              </w:rPr>
              <w:t xml:space="preserve">Соотношение </w:t>
            </w:r>
          </w:p>
        </w:tc>
      </w:tr>
      <w:tr>
        <w:trPr>
          <w:trHeight w:val="386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rFonts w:cs="Times New Roman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rFonts w:cs="Times New Roman"/>
                <w:b/>
                <w:color w:val="000000"/>
                <w:sz w:val="20"/>
                <w:szCs w:val="20"/>
              </w:rPr>
              <w:t>р</w:t>
            </w:r>
            <w:r>
              <w:rPr>
                <w:rStyle w:val="FontStyle13"/>
                <w:rFonts w:cs="Times New Roman"/>
                <w:b/>
                <w:color w:val="000000"/>
                <w:vertAlign w:val="subscript"/>
              </w:rPr>
              <w:t>2</w:t>
            </w:r>
            <w:r>
              <w:rPr>
                <w:rStyle w:val="FontStyle13"/>
                <w:rFonts w:cs="Times New Roman"/>
                <w:b/>
                <w:color w:val="000000"/>
              </w:rPr>
              <w:t>0</w:t>
            </w:r>
            <w:r>
              <w:rPr>
                <w:rStyle w:val="FontStyle13"/>
                <w:rFonts w:cs="Times New Roman"/>
                <w:b/>
                <w:color w:val="000000"/>
                <w:vertAlign w:val="subscript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5"/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</w:t>
            </w:r>
            <w:r>
              <w:rPr>
                <w:rStyle w:val="FontStyle15"/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0"/>
                <w:vertAlign w:val="subscript"/>
              </w:rPr>
              <w:t>2</w:t>
            </w:r>
            <w:r>
              <w:rPr>
                <w:rStyle w:val="FontStyle15"/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rFonts w:cs="Times New Roman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rFonts w:cs="Times New Roman"/>
                <w:b/>
                <w:color w:val="000000"/>
                <w:sz w:val="20"/>
                <w:szCs w:val="20"/>
              </w:rPr>
              <w:t>р</w:t>
            </w:r>
            <w:r>
              <w:rPr>
                <w:rStyle w:val="FontStyle14"/>
                <w:rFonts w:cs="Times New Roman"/>
                <w:b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Style w:val="FontStyle14"/>
                <w:rFonts w:cs="Times New Roman"/>
                <w:b/>
                <w:color w:val="000000"/>
                <w:sz w:val="20"/>
                <w:szCs w:val="20"/>
              </w:rPr>
              <w:t>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5"/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</w:t>
            </w:r>
            <w:r>
              <w:rPr>
                <w:rStyle w:val="FontStyle15"/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0"/>
                <w:vertAlign w:val="subscript"/>
              </w:rPr>
              <w:t>8</w:t>
            </w:r>
            <w:r>
              <w:rPr>
                <w:rStyle w:val="FontStyle15"/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</w:t>
            </w:r>
          </w:p>
        </w:tc>
      </w:tr>
      <w:tr>
        <w:trPr>
          <w:trHeight w:val="444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Лук острый на се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36,4</w:t>
            </w:r>
          </w:p>
        </w:tc>
      </w:tr>
      <w:tr>
        <w:trPr>
          <w:trHeight w:val="444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Лук острый на реп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1,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5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27,4</w:t>
            </w:r>
          </w:p>
        </w:tc>
      </w:tr>
      <w:tr>
        <w:trPr>
          <w:trHeight w:val="444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Лук сладкий на реп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1,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43,9</w:t>
            </w:r>
          </w:p>
        </w:tc>
      </w:tr>
      <w:tr>
        <w:trPr>
          <w:trHeight w:val="444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 xml:space="preserve">Лук зелены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3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9,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5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6"/>
                <w:b/>
                <w:color w:val="000000"/>
                <w:spacing w:val="0"/>
                <w:sz w:val="20"/>
                <w:szCs w:val="20"/>
              </w:rPr>
              <w:t>28,9</w:t>
            </w:r>
          </w:p>
        </w:tc>
      </w:tr>
    </w:tbl>
    <w:p>
      <w:pPr>
        <w:pStyle w:val="Style21"/>
        <w:widowControl/>
        <w:tabs>
          <w:tab w:val="clear" w:pos="708"/>
          <w:tab w:val="left" w:pos="7050" w:leader="none"/>
        </w:tabs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color w:val="000000"/>
          <w:spacing w:val="0"/>
          <w:sz w:val="28"/>
          <w:szCs w:val="16"/>
        </w:rPr>
      </w:pPr>
      <w:r>
        <w:rPr/>
      </w:r>
    </w:p>
    <w:p>
      <w:pPr>
        <w:pStyle w:val="Style7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Для своевременного и равномерного обеспечения растений питательными веществами в течение всего вегетационного периода намеченную дозу минеральных удобрений делят на части и вносят в почву в процессе ее обработки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 xml:space="preserve">Лук очень отзывчив на фосфорно-калийные удобрения, которые способствуют накоплению углеводов в луковицах, ускоряют вызревание их и семян и повышают лежкость луковиц. Под зяблевую пахоту вносят </w:t>
      </w:r>
      <w:r>
        <w:rPr>
          <w:rStyle w:val="FontStyle16"/>
          <w:color w:val="000000"/>
          <w:spacing w:val="0"/>
          <w:sz w:val="28"/>
          <w:szCs w:val="28"/>
          <w:vertAlign w:val="superscript"/>
        </w:rPr>
        <w:t>3</w:t>
      </w:r>
      <w:r>
        <w:rPr>
          <w:rStyle w:val="FontStyle16"/>
          <w:color w:val="000000"/>
          <w:spacing w:val="0"/>
          <w:sz w:val="28"/>
          <w:szCs w:val="28"/>
        </w:rPr>
        <w:t xml:space="preserve">Д 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всей необходимой дозы фосфорно-калийных удобрений. При предпосевной культивации на глубину 10–12 см вносят оставшуюся часть фосфорно-калийных удобрений и половину азотных. Остальную часть азотных удобрений вносят поверхностно в подкормках в первый период роста растений лука. Для рассева минеральных удобрений используют трактор МТЗ-52 и разбрасыватель удобрений РУМ-3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Обработку почвы под лук начинают с лущения сразу же после уборки предшествующей культуры на глубину 4–6 см лущильником ЛД-5 на тракторе МТЗ-52. Через две недели после лущения проводят зяблевую вспашку на глубину пахотного слоя, без выворачивания подпочвы на поверхность, трактором ДТ-75 с навесным плугом ПН-4–35 и зубовыми боронами ЗБЗТУ-1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Весной, как только можно выехать в поле, закрывают влагу, для чего используют трактор МТЗ-52 или ДТ-75, дисковый лущильник ЛД-5 с зубовыми боронами ЗБЗТУ-1 или одни зубовые бороны в два следа, в зависимости от механического состава почвы. В случае сильного уплотнения зяби весной в районах с достаточным увлажнением допустима перепашка зяби оборота пласта на глубину 20 см трактором ДТ-75, плугом ПН-4–35 без отвалов и боронами ЗБЗТУ-1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Перед посевом проводят культивацию или дискование, а затем для посева и посадки нарезают гряды или гребни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 xml:space="preserve">Для осуществления полной механизации нарезки </w:t>
      </w:r>
      <w:r>
        <w:rPr>
          <w:rStyle w:val="FontStyle16"/>
          <w:color w:val="000000"/>
          <w:spacing w:val="0"/>
          <w:sz w:val="28"/>
          <w:szCs w:val="28"/>
          <w:lang w:val="uk-UA"/>
        </w:rPr>
        <w:t>г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ребней НИИ овощного хозяйства, Всесоюзный институт механизации разработали, а завод «Рязсельмаш» изготовил культиватор-гребнеобразователь фрезерный КГФ – 2,8. Наряду с поделкой гребней он обрабатывает междурядья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 xml:space="preserve">Для выращивания лука на грядах можно использовать ГС – 1,4, навешиваемый на трактор МТЗ-52. Этот агрегат на культивированной почве нарезает гряды шириной 1 м, разделывает фрезой их поверхность, вносит минеральные удобрения в гряду, прикатывает ее, высевает семена на севок и прикатывает посев. После переоборудования этот агрегат используют для междурядной обработки посевов. Репчатый лук можно выращивать в один год. Для этого семена высевают в грунт или в парники, а затем рассаду лука высаживают в поле Наиболее распространенным способом выращивания </w:t>
      </w:r>
      <w:r>
        <w:rPr>
          <w:rStyle w:val="FontStyle12"/>
          <w:rFonts w:cs="Times New Roman"/>
          <w:color w:val="000000"/>
          <w:sz w:val="28"/>
          <w:szCs w:val="28"/>
        </w:rPr>
        <w:t>репчатого лука в Нечерноземной зоне является севочный. При этом способе лук-репку получают через два года: в первый год из семян выращивают мелкие луковицы – севок, на второй год из лука-севка получают крупные луковицы – репку. На третий год из отобранных для семеноводства маточных луковиц выращивают семена. Для севочного способа выращивания пригодны все острые и полуострые сорта репчатого лука, районированные в Нечерноземной зоне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Выращивают лук-репку и через выборок. В этом случае в первый год выращивают лук-севок, на второй год из севка при загущенной посадке получают лук-выборок, на третий год из выборка выращивают лук-репку и маточные луковицы и только на четвертый год – семена. Этим способом выращивали и в некоторых хозяйствах продолжают выращивать лук сортов Ростовский кубастый и Ростовский репчатый в Ярославской област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В районах Центральной нечерноземной зоны лук выращивают в основном севочным способом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>
          <w:rStyle w:val="FontStyle11"/>
          <w:color w:val="000000"/>
          <w:sz w:val="28"/>
          <w:szCs w:val="40"/>
        </w:rPr>
      </w:pPr>
      <w:r>
        <w:rPr>
          <w:rStyle w:val="FontStyle14"/>
          <w:rFonts w:cs="Times New Roman" w:ascii="Times New Roman" w:hAnsi="Times New Roman"/>
          <w:b/>
          <w:color w:val="000000"/>
          <w:sz w:val="28"/>
          <w:szCs w:val="40"/>
        </w:rPr>
        <w:t xml:space="preserve">3.2 Выращивание и хранение лука-севка </w:t>
      </w:r>
      <w:r>
        <w:rPr>
          <w:rStyle w:val="FontStyle11"/>
          <w:b/>
          <w:color w:val="000000"/>
          <w:sz w:val="28"/>
          <w:szCs w:val="40"/>
        </w:rPr>
        <w:t>выращивание лука-севка</w:t>
      </w:r>
    </w:p>
    <w:p>
      <w:pPr>
        <w:pStyle w:val="Style18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Лук-севок лучше всего выращивать на грядах. Гряды хорошо прогреваются, в них складываются благоприятные водно-физические и агрохимические свойства почвы. Так, среднесуточная температура пахотного слоя почвы в грядах выше, чем на ровной поверхности, в среднем за вегетацию на 0,1–0,7°. В умеренно влажные периоды с достаточным количеством осадков или при поливе влажность почвы в грядах выше, чем на ровной поверхности. Однако в жаркую сухую погоду гряды быстрее теряют воду. Это связано с улучшением физических свойств почвы. Снижение объемного веса почвы в грядах свидетельствует об улучшении водно-воздушного режима почвы, увеличении ее порозности и влагоемкости. Слой плодородной почвы в грядах за счет выпахивания ее из борозд увеличивается, поэтому улучшаются и агрохимические свойства почвы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Прорастание семян и появление всходов задерживаётся при пониженной температуре почвы. Действие пониженной температуры, независимо от того, распространяется ли оно на корни, или только на надземные органы, или одновременно на те и другие, приводит к снижению поступления элементов минерального питания в растения. Все агротехнические приемы, ведущие к постоянному или хотя бы к периодическому дополнительному прогреву почвы в дневное время, способствуют мобилизации поглощенных питательных веществ, осуществлению процессов синтеза в корневой системе, которые необходимы для ускорения роста и развития растений. Поэтому использование гряд под лук в центральных районах Нечерноземной зоны является нуж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ным </w:t>
      </w:r>
      <w:r>
        <w:rPr>
          <w:rStyle w:val="FontStyle12"/>
          <w:rFonts w:cs="Times New Roman"/>
          <w:color w:val="000000"/>
          <w:sz w:val="28"/>
          <w:szCs w:val="28"/>
        </w:rPr>
        <w:t>агротехническим приемом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Для посева нужно использовать семена I класса со всхожестью 80% и выше. Высевают семена в ранние сроки весной. Исследования показали, что семена для выращивания севка можно высевать даже под зиму. При этом их следует покрывать гидрофобными пленками, предохраняющими семена от преждевременного прорастания в период возможных зимних оттепелей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>Ранние всходы лука используют зимние и весенние запасы влаги в почве, затем в благоприятных условиях весеннего дня формируют хорошо развитые листья. В дальнейшем это обеспечивает рост и развитие растений, что способствует лучшему и более быстрому формированию луковиц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По данным исследований, семена репчатого лука могут прорастать при температуре 3°, однако прорастание идет лучше при температуре 20–25°. Всходы лука переносят без повреждений заморозки до –2°, 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 xml:space="preserve">по </w:t>
      </w:r>
      <w:r>
        <w:rPr>
          <w:rStyle w:val="FontStyle12"/>
          <w:rFonts w:cs="Times New Roman"/>
          <w:color w:val="000000"/>
          <w:sz w:val="28"/>
          <w:szCs w:val="28"/>
        </w:rPr>
        <w:t>понижение температуры до –3–4° вызывает отмирание листьев, а иногда и гибель всего растения. С возрастом устойчивость лука к низким температурам попытаетс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Семена лука прорастают медленно, поэтому перед посевом их на сутки намачивают в воде комнатной температуры. Воду меняют два-три раза, а если есть 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>возм</w:t>
      </w:r>
      <w:r>
        <w:rPr>
          <w:rStyle w:val="FontStyle12"/>
          <w:rFonts w:cs="Times New Roman"/>
          <w:color w:val="000000"/>
          <w:sz w:val="28"/>
          <w:szCs w:val="28"/>
        </w:rPr>
        <w:t>ожность, то пользуются проточной водой. Намо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ченные </w:t>
      </w:r>
      <w:r>
        <w:rPr>
          <w:rStyle w:val="FontStyle12"/>
          <w:rFonts w:cs="Times New Roman"/>
          <w:color w:val="000000"/>
          <w:sz w:val="28"/>
          <w:szCs w:val="28"/>
        </w:rPr>
        <w:t>семена затем просушивают до сыпучести, что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бы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их равномернее высевала сеялка. При посеве набухшими семенами во влажную почву всходы могут появиться на шестой-седьмой день. Хорошие результаты дает способ предпосевной обработки семян лука 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гидротермическим аэрированием, предложенный кафедрой овощеводства Тимирязевской сельскохозяйственной академии. При обработке этим способом сокращается довсходовый период, на 12 – 15% повышается полевая всхожесть и обеспечивается дружность прорастания семян и появления всходов. Особенно заметно влияние обработки при ранних посевах в недостаточно прогретую почв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Для обработки семена лука засыпают в емкость с двойным дном, причем внутреннее дно должно быть с мелкими отверстиями для прохождения воздуха. В эту емкость насыпают семена, заливают их водой с температурой 20–25° и под дно подают кислород под давлением непрерывно в течение 18 ч. После окончания обработки семена подсушивают до сыпучести, протравливают и затем высеваю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Основная задача при выращивании лука-севка – получение наибольшего количества созревших луковиц стандартного для данного сорта размера. Для этого требуется прежде всего установить правильную норму высева семян с учетом их всхожести, плодородия почвы, схемы посева, количества осадков или наличия орошения и других услов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Норма посева сухих семян 1 класса колеблется от 50 до 70 кг на 1 га. Перед посевом семена опудривают препаратом ТМТД или фентиурамом. Протравливание семян повышает полевую всхожесть семян, а. также снижает заболеваемость растений лука шейковой гниль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В засушливых районах и в местах, где нет орошения, нормы высева должны быть в пределах 50 кг на 1 га. В районах с высоким плодородием почвы и достаточной влажностью норму высева с соответствующей схемой посева повышают до 70 к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Луководы Спасского района Рязанской области перед посевом к сухим семенам лука добавляют гранулированный суперфосфат из расчета 50 кг на 1 г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 xml:space="preserve">При выращивании лука-севка главное внимание должно быть обращено на защиту посевов от сорняков и обеспечение растений лука необходимым количеством влаги в течение 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  <w:vertAlign w:val="superscript"/>
        </w:rPr>
        <w:t>3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га, а на почвах с высоким содержанием перегноя – 6–6,5 кг</w:t>
      </w:r>
      <w:r>
        <w:rPr>
          <w:rStyle w:val="FontStyle13"/>
          <w:rFonts w:cs="Times New Roman"/>
          <w:color w:val="000000"/>
          <w:sz w:val="28"/>
          <w:szCs w:val="28"/>
        </w:rPr>
        <w:t>га, на супесях с высоким содержанием гумуса –4–4,5 кгга. Очень важно строго придерживаться установленных доз гербицида в зависимости от почвенной разности. При недостатке влаги в поверхностном слое почвы во время внесения гербицида нужно полить посевы из расчета 80–100 м</w:t>
      </w:r>
      <w:r>
        <w:rPr>
          <w:rStyle w:val="FontStyle13"/>
          <w:rFonts w:cs="Times New Roman"/>
          <w:color w:val="000000"/>
          <w:sz w:val="28"/>
          <w:szCs w:val="28"/>
          <w:vertAlign w:val="superscript"/>
        </w:rPr>
        <w:t>3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 воды на 1 г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3"/>
          <w:rFonts w:cs="Times New Roman"/>
          <w:color w:val="000000"/>
          <w:sz w:val="28"/>
          <w:szCs w:val="28"/>
        </w:rPr>
        <w:t>Хлор-ИФК хорошо подавляет куриное просо, щетинники, мятлик однолетний, щирицу колосистую, пикульники, гречишки развесистую, почечуйную, вьюнковую и птичью, мокрицу, торицу полевую, крапиву жгучую, ярутку полевую, веронику пашенную. Слабее действует гербицид на марь белую, лебеду поникшую, редьку дикую, горчицу белую и полевую, пастушью сумку и овсюг. К гербициду устойчивы крестовник обыкновенный, паслен черный, ромашки, осоты огород</w:t>
      </w:r>
      <w:r>
        <w:rPr>
          <w:rStyle w:val="FontStyle11"/>
          <w:color w:val="000000"/>
          <w:sz w:val="28"/>
          <w:szCs w:val="28"/>
        </w:rPr>
        <w:t xml:space="preserve">ный </w:t>
      </w:r>
      <w:r>
        <w:rPr>
          <w:rStyle w:val="FontStyle13"/>
          <w:rFonts w:cs="Times New Roman"/>
          <w:color w:val="000000"/>
          <w:sz w:val="28"/>
          <w:szCs w:val="28"/>
        </w:rPr>
        <w:t>и колючий, а также многолетние сорняк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3"/>
          <w:rFonts w:cs="Times New Roman"/>
          <w:color w:val="000000"/>
          <w:sz w:val="28"/>
          <w:szCs w:val="28"/>
        </w:rPr>
        <w:t xml:space="preserve">Хлор-ИФК довольно быстро разрушается в почве </w:t>
      </w:r>
      <w:r>
        <w:rPr>
          <w:rStyle w:val="FontStyle11"/>
          <w:color w:val="000000"/>
          <w:sz w:val="28"/>
          <w:szCs w:val="28"/>
        </w:rPr>
        <w:t xml:space="preserve">иод </w:t>
      </w:r>
      <w:r>
        <w:rPr>
          <w:rStyle w:val="FontStyle13"/>
          <w:rFonts w:cs="Times New Roman"/>
          <w:color w:val="000000"/>
          <w:sz w:val="28"/>
          <w:szCs w:val="28"/>
        </w:rPr>
        <w:t>влиянием микроорганизмов. Действие гербицида прекращается через пять – семь недель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"/>
          <w:rFonts w:cs="Times New Roman"/>
          <w:b/>
          <w:color w:val="000000"/>
          <w:sz w:val="28"/>
          <w:szCs w:val="28"/>
        </w:rPr>
        <w:t>Трихлорацетат натрия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– соль, растворяющаяся в воде, с содержанием 87% действующего вещества. Применяют гербицид после посева семян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лука 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до появления всходов в дозах 4–10 кг на 1 га. 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 xml:space="preserve">Это </w:t>
      </w:r>
      <w:r>
        <w:rPr>
          <w:rStyle w:val="FontStyle13"/>
          <w:rFonts w:cs="Times New Roman"/>
          <w:color w:val="000000"/>
          <w:sz w:val="28"/>
          <w:szCs w:val="28"/>
        </w:rPr>
        <w:t>противозлаковый гербицид. На двудольные сорня</w:t>
      </w:r>
      <w:r>
        <w:rPr>
          <w:rStyle w:val="FontStyle15"/>
          <w:rFonts w:cs="Times New Roman"/>
          <w:caps w:val="false"/>
          <w:smallCaps w:val="false"/>
          <w:color w:val="000000"/>
          <w:spacing w:val="0"/>
          <w:sz w:val="28"/>
          <w:szCs w:val="28"/>
        </w:rPr>
        <w:t xml:space="preserve">ки </w:t>
      </w:r>
      <w:r>
        <w:rPr>
          <w:rStyle w:val="FontStyle13"/>
          <w:rFonts w:cs="Times New Roman"/>
          <w:color w:val="000000"/>
          <w:sz w:val="28"/>
          <w:szCs w:val="28"/>
        </w:rPr>
        <w:t>он действует слабо, и поэтому применять его па полях, где преобладают однолетние злаковые растения. После внесения гербицида в сухую погоду необходим полив из расчета 70–80 м</w:t>
      </w:r>
      <w:r>
        <w:rPr>
          <w:rStyle w:val="FontStyle13"/>
          <w:rFonts w:cs="Times New Roman"/>
          <w:color w:val="000000"/>
          <w:sz w:val="28"/>
          <w:szCs w:val="28"/>
          <w:vertAlign w:val="superscript"/>
        </w:rPr>
        <w:t>3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 воды на 1 га. В почве препарат распадается через шесть – восемь </w:t>
      </w:r>
      <w:r>
        <w:rPr>
          <w:rStyle w:val="FontStyle14"/>
          <w:rFonts w:cs="Times New Roman"/>
          <w:color w:val="000000"/>
          <w:sz w:val="28"/>
          <w:szCs w:val="28"/>
        </w:rPr>
        <w:t>недель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b/>
          <w:color w:val="000000"/>
          <w:sz w:val="28"/>
          <w:szCs w:val="28"/>
        </w:rPr>
        <w:t>Цианамид кальция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/>
          <w:color w:val="000000"/>
          <w:sz w:val="28"/>
          <w:szCs w:val="28"/>
        </w:rPr>
        <w:t>– темно-серый порошок. Используют его для борьбы с сорняками, когда листья достигают высоты 5–6 см. Обработку проводят опылителем. Норма расхода –250–350 кгч при емкости баков 600 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7"/>
          <w:rFonts w:cs="Times New Roman"/>
          <w:b/>
          <w:color w:val="000000"/>
          <w:sz w:val="28"/>
          <w:szCs w:val="28"/>
        </w:rPr>
        <w:t>Растения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, с целью сохранения влаги, которая так необходима растениям в первые </w:t>
      </w:r>
      <w:r>
        <w:rPr>
          <w:rStyle w:val="FontStyle17"/>
          <w:rFonts w:cs="Times New Roman"/>
          <w:color w:val="000000"/>
          <w:sz w:val="28"/>
          <w:szCs w:val="28"/>
          <w:vertAlign w:val="superscript"/>
        </w:rPr>
        <w:t>3</w:t>
      </w:r>
      <w:r>
        <w:rPr>
          <w:rStyle w:val="FontStyle17"/>
          <w:rFonts w:cs="Times New Roman"/>
          <w:color w:val="000000"/>
          <w:sz w:val="28"/>
          <w:szCs w:val="28"/>
        </w:rPr>
        <w:t>га и более.</w:t>
      </w:r>
    </w:p>
    <w:p>
      <w:pPr>
        <w:pStyle w:val="Style2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2850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Style w:val="FontStyle12"/>
          <w:rFonts w:cs="Times New Roman"/>
          <w:b/>
          <w:color w:val="000000"/>
          <w:sz w:val="28"/>
          <w:szCs w:val="40"/>
        </w:rPr>
        <w:t>3.3 Подготовка хранилищ</w:t>
      </w:r>
    </w:p>
    <w:p>
      <w:pPr>
        <w:pStyle w:val="Style2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7"/>
          <w:rFonts w:cs="Times New Roman"/>
          <w:color w:val="000000"/>
          <w:sz w:val="28"/>
          <w:szCs w:val="28"/>
        </w:rPr>
        <w:t>Перед закладкой на хранение лука-севка хранили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ще </w:t>
      </w:r>
      <w:r>
        <w:rPr>
          <w:rStyle w:val="FontStyle17"/>
          <w:rFonts w:cs="Times New Roman"/>
          <w:color w:val="000000"/>
          <w:sz w:val="28"/>
          <w:szCs w:val="28"/>
        </w:rPr>
        <w:t>должно быть тщательно подготовлено. Заблаговременно освобождают стеллажи, закрома и ящики от остатков лука, проводят ремонт, дезинфекцию хранилища и инвентар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Дезинфекцию проводят путем окуривания сернистым газом или опрыскивания раствором формалина. Прежде чем начать эту работу, необходимо обеспечить хорошую герметичность помещения: окна, люки, двери должны быть закрыты, а щели замазаны глиной.</w:t>
      </w:r>
    </w:p>
    <w:p>
      <w:pPr>
        <w:pStyle w:val="Style18"/>
        <w:widowControl/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Дезинфекция сернистым газом является наиболее доступным средством для обеззараживания хранилища. Норма расхода серы на 1 м</w:t>
      </w:r>
      <w:r>
        <w:rPr>
          <w:rStyle w:val="FontStyle11"/>
          <w:color w:val="000000"/>
          <w:sz w:val="28"/>
          <w:szCs w:val="28"/>
          <w:vertAlign w:val="superscript"/>
        </w:rPr>
        <w:t>3</w:t>
      </w:r>
      <w:r>
        <w:rPr>
          <w:rStyle w:val="FontStyle11"/>
          <w:color w:val="000000"/>
          <w:sz w:val="28"/>
          <w:szCs w:val="28"/>
        </w:rPr>
        <w:t xml:space="preserve"> помещения от 50 до 100 г. в зависимости от зараженности хранилища вредителями. Дезинфекцию можно проводить только в противогазах под руководством специалиста. Надо соблюдать все противопожарные меры. Серу или серные шашки сжигают или в специальных печах, или на железных листах. В том и в другом случае на пол предварительно насыпают слой песка в виде круга диаметром 1 м. По краям слой делают более высоким, чтобы избежать возможного растекания расплавленной серы. На приготовленную песчаную площадку кладут кирпичи, на которые ставят печи или железные листы размером 50 X 30 см с загнутыми вверх краям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Если сжигают комовую серу, то ее рекомендуется насыпать небольшими комочками в два слоя. Затем серу обливают денатурированным спиртом – и зажигают. Нельзя насыпать серу толстым слоем, так как, расплавляясь, она сгорает не полностью. Серные шашки горят хорошо, поэтому обливать их спиртом не нужно. Температура в дезинфицируемом хранилище должна быть не ниже 15–16° тепла, так как окуривание при более низкой температуре не дает положительных результатов. Газируемое помещение должно оставаться закрытым не менее суток со времени зажигания серы или шашек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куривание серой можно заменить опрыскиванием формалином. Норма расхода формалина –30 см</w:t>
      </w:r>
      <w:r>
        <w:rPr>
          <w:rStyle w:val="FontStyle11"/>
          <w:color w:val="000000"/>
          <w:sz w:val="28"/>
          <w:szCs w:val="28"/>
          <w:vertAlign w:val="superscript"/>
        </w:rPr>
        <w:t>3</w:t>
      </w:r>
      <w:r>
        <w:rPr>
          <w:rStyle w:val="FontStyle11"/>
          <w:color w:val="000000"/>
          <w:sz w:val="28"/>
          <w:szCs w:val="28"/>
        </w:rPr>
        <w:t xml:space="preserve"> на 1 м</w:t>
      </w:r>
      <w:r>
        <w:rPr>
          <w:rStyle w:val="FontStyle11"/>
          <w:color w:val="000000"/>
          <w:sz w:val="28"/>
          <w:szCs w:val="28"/>
          <w:vertAlign w:val="superscript"/>
        </w:rPr>
        <w:t>3</w:t>
      </w:r>
      <w:r>
        <w:rPr>
          <w:rStyle w:val="FontStyle11"/>
          <w:color w:val="000000"/>
          <w:sz w:val="28"/>
          <w:szCs w:val="28"/>
        </w:rPr>
        <w:t xml:space="preserve"> дезинфицируемого помещения. Предварительно подсчитывают общую площадь потолка, стен, стеллажей, закромов, после чего формалин разбавляют так, чтобы на 1 м</w:t>
      </w:r>
      <w:r>
        <w:rPr>
          <w:rStyle w:val="FontStyle11"/>
          <w:color w:val="000000"/>
          <w:sz w:val="28"/>
          <w:szCs w:val="28"/>
          <w:vertAlign w:val="superscript"/>
        </w:rPr>
        <w:t>2</w:t>
      </w:r>
      <w:r>
        <w:rPr>
          <w:rStyle w:val="FontStyle11"/>
          <w:color w:val="000000"/>
          <w:sz w:val="28"/>
          <w:szCs w:val="28"/>
        </w:rPr>
        <w:t xml:space="preserve"> площади приходилось 0,25 л раствор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прыскивание проводят обычным тракторным навесным опрыскивателем с использованием удлиненного шланга или каким-либо другим, хорошо распыляющим раствор. Рабочий должен быть в противогазе, спецодежде и резиновых перчатках. После дезинфекции формалином помещение следует плотно закрыть на сутк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Для проведения работ по обеззараживанию хранилищ можно использовать местные дегазационные команды органов здравоохранения, заключив с ними соответствующий договор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После дезинфекции хранилища белят и тщательно просушивают. Для побелки готовят известковый раствор из расчета 5 кг извести на 10 л воды. На каждые 10 л раствора добавляют 300 г. медного купороса.</w:t>
      </w:r>
    </w:p>
    <w:p>
      <w:pPr>
        <w:pStyle w:val="Style3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Style w:val="FontStyle12"/>
          <w:rFonts w:cs="Times New Roman" w:ascii="Times New Roman" w:hAnsi="Times New Roman"/>
          <w:b/>
          <w:color w:val="000000"/>
          <w:sz w:val="28"/>
          <w:szCs w:val="40"/>
        </w:rPr>
        <w:t>3.4 Хранение лука-севка</w:t>
      </w:r>
    </w:p>
    <w:p>
      <w:pPr>
        <w:pStyle w:val="Style18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Хорошо высушенный лук-севок долго хранится, не прорастая. Профессор В.И. Эдельштейн установил: чем раньше зачаток луковицы севка переходит в состояние покоя, тем позже он выходит из него при хранении. Исследованиями также установлено, что при хранении луковиц диаметром более 1 см при температуре от 1 до 10° в зачатках их происходят физиологические и морфологические процессы, завершающиеся в конце хранения формированием в точках роста луковицы генеративных органов. После посадки растения из таких луковиц стрелкуют и затем цветут. Было также доказано, что хранение лука-севка при температуре ниже 0° и при температуре 18–20° п выше исключает прохождение процессов, способствующих стрелкованию растений лука. Хранение лука-севка при температуре 18–20° известно давно. Этот способ – получил название теплого способа хранения лука-севка При хранении лука-севка главная задача заключается не только в том, чтобы сохранить лук-севок в хорошем состоянии, но и в том, чтобы предупредить возможность стрелкования растений, с тем чтобы не снизить урожая и товарности репчатого лук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На хранение закладывают только хорошо вызревший и просушенный лук севок стандартного размера и хранят его теплым или холодно-теплым способом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Для соблюдения режима хранения лука-севка в хранилище необходимо иметь психрометры и термометры. Психрометры размещают на уровне нижнего стеллажа или нижнего ряда ящиков и на этом же уровне размещают термометры – как снаружи, так и в слое лука на глубине 10 см. Для вычисления влажности воздуха пользуются специальными психрометрическими таблицами. Данные режима хранения ежедневно записывают в журна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Для регистрации температуры и влажности воздуха в хранилище можно использовать автоматические приборы – суточные или недельные термографы, которые фиксируют на лентах показания температуры и влаж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При теплом способе хранения лук-севок загружают в хранилища на решетчатые стеллажи слоем 25–30 см или в реечные ящики вместимостью 8–12 кг. которые устанавливают штабелями и тщательно просушивают при температуре 25–35° и влажности воздуха 60–70% в течение 15–20 дней. После того как севок просохнет и начнет «греметь» при – ворошении, температуру поддерживают в пределах-18–20° и влажность – 60–70% до высад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Во время хранения теплым способом потери лука-севка в весе достигают 25%, а иногда и выше. Расход топлива за сезон хранения в пересчете на дрова составляет до 4 м</w:t>
      </w:r>
      <w:r>
        <w:rPr>
          <w:rStyle w:val="FontStyle11"/>
          <w:color w:val="000000"/>
          <w:sz w:val="28"/>
          <w:szCs w:val="28"/>
          <w:vertAlign w:val="superscript"/>
        </w:rPr>
        <w:t>3</w:t>
      </w:r>
      <w:r>
        <w:rPr>
          <w:rStyle w:val="FontStyle11"/>
          <w:color w:val="000000"/>
          <w:sz w:val="28"/>
          <w:szCs w:val="28"/>
        </w:rPr>
        <w:t xml:space="preserve"> на 1 т лука-севка. Себестоимость лука-севка при таком способе хранения получается довольно высоко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рганообразовательные процессы в луковицах не происходят также при температуре ниже 0°. Установлено, что при температуре от –1 до –3° лук-севок, находясь в переохлажденном состоянии, не теряет своей жизнеспособности. Сохраняя свои посевные качества, такой лук-севок после высадки в поле не стрелкует. В связи с этим было предложено хранение лука-севка холодно-теплым способ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При холодно-теплом способе хранение лука-севка ведут до устойчивых морозов при температуре 18–20° тепла. Когда температура наружного воздуха снизится до –10°, температура в хранилище снижают до –1 –3° и поддерживают ее на этом уровне до наступления весеннего потепления. С наступлением постоянных весенних оттепелей температуру в хранилище повышают до 30–35°. При этом лукови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цы </w:t>
      </w:r>
      <w:r>
        <w:rPr>
          <w:rStyle w:val="FontStyle11"/>
          <w:color w:val="000000"/>
          <w:sz w:val="28"/>
          <w:szCs w:val="28"/>
        </w:rPr>
        <w:t>отпотевают и севок становится влажным. Такой лук-севок просушивают в течение четырех-пяти дней к) тех пор, пока он не начнет «греметь». Затем темпе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ратуру </w:t>
      </w:r>
      <w:r>
        <w:rPr>
          <w:rStyle w:val="FontStyle11"/>
          <w:color w:val="000000"/>
          <w:sz w:val="28"/>
          <w:szCs w:val="28"/>
        </w:rPr>
        <w:t>снова снижают до 18–20° и держат ее на та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ком </w:t>
      </w:r>
      <w:r>
        <w:rPr>
          <w:rStyle w:val="FontStyle11"/>
          <w:color w:val="000000"/>
          <w:sz w:val="28"/>
          <w:szCs w:val="28"/>
        </w:rPr>
        <w:t>уровне до высадки севка, при относительной влаж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ности </w:t>
      </w:r>
      <w:r>
        <w:rPr>
          <w:rStyle w:val="FontStyle11"/>
          <w:color w:val="000000"/>
          <w:sz w:val="28"/>
          <w:szCs w:val="28"/>
        </w:rPr>
        <w:t>воздуха 60–70%.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Если при наступлении длительной оттепели в пе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риод </w:t>
      </w:r>
      <w:r>
        <w:rPr>
          <w:rStyle w:val="FontStyle11"/>
          <w:color w:val="000000"/>
          <w:sz w:val="28"/>
          <w:szCs w:val="28"/>
        </w:rPr>
        <w:t xml:space="preserve">хранения в хранилище никакими средствами нельзя удержать заданную минусовую температуру и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она </w:t>
      </w:r>
      <w:r>
        <w:rPr>
          <w:rStyle w:val="FontStyle11"/>
          <w:color w:val="000000"/>
          <w:sz w:val="28"/>
          <w:szCs w:val="28"/>
        </w:rPr>
        <w:t xml:space="preserve">начинает подниматься выше 0°, то севок может увлажниться, образовать корни. Для предупреждения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того </w:t>
      </w:r>
      <w:r>
        <w:rPr>
          <w:rStyle w:val="FontStyle11"/>
          <w:color w:val="000000"/>
          <w:sz w:val="28"/>
          <w:szCs w:val="28"/>
        </w:rPr>
        <w:t>необходимо повысить температуру с помощью отопительной системы до 25–35° и при усиленной вен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тиляции </w:t>
      </w:r>
      <w:r>
        <w:rPr>
          <w:rStyle w:val="FontStyle11"/>
          <w:color w:val="000000"/>
          <w:sz w:val="28"/>
          <w:szCs w:val="28"/>
        </w:rPr>
        <w:t xml:space="preserve">просушить лук в течение одного – трех дней.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Литом </w:t>
      </w:r>
      <w:r>
        <w:rPr>
          <w:rStyle w:val="FontStyle11"/>
          <w:color w:val="000000"/>
          <w:sz w:val="28"/>
          <w:szCs w:val="28"/>
        </w:rPr>
        <w:t>температуру нужно снизить до 18–20°, а влаж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ность </w:t>
      </w:r>
      <w:r>
        <w:rPr>
          <w:rStyle w:val="FontStyle11"/>
          <w:color w:val="000000"/>
          <w:sz w:val="28"/>
          <w:szCs w:val="28"/>
        </w:rPr>
        <w:t>воздуха держать на уровне 60–70%. Темпера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туру </w:t>
      </w:r>
      <w:r>
        <w:rPr>
          <w:rStyle w:val="FontStyle11"/>
          <w:color w:val="000000"/>
          <w:sz w:val="28"/>
          <w:szCs w:val="28"/>
        </w:rPr>
        <w:t>поддерживают на этом уровне в течение всей оттепел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С установлением морозной погоды температуру в хранилище снова снижают до –1–3°, поддерживая </w:t>
      </w:r>
      <w:r>
        <w:rPr>
          <w:rStyle w:val="FontStyle12"/>
          <w:rFonts w:cs="Times New Roman"/>
          <w:color w:val="000000"/>
          <w:sz w:val="28"/>
          <w:szCs w:val="28"/>
        </w:rPr>
        <w:t>вл</w:t>
      </w:r>
      <w:r>
        <w:rPr>
          <w:rStyle w:val="FontStyle11"/>
          <w:color w:val="000000"/>
          <w:sz w:val="28"/>
          <w:szCs w:val="28"/>
        </w:rPr>
        <w:t>ажность воздуха на уровне 60–70%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Для борьбы с ложной мучнистой росой, предохранения лука-севка от стрелкования за 10–14 дней перед высадкой его в течение 8 ч прогревают при температуре 40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Хранение холодно-теплым способом требует стро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гого </w:t>
      </w:r>
      <w:r>
        <w:rPr>
          <w:rStyle w:val="FontStyle11"/>
          <w:color w:val="000000"/>
          <w:sz w:val="28"/>
          <w:szCs w:val="28"/>
        </w:rPr>
        <w:t>соблюдения вышеуказанного температурного режима на протяжении всего периода хран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При хранении лука-севка холодно-теплым способом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пи </w:t>
      </w:r>
      <w:r>
        <w:rPr>
          <w:rStyle w:val="FontStyle11"/>
          <w:color w:val="000000"/>
          <w:sz w:val="28"/>
          <w:szCs w:val="28"/>
        </w:rPr>
        <w:t>40–50% сокращается расход топлива, до 12–15% снижаются потери лука-севка от болезней и усуш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В период хранения опасными вредителями лука являются корневой луковый клещ и табачный трипе. Клещ в луковицы проникает через донце, разрушает его и поселяется между мясистыми чешуями. При сильном повреждении луковицы загнивают. Луковый клещ является также переносчиком вирусного заболевания лука во время хранени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В случае появления лукового клеща и табачного трипса при хранении лука-севка на стеллажах или в 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  <w:lang w:val="uk-UA" w:eastAsia="uk-UA"/>
        </w:rPr>
        <w:t xml:space="preserve">ящиках 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  <w:lang w:eastAsia="uk-UA"/>
        </w:rPr>
        <w:t>проводят опыливание его сухим порошком мела. В других случаях проводят газацию сернистым газом, сжигая для этого серу из расчета 70–80 г. на 1 м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  <w:vertAlign w:val="superscript"/>
          <w:lang w:eastAsia="uk-UA"/>
        </w:rPr>
        <w:t>3</w:t>
      </w:r>
      <w:r>
        <w:rPr>
          <w:rStyle w:val="FontStyle15"/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  <w:lang w:eastAsia="uk-UA"/>
        </w:rPr>
        <w:t xml:space="preserve"> помещен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Выращивание лука-репки из севка – наиболее распространенный способ в центральных районах Нечерноземной зоны. Соблюдение правильной агротехники, выполнение всех приемов в сроки, соответствующие фазам роста и развития, способствуют увеличению урожайности, которая может достигать значительных величин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Например, наиболее высокий урожай лука-репки сорта Мячковский местный в Коломенском районе Московской области составил 452 цга. Высокие урожаи получаются по таким сортам, как Мстерский местный и Спасский местный улучшенны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С организацией специализированных хозяйств по выращиванию лука, с концентрацией его производства появились новые возможности по увеличению производства лука и снижению его себестоимости. При выращивании лука-репки из севка на посадку используют только чистосортный посадочный материал районированного сорта в соответствии с требованиями существующего в настоящее время ОСТ 46–38–75, представленного в табл. 2.</w:t>
      </w:r>
    </w:p>
    <w:p>
      <w:pPr>
        <w:pStyle w:val="Style3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Лук-севок многогнездных сортов размером ниже первой группы и средне- и многогнездных сортов размером ниже третьей группы допускается в закупку и отпуск на посев только весно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Содержание отходов и посторонних примесей в луке-севке допускается не более норм, указанных в табл. 2.</w:t>
      </w:r>
    </w:p>
    <w:p>
      <w:pPr>
        <w:pStyle w:val="Style3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Таблица 2. Допустимые нормы содержания отходов и примесей в луке-севке 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612"/>
        <w:gridCol w:w="1502"/>
      </w:tblGrid>
      <w:tr>
        <w:trPr>
          <w:trHeight w:val="422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16"/>
                <w:color w:val="000000"/>
                <w:spacing w:val="0"/>
                <w:sz w:val="20"/>
              </w:rPr>
              <w:t>Отходы и примеси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16"/>
                <w:color w:val="000000"/>
                <w:spacing w:val="0"/>
                <w:sz w:val="20"/>
              </w:rPr>
              <w:t>В осенне-зим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16"/>
                <w:color w:val="000000"/>
                <w:spacing w:val="0"/>
                <w:sz w:val="20"/>
              </w:rPr>
              <w:t>В весенний период</w:t>
            </w:r>
          </w:p>
        </w:tc>
      </w:tr>
      <w:tr>
        <w:trPr>
          <w:trHeight w:val="219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6"/>
                <w:rFonts w:ascii="Times New Roman" w:hAnsi="Times New Roman" w:cs="Times New Roman"/>
                <w:color w:val="000000"/>
                <w:spacing w:val="0"/>
                <w:sz w:val="20"/>
              </w:rPr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16"/>
                <w:color w:val="000000"/>
                <w:spacing w:val="0"/>
                <w:sz w:val="20"/>
              </w:rPr>
              <w:t>период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ind w:hanging="0"/>
              <w:jc w:val="both"/>
              <w:rPr>
                <w:rStyle w:val="FontStyle16"/>
                <w:color w:val="000000"/>
                <w:spacing w:val="0"/>
                <w:sz w:val="20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690" w:leader="dot"/>
              </w:tabs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Всего</w:t>
              <w:tab/>
            </w:r>
            <w:r>
              <w:rPr>
                <w:rStyle w:val="FontStyle17"/>
                <w:rFonts w:cs="Times New Roman"/>
                <w:color w:val="000000"/>
                <w:vertAlign w:val="subscript"/>
              </w:rPr>
              <w:t>#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>
                <w:rStyle w:val="FontStyle17"/>
                <w:rFonts w:ascii="Times New Roman" w:hAnsi="Times New Roman" w:cs="Times New Roman"/>
                <w:color w:val="000000"/>
              </w:rPr>
            </w:pPr>
            <w:r>
              <w:rPr>
                <w:rStyle w:val="FontStyle17"/>
                <w:rFonts w:cs="Times New Roman"/>
                <w:color w:val="000000"/>
              </w:rPr>
              <w:t>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8</w:t>
            </w:r>
          </w:p>
        </w:tc>
      </w:tr>
      <w:tr>
        <w:trPr>
          <w:trHeight w:val="250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В том числе: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луковиц больных, высохших, поврежден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ных вредителями (луковая муха, лукова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журчалка, проволочник, озимая и други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подгрызающие совки, табачный трипе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3</w:t>
            </w:r>
          </w:p>
        </w:tc>
      </w:tr>
      <w:tr>
        <w:trPr>
          <w:trHeight w:val="484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луковиц с механическими повреждениями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7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000" w:leader="dot"/>
              </w:tabs>
              <w:spacing w:lineRule="auto" w:line="360"/>
              <w:jc w:val="both"/>
              <w:rPr>
                <w:rStyle w:val="FontStyle17"/>
                <w:rFonts w:ascii="Times New Roman" w:hAnsi="Times New Roman" w:cs="Times New Roman"/>
                <w:color w:val="000000"/>
              </w:rPr>
            </w:pPr>
            <w:r>
              <w:rPr>
                <w:rStyle w:val="FontStyle17"/>
                <w:rFonts w:cs="Times New Roman"/>
                <w:color w:val="000000"/>
              </w:rPr>
              <w:t>проросших, оголенных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 xml:space="preserve">сора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rFonts w:cs="Times New Roman"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 xml:space="preserve">При весенней приемке, отгрузке и реализации оголенные луковицы в отход не включают. Оголенными считаются луковицы, у которых более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FontStyle18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поверхности без сухих покровных чешу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Перед посадкой лук-севок тщательно сортируют и калибруют, удаляя все высохшие, больные и проросшие луковицы, а также, если возможно, и нетипичные по окраске.</w:t>
      </w:r>
    </w:p>
    <w:p>
      <w:pPr>
        <w:pStyle w:val="Style3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28"/>
          <w:szCs w:val="28"/>
        </w:rPr>
        <w:t>Почву под посадку лука-севка готовят и удобрение вносят так же, как и под посев семян лука. Перед посадкой лук-севок опудривают фентиурамом или препаратом ТМТД или протравливают суспензией ТМТД в течение 10 мин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Время посадки определяется требованиями севка к температуре, влаге, состоянию почвы. В некоторых областях центральных районов Нечерноземной зоны высадку лука-севка не следует начинать раньше третьей декады апреля, так как при слишком ранней посадке в холодную, плохо прогретую почву рост лука задерживается и в зачатках особенно крупных луковиц начинаются процессы, способствующие стрелкованию растени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Однако нужно учесть и то, что период посадки не должен быть растянутым. Сроки посадки должны быть сжатыми, с тем чтобы лук-севок посадить в прогретую почву с достаточным количеством в ней влаги. Оканчивают посадку не позднее середины – конца первой декады ма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Посадку лука-севка начинают с мелких луковиц, переходя к партиям более крупных луковиц. Глубину заделки луковиц устанавливают с таким расчетом, чтобы луковицы находились во влажном слое почвы донцем вниз и были хорошо обжаты почвой. Слой почвы над плечиками луковиц должен быть не менее 2 см. При слишком глубокой заделке лука-севка образование и созревание луковиц затягивается, качество их становится хуже, изменяется форм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При мелкой посадке луковицы, попадая в сухой слой почвы, задерживаются в росте, иногда это приводит к выпиранию и выпадению их, а затем к изреженности растений, в результате чего снижается урожай лук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Норма высадки лука-севка на 1 га зависит от крупности луковиц и схемы посадки и составляет примерно при диаметре лука-севка 1 –1,5 см 4–6 ц, при диаметре 1,5–2,2 см – от 6 до 15 ц; при диаметре 2,2–3 см – свыше 15 ц. Луковицы мало- и среднегнездных сортов высаживают на расстоянии 8–10 см одна от другой, многогнездных сортов – 12 см. Наиболее высокие урожаи хорошего товарного лука в районах Центральной нечерноземной зоны поручают при размещении на 1 га до 600 тыс. растений, но не менее 400 тыс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Имеющимися луковыми сеялками СЛС-8, СЛН-8 и СЛН-8А можно высаживать лук-севок как на ровной поверхности по одно-, двух и трехстрочной схеме, так и на гребнях и грядах. Наиболее удачной можно считать сеялку СЛН-8А, которой можно высаживать лук-севок как на ровной и гребневой поверхности, так и на грядах по одно –, двух –, четырехстрочной схеме. Глубина заделки луковиц сошниками этой сеялки регулируется от 30 до 60 мм. Норма посева катушечных высевающих аппаратов регулируется в пределах 300–3000 кг</w:t>
      </w:r>
      <w:r>
        <w:rPr>
          <w:rStyle w:val="FontStyle11"/>
          <w:color w:val="000000"/>
          <w:sz w:val="28"/>
          <w:szCs w:val="28"/>
        </w:rPr>
        <w:t>ч. Затраты труда на уборке лука этой машиной – 20 чел. – ч на 1 га, эксплуатационные издержки – 33,98 руб. При уборке лука вручную затраты труда и издержки составляют соответственно 221,47 чел. ч и 79,11 руб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Ворох, доставленный с поля самосвалами, содержит до 23% земли, 2,4% легких примесей и около 75% лука. Лук в ворохе находится с засохшими или усыхающими листьями, а 95% луковиц имеют длину листьев свыше 5 см. Разобрать такую массу на току вручную и довести лук до требуемого стандарта трудно. Поэтому в соответствии с технологией лук поступает на механизированный пункт ПМЛ-6, включающий приемные бункера ПБ-15, грохотный очиститель ОГЛ-6, переборочные столы ПСЛ-6, барабанный очиститель ОБЛ-6, сортировку СЛС-7, ленточные и лопаемые транспортеры, входящие в комплект системы транспортеров СТХ-30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Ворох лука, доставленный с поля самосвалами или самосвальными тракторными тележками, выгружается в приемный бункер ПБ-15 с подвижным дном, откуда по наклонному транспортеру подается на грохотный очиститель. С грохотного очистителя лук поступает на переборочный стол ПСЛ-6. Здесь вручную отбирают комки земли, сорняки и прочие крупные примеси. С переборочного стола ПСЛ-6 лук поступает в барабанный очиститель ПЛС-6, где разделяются гнезда, частично отделяется ботва и выдуваются легкие примеси. Предварительно очищенный лук подается на вальцовый очиститель ОВЛ-6, где ботва полностью отделяется. 6-метровым ленточным транспортером она доставляется на площадку сбора отходов. С ОВЛ-6 лук сходит в сортировку СЛС-7 и разделяется на две </w:t>
      </w:r>
      <w:r>
        <w:rPr>
          <w:rStyle w:val="FontStyle14"/>
          <w:rFonts w:cs="Times New Roman"/>
          <w:color w:val="000000"/>
          <w:sz w:val="28"/>
          <w:szCs w:val="28"/>
        </w:rPr>
        <w:t>фракции: крупную с диаметром луковиц более 4 см и мелкую – менее 4 см. Каждая фракция поступает на переборочные столы ПСЛ-6, где вручную до очищается от ботвы, отбирается целый, отделяется гнилой и поврежденный лук. Отходы отводятся 6-метровым ленточным транспортером. Готовая продукция по фракциям поступает и накапливается в бункерах ПБ-15. Затем посредством транспортеров лук выгружается в транспортные средства. Комки земли, мелкие и легкие примеси, а также отходы лука удаляются с площадки, их грузят в самосвал или тележку и отвозят за пределы пункт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Механизированный пункт ПМЛ-6 полностью очищает ворох от земли, сводит на нет количество легких примесей, поднимает процент стандартных луковиц крупных фракций до 97,7%, укорачивает ботву луковиц до длины менее 5 с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Обслуживает пункт 13–15 человек, в том числе механик. Производительность 3,5 тч сменного времени.</w:t>
      </w:r>
    </w:p>
    <w:p>
      <w:pPr>
        <w:pStyle w:val="Style2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/>
          <w:color w:val="000000"/>
          <w:sz w:val="28"/>
          <w:szCs w:val="28"/>
        </w:rPr>
        <w:t>Одна машина ЛКГ – 1,4 и механизированный пункт ПМЛ-6 за сезон убирают и обрабатывают лук с 50 г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Для уборки лука отдельные хозяйства используют картофелеуборочные комбайны или кое-где имеющую</w:t>
      </w:r>
      <w:r>
        <w:rPr>
          <w:rStyle w:val="FontStyle11"/>
          <w:color w:val="000000"/>
          <w:sz w:val="28"/>
          <w:szCs w:val="28"/>
        </w:rPr>
        <w:t xml:space="preserve">ся </w:t>
      </w:r>
      <w:r>
        <w:rPr>
          <w:rStyle w:val="FontStyle14"/>
          <w:rFonts w:cs="Times New Roman"/>
          <w:color w:val="000000"/>
          <w:sz w:val="28"/>
          <w:szCs w:val="28"/>
        </w:rPr>
        <w:t>лукоуборочную машину УЛШ-2М. При уборке вручную на небольших площадях применяют обычные подкапывающие скобы типа СНШ-3 или другие средства. После уборки и просушки лук подвергают доработке и сортировке на машинах для удаления листьев, сортировки и калибр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Candara" w:hAnsi="Candara" w:cs="Candara"/>
      <w:sz w:val="16"/>
      <w:szCs w:val="16"/>
    </w:rPr>
  </w:style>
  <w:style w:type="character" w:styleId="FontStyle13">
    <w:name w:val="Font Style13"/>
    <w:qFormat/>
    <w:rPr>
      <w:rFonts w:ascii="Cambria" w:hAnsi="Cambria" w:cs="Cambria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Cambria" w:hAnsi="Cambria" w:cs="Cambria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ntStyle15">
    <w:name w:val="Font Style15"/>
    <w:qFormat/>
    <w:rPr>
      <w:rFonts w:ascii="Corbel" w:hAnsi="Corbel" w:cs="Corbel"/>
      <w:b/>
      <w:bCs/>
      <w:smallCaps/>
      <w:spacing w:val="20"/>
      <w:sz w:val="16"/>
      <w:szCs w:val="16"/>
    </w:rPr>
  </w:style>
  <w:style w:type="character" w:styleId="FontStyle14">
    <w:name w:val="Font Style14"/>
    <w:qFormat/>
    <w:rPr>
      <w:rFonts w:ascii="Constantia" w:hAnsi="Constantia" w:cs="Constantia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18">
    <w:name w:val="Font Style18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30"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pacing w:val="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11" w:before="0" w:after="0"/>
      <w:ind w:firstLine="336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3" w:before="0" w:after="0"/>
      <w:ind w:firstLine="33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7" w:before="0" w:after="0"/>
      <w:ind w:firstLine="322"/>
      <w:jc w:val="both"/>
    </w:pPr>
    <w:rPr>
      <w:rFonts w:ascii="Cambria" w:hAnsi="Cambria" w:cs="Cambri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  <w:ind w:firstLine="168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Cambria" w:hAnsi="Cambria" w:cs="Cambr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17:00Z</dcterms:created>
  <dc:creator>Loner-XP</dc:creator>
  <dc:description/>
  <cp:keywords/>
  <dc:language>en-US</dc:language>
  <cp:lastModifiedBy>SYSTEM</cp:lastModifiedBy>
  <dcterms:modified xsi:type="dcterms:W3CDTF">2011-09-22T22:17:00Z</dcterms:modified>
  <cp:revision>2</cp:revision>
  <dc:subject/>
  <dc:title>Департамент образования Кировской области ГОУ СПО «Савальский политехнический техникум»</dc:title>
</cp:coreProperties>
</file>