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инистерство аграрной политики Украины</w:t>
      </w:r>
    </w:p>
    <w:p>
      <w:pPr>
        <w:pStyle w:val="Style15"/>
        <w:jc w:val="center"/>
        <w:rPr/>
      </w:pPr>
      <w:r>
        <w:rPr/>
        <w:t>Харьковская государственная зооветеринарная академия</w:t>
      </w:r>
    </w:p>
    <w:p>
      <w:pPr>
        <w:pStyle w:val="Style15"/>
        <w:jc w:val="center"/>
        <w:rPr/>
      </w:pPr>
      <w:r>
        <w:rPr/>
        <w:t>Кафедра эпизоотологии и ветеринарного менеджмент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 на тему:</w:t>
      </w:r>
    </w:p>
    <w:p>
      <w:pPr>
        <w:pStyle w:val="Style15"/>
        <w:jc w:val="center"/>
        <w:rPr/>
      </w:pPr>
      <w:r>
        <w:rPr/>
        <w:t>«Респираторно-синцитиальная инфекция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Работу подготовил:</w:t>
      </w:r>
    </w:p>
    <w:p>
      <w:pPr>
        <w:pStyle w:val="Style15"/>
        <w:rPr/>
      </w:pPr>
      <w:r>
        <w:rPr/>
        <w:t>Студент 3 курса 9 группы ФВМ</w:t>
      </w:r>
    </w:p>
    <w:p>
      <w:pPr>
        <w:pStyle w:val="Style15"/>
        <w:rPr/>
      </w:pPr>
      <w:r>
        <w:rPr/>
        <w:t>Бочеренко В.А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Харьков 2007</w:t>
      </w:r>
      <w:r>
        <w:br w:type="page"/>
      </w:r>
    </w:p>
    <w:p>
      <w:pPr>
        <w:pStyle w:val="Style15"/>
        <w:rPr/>
      </w:pPr>
      <w:r>
        <w:rPr/>
        <w:t>План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Определение болезни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Историческая справка, распространение, степень опасности и ущерб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Возбудитель болезни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Эпизоотология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Патогенез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Течение и клиническое проявление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Патологоанатомические признаки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Диагностика и дифференциальная диагностика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Иммунитет, специфическая профилактика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Профилактика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Лечение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Меры борьбы</w:t>
      </w:r>
    </w:p>
    <w:p>
      <w:pPr>
        <w:pStyle w:val="Style15"/>
        <w:ind w:hanging="0"/>
        <w:rPr/>
      </w:pPr>
      <w:r>
        <w:rPr/>
        <w:t>Список используемой литературы</w:t>
      </w:r>
    </w:p>
    <w:p>
      <w:pPr>
        <w:pStyle w:val="Style15"/>
        <w:ind w:hanging="0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Определени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спираторно-синцитиальная инфекция [лат. — Contagio (infectio) respiratorica sincitialis; англ. — RSI-infection; РСИ] — остро протекающая вирусная болезнь телят, характеризующаяся лихорадкой и поражением респираторн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Историческая справка, распространение, степень опасности и ущер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вые респираторно-синцитиальный вирус (PC-вирус) выделили в 1969 г. Веллеманс и Мунен в Бельгии. Болезнь зарегистрирована во многих странах мира, в том числе в России. У молодняка крупного рогатого скота с респираторными поражениями на долю респираторно-синцитиальной инфекции приходится около 40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озбудитель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знь вызывает РНК-содержащий вирус из семейства парамиксовирусов. В антигеном отношении все штаммы РС-вируса крупного рогатого скота родственны между собой и с вирусом человека. Возбудитель респираторно-синцитиальной инфекции репродуцируется в культурах клеток почки эмбриона коровы, тестикул бычка, легких и селезенки крупного рогатого скота. Выявлены полипептиды, нуклеотид и другие компонента вируса, являющиеся факторами его патогенности.</w:t>
      </w:r>
    </w:p>
    <w:p>
      <w:pPr>
        <w:pStyle w:val="Style15"/>
        <w:rPr/>
      </w:pPr>
      <w:r>
        <w:rPr/>
        <w:t>Вирус слабоустойчив во внешней среде: при температуре 56 "С инактивируется в течение 30 мин, при 37 °С — через 24 ч, при 7 °С сохраняет активность 7 дней, при —70 °С — не менее 2 мес, разрушается при замораживании и оттаивани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4. Эпизоо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возбудителя инфекции — больные и переболевшие животные. Наиболее восприимчивы телята до месячного возраста. У взрослых животных болезнь протекает бессимптомно, что свидетельствует о наличии антител к PC-вирусу у 20...90 % животных. Возбудитель выделяется из организма с носовыми истечениями, слюной, выдыхаемым воздухом, истечениями из глаз.</w:t>
      </w:r>
    </w:p>
    <w:p>
      <w:pPr>
        <w:pStyle w:val="Style15"/>
        <w:rPr/>
      </w:pPr>
      <w:r>
        <w:rPr/>
        <w:t>Животные заражаются аэрогенно, не исключена возможность внутриутробного инфицирования, что поддерживает циркуляцию вируса в стаде. Болезнь может возникнуть в течение всего года, но чаще в осенне-зимний период, а также при комплектовании поголовья из разных хозяйств. Заболеваемость телят составляет до 60 %, летальность — до 20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будитель, попав на слизистые оболочки дыхательных путей, репродуцируется в клетках эпителия, что приводит к воспалению и нарушению кровообращения, выпотеванию серозной жидкости в просвет альвеол и бронхиол, развитию дистрофических и некротических изменений. На 3...6-Й день после инфицирования в клетках слизистой оболочки носовой полости обнаруживают специфический антиген и гигантские клетки с включ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Течение и клиническое проя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кубационный период длится 2... 3 сут. Болезнь протекает чаще остро, в стационарно неблагополучных хозяйствах — бессимптомно. У больных телят наблюдают повышение температуры тела до 41 °С, снижение аппетита, угнетение, повышенное слюноотделение, затрудненное и учащенное дыхание, сухой кашель, серозно-слизистые истечения из носовой полости, конъюнктивит, бронхопневмонию различной степени тяжести, отек или эмфизему легких, интерстициальную пневмонию. Длительность болезни 3...8 дней.</w:t>
      </w:r>
    </w:p>
    <w:p>
      <w:pPr>
        <w:pStyle w:val="Style15"/>
        <w:rPr/>
      </w:pPr>
      <w:r>
        <w:rPr/>
        <w:t>Часто PC-вирусная инфекция протекает в ассоциации с парагриппом-3, инфекционным ринотрахеитом, вирусной диареей, сальмонеллезом, эшерихиозом, пастереллезом, микоплазмозом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атологоанатомические призн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крытии отмечают гиперемию слизистой оболочки дыхательных путей. Бронхи пораженных сегментов иногда содержат слизь. Заметны признаки трахеита (отечность и гиперемия слизистой оболочки трахеи, скопление в ее просвете пенистого экссудата, точечные и полосчатые кровоизлияния).</w:t>
      </w:r>
    </w:p>
    <w:p>
      <w:pPr>
        <w:pStyle w:val="Style15"/>
        <w:rPr/>
      </w:pPr>
      <w:r>
        <w:rPr/>
        <w:t>Легкие кровенаполнены, слизистая их цианотична, с кровоизлияниями, краниовентральная часть легких уплотнена и отечна, выражена мелкооча-говая интерстициальная эмфизема. Бронхиальные и средостенные лимфатические узлы увеличены, гиперемированы, отечны, с кровоизлия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Диагностика и дифференциальная диагн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устанавливают на основании эпизоотологических данных, клинического проявления болезни, патологоанатомических изменений и результатов лабораторных исследований. Лабораторная диагностика включает: 1) обнаружение вирусного антигена в патологическом материале методом иммунофлюоресценции; 2) выделение вируса в культуре клеток и его идентификацию в РСК, РИГА, РИД, РН, реакции подавления бляшкообразования, ИФА; 3) выявление прироста специфических антител в сыворотке крови рекон-валесцентов в РИГА, РСК.</w:t>
      </w:r>
    </w:p>
    <w:p>
      <w:pPr>
        <w:pStyle w:val="Style15"/>
        <w:rPr/>
      </w:pPr>
      <w:r>
        <w:rPr/>
        <w:t>Для диагностики используют выпускаемые биологической промышленностью диагностические наборы.</w:t>
      </w:r>
    </w:p>
    <w:p>
      <w:pPr>
        <w:pStyle w:val="Style15"/>
        <w:rPr/>
      </w:pPr>
      <w:r>
        <w:rPr/>
        <w:t>При гистологическом исследовании респираторных путей выделяют гигантские синцитиальные клетки в бронхиолах, дегенерацию и некроз эпителиальных клеток бронхиол и легочной ткани, явления клеточной инфильтрации.</w:t>
      </w:r>
    </w:p>
    <w:p>
      <w:pPr>
        <w:pStyle w:val="Style15"/>
        <w:rPr/>
      </w:pPr>
      <w:r>
        <w:rPr/>
        <w:t>При дифференциальной диагностике исключают парагрипп-3, аденовирусную инфекцию, инфекционный ринотрахеит, парвовирусную инфекцию крупного рогатого скота, пастереллез, хламидиоз, вирусную диарею и коронавирусную инфе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Иммунитет, специфическая профилак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переболевших животных вырабатываются специфические антитела и создается устойчивость к повторному заражению.</w:t>
      </w:r>
    </w:p>
    <w:p>
      <w:pPr>
        <w:pStyle w:val="Style15"/>
        <w:rPr/>
      </w:pPr>
      <w:r>
        <w:rPr/>
        <w:t>У телят вируснейтрализующие и комплементсвязывающие антитела выявляются с 8-го по 14-й день и играют защитную роль при титре не ниже 2 lg. Однако имеются данные, что колостральные антитела не предохраняют телят от болезни.</w:t>
      </w:r>
    </w:p>
    <w:p>
      <w:pPr>
        <w:pStyle w:val="Style15"/>
        <w:rPr/>
      </w:pPr>
      <w:r>
        <w:rPr/>
        <w:t>Для специфической профилактики в различных странах выпускают живые вакцины против респираторно-синцитиальной болезни, а также ассоциированные вакцины против ИРТ, ПГ-3, РСИ и вирусной диареи крупного рогатого скота из аттенуированных штам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средства специфического лечения применяют сыворотку крови реконвалесцентов, а также иммунокорректирующую сыворотку из крови доноров — комплексный препарат, сочетающий в себе все положительные качества специфической гипериммунной сыворотки и свойства иммуностимулятора. Иммунокорректирующую сыворотку применяют с профилактической и лечебной целями. При помощи специфических антител защищают слизистые оболочки верхних дыхательных путей, проводя аэрозольную пассивную иммунизацию животных сывороткой крови животных-реконвалесцентов того же хозяйства в сочетании с антибиотиками. Параллельно применяют иммуномодуляторы и адаптоге-ны: лигфол, фоспренил, тималин, миелопептид, иммунофан и др.</w:t>
      </w:r>
    </w:p>
    <w:p>
      <w:pPr>
        <w:pStyle w:val="Style15"/>
        <w:rPr/>
      </w:pPr>
      <w:r>
        <w:rPr/>
        <w:t>Удовлетворительные результаты получены при сочетанном применении 0,25%-ного раствора трипсина в форме аэрозоля и подкожного введения сыворотки крови животных-реконвалесцентов, антибиотиков тетра-циклинового ряда. Кроме того, применяют аэрозольно молочную кислоту, йодтриэтиленгликоль, йодид алюминия, хлорскипидар, хлорид йода и другие препар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Профилактика и меры борь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илактика заключается в соблюдении ветеринарно-санитарных правил; недопущении заноса инфекции в хозяйство; карантине вновь поступающих животных; своевременной диагностике болезни; изоляции больных и подозрительных по заболеванию животных; проведении дезинфекции.</w:t>
      </w:r>
    </w:p>
    <w:p>
      <w:pPr>
        <w:pStyle w:val="Style15"/>
        <w:rPr/>
      </w:pPr>
      <w:r>
        <w:rPr/>
        <w:t>Основные мероприятия по недопущению заноса и борьбе с респираторно-синцитиальной инфекцией аналогичны таковым при парагриппе крупного рогатого скота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уемой литературы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Style15"/>
        <w:ind w:hanging="0"/>
        <w:jc w:val="left"/>
        <w:rPr/>
      </w:pPr>
      <w:r>
        <w:rPr/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Style15"/>
        <w:ind w:hanging="0"/>
        <w:jc w:val="left"/>
        <w:rPr/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Style15"/>
        <w:ind w:hanging="0"/>
        <w:jc w:val="left"/>
        <w:rPr/>
      </w:pPr>
      <w:r>
        <w:rPr/>
        <w:t>4. Довідник лікаря ветеринарної медицини/ П.І. Вербицький,П.П. Достоєвський. – К.: «Урожай», 2004. – 1280с.</w:t>
      </w:r>
    </w:p>
    <w:p>
      <w:pPr>
        <w:pStyle w:val="Style15"/>
        <w:ind w:hanging="0"/>
        <w:jc w:val="left"/>
        <w:rPr/>
      </w:pPr>
      <w:r>
        <w:rPr/>
        <w:t>5. Справочник ветеринарного врача/ А.Ф Кузнецов. – Москва: «Лань», 2002. – 896с.</w:t>
      </w:r>
    </w:p>
    <w:p>
      <w:pPr>
        <w:pStyle w:val="Style15"/>
        <w:ind w:hanging="0"/>
        <w:jc w:val="left"/>
        <w:rPr/>
      </w:pPr>
      <w:r>
        <w:rPr/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Style15"/>
        <w:ind w:hanging="0"/>
        <w:jc w:val="left"/>
        <w:rPr/>
      </w:pPr>
      <w:r>
        <w:rPr/>
        <w:t>7. Гавриш В.Г. Справочник ветеринарного врача, 4 изд. Ростов-на-Дону: "Феникс", 2003. - 576с.</w:t>
      </w:r>
    </w:p>
    <w:p>
      <w:pPr>
        <w:pStyle w:val="Style15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16:00Z</dcterms:created>
  <dc:creator>Алексей</dc:creator>
  <dc:description/>
  <cp:keywords/>
  <dc:language>en-US</dc:language>
  <cp:lastModifiedBy>SYSTEM</cp:lastModifiedBy>
  <dcterms:modified xsi:type="dcterms:W3CDTF">2011-09-22T22:16:00Z</dcterms:modified>
  <cp:revision>2</cp:revision>
  <dc:subject/>
  <dc:title/>
</cp:coreProperties>
</file>