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нятие о сорте и породе</w:t>
      </w:r>
    </w:p>
    <w:p>
      <w:pPr>
        <w:pStyle w:val="21"/>
        <w:ind w:hanging="0"/>
        <w:jc w:val="both"/>
        <w:rPr>
          <w:szCs w:val="28"/>
        </w:rPr>
      </w:pPr>
      <w:r>
        <w:rPr>
          <w:szCs w:val="28"/>
        </w:rPr>
        <w:t>2. Центры многообразия и происхождения культурных растений</w:t>
      </w:r>
    </w:p>
    <w:p>
      <w:pPr>
        <w:pStyle w:val="21"/>
        <w:ind w:left="360" w:hanging="360"/>
        <w:jc w:val="both"/>
        <w:rPr>
          <w:szCs w:val="28"/>
        </w:rPr>
      </w:pPr>
      <w:r>
        <w:rPr>
          <w:szCs w:val="28"/>
        </w:rPr>
        <w:t>3. Понятие о росте и развитии</w:t>
      </w:r>
    </w:p>
    <w:p>
      <w:pPr>
        <w:pStyle w:val="21"/>
        <w:ind w:left="709" w:hanging="709"/>
        <w:jc w:val="both"/>
        <w:rPr>
          <w:szCs w:val="28"/>
        </w:rPr>
      </w:pPr>
      <w:r>
        <w:rPr>
          <w:szCs w:val="28"/>
        </w:rPr>
        <w:t>4. Возрастные периоды роста и разви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одового дере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доводство представляет собой отрасль сельского хозяйства, объектами культуры которой являются многолетние растения, образующие съедобные пл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лодоводства в жизни человека велико. Фрукты – прекрасные пищевые продукты. Они содержат в легкоусваиваемых формах многие сахара, органические кислоты. В состав плодов и ягод входят белки, жиры, минеральные соли, дубильные, пектиновые, ароматические и другие ве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ды богаты биологически активными соединениями, в первую очередь витаминами. Они содержат витамины А, В</w:t>
      </w:r>
      <w:r>
        <w:rPr>
          <w:sz w:val="28"/>
          <w:szCs w:val="28"/>
          <w:vertAlign w:val="subscript"/>
        </w:rPr>
        <w:t xml:space="preserve">1,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 С, РР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общая потребность человека в плодах и ягодах по медицинским нормам составляет 100 кг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о лечебное значение плодов. Биологически активные вещества способны оказать непосредственно лечебное действие на организм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употребление фруктов способствует предупреждению таких заболеваний, как сердечно-сосудистые (атеросклероз, гипертония, гипотония), заболевания крови, гипо- и авитаминозы, желудочно-кишечные (гастрит, язвенная болезнь), а также инфекционные заболевания (дизентер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о значение фруктов в перерабатывающей промышленности. Из них готовят разнообразные вина, варенья, компоты, джемы, желе, мармелады, сиропы, сухофрукты и другие проду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ую роль плодовые культуры выполняют в экологической системе. Большие массивы промышленных насаждений, значительное количество плодовых растений в приусадебных посадках способствуют оздоровлению атмосферы, уменьшают силу ветра, оказывают эстетическое воздействие на человека. Многие плодовые культуры – хорошие медонос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о сорте и пород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ющийся отечественный генетик и селекционер, академик Н.И.Вавилов, определяя содержание и задачи современной селекции, указывал, что для успешной работы по созданию сортов и пород следует изучать и учитывать: исходное сортовое и видовое разнообразие растений и животных, наследственную изменчивость (мутации), роль среды в развитии и проявлении изучаемых признаков, закономерности наследования при гибридизации, формы искусственного отбора, направленные на выделение и закрепление желательных призна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сорт или пор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дой животных или сортом растений называют такую совокупность особей (популяцию), искусственно созданную человеком, которая характеризуется определенными наследственными особенностями: продуктивностью, морфологическими, физиологическими призна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й породы или сорта характерна определенная реакция на окружающую среду. Положительные качества породы и сорта наиболее полно проявляются лишь при известных условиях содержания, кормления, агротехники, при наличии комплекса определенных климатических факторов. Поэтому породы и сорта, выведенные в одной стране, далеко не всегда пригодны для другой почвенно-климатической з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странах существует обширная система научных и научно-практических учреждений: институтов, селекционных станций, племенных хозяйств, которые планомерно занимаются в общегосударственном масштабе этой сложной работой. Для проверки вновь создаваемых сортов растений в нашей стране существует большая сеть сортоиспытательных участк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нтры многообразия и происхождения культурных раст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Чем разнообразнее исходный материал, используемый для селекции, тем большие возможности дает он для успешного создания сортов и тем эффективнее будут результаты селекции. Но где в природе искать это многообразие. </w:t>
      </w:r>
    </w:p>
    <w:p>
      <w:pPr>
        <w:pStyle w:val="TextBodyIndent"/>
        <w:ind w:firstLine="709"/>
        <w:rPr/>
      </w:pPr>
      <w:r>
        <w:rPr>
          <w:szCs w:val="28"/>
        </w:rPr>
        <w:t xml:space="preserve">Н.И. Вавилов с сотрудниками в результате многочисленных экспедиций изучил многообразие и географическое распространение культурных растений. Экспедициями были охвачены вся территория бывшего Советского Союза и много зарубежных стран: Иран, Афганистан, страны Средиземноморья, Эфиопия, Центральная Азия, Япония, Северная, Центральная и Южная Америка и др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о время этих поездок было изучено около 1600 видов культурных растений. Из экспедиций были привезены тысячи образцов семян, которые высевали в питомниках Всесоюзного института растениеводства, расположенных в разных географических зонах бывшего СССР. Работа по изучению мирового многообразия культурных растений продолжается и в настоящее время. Эти ценнейшие, все время пополняемые уникальные коллекции служат материалом для селекционной работы.</w:t>
      </w:r>
    </w:p>
    <w:p>
      <w:pPr>
        <w:pStyle w:val="TextBodyIndent"/>
        <w:ind w:firstLine="709"/>
        <w:rPr/>
      </w:pPr>
      <w:r>
        <w:rPr>
          <w:szCs w:val="28"/>
        </w:rPr>
        <w:t xml:space="preserve">В результате изучения всего этого колоссального материала Н.И. Вавилов установил важные закономерности, показав, что не во всех географических зонах культурные растения обладают одинаковым разнообразием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Для разных культур существуют свои центры многообразия, где сосредоточено наибольшее число сортов, разновидностей, разнообразных наследственных уклонений. Эти центры многообразия являются и районами происхождения сортов данной культуры. Большинство центров совпадает с древними очагами земледелия. Это в основном не равнинные, а горные районы. </w:t>
      </w:r>
    </w:p>
    <w:p>
      <w:pPr>
        <w:pStyle w:val="TextBodyIndent"/>
        <w:ind w:firstLine="709"/>
        <w:rPr/>
      </w:pPr>
      <w:r>
        <w:rPr>
          <w:szCs w:val="28"/>
        </w:rPr>
        <w:t>Таких центров многообразия Н.И. Вавилов насчитал сначала 8. В более поздних работах он различает 7 основных центров.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i/>
          <w:szCs w:val="28"/>
        </w:rPr>
        <w:t xml:space="preserve">Южноазиатский тропический центр. </w:t>
      </w:r>
      <w:r>
        <w:rPr>
          <w:szCs w:val="28"/>
        </w:rPr>
        <w:t>Тропическая Индия, Индокитай, Южный Китай, острова Юго-Восточной Азии. Исключительно богат культурными растениями (около половины известных видов культурных растений). Родина риса, сахарного тростника, множество плодовых и овощных растений.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i/>
          <w:szCs w:val="28"/>
        </w:rPr>
        <w:t>Восточноазиатский центр.</w:t>
      </w:r>
      <w:r>
        <w:rPr>
          <w:szCs w:val="28"/>
        </w:rPr>
        <w:t xml:space="preserve"> Центральный и Восточный Китай, Япония, остров Тайвань, Корея. Родина сои, нескольких видов проса, множества плодовых и овощных культур. Этот центр тоже богат видами культурных растений – около 20% мирового многообразия.</w:t>
      </w:r>
    </w:p>
    <w:p>
      <w:pPr>
        <w:pStyle w:val="TextBodyIndent"/>
        <w:numPr>
          <w:ilvl w:val="0"/>
          <w:numId w:val="2"/>
        </w:numPr>
        <w:ind w:left="0" w:firstLine="709"/>
        <w:rPr>
          <w:i/>
          <w:i/>
          <w:szCs w:val="28"/>
        </w:rPr>
      </w:pPr>
      <w:r>
        <w:rPr>
          <w:i/>
          <w:szCs w:val="28"/>
        </w:rPr>
        <w:t>Юго-Западноазиатский центр.</w:t>
      </w:r>
      <w:r>
        <w:rPr>
          <w:szCs w:val="28"/>
        </w:rPr>
        <w:t xml:space="preserve"> Малая Азия, Средняя Азия, Иран, Афганистан, Северо-Западная Индия. Родина нескольких форм пшеницы, ржи, многих зерновых, бобовых, винограда, плодовых. В нем возникло 14 % мировой культурной флоры.</w:t>
      </w:r>
    </w:p>
    <w:p>
      <w:pPr>
        <w:pStyle w:val="TextBodyIndent"/>
        <w:numPr>
          <w:ilvl w:val="0"/>
          <w:numId w:val="2"/>
        </w:numPr>
        <w:ind w:left="0" w:firstLine="709"/>
        <w:rPr>
          <w:i/>
          <w:i/>
          <w:szCs w:val="28"/>
        </w:rPr>
      </w:pPr>
      <w:r>
        <w:rPr>
          <w:i/>
          <w:szCs w:val="28"/>
        </w:rPr>
        <w:t xml:space="preserve">Средиземноморский центр. </w:t>
      </w:r>
      <w:r>
        <w:rPr>
          <w:szCs w:val="28"/>
        </w:rPr>
        <w:t>Сраны, расположенные по берегам Средиземного моря. Этот центр, где располагались величайшие древние цивилизации, дал около 11% видов культурных растений. В их числе маслины, многие кормовые растения (клевер, чечевица), многие овощные (капуста) и кормовые культуры.</w:t>
      </w:r>
    </w:p>
    <w:p>
      <w:pPr>
        <w:pStyle w:val="TextBodyIndent"/>
        <w:numPr>
          <w:ilvl w:val="0"/>
          <w:numId w:val="2"/>
        </w:numPr>
        <w:ind w:left="0" w:firstLine="709"/>
        <w:rPr>
          <w:i/>
          <w:i/>
          <w:szCs w:val="28"/>
        </w:rPr>
      </w:pPr>
      <w:r>
        <w:rPr>
          <w:i/>
          <w:szCs w:val="28"/>
        </w:rPr>
        <w:t xml:space="preserve">Абиссинский центр. </w:t>
      </w:r>
      <w:r>
        <w:rPr>
          <w:szCs w:val="28"/>
        </w:rPr>
        <w:t>Небольшой район Африканского материка (территория Эфиопии) с очень своеобразной флорой культурных растений. Очевидно, очень древний очаг самобытной земледельческой культуры. Родина зернового сорго, одного вида бананов, масличного растения нута, ряда особых форм пшеницы и ячменя.</w:t>
      </w:r>
    </w:p>
    <w:p>
      <w:pPr>
        <w:pStyle w:val="TextBodyIndent"/>
        <w:numPr>
          <w:ilvl w:val="0"/>
          <w:numId w:val="2"/>
        </w:numPr>
        <w:ind w:left="0" w:firstLine="709"/>
        <w:rPr>
          <w:i/>
          <w:i/>
          <w:szCs w:val="28"/>
        </w:rPr>
      </w:pPr>
      <w:r>
        <w:rPr>
          <w:i/>
          <w:szCs w:val="28"/>
        </w:rPr>
        <w:t xml:space="preserve">Центральноамериканский центр. </w:t>
      </w:r>
      <w:r>
        <w:rPr>
          <w:szCs w:val="28"/>
        </w:rPr>
        <w:t>Южная Мексика. Родина кукурузы, хлопчатника, какао, ряда тыквенных, фасоли.</w:t>
      </w:r>
    </w:p>
    <w:p>
      <w:pPr>
        <w:pStyle w:val="TextBodyIndent"/>
        <w:numPr>
          <w:ilvl w:val="0"/>
          <w:numId w:val="2"/>
        </w:numPr>
        <w:ind w:left="0" w:firstLine="709"/>
        <w:rPr>
          <w:i/>
          <w:i/>
          <w:szCs w:val="28"/>
        </w:rPr>
      </w:pPr>
      <w:r>
        <w:rPr>
          <w:i/>
          <w:szCs w:val="28"/>
        </w:rPr>
        <w:t xml:space="preserve">Андийский (Южноамериканский) центр. </w:t>
      </w:r>
      <w:r>
        <w:rPr>
          <w:szCs w:val="28"/>
        </w:rPr>
        <w:t>Включает часть района Андийского горного хребта вдоль западного побережья Южной Америки. Родина многих клубненосных растений, в том числе картофеля, некоторых лекарственных растений (кокаиновый куст, хинное дерево и др.)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одавляющее большинство культурных растений связано в своем происхождении с одним или несколькими из перечисленных выше географических центров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нятие о росте и развит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развитие растительного организма от момента его зарождения до конца жизни принято называть онтогенезом, а историческое развитие организмов в эволюции – филогене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нтогенезе следует различать рост и развит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– процесс новообразования элементов структуры растений (отдельных элементов клетки, плодовых органов), приводящий, как правило, к увеличению размеров и массы раст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– процесс качественного изменения структурных элементов, обусловленный прохождением организмом жизненного цикла, то есть процесс перехода от низшего качественного состояния к высшему, от простого к сложн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.В. Мичурин установил наличие в индивидуальном развитии плодовых растений отдельных периодов, или этапов, на протяжении которых морфологические и биологические признаки и свойства растений различаются: эмбриональный, юношеский, продуктивный и отмир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бриональный период развития растения начинается с образования зиготы в результате слияния мужской половой клетки с яйцеклеткой – женской половой клет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ношеский период развития сеянца начинается с появления первых настоящих листочков и продолжается до первого цвет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ивный период начинается после первого цветения, то есть с начала плодоношения сеянца. Он характеризуется наибольшим вегетативным ростом и обильным плодонош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озрастные периоды роста и развития плодового дере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.Г. Шитт (1937) на основе обширных данных экспедиционных исследований плодовых насаждений страны предложил делить жизнь древесных плодовых растений на девять возрастных пери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ост – от прорастания семени до первого плодоно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ериод характеризуется все усиливающимся ростом ствола, скелетных и обрастающих веток кроны и корнев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ерсика, например, он заканчивается на 2-3-ем году жизни, у большинства сортов косточковых пород и некоторых сортов яблони и груши – на 4-5-ом году, у позднеплодных он продолжается до 10 лет и боль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ост и плодоношение – от первого плодоношения до наступления регулярных урожа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ево отличается сильным поступательным ростом скелетных ветвей, увеличением на них количества обрастающих веточек, нарастанием урожаев плодов и тенденцией ежегодного плодоношения даже у периодически плодоносящих сор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лодоношение и рост – от наступления устойчивого плодоношения до наивысших урожаев для данных деревь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ательный рост дерева постепенно снижается приросты на концах скелетных ветвей ослабевают, а обрастающие веточки постепенно прекращают рост и отмир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лодоношение – получение максимального урожая в данных условиях и при данной агротехни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ево характеризуется полным прекращением роста скелетных ветвей в длину, развитием на нем укороченным приростов с розетками листьев и усиленным отмиранием обрастающих веточек, что ведет к заметному оголению скелетных ветвей в направлении от основания к периферии кроны. Урожай получают большой, но невысокий по товарным качествам пл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лодоношение и усыхание – продолжение периода плодоно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ево характеризуется полным прекращением роста скелетных ветвей, уменьшением нарастания и увеличением отмирания обрастающих веточек. Урожай плодов по количеству большой, а по качеству еще ниже, чем в четвертом пери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-8. Усыхание и отмирание ветв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ост – полная гибель надземной системы (кроны) растения, появление из корней побегов характеризует начало второго цикла роста плодового дере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 6-9-ом периодах представляет теоретический интерес. Для практического применения в плодоводстве целесообразно пользоваться пятью возрастными периодами, которые охватывают весь амортизационный срок жизни дерева и помогают осуществлять агротехнику применительно к каждому возрастному периоду.</w:t>
      </w:r>
      <w:r>
        <w:br w:type="page"/>
      </w:r>
    </w:p>
    <w:p>
      <w:pPr>
        <w:pStyle w:val="TextBodyIndent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Большое разнообразие почвенно-климатических зон в нашей стране позволяет культивировать значительное количество плодовых пород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России наиболее распространены следующие плодовые и ягодные культуры: яблоня, вишня, слива, черноплодная рябина, красная рябина, облепиха, шиповник, смородина черная, красная и белая, земляника садовая, малина, крыжовник и некоторые други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Существенный вклад в развитие плодоводства внесли следующие ученые: Мичурин И.В., Тимирязев К.А., Шитт П.Г., Жучков Н.Г., Лисавенко М.А., Будаговский В.И. и други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Одной из важнейших задач отечественного плодоводства является выращивание высокопродуктивных сортов интенсивного типа, а также производство высококачественного посадочного материала плодовых и ягодных культур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итомник – фундамент плодоводства. Необходимо в широких масштабах организовать выпуск саженцев на клоновых подвоях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Очень важно создание системы оздоровления посадочного материала. В плодоводстве она особое значение приобретает при размножении ягодных культур и при использовании клоновых подвоев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Работа по оздоровлению должна проводиться под руководством научных учреждений.</w:t>
      </w:r>
      <w:r>
        <w:br w:type="page"/>
      </w:r>
    </w:p>
    <w:p>
      <w:pPr>
        <w:pStyle w:val="TextBodyIndent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писок использованной литературы</w:t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ind w:left="0" w:hanging="0"/>
        <w:rPr/>
      </w:pPr>
      <w:r>
        <w:rPr>
          <w:szCs w:val="28"/>
        </w:rPr>
        <w:t>Плоды Земли. Пер. с нем. и предисл. А.Н. Сладкова. – М.: Мир, 1979, 270 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ind w:left="0" w:hanging="0"/>
        <w:rPr/>
      </w:pPr>
      <w:r>
        <w:rPr>
          <w:szCs w:val="28"/>
        </w:rPr>
        <w:t>Общая биология: Учеб. для  10-11 кл. сред. шк. О-28 (Ю.И. Полянский, Д. Браун, Н.М. Верзилин и др., Под ред. Ю.И. Полянского – 18-е изд. – М.: Просвещение, 1988 – 287 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ind w:left="0" w:hanging="0"/>
        <w:rPr/>
      </w:pPr>
      <w:r>
        <w:rPr>
          <w:szCs w:val="28"/>
        </w:rPr>
        <w:t>Овощеводство и плодоводство (А.С. Симонов, В.К. Родионов, Ю.В. Крысанов и др., Под ред. А.С. Симонова – М.: Агропромиздат, 1986. – 398 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65"/>
      </w:pPr>
      <w:rPr>
        <w:i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i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08:00Z</dcterms:created>
  <dc:creator>Наталия</dc:creator>
  <dc:description/>
  <cp:keywords/>
  <dc:language>en-US</dc:language>
  <cp:lastModifiedBy>SYSTEM</cp:lastModifiedBy>
  <dcterms:modified xsi:type="dcterms:W3CDTF">2011-09-22T22:08:00Z</dcterms:modified>
  <cp:revision>2</cp:revision>
  <dc:subject/>
  <dc:title/>
</cp:coreProperties>
</file>