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САНКТ–ПЕТЕРБУРГСКИЙ ГОСУДАРСТВЕННЫЙ АГРА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агротехнологии и декоративного растение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ынок средств защиты растений (СЗР) в мире и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 студент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11 группы 4 курса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орохов Михаил 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олаеви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Тенденции и динамика мирового рынка пестицидов 2006-2009 гг., прогноз развития до 201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>Мировой пестицидный рынок 2006 года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Мировой пестицидный рынок 2007 г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>Мировой пестицидный рынок 2008 года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Прогноз на 2009 год и выводы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Вывод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Российский рынок средств защиты растений (СЗР) в 2006-2009 гг., его проблемы и перспективы до 2015 г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</w:rPr>
        <w:t>В</w:t>
      </w:r>
      <w:r>
        <w:rPr>
          <w:sz w:val="28"/>
          <w:szCs w:val="26"/>
        </w:rPr>
        <w:t>лияние мирового финансового кризиса на рынок СЗР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первой половине 2008 года мировые цены на продовольствие достигли наивысшего уровня за последние 30 лет, а отсутствие продовольственной безопасности в мире привело к возникновению глобального кризиса. По сравнению с 2007 годом цены на продовольствие подскочили на 40 процентов, а по сравнению с 2006 годом – на 76 процен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Вследствие резкого роста цен на продовольствие и продовольственного кризиса стали очевидны угроза обеспечению всемирной продовольственной безопасности и срочная необходимость укрепления международной продовольственной системы. В такой ситуации необходимо обеспечить баланс между защитой потребителей от более высоких цен на продовольствие и поддержанием стимулов к инвестициям в повышение производительности. Меры политики должны быть адресными, и положительно влияющими на инвестиции в сельское хозяйство. (http://www.fao.org/docrep/012/i0854r/i0854r00.htm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дним из средств повышения эффективности сельскохозяйственного производства является химический способ борьбы с болезнями, вредителями и сорняками сельскохозяйственных культур и является одним из факторов, который формирует урожай. На сегодняшний день мировой рынок пестицидов оценивается в сумму около 30 миллиардов долларов ежегодно. Используется более миллиона тонн пестицидов, причем 60% из них - в сельском хозяйстве. Пестициды - основа химического метода защиты растений, являющегося одним из самых эффективным мер борьбы с вредными организмами; способствуют значительному сокращению потерь в сельском и лесном хозяйстве, деревообрабатывающей промышленности. Затраты на их применение окупаются в 5-12 раз. С их помощью повышают урожайность, увеличивают срок хранения растений, улучшают внешний вид фруктов, овощей и зерна. Сегодня предлагается выбор примерно из 5000 видов пестицидов и 700 химических ингредиентов.(http://vision.uaprom.net/a395-pestitsidy-himikaty-pischevyh.html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нденции и динамика мирового рынка пестицидов 2006-2009 гг., прогноз развития до 201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итуация на мировом пестицидном рынке в 2006 г. по данным консультативной службы Филипс МакДугал (Великобритания) объемы продаж на мировом пестицидном рынке (в ценах дистрибьюторов) снизились в 2006 г. по сравнению с 2005 г. номинально на 3,7%, а реально (с учетом изменения курсов валют и инфляции) - на 6,5%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ьшее снижение объемов продаж отмечено в Латинской Америке - на 9,1 (номинально) и 13,7% (реально) и Северной Америке (на 4,3 и 8,0% соответственно).(http://www.zrast.ru/files/gazets/2007/200704.pdf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Европа по-прежнему остается явным лидером на мировом рынке пестицидов, используемых для защиты сельскохозяйственных культур, - на ее долю приходится более 30% мировых объемов продаж. Однако, объемы продаж пестицидов в странах Европы (25 стран ЕС и страны Европейской ассоциации свободной торговли) составили 6578 млн. евро, что на 1,6% меньше, чем в 2005 г. В 2006 г. по сравнению с 2005 г. объемы продаж гербицидов незначительно увеличились (на 0,8%), а инсектицидов и фунгицидов — снизились соответственно на 3,6 и 4,6%. (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zrast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files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gazets</w:t>
      </w:r>
      <w:r>
        <w:rPr>
          <w:sz w:val="28"/>
          <w:szCs w:val="26"/>
        </w:rPr>
        <w:t>/2008/200805.</w:t>
      </w:r>
      <w:r>
        <w:rPr>
          <w:sz w:val="28"/>
          <w:szCs w:val="26"/>
          <w:lang w:val="en-US"/>
        </w:rPr>
        <w:t>pdf</w:t>
      </w:r>
      <w:r>
        <w:rPr>
          <w:sz w:val="28"/>
          <w:szCs w:val="26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В Азии также произошло снижение продаж в частности в Индии по данным Индийского департамента химикатов и удобрений, в 2006 г. в стране было произведено 82240 т д.в. Это на 12,5% меньше, чем в 2005 г. (http://www.zrast.ru/files/gazets/2007/200701.pdf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2100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дажи пестицидов в мире в 2005-2006 гг., млн. долл. </w:t>
      </w:r>
      <w:r>
        <w:rPr>
          <w:bCs/>
          <w:iCs/>
          <w:sz w:val="28"/>
          <w:szCs w:val="26"/>
        </w:rPr>
        <w:t xml:space="preserve">(по </w:t>
      </w:r>
      <w:r>
        <w:rPr>
          <w:sz w:val="28"/>
          <w:szCs w:val="26"/>
          <w:lang w:val="en-US"/>
        </w:rPr>
        <w:t>Agrow</w:t>
      </w:r>
      <w:r>
        <w:rPr>
          <w:sz w:val="28"/>
          <w:szCs w:val="26"/>
        </w:rPr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8"/>
        <w:gridCol w:w="1133"/>
        <w:gridCol w:w="1082"/>
        <w:gridCol w:w="2205"/>
        <w:gridCol w:w="1604"/>
      </w:tblGrid>
      <w:tr>
        <w:trPr>
          <w:trHeight w:val="299" w:hRule="exact"/>
        </w:trPr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3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 к 2005 г., ±%</w:t>
            </w:r>
          </w:p>
        </w:tc>
      </w:tr>
      <w:tr>
        <w:trPr>
          <w:trHeight w:val="251" w:hRule="exact"/>
        </w:trPr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</w:t>
            </w:r>
          </w:p>
        </w:tc>
      </w:tr>
      <w:tr>
        <w:trPr>
          <w:trHeight w:val="44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</w:tr>
      <w:tr>
        <w:trPr>
          <w:trHeight w:val="364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верная Амер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</w:tr>
      <w:tr>
        <w:trPr>
          <w:trHeight w:val="361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</w:tr>
      <w:tr>
        <w:trPr>
          <w:trHeight w:val="372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ская Амер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7</w:t>
            </w:r>
          </w:p>
        </w:tc>
      </w:tr>
      <w:tr>
        <w:trPr>
          <w:trHeight w:val="382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—</w:t>
            </w:r>
          </w:p>
        </w:tc>
      </w:tr>
      <w:tr>
        <w:trPr>
          <w:trHeight w:val="335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833870</wp:posOffset>
                </wp:positionH>
                <wp:positionV relativeFrom="paragraph">
                  <wp:posOffset>191770</wp:posOffset>
                </wp:positionV>
                <wp:extent cx="0" cy="34201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15.1pt" to="538.1pt,28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 xml:space="preserve">По данным журнала </w:t>
      </w:r>
      <w:r>
        <w:rPr>
          <w:sz w:val="28"/>
          <w:szCs w:val="26"/>
          <w:lang w:val="en-US"/>
        </w:rPr>
        <w:t>Agrow</w:t>
      </w:r>
      <w:r>
        <w:rPr>
          <w:sz w:val="28"/>
          <w:szCs w:val="26"/>
        </w:rPr>
        <w:t>, в 2006 г. компании, производящие дженерики и вошедшие в двадцатку лидеров в последние 2—3 года, сократили объемы продаж. Заметно выросли продажи и у таких компаний, как Монсанто, Нуфарм, Ариста. Существенно снизились объемы продаж у Ниссан Кемикал, Сипкам-Оксон, Ниппон С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 большим отрывом продолжают лидировать крупнейшие компании мирового пестицидного бизнеса — Байер КропСайенс и Сингента, имеющие объемы продаж свыше 6 млрд. долл., причем Сингента все ближе приближается к Байер КропСайенс. Сейчас не видно компаний, способных в обозримой перспективе приблизиться к этой паре безусловных лидеров. Последующая тройка компаний (Дау АгроСаенсес, БАСФ и Монсанто) также значительно оторвалась от своих преследователей и, скорее всего, в ближайшие годы сохранит свои позиции. (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zrast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files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gazets</w:t>
      </w:r>
      <w:r>
        <w:rPr>
          <w:sz w:val="28"/>
          <w:szCs w:val="26"/>
        </w:rPr>
        <w:t>/2007/200710.</w:t>
      </w:r>
      <w:r>
        <w:rPr>
          <w:sz w:val="28"/>
          <w:szCs w:val="26"/>
          <w:lang w:val="en-US"/>
        </w:rPr>
        <w:t>pdf</w:t>
      </w:r>
      <w:r>
        <w:rPr>
          <w:sz w:val="28"/>
          <w:szCs w:val="26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2007 году рынок пестицидов оживился. Объёмы продаж возросли на 9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 данным консультативной службы Филипс МакДугал (Великобритания), объемы продаж на мировом пестицидном рынке (в ценах дистрибьюторов) возросли в 2007 г. по сравнению с 2006 г. номинально на 9,1%, а реально (с учетом изменения курсов валют и инфляции) — на 3%. Это первый реальный рост рынка средств защиты растений начиная с 2004 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В 2007 г. объемы продаж на мировом пестицидном рынке составили 33,19 млрд. долл. Причем рост рынка отмечен во всех регионах. Наибольший прирост объемов продаж отмечен в Латинской Америке (+18,6%) и Европе (+13,1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еверной Америке номинальный рост рынка был минимальным (1,5%), а реально объемы продаж даже снизились на 1,7%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Европе реальный рост составил 2,8% (в 2007 г. продажи пестицидов в странах Европы возросли по сравнению с 2006 г. на 8,3% и составили более 7,454 млрд евро. За этот период продажи гербицидов возросли на 7,9%, фунгицидов — на 6,4%, инсектицидов — на 12,5%.). Наибольший прирост продаж в стоимостном выражении в 2007 г. по сравнению с 2006 г. составил в Чехии (20,3%), Польше (19,2%), Австрии (13,8%). (http://www.zrast.ru/files/gazets/2008/200812.pdf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ост рынка в Азии связан, в основном, с увеличением объемов применения пестицидов в Индии, Китае и некоторых странах юго-востока континен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3975" cy="2318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iCs/>
          <w:sz w:val="28"/>
          <w:szCs w:val="26"/>
        </w:rPr>
        <w:t xml:space="preserve">Продажи пестицидов в мире в 2006-2007 гг., млн. долл. (по </w:t>
      </w:r>
      <w:r>
        <w:rPr>
          <w:sz w:val="28"/>
          <w:szCs w:val="26"/>
          <w:lang w:val="en-US"/>
        </w:rPr>
        <w:t>Agrow</w:t>
      </w:r>
      <w:r>
        <w:rPr>
          <w:sz w:val="28"/>
          <w:szCs w:val="26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5"/>
        <w:gridCol w:w="1491"/>
        <w:gridCol w:w="1491"/>
        <w:gridCol w:w="1949"/>
        <w:gridCol w:w="2026"/>
      </w:tblGrid>
      <w:tr>
        <w:trPr>
          <w:trHeight w:val="315" w:hRule="exact"/>
        </w:trPr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егион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6 г.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7 г.</w:t>
            </w:r>
          </w:p>
        </w:tc>
        <w:tc>
          <w:tcPr>
            <w:tcW w:w="3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7 г. к 2006 г., ±%</w:t>
            </w:r>
          </w:p>
        </w:tc>
      </w:tr>
      <w:tr>
        <w:trPr>
          <w:trHeight w:val="530" w:hRule="exact"/>
        </w:trPr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Номинальн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Реально</w:t>
            </w:r>
          </w:p>
        </w:tc>
      </w:tr>
      <w:tr>
        <w:trPr>
          <w:trHeight w:val="352" w:hRule="exac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Европ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21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4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13,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2,8</w:t>
            </w:r>
          </w:p>
        </w:tc>
      </w:tr>
      <w:tr>
        <w:trPr>
          <w:trHeight w:val="530" w:hRule="exac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еверная Амери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37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49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1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1,7</w:t>
            </w:r>
          </w:p>
        </w:tc>
      </w:tr>
      <w:tr>
        <w:trPr>
          <w:trHeight w:val="352" w:hRule="exac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Аз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40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78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5,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0,2</w:t>
            </w:r>
          </w:p>
        </w:tc>
      </w:tr>
      <w:tr>
        <w:trPr>
          <w:trHeight w:val="512" w:hRule="exac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Латинская Амери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20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17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18,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14,0</w:t>
            </w:r>
          </w:p>
        </w:tc>
      </w:tr>
      <w:tr>
        <w:trPr>
          <w:trHeight w:val="352" w:hRule="exac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рочи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22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3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8,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—</w:t>
            </w:r>
          </w:p>
        </w:tc>
      </w:tr>
      <w:tr>
        <w:trPr>
          <w:trHeight w:val="370" w:hRule="exac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сег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042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319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9,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 данным журнала </w:t>
      </w:r>
      <w:r>
        <w:rPr>
          <w:sz w:val="28"/>
          <w:szCs w:val="26"/>
          <w:lang w:val="en-US"/>
        </w:rPr>
        <w:t>Agrow</w:t>
      </w:r>
      <w:r>
        <w:rPr>
          <w:sz w:val="28"/>
          <w:szCs w:val="26"/>
        </w:rPr>
        <w:t>, в шестерку ведущих компаний мирового пестицидного бизнеса в 2007 г. вошли Байер, Сингента, БАСФ, Дау АгроСаенсес, Мон-санто и Дюпон. Все эти компании существенно увеличили объемы продаж по сравнению с 2006 г., причём у компании Сингента этот рост превысил 14%. В шестёрке лидеров в 2007 г. по сравнению с 2006 г. отмечен заметный рост объемов продаж (объёмы продаж ведущей шестёрки превысил 28,7 млрд. долл.) Продолжался рост объемов продаж у компаний, основу ассортимента которых составляют дженерики.</w:t>
      </w:r>
      <w:r>
        <w:rPr>
          <w:sz w:val="28"/>
          <w:szCs w:val="20"/>
        </w:rPr>
        <w:t xml:space="preserve"> (</w:t>
      </w:r>
      <w:r>
        <w:rPr>
          <w:sz w:val="28"/>
          <w:szCs w:val="26"/>
        </w:rPr>
        <w:t>http://www.zrast.ru/files/gazets/2008/200805.pdf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Мировой рынок пестицидов в 2008 г. </w:t>
      </w:r>
      <w:r>
        <w:rPr>
          <w:sz w:val="28"/>
          <w:szCs w:val="26"/>
        </w:rPr>
        <w:t xml:space="preserve">Консалтинговая компания </w:t>
      </w:r>
      <w:r>
        <w:rPr>
          <w:sz w:val="28"/>
          <w:szCs w:val="26"/>
          <w:lang w:val="en-US"/>
        </w:rPr>
        <w:t>Specialists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i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Business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Information</w:t>
      </w:r>
      <w:r>
        <w:rPr>
          <w:sz w:val="28"/>
          <w:szCs w:val="26"/>
        </w:rPr>
        <w:t xml:space="preserve"> (</w:t>
      </w:r>
      <w:r>
        <w:rPr>
          <w:sz w:val="28"/>
          <w:szCs w:val="26"/>
          <w:lang w:val="en-US"/>
        </w:rPr>
        <w:t>SBI</w:t>
      </w:r>
      <w:r>
        <w:rPr>
          <w:sz w:val="28"/>
          <w:szCs w:val="26"/>
        </w:rPr>
        <w:t>), специализирующаяся на изучении глобальных рынков, в своем обзоре мирового рынка пестицидов сообщает, что в 2008 г. объем продаж препаратов по сравнению с 2007 г. увеличился на 29% и составил 52 млрд долл. Но одновременно возникли и проблемы. Одна из них это рост контрафактной продукции. По данным Европейской ассоциации защиты растений доля продаж контрафактных пестицидов на рынке: Украины – 20%; Словении -10; Испании -8-10; Болгарии – 7-10; Италии -2-7; Греции -6; Польши -3-5; Германии -3; Дании и Чехии– более 2; Великобритании, Венгрии -2; Финляндии -1%. Основные поставщики контрафактной продукции и действующих веществ: Индия и Китай (http://www.ximstar.ru/index.php?option=com_content&amp;task=view&amp;id=9&amp;Itemid=4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По данным консультативной службы Филипс МакДугал (Великобритания), в 2008 г. по сравнению с 2007 г. отмечен рост продаж у всех ведущих компаний пестицидного бизнеса, входящих в лидирующую десятку. Особенно значительное увеличение объемов продаж было у компаний Нуфарм (55,6%) и Монсанто (48,2%). (http://www.zrast.ru/files/gazets/2009/200906.pdf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iCs/>
          <w:sz w:val="28"/>
          <w:szCs w:val="26"/>
        </w:rPr>
        <w:t xml:space="preserve">Ведущие компании пестицидного бизнеса в 2008 г. ( по </w:t>
      </w:r>
      <w:r>
        <w:rPr>
          <w:sz w:val="28"/>
          <w:szCs w:val="26"/>
          <w:lang w:val="en-US"/>
        </w:rPr>
        <w:t>Agrow</w:t>
      </w:r>
      <w:r>
        <w:rPr>
          <w:sz w:val="28"/>
          <w:szCs w:val="26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8"/>
        <w:gridCol w:w="1793"/>
        <w:gridCol w:w="1488"/>
        <w:gridCol w:w="1893"/>
      </w:tblGrid>
      <w:tr>
        <w:trPr>
          <w:trHeight w:val="562" w:hRule="exac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Компания</w:t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Объемы продаж, млн долл.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2008 г. к 2007 г.,</w:t>
            </w:r>
          </w:p>
          <w:p>
            <w:pPr>
              <w:pStyle w:val="1"/>
              <w:rPr/>
            </w:pPr>
            <w:r>
              <w:rPr/>
              <w:t>±%</w:t>
            </w:r>
          </w:p>
        </w:tc>
      </w:tr>
      <w:tr>
        <w:trPr>
          <w:trHeight w:val="350" w:hRule="exact"/>
        </w:trPr>
        <w:tc>
          <w:tcPr>
            <w:tcW w:w="3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7 г. *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008 г.</w:t>
            </w:r>
          </w:p>
        </w:tc>
        <w:tc>
          <w:tcPr>
            <w:tcW w:w="1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ингент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2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923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26,7</w:t>
            </w:r>
          </w:p>
        </w:tc>
      </w:tr>
      <w:tr>
        <w:trPr>
          <w:trHeight w:val="3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Байер КропСайенс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4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868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16,4</w:t>
            </w:r>
          </w:p>
        </w:tc>
      </w:tr>
      <w:tr>
        <w:trPr>
          <w:trHeight w:val="357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онсанто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5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33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48,2</w:t>
            </w:r>
          </w:p>
        </w:tc>
      </w:tr>
      <w:tr>
        <w:trPr>
          <w:trHeight w:val="3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БАСФ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2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99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16,2</w:t>
            </w:r>
          </w:p>
        </w:tc>
      </w:tr>
      <w:tr>
        <w:trPr>
          <w:trHeight w:val="3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Дау АгроСаенсес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7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06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7,6</w:t>
            </w:r>
          </w:p>
        </w:tc>
      </w:tr>
      <w:tr>
        <w:trPr>
          <w:trHeight w:val="3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Дюпон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3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64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11,4</w:t>
            </w:r>
          </w:p>
        </w:tc>
      </w:tr>
      <w:tr>
        <w:trPr>
          <w:trHeight w:val="549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актешим-Аган Индастриз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8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33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23,2</w:t>
            </w:r>
          </w:p>
        </w:tc>
      </w:tr>
      <w:tr>
        <w:trPr>
          <w:trHeight w:val="357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Нуфарм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4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28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55,6</w:t>
            </w:r>
          </w:p>
        </w:tc>
      </w:tr>
      <w:tr>
        <w:trPr>
          <w:trHeight w:val="350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Сумитомо Кемикал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2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37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13,4</w:t>
            </w:r>
          </w:p>
        </w:tc>
      </w:tr>
      <w:tr>
        <w:trPr>
          <w:trHeight w:val="361" w:hRule="exac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Ариста ЛайфСайенс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17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+13,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прогнозу SBI, влияние финансового кризиса скажется на мировом рынке пестицидов в 2009 г., и объемы продаж сократятся на 7% (до 49 млрд. долл.). Однако уже в 2010 г. они возрастут на 10% и в дальнейшем будут расти в среднем на 1% ежегодно. К 2013 г. аналитики сулят сектору существенный прирост — 16%.(http://www.zrast.ru/files/gazets/2009/200901.pdf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в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аким образом, мировой рынок средств защиты растений, в период с 2006 -2008 гг. сначала снижал объёмы продаж (как видно из статистики за 2006 г.). Сильнее всего от этого снижения продаж пострадали фирмы продающие препараты дженерики. Наибольшее снижение объемов продаж отмечено в Латинской Америке и Северной Америке. Несколько меньшее снижение было зарегистрировано в Аз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В 2007 г. произошел рост, (впервые, начиная с 2004 г.) он отмечался во всех регионах мира (ему способствовали многие факторы: сложившиеся погодные условия, рост цен на продукты питания и повышением спроса на них и т.д.). Укрепили свои позиции фирмы производящие дженерики. Наибольший прирост объемов продаж отмечен в Латинской Америке (его связывают с расширением на 19% площадей под трансгенной кукурузой, используемой для производства биотоплива, которая требует существенно меньших затрат пестицидов) и Европе (рост объемов продаж в Европе объясняется, в первую очередь, ослаблением доллара по отношению к евр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ост азиатского рынка связан с увеличением объемов применения пестицидов: в Индии (объёмы продаж возросли в 2007 г. по сравнению с 2006 г. на 7,7% и составили 1,130 млрд. долл., рост отмечен для всех категорий продуктов: продажи инсектицидов увеличились на 5,2%, фунгицидов – на 7,8%, гербицидов – на 16,8%) (http://www.zrast.ru/files/gazets/2009/200902.pdf); Китае (объемы продаж пестицидов в Китае составили 2780 млн. долл., что на 14,3% больше, чем в 2006 г. (http://www.zrast.ru/files/gazets/2008/200810.pdf). А также увеличением цен на рис и расширением посевов этой культуры в Японии и Корее.(http://www.zrast.ru/files/gazets/2008/200803.pdf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За эти два года в списке ведущих фирм мирового пестицидного бизнеса существенно укрепили свои позиции Байер и Сингента. Последующая тройка компаний (Дау АгроСаенсес, БАСФ и Монсанто) также значительно оторвалась от своих преследователей и, скорее всего, в ближайшие годы сохранит свои позиции. В 2008 г. рынок продолжал расти (объем продаж препаратов по сравнению с 2007 г. увеличился на 29% и составил 52 млрд. долл.). Росту продаж средств защиты растений не успели помешать ни мировая экономическая нестабильность, ни давление со стороны экологических организаций. Растущий интерес к органической и экологичной продукции пока незначительно влияет на продажи пестицидов.(http://www.zrast.ru/files/gazets/2009/200901.pdf) В 2008 г. по сравнению с 2007 г. отмечен рост продаж у всех ведущих компаний пестицидного бизнеса, входящих в лидирующую десятку. В связи с устойчивым спросом существенной проблемой являлись и являются контрафактные препараты, которые наводнили рынок средств защиты растений. (Для борьбы с ними была создана Европейской ассоциации защиты растени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2009 г. скорее всего, будет характеризоваться некоторым снижением продаж из-за сложившейся нестабильной экономической ситуации (объемы продаж сократятся примерно на 7% (до 49 млрд. долл.)), но в 2010 г. должно произойти оживление и в дальнейшем рост будет составлять примерно 1% в год. К 2013 г. аналитики ожидают прирост данного сектора экономики примерно в 16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оссийский рынок средств защиты растений (СЗР) в 2006-2009 гг. его проблемы и перспективы до 2015 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Россия является сегодня самым крупным в мире по площади земельного фонда (1709,8 млн. га) государством. Сельскохозяйственные угодья занимают 194,4 млн. га, пашня – 121,8 млн. га, посевные площади – 77,2 млн. га. Природный потенциал и трудовые ресурсы позволяют обеспечивать продовольственную безопасность страны и благоприятные условия для устойчивого развития ее экономики. За годы, прошедшие после распада СССР, значительно изменилась система ведения сельского хозяйства. Крупных предприятий со средней площадью сельскохозяйственных угодий 3 тыс. га сегодня осталось 21,3 тыс., зато возросло количество крестьянских фермерских хозяйств со средней площадью 40 га (264 тыс.). Продукцию производят также 16 млн. личных подсобных хозяйств (ЛПХ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о на 70 % засеваемой пашни культура земледелия низкая, с минимальным использованием минеральных удобрений и пестицидов. Такая ситуация стала благоприятной для формирования на сельскохозяйственных землях устойчивых комплексов вредных организмов.(http://www.z-i-k-r.ru/interest/interest24.htm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открытости рынка Россия имеет возможности использовать весь мировой ассортимент пестицидов, позволяющий эффективно подавлять большую часть вредителей, болезней растений и сорня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руктура импорта средств защиты растений (данные ФТС – Федеральной таможенной служб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0"/>
        </w:rPr>
        <w:drawing>
          <wp:inline distT="0" distB="0" distL="0" distR="0">
            <wp:extent cx="4100830" cy="2028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тране зарегистрировано сейчас примерно 690 препаратов, 207 действующих веществ. Из этого количества в группу инсектицидов входят 50 действующих веществ или их смесей и 177 препаратов, фунгицидов соответственно – 72 и 213, гербицидов – 60 и 182, десикантов – 3 и 21, регуляторов роста – 18 и 73. Они поставляются в виде 37 препаративных форм, среди которых преобладают концентраты эмульсий и смачивающиеся порошки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Наиболее распространенные препаративные формы пестицидов, зарегистрированные в России. (по В.А. ЗАХАРЕНКО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041"/>
        <w:gridCol w:w="2308"/>
        <w:gridCol w:w="2094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епаративные форм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ербицид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сектици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унгициды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нцентраты эмульс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мачивающиеся порош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6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одные раствор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нцентраты суспенз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одно-диспергируемые гранул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Наиболее широко в сельском хозяйстве России используются гербициды. Объясняется это тем, что сорняки среди вредных объектов вызывают наиболее существенные потери урожая. Кроме того, применение гербицидов освобождает хозяйство от малопроизводительного, изнурительного и неэстетичного труда на ручных прополках, позволяет осваивать прогрессивные энергоресурсосберегающие системы минимальной и нулевой обработок почвы. В меньших количествах используются фунгициды и инсектици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чный уровень химической защиты растений свойствен даже регионам наиболее интенсивного земледелия, где активное использование пестицидов является главным условием роста урожая. В Южном федеральном округе, например, в пересчете на однократную обработку пестицидами обрабатывают лишь 79,2 % от площади пашни и многолетних насаждений. Это, как правило, является причиной значительных потерь урожая, а значит, и снижения рентабельности производства растениеводческой продукции. Ведь несмотря на высокие затраты на химическую защиту растений, окупаемость этих мероприятий достаточно высокая.(http://www.z-i-k-r.ru/interest/interest24.htm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ъемы применения средств защиты растений в Российской Федерации. (по В.А. ЗАХАРЕНКО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740"/>
      </w:tblGrid>
      <w:tr>
        <w:trPr>
          <w:trHeight w:val="41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руппы пестицидов: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ъем обработок (тыс. га)</w:t>
            </w:r>
          </w:p>
        </w:tc>
      </w:tr>
      <w:tr>
        <w:trPr>
          <w:trHeight w:val="37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сектицид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380</w:t>
            </w:r>
          </w:p>
        </w:tc>
      </w:tr>
      <w:tr>
        <w:trPr>
          <w:trHeight w:val="37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унгицид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00</w:t>
            </w:r>
          </w:p>
        </w:tc>
      </w:tr>
      <w:tr>
        <w:trPr>
          <w:trHeight w:val="37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ербицид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00</w:t>
            </w:r>
          </w:p>
        </w:tc>
      </w:tr>
      <w:tr>
        <w:trPr>
          <w:trHeight w:val="38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578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6"/>
        </w:rPr>
      </w:pPr>
      <w:r>
        <w:rPr>
          <w:rStyle w:val="StrongEmphasis"/>
          <w:b w:val="false"/>
          <w:sz w:val="28"/>
          <w:szCs w:val="26"/>
        </w:rPr>
        <w:t>На 2008 год российский рынок средств защиты растений (СЗР) на 55% формировался за счет внутреннего производства. Недостающую потребность в химикатах мы покрывали за счет импорта. В перспективе ситуация может измениться. К 2015 г. прогнозируют, что объём потребления составит 48736 т. (http://www.agronews.ru/newsshow.php?NId=45518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гноз потребления средств защиты растений в 2007-2015 гг. (оценка АКПР -</w:t>
      </w:r>
      <w:r>
        <w:rPr>
          <w:bCs/>
          <w:sz w:val="28"/>
          <w:szCs w:val="26"/>
        </w:rPr>
        <w:t xml:space="preserve"> Академии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>конъюнктуры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>промышленных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>рынков</w:t>
      </w:r>
      <w:r>
        <w:rPr>
          <w:sz w:val="28"/>
          <w:szCs w:val="26"/>
        </w:rPr>
        <w:t>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/>
        <w:drawing>
          <wp:inline distT="0" distB="0" distL="0" distR="0">
            <wp:extent cx="4293235" cy="1785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егодня в России востребованы как импортные, так и отечественные химические СЗР. 40% объёма предлагаемых пестицидов составляют дженерики. Аналоги некоторых востребованных (оригинальных) препаратов представлены уже десятками. Они предлагаются по более низкой цене и название максимально приближено к наименованию оригинала или действующего вещества. Дженерики являются, обычным явлением на рынке реально опасности они не представляют (в отличие от контрафактной продукции). Доля контрафактной продукции на пестицидом рынке России составляет 10-20%. Хотя бывают случаи, когда как такие «производители» часто заменяют вспомогательные продукты (растворители, ПАВы, антидоты и т.д.) на более дешевые, либо вообще их не включают в состав препарата, а порой и просто снижают долю действующего вещества. Российские химикаты характеризуются неплохим качеством и приемлемыми ценами на препараты. Но, к сожалению, пока отечественные производители средств защиты растений работают «на молекулах» иностранных компаний.(http://www.planta-company.ru/pic/file/PV_12.pdf) В связи с этим перед российскими фирмами стоит ещё одна проблема – сроки поступления препаратов или их составляющих. В основном они идут морским путём в контейнерах, порты сильно перегружены и ожидать, разгрузки приходиться весьма долго. Мало того, что такое ожидание весьма затратно, могут сорваться поставки препаратов по контрактам.(http://www.zrast.ru/files/gazets/2007/200711.pdf). В отношении импортных аналитики отмечают следующее: они поставляются в Россию в достаточно большом количестве, что не дает в полной мере развиваться отечественному рынку. Это связано отчасти и с чиновниками, которые лоббируют продвижение иностранных средств защиты, получая за это определенное вознаграждение. Процесс регистрации или перерегистрации СЗР занимает около двух лет, что тоже не в пользу отечественных производителей. И регистрация препаратов обходится достаточно дорого для компаний, особенно небольших. Иностранные компании не ограничены в средствах, а производимые СЗР обладают низкой себестоимостью, поэтому производятся в очень больших количествах. Россия же выступает, как неограниченный рынок сбыта иностранных СЗР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строение прогноза развития рынка СЗР позволяет сделать вывод о том, что объем потребления данных средств, увеличится к 2015 гг. на 48,8% по сравнению с 2006 г. Средний годовой темп роста рынка составит 5% в год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огноз развития рынка, средств защиты растений в 2007-2015 гг., т. (оценка АКПР -Академии конъюнктуры промышленных рынков )</w:t>
      </w:r>
    </w:p>
    <w:tbl>
      <w:tblPr>
        <w:tblW w:w="90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17"/>
        <w:gridCol w:w="923"/>
        <w:gridCol w:w="922"/>
        <w:gridCol w:w="922"/>
        <w:gridCol w:w="922"/>
        <w:gridCol w:w="922"/>
        <w:gridCol w:w="922"/>
        <w:gridCol w:w="922"/>
      </w:tblGrid>
      <w:tr>
        <w:trPr/>
        <w:tc>
          <w:tcPr>
            <w:tcW w:w="2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Показатель рынка</w:t>
            </w:r>
          </w:p>
        </w:tc>
        <w:tc>
          <w:tcPr>
            <w:tcW w:w="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008 г.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009 г.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010 г.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011 г.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012 г.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013 г.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014 г.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Объем производства</w:t>
            </w:r>
          </w:p>
        </w:tc>
        <w:tc>
          <w:tcPr>
            <w:tcW w:w="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100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200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300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400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500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600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7000</w:t>
            </w:r>
          </w:p>
        </w:tc>
      </w:tr>
      <w:tr>
        <w:trPr>
          <w:trHeight w:val="354" w:hRule="atLeast"/>
        </w:trPr>
        <w:tc>
          <w:tcPr>
            <w:tcW w:w="2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Объем импорта</w:t>
            </w:r>
          </w:p>
        </w:tc>
        <w:tc>
          <w:tcPr>
            <w:tcW w:w="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6114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6881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7648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8415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9182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9949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20716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Объем экспорта</w:t>
            </w:r>
          </w:p>
        </w:tc>
        <w:tc>
          <w:tcPr>
            <w:tcW w:w="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05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10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15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250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1300</w:t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Объем потребления</w:t>
            </w:r>
          </w:p>
        </w:tc>
        <w:tc>
          <w:tcPr>
            <w:tcW w:w="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36114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37831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39548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41265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42982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44699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464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России в 2005- 2007 гг. около 15 компаний производили химические СЗР. Российский рынок химических СЗР характеризуется ежегодным увеличением объемов производства в среднем на 22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Что касается импорта СЗР, то наблюдается тенденция к росту его объема. Например, за первую половину 2007 г. (январь - июнь) было уже импортировано 15347 т данных препаратов, что составило уже на 5% больше, чем в 2006 г. Основной объем СЗР в 2006 г. поступал из Бельгии (28,2%), Франции (11,3%) и Венгрии (10,7%), совокупный объем импорта СЗР из данных стран составил 50,2% от общего объема импорта. Всего около 28 стран импортировали СЗР на российский рынок в 2006 г. Общий объем импорта составил 14597 т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бъем же экспорта в 2006 г. составил 1410 т в натуральном исчислении, увеличившись на 23% по сравнению с аналогичным показателем в 20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t>СЗР экспортируются из РФ примерно в 22 страны. Среди них, наибольший объем СЗР поставляются на Украину (45,8%) и в Казахстан (41,3%), совокупный объем экспорта в эти страны составил 87,1% от общего объема экспорта.</w:t>
      </w:r>
      <w:r>
        <w:rPr>
          <w:rStyle w:val="StrongEmphasis"/>
          <w:b w:val="false"/>
          <w:sz w:val="28"/>
          <w:szCs w:val="26"/>
        </w:rPr>
        <w:t xml:space="preserve"> (http://www.agronews.ru/newsshow.php?NId=45518)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32"/>
          <w:szCs w:val="32"/>
        </w:rPr>
        <w:t>Региональная структура экспорта средств защиты растений. (данные ФТС – Федеральной таможенной службы)</w:t>
      </w:r>
    </w:p>
    <w:p>
      <w:pPr>
        <w:pStyle w:val="Style15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8160" cy="2260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бъем средств защиты растений, использованных при обработке культур в России, за последние шесть лет в стоимостном выражении вырос почти в три с половиной раза и сейчас составляет чуть более $500 млн. в год. В России средства защиты растений продают сотни компаний, но в общенациональном масштабе на рынок влияют несколько крупных игроков (международные и российские компании производители). В последние годы российский рынок СЗР активно развивался – ежегодный прирост объёмов продаж составлял 10-15%. Однако кризисные явления не могли обойти стороной этот сектор экономики. В 2009 г. его ждёт возможное снижение объёмов продаж. Усугубило ситуацию падение курса рубля к доллару и евро, которое привело к повышению рублевой стоимости действующих веществ и других компонентов препаратов (расплачиваться за действующие вещества придётся с зарубежными партнёрами, покупая уже сильно подорожавшую валюту). Это заставляет товаропроизводителей более ответственно подойти к планированию своих расходов. В 2009 г. предложение будет ограничено по сравнению с прошлыми годами, следовательно, возможен даже дефицит препаратов. (Поляков В.В., 2009) Снижение объёмов продаж на российском рынке не должно стать тенденцией, рынок начнёт расти, как это было в 2007 и 2008 г. Средний годовой темп роста рынка составит 5% в год. </w:t>
      </w:r>
      <w:r>
        <w:rPr>
          <w:rStyle w:val="StrongEmphasis"/>
          <w:b w:val="false"/>
          <w:sz w:val="28"/>
          <w:szCs w:val="26"/>
        </w:rPr>
        <w:t xml:space="preserve">К 2015 г. прогнозируют, что объём потребления, составит 48736 т. Следовательно, </w:t>
      </w:r>
      <w:r>
        <w:rPr>
          <w:sz w:val="28"/>
          <w:szCs w:val="26"/>
        </w:rPr>
        <w:t>снижение объемов российского рынка средств защиты растений носит кратковременный характер, поскольку потенциал сельского хозяйства России весьма велик. В дальнейшем российский рынок будет развиваться и станет одним из важнейших рынков СЗР в Восточной Евро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t>В</w:t>
      </w:r>
      <w:r>
        <w:rPr>
          <w:sz w:val="28"/>
          <w:szCs w:val="26"/>
        </w:rPr>
        <w:t>лияние мирового финансового кризиса на рынок СЗР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течение последних 5 лет общий объем применения СЗР в среднем увеличивался в год на 30-40%.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То есть за 5 лет потребление пестицидов в нашей стране удвоилос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вышение цен из-за кризиса уже произошло. Процентный разброс достаточно широк. Если зарубежные производители пошли на сокращение собственной прибыли, и поэтому импортные препараты подорожали в среднем на 5-10%, то на некоторые позиции отечественного производства повышение отмечается более чем на 50%. Это связано и с ростом курса валюты (а все действующие вещества наши производители приобретают за рубежом), и с теми финансовыми потерями, которые понесли заводы уже сейчас, и с теми, которые возможно будут в дальнейшем.(http://www.planta-company.ru/pic/file/PV_12.pdf)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кризис сельское хозяйство начнёт ужиматься в первую очёредь по затратным компонентам формирования урожая, а первое по затратам – использование удобрений. Второе перестанут покупать технику. Третье: упадёт потребление семян высших репродукций. И только в последнюю снижение потребления может коснуться пестицидов. Снижение объёмов продаж пестицидов не произойдёт, потому что осознание правильного соотношения затрат и доходов сыграет в пользу защиты растений. (Поляков В.В., 2009</w:t>
      </w:r>
      <w:r>
        <w:rPr>
          <w:sz w:val="28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Как уже отмечалось, выше отечественные производители средств защиты растений работают «на молекулах» иностранных компаний. Зарубежные химические корпорации инвестируют огромные средства на исследования, регулярно совершают фундаментальные открытия в области агрохимии, выводят на рынок наиболее эффективные продукты, благодаря использованию которых результат виден не только при сборе урожая, но и «в кошельке». Из этого можно сделать вывод, что в ближайшее время отечественные производители препаратов не смогут существенно влиять на рынок СЗР и выводить на него новые перспективные продукты. Это связано как с нехваткой финансовых средств, так и с недостаточно активном участии в этом процессе государства, отчасти из-за коррупции. В условиях кризиса с рынка придётся уйти небольшим компаниям, которые занимались перепродажей и жили за счёт кредитов. В 2009 г. спрос на препараты если и не вырастет, то в любом случае останется на уровне 2008 года, а производство, в связи с кризисными явлениями в экономике, наоборот сокращается. Так как заводы оптимизируют свои затраты.</w:t>
      </w:r>
      <w:r>
        <w:rPr>
          <w:sz w:val="28"/>
        </w:rPr>
        <w:t xml:space="preserve"> </w:t>
      </w:r>
      <w:r>
        <w:rPr>
          <w:sz w:val="28"/>
          <w:szCs w:val="26"/>
        </w:rPr>
        <w:t>У отечественных производителей препаратов возникают трудности с кредитованием. Западные заводы смогли получить практически беспроцентные кредиты для своего производства, поэтому и условия для сотрудничества они предлагают более выгод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оссийские производители СЗР в большинстве приняли решение работать только по 100% предоплате. Их главная задача сейчас в сложившейся экономической ситуации сохранить достигнутые объёмы производства и продаж. Не рисковать, не строить не просчитанные до конца планы роста. Зарубежные компании, нужно отметить, через своих дистрибьюторов готовы кредитовать крестьян, но с требованием залогов. И вопрос залога на сегодняшний день становится актуальным. В прошлые предкризисные годы при стабильности производства к крестьянам был очень высокий уровень доверия.(http://www.planta-company.ru/pic/file/PV_12.pdf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2009 г. предложение будет ограничено по сравнению с прошлыми годами, следовательно, возможен даже дефицит препаратов. В связи с этим возможно увеличение доли на рынке контрафактной продукции. Решить этот вопрос могут только скоординированные действия регулирующих органов: таможни, Россельхознадзора и МВД с целью не допустить импорт фальсификата, его перемещение внутри России и организацию незаконных производств, и реализацию, возможный транзит подделок дальше на запад. (http://www.zrast.ru/files/gazets/2007/200712.pdf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перспективе к </w:t>
      </w:r>
      <w:r>
        <w:rPr>
          <w:rStyle w:val="StrongEmphasis"/>
          <w:b w:val="false"/>
          <w:sz w:val="28"/>
          <w:szCs w:val="26"/>
        </w:rPr>
        <w:t xml:space="preserve">2015 г. прогнозируют, что объём потребления, составит 48736 т., т.е. </w:t>
      </w:r>
      <w:r>
        <w:rPr>
          <w:sz w:val="28"/>
          <w:szCs w:val="26"/>
        </w:rPr>
        <w:t>средний годовой темп роста рынка пестицидов составит примерно 5% в год. И в перспективе как уже отмечалось, российский рынок станет одним из важнейших рынков СЗР в Восточной Европе и в мире, в об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Поляков В.В. 2009 год: пестициды или удобрения? // Защита растений. – 2009. - № 3. – С.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en-US"/>
        </w:rPr>
        <w:t>Agrow</w:t>
      </w:r>
      <w:r>
        <w:rPr>
          <w:sz w:val="28"/>
          <w:szCs w:val="26"/>
        </w:rPr>
        <w:t xml:space="preserve"> // </w:t>
      </w:r>
      <w:r>
        <w:rPr>
          <w:sz w:val="28"/>
          <w:szCs w:val="26"/>
          <w:lang w:val="en-US"/>
        </w:rPr>
        <w:t>News</w:t>
      </w:r>
      <w:r>
        <w:rPr>
          <w:sz w:val="28"/>
          <w:szCs w:val="26"/>
        </w:rPr>
        <w:t xml:space="preserve"> [Электронный ресурс]/ - Электрон. дан. – 2009 - Режим доступа:</w:t>
      </w:r>
      <w:r>
        <w:rPr>
          <w:sz w:val="28"/>
        </w:rPr>
        <w:t xml:space="preserve"> </w:t>
      </w:r>
      <w:r>
        <w:rPr>
          <w:sz w:val="28"/>
          <w:szCs w:val="26"/>
        </w:rPr>
        <w:t>http://www.agrow.com/home/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  <w:lang w:val="en-US"/>
        </w:rPr>
        <w:t>Visio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International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People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Group</w:t>
      </w:r>
      <w:r>
        <w:rPr>
          <w:sz w:val="28"/>
          <w:szCs w:val="26"/>
        </w:rPr>
        <w:t xml:space="preserve"> // Пестициды и химикаты в пищевых продуктах [Электронный ресурс]/ - Электрон. дан. – 2009 - Режим доступа: http://vision.uaprom.net/a395-pestitsidy-himikaty-pischevyh.html, свобод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азета ЗАЩИТА РАСТЕНИЙ // Вести с полей [Электронный ресурс]/ - Электрон. дан. – 2007 - Режим доступа: http://www.zrast.ru/files/gazets/2007/200704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 xml:space="preserve">Газета ЗАЩИТА РАСТЕНИЙ // Вести с полей [Электронный ресурс]/ - Электрон. дан. – 2008 - Режим доступа: 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zrast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files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gazets</w:t>
      </w:r>
      <w:r>
        <w:rPr>
          <w:sz w:val="28"/>
          <w:szCs w:val="26"/>
        </w:rPr>
        <w:t>/2008/200805.</w:t>
      </w:r>
      <w:r>
        <w:rPr>
          <w:sz w:val="28"/>
          <w:szCs w:val="26"/>
          <w:lang w:val="en-US"/>
        </w:rPr>
        <w:t>pdf</w:t>
      </w:r>
      <w:r>
        <w:rPr>
          <w:sz w:val="28"/>
          <w:szCs w:val="26"/>
        </w:rPr>
        <w:t>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азета ЗАЩИТА РАСТЕНИЙ // Вести с полей [Электронный ресурс]/ - Электрон. дан. – 2007 - Режим доступа: http://www.zrast.ru/files/gazets/2007/200712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азета ЗАЩИТА РАСТЕНИЙ // Вести с полей [Электронный ресурс]/ - Электрон. дан. – 2007 - Режим доступа: http://www.zrast.ru/files/gazets/2007/200701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 xml:space="preserve">Газета ЗАЩИТА РАСТЕНИЙ // Вести с полей [Электронный ресурс]/ - Электрон. дан. – 2007 - Режим доступа: </w:t>
      </w: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zrast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files</w:t>
      </w:r>
      <w:r>
        <w:rPr>
          <w:sz w:val="28"/>
          <w:szCs w:val="26"/>
        </w:rPr>
        <w:t>/</w:t>
      </w:r>
      <w:r>
        <w:rPr>
          <w:sz w:val="28"/>
          <w:szCs w:val="26"/>
          <w:lang w:val="en-US"/>
        </w:rPr>
        <w:t>gazets</w:t>
      </w:r>
      <w:r>
        <w:rPr>
          <w:sz w:val="28"/>
          <w:szCs w:val="26"/>
        </w:rPr>
        <w:t>/2007/200710.</w:t>
      </w:r>
      <w:r>
        <w:rPr>
          <w:sz w:val="28"/>
          <w:szCs w:val="26"/>
          <w:lang w:val="en-US"/>
        </w:rPr>
        <w:t>pdf</w:t>
      </w:r>
      <w:r>
        <w:rPr>
          <w:sz w:val="28"/>
          <w:szCs w:val="26"/>
        </w:rPr>
        <w:t>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азета ЗАЩИТА РАСТЕНИЙ // Вести с полей [Электронный ресурс]/ - Электрон. дан. – 2008 - Режим доступа: http://www.zrast.ru/files/gazets/2008/200812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азета ЗАЩИТА РАСТЕНИЙ // Вести с полей [Электронный ресурс]/ - Электрон. дан. – 2009 - Режим доступа: http://www.zrast.ru/files/gazets/2009/200902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азета ЗАЩИТА РАСТЕНИЙ // Вести с полей [Электронный ресурс]/ - Электрон. дан. – 2008 - Режим доступа: http://www.zrast.ru/files/gazets/2008/200810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азета ЗАЩИТА РАСТЕНИЙ // Вести с полей [Электронный ресурс]/ - Электрон. дан. – 2008 - Режим доступа: http://www.zrast.ru/files/gazets/2008/200803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азета ЗАЩИТА РАСТЕНИЙ // Вести с полей [Электронный ресурс]/ - Электрон. дан. – 2009 - Режим доступа: http://www.zrast.ru/files/gazets/2009/200901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азета ЗАЩИТА РАСТЕНИЙ // Вести с полей [Электронный ресурс]/ - Электрон. дан. – 2009 - Режим доступа: http://www.zrast.ru/files/gazets/2009/200906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азета ЗАЩИТА РАСТЕНИЙ // Вести с полей [Электронный ресурс]/ - Электрон. дан. – 2007 - Режим доступа: http://www.zrast.ru/files/gazets/2007/200711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Журнал защита и карантин растений // Химическая защита растений в России в конце ХХ – начале XXI века. Цифры и факты; ред. Захаренко В.А. [Электронный ресурс]/ - Электрон. дан. – 2008 - Режим доступа: http://www.z-i-k-r.ru/interest/interest24.htm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Крестьянские ведомости // Заграница нам поможет? Хотя бы в деле защиты урожая?;</w:t>
      </w:r>
      <w:r>
        <w:rPr>
          <w:bCs/>
          <w:sz w:val="28"/>
          <w:szCs w:val="26"/>
        </w:rPr>
        <w:t xml:space="preserve"> ред. Акильева О.О.</w:t>
      </w:r>
      <w:r>
        <w:rPr>
          <w:sz w:val="28"/>
          <w:szCs w:val="26"/>
        </w:rPr>
        <w:t xml:space="preserve"> [Электронный ресурс]/ - Электрон. дан. – 2008 - Режим доступа: http://www.agronews.ru/newsshow.php?NId=45518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Плантовский весник // Выигрывает тот, кто действует!; ред. Новосёлов С.С. [Электронный ресурс]/ - Электрон. дан. – 2008 - Режим доступа: http://www.planta-company.ru/pic/file/PV_12.pdf, свобод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Продовольственная и сельскохозяйственная организация объединённых наций. // Состояние рынков сельскохозяйственной продукции 2009:</w:t>
      </w:r>
      <w:r>
        <w:rPr>
          <w:rStyle w:val="Subtitle1"/>
          <w:bCs/>
          <w:sz w:val="28"/>
          <w:szCs w:val="26"/>
        </w:rPr>
        <w:t xml:space="preserve"> Основные положения</w:t>
      </w:r>
      <w:r>
        <w:rPr>
          <w:sz w:val="28"/>
          <w:szCs w:val="26"/>
        </w:rPr>
        <w:t xml:space="preserve"> [Электронный ресурс]/ </w:t>
      </w:r>
      <w:r>
        <w:rPr>
          <w:sz w:val="28"/>
          <w:szCs w:val="26"/>
          <w:lang w:val="en-US"/>
        </w:rPr>
        <w:t>FAO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CORPORATE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DOCUMEN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REPOSITORY</w:t>
      </w:r>
      <w:r>
        <w:rPr>
          <w:sz w:val="28"/>
          <w:szCs w:val="26"/>
        </w:rPr>
        <w:t>; ред. Хафез Ганем - Электрон. дан. – 2009 - Режим доступа: http://www.fao.org/docrep/012/i0854r/i0854r00.htm, свобод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ХИМСТАР // Проблема контрафактных пестицидов в Европе еще не решена [Электронный ресурс]/ - Электрон. дан. – 2008 - Режим доступа:http://www.ximstar.ru/index.php?option=com_content&amp;task=view&amp;id=9&amp;Itemid=47, свободный.</w:t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itle1">
    <w:name w:val="subtitle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hd w:fill="FFFFFF" w:val="clear"/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7:00Z</dcterms:created>
  <dc:creator>Михаил</dc:creator>
  <dc:description/>
  <cp:keywords/>
  <dc:language>en-US</dc:language>
  <cp:lastModifiedBy>SYSTEM</cp:lastModifiedBy>
  <cp:lastPrinted>2009-11-26T19:40:00Z</cp:lastPrinted>
  <dcterms:modified xsi:type="dcterms:W3CDTF">2011-09-22T22:07:00Z</dcterms:modified>
  <cp:revision>2</cp:revision>
  <dc:subject/>
  <dc:title>Рынок средств защиты растений (СЗР) в мире и России тенденции, динамика, прогнозы</dc:title>
</cp:coreProperties>
</file>