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гропромышленный комплекс (АПК) имеет особое значение в экономике страны. Он относится к числу основных народнохозяйственных комплексов, определяющих условия поддержания жизнедеятельности общества. Значение его заключено не только в обеспечении потребностей людей в продуктах питания, но в том, что он существенно влияет на занятость населения и эффективность всего национального производств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ьско-хозяйственный сектор - самый крупный из основных (базовых) комплексов в экономике страны. В АПК России в настоящее время занято около 35% всех работающих в сфере материального производства. Здесь сосредоточено более четверти всех производственных фондов и создается почти 15% ВВП. Удельный вес капитальных вложений в АПК в общем объеме инвестиций в экономику России составляет 10%. Около 30% отраслей народнохозяйственного комплекса включено в воспроизводственные связи с аграрным сектором. Из сельскохозяйственного сырья производится примерно 70% всего набора производимых в стране предметов потребления. В розничном товарообороте продовольственные товары составляют примерно половин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мледелие - древнейшая и очень сложная сфера человеческой деятельности, возникшая и сформировавшаяся за тысячелетия. Появление земледелия было крупнейшим событием (этапом) в развитии цивилизаций. Оно позволило перейти от кочевого и создать основу для совершенно нового оседлого образа жизни и труда челове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вод земледелия на научную основу, его интенсификация дали известные положительные результаты: повысилась устойчивость и продуктивность растениеводства и животноводства за счет улучшения кормовой базы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ременное земледелие - это наука о наиболее рациональном, экономически, экологически и технологически обоснованном использовании земли, формирование высокоплодородных, с оптимальными параметрами (условиями) для возделывания культурных растений почв. Учение о плодородии почвы, его расширенном воспроизводстве и сохранении - основе получения устойчивых, урожаев высокого качества.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мледелие как наука основывается на новейших теоретических достижениях таких важнейших фундаментальных научных дисциплин, как почвоведенье, землеустройство и землепользование, агрохимия, растениеводство, биотехнология, микробиология, комплексная мелиорация, механизация, прогрессивная технология возделывании культур, экология, экономика, экономика урожаев (моделирование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задачи земледелия: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наиболее рационального использования земельных, водных, растительных ресурсов и всего биоклиматического потенциала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наилучших условий для устойчивого развития и высокой продуктивности растениеводства и др. отраслей с/х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ение интенсификации, химизации, мелиорации, механизации без нарушения экологии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плодородия почв, противодействие эрозионным процессам, процессам загрязнения с/х угодий, водных источников и производимой продукции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щательное экономическое обоснование и обеспечение максимального производства высококачественной продукции при наименьших затратах труда и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динство научного познания и многолетнего практического опыта, системный подход - непременное условие успешного развития земледелия как ведущей отрасли с/х производства аграрно-промышленного комплекса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сведения о хозяйств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нкт- Петербург, Пушкинский район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вание хозяйства: ЗАО «Ручьи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изация хозяйства: молочное животноводство (800 голов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1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Экспликация зем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>
          <w:trHeight w:val="23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емельные угодья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лощадь, га</w:t>
            </w:r>
          </w:p>
        </w:tc>
      </w:tr>
      <w:tr>
        <w:trPr>
          <w:trHeight w:val="23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 данном год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 перспективу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шн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алеж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енокос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астбищ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ды и ягодн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го с/х угод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13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еса и кустарник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олота, озё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од усадьб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чие земл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18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го зем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700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озяйство расположено на территории Пушкинского района. Оно удалено от города Пушкина примерно на 4 км. В двух км от него проходит железная дорога. Автомобильные дороги локального значения удалены от территории хозяйства на расстояние, кол в диапазоне 0,2 – 1 к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лимат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лимат Ленинградской области слагается под совместным воздействием радиационных и циркуляционных факторов, а именно переноса воздушных масс с Атлантического океана и холодных из района Арктики при преобладании циклонической деятельности, что влияет не только на ветровой режим области, но и на распределение облачности и осадков. Как зимой, так и летом циклоны приносят ветреную и пасмурную погоду. Общее количество осадков в среднем на территории составляет около 600 мм в год. В отдельные годы количество осадков значительно колеблется, годовые суммы их изменяются в довольно широких пределах – от 400 до 900 м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ти в течении всего года преобладают южные ветры с западной составляющей. Большое влияние на направление ветра оказывают пересечённость рельефа, близость водоём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й характер зимних процессов на северо-западе Европейской территории РФ определяется переносом морских масс воздуха с Атлантики, а также холодного континентального воздуха с юго-востока Европейской части РФ и Арктики. Основным признаком, определяющим начало зимы, является устойчивое понижение дневной температуры воздуха ниже 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наступление устойчивых заморозков). В этот период охлаждение суши и прилегающих слоёв воздуха велико. Но благодаря притоку боле тёплого воздуха с Атлантического океана, температура зимних месяцев относительно высока. Первая половина зимы относительно мягкая, неустойчивая, особенно в западных районах област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2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с оттепелью за период 1980-1930 гг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(О.П. Лебедева,193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26"/>
        <w:gridCol w:w="1553"/>
        <w:gridCol w:w="1126"/>
        <w:gridCol w:w="1553"/>
        <w:gridCol w:w="1126"/>
        <w:gridCol w:w="1554"/>
      </w:tblGrid>
      <w:tr>
        <w:trPr>
          <w:trHeight w:val="240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анция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екабрь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Январь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евраль</w:t>
              <w:tab/>
            </w:r>
          </w:p>
        </w:tc>
      </w:tr>
      <w:tr>
        <w:trPr>
          <w:trHeight w:val="204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щее число дней с оттепель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ло дней с минимальными температурами 0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 выш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щее число дней с оттепель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ло дней с минимальными температурами 0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 выш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щее число дней с оттепель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ло дней с минимальными температурами 0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 выше</w:t>
            </w:r>
          </w:p>
        </w:tc>
      </w:tr>
      <w:tr>
        <w:trPr>
          <w:trHeight w:val="24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авлов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холодными месяцами являются январь и февраль. Сильные морозы (до – 40, - 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наблюдаются в результате проникновения континентального арктического воздуха, который поступает в районы Ленинградской области в связи с перемещением антициклонов с северо-восто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ый снежный покров появляется на востоке области в конце октября, на западе - в первой декаде ноября. Но он непродолжителен и лежит обычно не более 2-3 дней подряд. Устойчивый снежный покров ложится в среднем в конце ноября – начале декабря, т. е. только через месяц после установления отрицательных температур воздуха. Самый высокий снежный покров бывает в марте (в среднем 40-50 см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ало весны определяется устойчивым переходом дневных температур воздуха через 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. Весна, затяжная и неустойчивая, характеризуется изменчивостью погоды. Она может быть ясной или пасмурной, тёплой или холодной. После периода тёплой погоды в мае или даже начале июля наблюдаются возвраты холодов, под влиянием которых в ясные тихие ночи возникают наиболее интенсивные заморозки. Период от даты схода снежного покрова до установления среднесуточной температуры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ляет на западе области 50-40 дней, в восточной части он сокращается до 35-40 дней. В ясную погоду повышение температуры воздуха в течение суток особенно резко проявляется утром через 2-3 часа после восхода солнца, а наиболее интенсивное понижение температуры – сразу после захода солнц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достаточное количество осадков, иногда в мае и в июне бывает сравнительно сухо. Поэтому рациональное использование осенней и зимней влаги в почве, а также вопрос о сжатых сроках сева приобретает большое значе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ало лета характеризуется прекращением заморозков, ослаблением резкого нарастания температуры воздуха и установлением тёплой погоды. В это время инсоляция при безоблачном небе очень велика, а прогревание настолько значительно, что уже с середины июня и особенно в июле температура воздуха днём обычно поднимается до 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выше. Вхождение тропических масс может повысить температуру воздуха до 3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Но наряду с этим в результате вторжения холодного арктического воздуха и интенсивного его выхолаживания в ясные ночи могут наблюдаться заморозки. Ослабление циклонической деятельности ведёт к уменьшению облачности. Во вторую половину лета возможно избыточное увлажнение почвы за счёт выпадения большого количества осадков, что следует учитывать в период уборки. Однако сильное испарение в эти месяцы, определяемое высокими температурами воздуха, а также характер выпадения осадков (кратковременные, ливневого типа) создают относительно благоприятные условия суш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ало осени характеризуется резким снижением средней суточной температуры воздуха. Продолжительность осеннего периода на западе дольше, чем на востоке области. Со второй декады сентября начинаются слабые ночные заморозки, и кончается безморозный период. Облачность резко увеличивается. По всей территории наблюдаются затяжные малоинтенсивные дожди. Но в первой половине осени часто наблюдаются возвраты тепла («бабье лето»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род Пушкин и прилегающий к нему район, на территории которого расположено исследуемое хозяйство, относятся к третьему агроклиматическому району, который занимает западную и центральную части области. Для района характерны следующие агроклиматические показател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олжительность периода со среднесуточными температурами воздуха выше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ставляет 115-120 дней с суммами положительных температур 1600-17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Количество осадков за соответствующий период составляет 275-300 мм. По степени влагообеспеченности район довольно однороден (показатель 1,6-1,7). Продолжительность безморозного периода составляет 120-130 дней, продолжительность залегания устойчивого снежного покрова – 120-130 дн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айоне III овощные и кормовые корнеплоды могут культивироваться в средне- и позднеспелых сортах. Сбор томатов в зелёной и бланжевой спелости обеспечен ежегодно, начало сбора огурцов – в 7-8 годах из 10, созревание семенников – в 5-6 годах из 10. Учёт микроклимата улучшает условия вызревания и повышает урожайность культур. Возможна культура ягодников (смородина, крыжовник,клубника и т. д.) и северных сортов плодовых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сительно низкий снежный покров и частые оттепели в отдельные годы неблагоприятны в период перезимовки озимых. Для озимой пшеницы неблагоприятны условия закалки. В ранневесенний период возможно вымерзание, выпирание, а в низинах – вымокание. Для борьбы с указанными вредными явлениями необходимо применение комплекса агротехнических мероприят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ы и их характеристик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зяйство расположено в таёжно-лесной почвенной зоне, подзоне северной тайги бореального пояс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чвы Ленинградской области представлены большим числом разновидностей, отличающихся как по характеру материнской породы, так и по типу почвообразования. Материнскими породами почв Пушкинского района являются преимущественно ледниковые (озы, друмлины, морена) и водно-ледниковые отложения, а также постледниковые – морские и аллювиальны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своему географическому положению район находится в подзолистой зоне, в которой при соотношении всего комплекса факторов взаимно действующих друг на друга и неразрывно связанных между собой, получают отчетливое выражение два типичных процесса почвообразования - подзолистый и болотны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енный покров всего района представлен тремя большими группами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 группа - подзолистые,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 группа - заболоченные подзолистые и болотные почвы,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I группа - аллювиальные современные отложения ре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ушкинском районе наибольшим распространением пользуются слабо- и среднеподзолистые почв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льно подзолистые почвы встречаются в очень ограниченной степени, что обусловливается значительной расчлененностью рельефа, сопровождаемой покатыми и крутыми склонами, на которых не задерживается влага, относительно частой встречаемостью карбонатных материнских пород и древней освоенностью район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то касается почв заболоченного ряда, то, ввиду того, что грунтовые воды кальцинированы, находим здесь значительный процент темноцветных и перегнойных поч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ибольшее значение имеют почвы суглинистые и легко суглинистые, а именно - 36,7%; следующее место занимают супесчаные - 30,0%. Песчаные - 12,8%. Наименее распространены тяжелосуглинистые почвы - 8%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обладают слабо подзолистые почвы - 51,5%. Средне- и сильноподзолистых же меньше - 48,5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брать распространенность каждой отдельной разности по механическому составу то, среди пахотных почв наблюдается несколько иное соотношение. Так суглинистые почвы преобладают над легкосуглинистыми и супесчаны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3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Агрохимическая характеристика почв 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974"/>
        <w:gridCol w:w="779"/>
        <w:gridCol w:w="638"/>
        <w:gridCol w:w="501"/>
        <w:gridCol w:w="638"/>
        <w:gridCol w:w="501"/>
        <w:gridCol w:w="502"/>
        <w:gridCol w:w="639"/>
        <w:gridCol w:w="1195"/>
        <w:gridCol w:w="116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чва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ощад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умус, %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Н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KC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H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g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V,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en-US"/>
              </w:rPr>
              <w:t>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 Кирсанов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 Кирсанову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ерново-подзолист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егкосуглинист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8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,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</w:t>
            </w:r>
          </w:p>
        </w:tc>
      </w:tr>
      <w:tr>
        <w:trPr>
          <w:trHeight w:val="63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ерново-подзолист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несуглинист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4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,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ерново-подзолист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яжелосуглинист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,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,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чва на данной территории дерново-подзолистая, среднее содержание гумуса в ней очень низкое, кислотность почвы слабокислая, сумма поглощённых оснований средняя, степень насыщенности основаниями высокая (&gt;90 %), содержание Ca и Mg низкое. Можно сделать вывод, что почва является в целом среднеокультуренно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имеющихся условий, следует принимать меры по повышению плодородия почв: вносить органические удобрения в большем количестве, проводить известкование почв, вносить минеральные удобрения и применять систему севооборот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севооборот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боснование чередования культур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вооборот – это агротехнически и экономически обоснованная ежегодная или периодическая смена (чередование) культур по полям и годам. Севооборот в сочетании с системой удобрений, обработкой почвы, мелиорацией земель и другими приёмами агротехники является основой рациональной системы земледелия, обеспечивающей повышения плодородия почв и рост урожайности при сокращении затрат труда и средств на единицу продук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снове севооборота лежит научно обоснованная структура посевных площадей, т.е. соотношение площадей под различными с/х культурами чистыми парами, выраженное в процентах к общей площади пашни. Она разрабатывается в соответствии со специализацией хозяйства и с учетом почвенно-климатическими условиями. С/х культуру или пар, занимавшие данное поле называют предшественником. Период, в течении которого культуры и пар проходят через каждое поле в последовательности, установленной схемой, называют ротацией севооборот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снову классификации севооборотов положены следующие признак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Главный вид производимой растениеводческой продук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олевы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кормовые (прифермские, сенокосно-пастбищные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пециальны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отношение групп культур, различающихся по биологическим особенностям, технологии возделывания и по влиянию на плодородие почв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олевы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носятся севообороты, в которых более половины всей площади отведено для возделывания зерновых, картофеля и технических культур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ормовы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евооборотами называются такие, в которых более половины всей площади отведено для возделывания кормовых культур. В зависимости от места расположения и состава культур кормовые севообороты делятся на 2 подтип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рифермские севообороты размещают в близи животноводческих ферм и предназначены для производства корнеплодов, силоса и зеленых корм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енокосно-пастбищные севообороты вводят на луговых угодьях для выращивание многолетних и однолетних трав на сено и устройство искусственных переменных пастбищ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Специальны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вообороты вводят для выращивания культур, требующих специальных условий и агротехни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ая смена культур позволяет полнее использовать питательные вещества почвы и вносимых удобрений, успешнее вести борьбу с сорняками, вредителями и болезнями, подавлять их вредное действие на культурные растения. В севообороте создаются лучшие условия роста и развития, обеспечивающие получение высоких урожае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вооборот имеет также большое организационное значение. Правильное размещение и чередование культур на полях по годам позволяет более рационально использовать землю с учётом того, что было и что будет посеяно на поле, применять удобрения, производить обработку почв и организовывать борьбу с сорняками, вредителями и болезнями. Размещение культур в севообороте способствует производительному использованию техники, лучшей организации труда и снижению себестоимости продукции растениевод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вооборот, построенный с учётом организационных и природных условий, является основой для правильного ведения хозяйства и рационального использования земли. В отличие от многих других агротехнических средств, севооборот оказывает большое влияние на урожай, не требуя при этом особых затрат. Поэтому применение рациональных севооборотов представляет собой значительную экономическую выгоду для каждого хозяйств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сновными задачами правильных севооборотов являются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циональное использование земли, позволяющее производительно применять технику и более эффективно использовать удобрен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ышение плодородия почвы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ьба с сорняками, болезнями, вредителями с/х культур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ние условий для получения высоких и устойчивых урожаев сельскохозяйственных культур и для качества получаемой продук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4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труктура посевных площадей и план производства корм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16"/>
        <w:gridCol w:w="763"/>
        <w:gridCol w:w="687"/>
        <w:gridCol w:w="919"/>
        <w:gridCol w:w="685"/>
        <w:gridCol w:w="718"/>
        <w:gridCol w:w="1106"/>
        <w:gridCol w:w="683"/>
        <w:gridCol w:w="1140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уры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/х угодь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лощадь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 от пашн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рожайность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держание на 1 т корм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ыход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аловой выход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/г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том числе на кор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.е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теин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.е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ы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отеины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ернов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Озимая рож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15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63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вощн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Картоф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4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рмовы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Кукуруз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силос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7,2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Клевер +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мофеев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,32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Горох+овё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Многолетние травы на се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7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,4</w:t>
            </w:r>
          </w:p>
        </w:tc>
      </w:tr>
      <w:tr>
        <w:trPr>
          <w:trHeight w:val="186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29</w:t>
            </w:r>
          </w:p>
        </w:tc>
      </w:tr>
      <w:tr>
        <w:trPr>
          <w:trHeight w:val="17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аш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еноко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2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астбищ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2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аблице структура посевных площадей предложена в соответствии со специализацией хозяйства (молочное животноводство). Производство кормов производится с учётом сенокосов и пастбищ. Рассмотренные в таблице культуры приспособлены к климатическим условиям, почвенному покрову, характерным для Пушкинского района и обеспечивают хорошие и стабильные урожа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данной таблице можно сделать вывод о том, что предложенная структура посевных площадей в состоянии обеспечить кормами все 800 голов крупного рогатого скота, имеющегося в хозяйстве (5,78 тыс. к.е. на одну голову с долей протеина &gt;10%), и даже увеличить поголовье в перспективе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хема севооборот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ании данных таблицы о структуре посевных площадей составим следующие севообороты.</w:t>
      </w:r>
    </w:p>
    <w:p>
      <w:pPr>
        <w:pStyle w:val="Style19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фермский севооборо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почвы дерново-подзолистые легко- и среднесуглинистые, площадь каждого поля 100 га)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рохо-овсяная смесь с подсевом трав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евер + тимофеевка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евер + тимофеевка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куруза на силос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ртофель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имая рожь</w:t>
      </w:r>
    </w:p>
    <w:p>
      <w:pPr>
        <w:pStyle w:val="Style19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Лугопастбищный севооборо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почвы тяжелосуглинистые, площадь каждого поля 50 га)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летние бобовые (чина, вика) с подсевом трав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летние травы на сено и зелёную массу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летние травы на сено и зелёную массу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летние травы на сено и зелёную массу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укуруза на силос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имая рожь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 перехода к осваиваемому севообороту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рохо-овсяная смесь; 2,3 – Клевер + тимофеевка; 4 –Кукуруза на силос;  5 – Картофель; 6 – Озимая рожь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91"/>
        <w:gridCol w:w="578"/>
        <w:gridCol w:w="1377"/>
        <w:gridCol w:w="578"/>
        <w:gridCol w:w="1488"/>
        <w:gridCol w:w="577"/>
        <w:gridCol w:w="1488"/>
        <w:gridCol w:w="577"/>
      </w:tblGrid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 пол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дшественник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09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а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од освоения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1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12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а</w:t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ура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ур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ур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вёкла столов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рков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Капуста 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толовая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вё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днолетние трав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орохо-овсяная смес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тофел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орох и вика на зерн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бовые на зелёный корм с подсевом клевера и тимофее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левер +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мофеев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1-ый год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вёс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куруз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тофел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левер +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мофеев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1-й год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левер +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мофеев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2-ой год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обовые на силос и зел. кор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ахарная свёкла кормов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тоф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куруза на сило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зимая рожь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зимая пшениц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орох,вика (зерно)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векла кормов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тоф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рюква, турнепс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вёкла кормов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вё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орох, ви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 зерн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зимая рож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военными называют севообороты, в которых размещение культур на полях соответствует принятой схеме, соблюдаются границы полей, установленное чередование культур и технология их возделы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иод освоения севооборотов длится несколько лет. Это связано с тем, что после проведения землеустроительных работ размещение культур по полям севооборотов будет не таким, какое предусмотрено проектом. Вместо одной культуры оказывается 2-3 и более, да и состав культур не соответствует новым схемам севооборотов и располагаться они будут не по тем предшественникам, которые предусмотрены новым чередованием. Одновременно с разработкой схем севооборотов составляют план перехода к новому севообороту или план севооборота в виде переходной таблицы, которая является основанием для построения ротационной таблицы. Годом освоения севооборота будет 2012, он же будет являться первым годом ротации севооборота, с него начнётся ротационная таблиц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обработки почвы</w:t>
      </w:r>
    </w:p>
    <w:p>
      <w:pPr>
        <w:pStyle w:val="Style19"/>
        <w:spacing w:lineRule="auto" w:line="360"/>
        <w:ind w:left="360" w:firstLine="34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Значение обработки почв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ая обработка почвы в регулировании почвенных условий жизни растений занимает важное место. Его роль заключается в создании оптимального состояния пахотного посевного слоёв, окультуривание почвы и борьбы с засоренностью сорня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ая система обработки почвы - одно из действенных средств формирования высоких урожаев. При сочетании с системой удобрений в севооборотах она обеспечивает повышение и наиболее рациональное использование плодородия почв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ботка эффективна лишь тогда, когда проводят с учетом свойств почв, их физической спелости, климатических и погодных условий, требований растений к технологии их возделывания в севооборот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ое значение обработке отводится в сохранении почвы от водной и ветровой эрозии. Необходимо подчеркнуть, что почвозащитная направленность обработки почвы - одно из основных условий рационального использования земли и дальнейшего совершенствования зональных систем земледелия. Обработка почвы - это одно из средств регулирования водного и воздушного режимов пахотного сло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сновные задачи механической обработки почвы следующи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охранение и повышение плодородия почв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защита её от эроз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изменение строения и агрегатного состава обрабатываемого слоя почвы с целью создания благоприятного для растений водного, воздушного, теплового и питательного режимов, обеспечения активизации микробиологических процессов, более мощного развития корневой системы культурных раст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чищение почвы от сорных растений, их семян и вегетативных органов размножения, а так же возбудителей болезней и вредителей с/х культур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пособы и приемы обработки почвы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соб механической обработки почвы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Безотваль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оздействие рабочими органами почвообрабатывающих орудий и машин на почву без изменения расположения генетических горизонтов дифференциации обрабатываемого слоя по плодородию в вертикальном направлении с целью рыхления и уплотнения почвы. При этом способе с охраняется стерня на поверхности почв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Отваль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оздействие рабочими органами почвообрабатывающих орудий и маши с полным или частичным оборачиванием обрабатываемого слоя с целью изменения местоположения разнокачественных слоев или генетических горизонтов почвы в вертикальном направлении в сочетании с усиленным рыхлением и перемешиванием почвы, подрезанием подземных и заделкой надземных органов растений и удобрений в почв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отор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оздействует на почву вращающимися рабочим органами почвообрабатывающих орудий и машин с целью устранения дифференциала обрабатываемого слоя по сложению и плодородию активным крошением и тщательными перемешиванием растительных остатков и удобрений с образованием гомогенного слоя почв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Комбинированные способ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зличные сочетания по горизонтам и слоям почвы, а также сроками осуществления безотвального, отвального роторного способов обработки.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иемы механической обработки почв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риемы поверхностной обработ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рикаты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еспечивает крошение глыб, комков, уплотнение и выравнивание поверхности почвы гладким, кольчатыми, ребристыми и другими кат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орон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пособствует крошению, рыхлению, перемешиванию и выравниванию поверхности почвы, повреждению и уничтожению проростков и всходов сорняков различными борон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Диск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водит к крошению, рыхлению, частичному оборачиванию и перемешиванию почвы, измельчению сорняков дисковыми боронами с вращающимся сферическим дис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Лущ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ем обработки почвы после зерновых культур, крошению, рыхлению, частичному оборачиванию и перемешиванию почвы, измельчению подземных и заделку надземных органов растений, семян сорняков, возбудителей болезней и вредителей культурных растений отвальными или дисковыми лущильни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Шлейф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ыравнивание поверхности рыхлой почвы. Выполняется орудиями, представляющими несколько рядов брусьев, соединенных цепочкой, с зубьями на переднем брусе или зубьями и ножом-скребком с регулятором наклон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орозд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бработки, обеспечивающий нарезку борозд на поверхности почвы. Осуществляется окучниками-бороздоделателя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Лунк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разование замкнутых углублений почвы. Производится дисковыми лункообразователя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Окучи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разновидность междурядной обработки с проваливанием почвы к основанию стеблей пропашных культур рабочими органами культиваторов-окучник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укетиров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бработки, обеспечивающий прореживание всходов пропашных культур с заданными размерами вырезов и букетов, крошение, рыхление почвы и подрезание подземных органов растений в вырез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Мал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ыравнивание поверхности почвы с одновременным рыхлением верхнего и уплотнением нижележащего слоя, удаление слабоукоренившихся сорняк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омбинированная агрегатная об работ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комплекс приемов, обеспечивающий совмещение нескольких технологических операций: обработку почвы, заделку в почву семян и удобрений почвообрабатывающими сеялками, а также культиваторами-растениепитателями культур с внесением удобр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Приемы обычной обработ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спаш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твальной обработки, обеспечивающий оборачивание, крошению, рыхлению, частичное перемешивание почвы, подрезание подземных и заделку надземных органов растений, удобрений, семян сорняков, возбудителей болезни и вредителей культурных растений рабочими органами отвальных и дисковых плугов. Вспашку плугом с оборачиванием пласта на 180° называют оборотом пласта, с оборачиванием на135° и укладкой пластов по углом 45° к горизонту - взметом пласта, а вспашку с культурной формой отвала и с предплужниками - культурно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езотвальное рыхл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беспечивает крошение, рыхление почвы без оборачивания обычными плугами со снятыми отвалами, плугами без отвалов, чизельными плугами, чизель-культиваторами и тяжелыми противоэрозионными культиваторами с долотообразными лап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иемы глубокой обработ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спашка с пропахиванием нижележащего слоя почв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твальной обработки почвы, обеспечивающий оборачивание, крошение, рыхление почвы, подрезание подземных и заделку в почву надземных органов растений, удобрений, семян сорняков, зачатков болезней и вредителей культурных растений обычными плугами с предплужниками на глубину 25-30 с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Безотвальная обработка плугами Т.С. Мальце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обеспечивает крошение, рыхление почвы без оборачивания, подрезания подземных органов растений специальными корпусами без отвалов на глубину 30-35 см и боле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лоскорезная обработ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безотвальной обработки почвы, обеспечивающий крошение, рыхление почвы и подрезание подземных органов растений на глубину27-30 см плоскорезками-глубокорыхлителя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Щелевание, крот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ы безотвальной обработки почвы, обеспечивающие образование специальными орудиями щелей, отверстий в почве на глубине 30 см и более для регулирования водного и воздушного режимов почв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спашка плугами с почвоуглубителя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комбинированной обработки почвы, выполняющей те же технологические операции, что и обычная вспашка, но с дополнительным безотвальным рыхлением нижележащего слоя почвы на глубину 30-35 с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Вспашка плугами с вырезными корпусам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комбинированной обработки, обеспечивающий оборачивание, крошение, рыхление старопахотного слоя почвы с перемешиванием его через вырез между лемехом и отвалом с подрезанием корней растений на глубине 30-35 с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Комбинированная агрегатная обработ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глубокой обработки, обеспечивающие совмещение послойной обработки почвы с различными способами заделки удобрений по слоям. Осуществляется специальными приспособлениями к плугам с почвоуглубителями, вырезными корпусами и другими орудиями аналогичных конструкц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Ступенчатая разноглубинная вспаш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твальной обработки поперек склона плугами, у которых четные корпуса пашут на обычную глубину, а не четные глубже на 10-15 см для задержания воды на склон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риемы сверхглубокой обработ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лантажная двухслойная вспаш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твальной обработки, обеспечивающий крошение, рыхление, взаимное перемещение верхней и нижней частей обрабатываемого слоя почвы, подрезание подземных и заделку в почвы наземных органов растений, семян сорняков, возбудителей болезней и вредителей культурных растений плантажными плугами с установкой рабочих корпусов на 2-х уровнях на глубину 40 и более с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en-US"/>
        </w:rPr>
        <w:t>Плантажная трехслойная обработ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ем отвальной обработки, обеспечивающий крошение, рыхление, взаимное перемещение в вертикальном направлении 3-х разнокачественных частей обрабатываемого слоя почвы различных конструкций и на глубину 50-75 с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6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обработки почв в прифермском севооборот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очвы дерново-подзоистые легко- и среднесуглинистые, глубина пахотного слоя 20 см, начало работ 07,05; окончание работ16.09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90"/>
        <w:gridCol w:w="1239"/>
        <w:gridCol w:w="556"/>
        <w:gridCol w:w="1186"/>
        <w:gridCol w:w="737"/>
        <w:gridCol w:w="764"/>
        <w:gridCol w:w="581"/>
        <w:gridCol w:w="1682"/>
        <w:gridCol w:w="737"/>
      </w:tblGrid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 пол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ура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обладающие сорняк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и уборки предшественника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яблевая обработк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 посева культуры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есенняя и летняя обработка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ёмы и оруд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лубина, см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ёмы и оруд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лубина, см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орохо-овсяная смесь с подсевом трав;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Корнеотпрысковые сорн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8; 1,09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.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ущение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. вспашка на глубину пахотного слоя Внесение удобр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-6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-20 с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8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7.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дпосевная культивация с боронова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-7 см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левер +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мофеев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1-ый го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есение N,P, K удобр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дкорм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левер +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имофеевк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(2-ой го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есение N,P, K удобр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дкорм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куруза на сило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.0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ущение стерни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Вспашка плугом с предплужником, диск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-6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-17 с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Вспашка с боронованием и внесением навоза или компоста, 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дпосевная культивация с боронова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 с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-10 с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тофе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спашка, диск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 с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юнь, ию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Вспашка с боронованием и внесением навоза или компоста,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дпосевная культивация с боронованием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кучи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 с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-10 с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зимая рож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0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ущение, Безотвальное, плоскорезное рыхление, диск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-6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0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.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ивация+борон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ив.+борон+прикап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-2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-9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ца 7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обработки почв в луго-пастбищном севооборот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очвы дерново-подзоистые тяжелосуглинистые, глубина пахотного слоя 20 см, начало работ, окончание рабо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95"/>
        <w:gridCol w:w="1291"/>
        <w:gridCol w:w="533"/>
        <w:gridCol w:w="1236"/>
        <w:gridCol w:w="763"/>
        <w:gridCol w:w="791"/>
        <w:gridCol w:w="534"/>
        <w:gridCol w:w="1753"/>
        <w:gridCol w:w="764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o пол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ура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обладающие сорня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и уборки предшественника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яблевая обработк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 посева культур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есенняя и летняя обработка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ёмы и оруд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лубина, см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ёмы и оруд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лубина, см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днолетние бобовые (чина, вика) с подсевом тра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ноголетние травы на зел. масс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есение N,P, K удобр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дкорм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ноголетние травы на зел. масс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есение N,P, K удобр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дкорм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ноголетние травы на зел. масс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Внесение N,P, K удобрений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дкормк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куруза на сило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09; 20.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спашка плугом с предплужником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ущение и диск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0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Вспашка с боронованием и внесением навоза или компоста,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едпосевная культивация с боронование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кучи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 см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-10 см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зимая рож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0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0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ущение, Безотвальное, плоскорезное рыхление, дискование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несение навоз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-6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.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08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.0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ивация+борон.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льтив.+борон+прикап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-20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-9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Система мероприятий по борьбе с сорными растения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рные растения засоряют сельскохозяйственные посевы, плодово-ягодные насаждения, лесные полосы, луга, зелёные насаждения, дороги, улицы, осушительные и оросительные каналы, реки, озёра, водохранилища и их берега, полосы отчуждения на линиях электропередач, газо- и нефтепроводов, стадионы и т. д. Сорные растения распространены по всему земному шару. Известно несколько тысяч видов сорных растений. Вред от сорных растений многообразен. Сорняки заглушают культурные растения, поглощая из почвы большое количество воды и питательных веществ, выделяя из корней в почву вредные вещества, лишая их света и т. д.; всё это снижает урожай, а в ряде случаев приводит к гибели посев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ьющиеся сорные раст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вьюнок полевой, горец вьюнковый) вызывают полегание сельскохозяйственных культур, что затрудняет уборку и приводит к большим потерям урожа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ысокостебельные и сочные сорные раст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осоты, бодяки, мари и др.) забивают рабочие органы уборочных машин, снижая их производительность. При этом урожай содержит сочные части сорных растений, что значительно повышает влажность зерна и семян, вызывая их самосогревание, снижающее качество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ерно 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имесью семян ядовитых сорных растени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елиотроп опушённоплодный и др.) может быть причиной отравления людей и сельскохозяйственных животных. На сенокосах и пастбищах сорные растения, вытесняя ценные кормовые травы, снижают их урожай и питательную ценность, ядовитые сорняки вызывают отравление животных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ервичные очаги размножения многих вредителей и болезне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ельскохозяйственных культур часто возникают на сорняках. Сорные раст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нижают водопропускную способность оросительных канал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способствуют их заилени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6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Биологические особенности сорняков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ая семенная продуктивность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Различные способы распространения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сокая сохранность семян в почве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аличие периода биологического покоя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пособность размножаться вегетативным путем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u w:val="single"/>
                <w:lang w:val="en-US" w:eastAsia="en-US"/>
              </w:rPr>
              <w:t>Потери урожая от сорняков в России: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Зерновые культуры — 16 %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ахарная свёкла — 20 %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артофель — 15 %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вощные культуры — 20 %</w:t>
            </w:r>
          </w:p>
        </w:tc>
      </w:tr>
    </w:tbl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рные растения классифицируют по особенностям размножения, распространения и возобновления; месту произрастания и специализации; систематическому положени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распространенными сорными растениями на территории хозяйства являются яровые и корнеотпрысковые (по классификации Мальцева и Казакевича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ровые ранние непаразиты: всходят ранней весной и дают семена раньше или одновременно с основной культуро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мейство гвоздичные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Торица обыкновенна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Spergula vulgaris Boenn)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остранена по всей европейской части страны, по Уралу и в западных районах Ази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оряет посевы яровых зерновых и пропашных культу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ет мясистые и укороченные листочки, расположенные мутовками. Оптимальная глубина прорастания семян 1 – 0,5 см. Не проросшие могут пролежать в почве не теряя всхожести, 5 – 6 ле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ы борьбы. На полях с яровой пшеницей, применяют опрыскивание посевов в фазе 2 – 3 листьев пшеницы гербицидом Гезаран 3617 (1,5 –2 кг/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Горец шероховатый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речишка развесистая) Polygonum lapathifolium L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остранён почти повсеместно. На севере доходит до Ленинградской области, в Сибири – до Дальнего Востока и Средней Азии. Встречается как сорное растение в полевых посевах, в садах и огородах, на пашнях, на болотистых лугах, по берегам рек и озёр, обычно во влажных и сырых местах. Встречается в посевах яровых зерновых и зёрнобобовых, пропашных и овощных культу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ение имеет ветвистый прямостоячий стебель, линейно-ланцетные ярко-зелёные листья, опушённые с нижней стороны. На вершине формируются колосовидные кисти сидячих цветков с белыми, иногда розовато-бурыми околоцветником. Плод-орешек тёмно-коричневый, сплющенный с обеих сторон, с небольшим шиловидным отростком. При созревании семена легко осыпаются, но с осени не всходят. Попав в корм животным, они не перевариваются и сохраняют всхожесть. В почве не теряют жизнеспособности 4 – 5 л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имическая обработка на кукурузных полях: опрыскивание почвы Агелоном (4 – 6 кг/га) перед предпосевной культивацией, одновременно с посевом или сразу после него с последующей заделкой гербицида боронами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здние яровые непаразиты: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Крестовник обыкновенны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Senecio vulgaris L.) Семейство сложноцветны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тёт в посевах озимых и яровых хлебов, среди пропашных и овощных культу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остранён в европейской части страны, в низовьях Дона, в Крыму, на Кавказе, на Урале, в Сибири, в Забайкалье. Встречается как сорное растение на полях, в огородах и по засорённым места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тя это и поздний яровой сорняк, однако летне-осенние всходы его могут перезимовывать, и тогда он развивается как зимующий. Стержневой корень его неглубоко проникает в почву. Стебель невысокий (25 – 50 см). Листья продолговато-обратнояйцевидные, нижние – зубчатые, при основании суженные в узкокрылый черешок, а верхние – сидячие, полустеблеобъемлющие. Трубчатые жёлтые цветки собраны в продолговатые корзинки. Плод – продолговато-цилиндрическая семянка, снабжённая летучкой из многорядных волосков. Плодовитость растения – 20 тыс. семянок, которые всходят с глубины не более 3 – 4 с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ыскивание почвы (Рамрод 7 – 8 кг/га (на лёгких малогумусных почвах), 9 – 10 кг/га (на тяжёлых почвах, богатых гумусом)) сразу после посева до появления всходов брюквы и турнепса с последующей заделкой гербицида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Просо куриное или ежовник обыкновенн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Echinochla crus galli Roem. et Schult). Семейство злаковых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оряет пропашные культуры, просо и рис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остранён почти во всех частях бывшего Союза, за исключением Крайнего Севера. Доходит до Ленинградской области и Северного Урала, заходит за Урал, в южную часть Сибири, в Бурятию и южную часть Приморского края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ичное сорное растение, являющееся одновременно недурной кормовой травой. В Закавказье используется в корм домашней птице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бедных уплотнённых почвах достигает высоты 10 – 15, а на рыхлых, хорошо увлажнённых – 120 – 180 см. Стебель голый, сильно кустится. Листья широколинейные, волнистые по краям, острошероховатые. Соцветие – компактная метёлка. Колоски при созревании легко осыпаются, поэтому мало их попадает в урожай засоряемой культуры. Растение образует до 10 – 15 тыс. семян, которые с осени не прорастают. Весной при прогреве почвы до 8 – 10 гр. всходят с глубины не более 12 – 14 см. После скашивания растения хорошо отрастают, а присыпанные влажной почвой – приживаются. Семена в почве жизнеспособны до 13 лет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ыскивание почвы (Майазин 5,3 – 13,3 кг/га) до посева с последующей заделкой гербицида боронами в почву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неотпрысковые: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Вьюнок полевой или берёзк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семейство вьюнковых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nvolvulus arvensis L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речается в посевах всех культур на полевых и овощных участках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остранён почти по всей стране. Встречается как самое обычное сорное растение в посевах, на полях, при дорогах, по сорным местам, паровым полям, насыпям и склонам. Корни и все растение ядовито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ет стелющийся по земле тонкий стебель и продолговато-яйцевидными на длинных черешках листьми. Крупные воронкообразные розоватые или белые цветки распускаются на второй год жизни растения, одиночно располагаясь на стебле в пазухах листьев. Плод – двугнёздая коробочка. В каждом гнезде два трёхгранных тёмно-серых шероховатых семени. Одно растение образует до 600 семян, жизнеспособность которых 2 – 3 года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ботка посевов (Аминная соль 2,4-Д, 40-%-ный + метафос.) в фазе трёх листьев ячменя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Бодяк полевой или осот розовы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Cisium arvense (L.) Scop. 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м сложноцветные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соряет все полевые культуры, встречается в садах и огородах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остранён почти по всем районам страны. Встречается как обычное сорное растение в посевах хлебных злаков, на огородах, по засорённым местам и пустырям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удомное растение с прямым ветвистым стеблем, снабжённым колючими крыльями. Листья очерёдные, колючие. Лилово-пурпуровые цветы в яйцевидных корзинках, величина их на женских особях меньше чем на мужских. Плод – коричневая с хохолком – летучкой семянка, прорастающая с глубины 5 – 6 см. Жизнеспособность её сохраняется до 3 – 4 лет.</w:t>
      </w:r>
    </w:p>
    <w:p>
      <w:pPr>
        <w:pStyle w:val="Style18"/>
        <w:tabs>
          <w:tab w:val="clear" w:pos="708"/>
          <w:tab w:val="left" w:pos="843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тическая (на паровом поле, в пожнивный период) или периодическая (в посевах пропашных культур) обработка почвы в сочетании с применением гербицидов приводит к постепенному истощению запасов углевода в корнях бодяка. Отчуждение надземных органов (главным образом листьев) у данного сорняка исключает процессы ассимиляции и увеличивает расход инулина на возобновление молодых побегов, что в конечном итоге приводит к истощению растительного организма и его гибел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ьба с сорными растениям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рьба с сорняками проводится только в случае превышения ими экономического порога вредоносности, то есть когда прибавка урожая от применяемых мер борьбы покроет расходы на них. Помимо химических существуют различные меры борьбы с сорняка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Физические меры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рные растения уничтожаются путём изменения физической среды. Сюда входит борьба выжиганием, токами высокой частоты и д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Механические меры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аются в механическом воздействии на сорняки или на почву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ровок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обуждение семян сорняков и засорителей к прорастанию и затем уничтожение всходов сорняков. Провокация проводится лущильниками. Лущильники засыпают семена сорняков, находящиеся на поверхности земли после уборки основной культуры, провоцируя таким образом их к прорастанию. Затем производится запашка проростков или всходов при основной обработке почвы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ысушивание и выморажи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заключается в вытаскивании на поверхность корней сорняков рабочими органами культиваторов. Оказавшиеся на поверхности корни растений подвергаются воздействию воздух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Истощ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многократное подрезание сорняков рабочими органами культиваторов. Сорное растение, подрезанное впервые, прорастает за счёт запаса органических веществ. В это время проводят следующее подрезание. Подрезанное вторично растение уже не имеет запаса органических веществ и гибнет. При необходимости проводят дальнейшие подрезания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Удуш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измельчение дисковыми лущильниками сорняков. После этого, как только каждый обрезок прорастёт, следует запашк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овсходовое борон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боронование перед появлением всходов. Применяют сетчатые облегчённые бороны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ослевсходовое борон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боронование по всходам. При этом уничтожается до 15 % основной культуры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Мульчир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Фитоценотические меры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ются условия, при которых увеличивается конкурентоспособность культурных раст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Экологические меры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ение почвенных условий, благоприятное для культурных растений и вредное для сорняк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Организационные: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Картир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оздание карт с нанесением на них сведений о количестве сорняков и их плотности с целью разработки мероприятий по борьбе с сорняками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Очистка семенного материал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оводится отсев семян сорняков с целью недопущения их высева при посеве основной культуры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Своевременная и правильная уборка урожа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 этом обеспечивается наименьшее попадание семян сорняков в ворох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одготовка кормов к скармлива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в корме должно быть как можно меньше способных к прорастанию семян сорняков, которые могут впоследствии попасть в навоз.</w:t>
      </w:r>
    </w:p>
    <w:p>
      <w:pPr>
        <w:pStyle w:val="Style18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Хранение и подготовка навоза к внесе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и этом должна быть обеспечена наибольшая гибель семян сорняков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Агроклиматический справочник по Ленинградской области». Л., Гидрометеоиздат, 1959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вилов П.П. «Растениеводство». М., Агропромиздат, 1986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Введение и освоение севооборотов. Рекомендации для Ленинградской области». Л., 1968, Лениздат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робьева С. А. «Земледелие», М., «Агропромиздат», 1991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бедева О.П.. «Происхождение и характер оттепелей в Европейской части СССР». Труды ГГО, вып. 16, 1938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Научно обоснованная система земледелия Ленинградской области», Л.,1982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0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-"/>
      <w:lvlJc w:val="left"/>
      <w:pPr>
        <w:tabs>
          <w:tab w:val="num" w:pos="0"/>
        </w:tabs>
        <w:ind w:left="1425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0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1785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6:00Z</dcterms:created>
  <dc:creator>Настя</dc:creator>
  <dc:description/>
  <cp:keywords/>
  <dc:language>en-US</dc:language>
  <cp:lastModifiedBy>SYSTEM</cp:lastModifiedBy>
  <dcterms:modified xsi:type="dcterms:W3CDTF">2011-09-22T21:46:00Z</dcterms:modified>
  <cp:revision>2</cp:revision>
  <dc:subject/>
  <dc:title/>
</cp:coreProperties>
</file>