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осударственного и муниципального управления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80504 «Государственное и муниципальное управление»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 и управления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по дисциплине: « Экология территорий»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на тему: Система традиционного природопользования на территории</w:t>
      </w:r>
    </w:p>
    <w:p>
      <w:pPr>
        <w:pStyle w:val="Normal"/>
        <w:widowControl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Читин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Природопользование эвенков, бурят, семейских</w:t>
      </w:r>
    </w:p>
    <w:p>
      <w:pPr>
        <w:pStyle w:val="Normal"/>
        <w:widowControl/>
        <w:tabs>
          <w:tab w:val="clear" w:pos="708"/>
          <w:tab w:val="left" w:pos="846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Эвенки ( тунгусы) , буря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Семейск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храна ценных природных объектов и территорий</w:t>
      </w:r>
    </w:p>
    <w:p>
      <w:pPr>
        <w:pStyle w:val="Normal"/>
        <w:widowControl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риродопользование эвенков, бурят, семейски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колонизации  в Предбайкалье и Забайкалье жили в основном эвенки, буряты, якуты. Уже в то время намечалась определенная «привязанность» этносов к различным природным ландшафтам: буряты предпочитали степи и лесостепи, якуты и эвенки-таежные пространства.. Эти ландшафты были не только вмещающими , но и кормящи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оселенцы ( русские, украинцы и др. ) обустраивались на постоянное жительство в южной половине Восточного Забайкаль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особенностью хозяйства коренного населения  являлась непосредственная связь с природой и ее биологическими ресурсам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часть коренного населения стала использовать и земельные ресурсы. Поэтому сейчас можно говорить о существовании двух форм природопользования: этнического (биологического ) и традиционного ( биологического и земельного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этноса характерна определенная специализация традиционного хозяйства в соответствии с экономическими возможностями вмещающего и кормящего ландшафта. Горно-таежная зона- оленеводства и охотничьего промысла, степная зона-зона скотоводства ( животноводства), лесостепная и степная – земледельческо-животноводческа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ренное население Забайкалья умело хорошо приспосабливаться к условиям кормящего и вмещающего ландшафтов. Они регулировали степень использования их  ( определяли размер изъятия копытных, пушных животных или рыбных запасов), унаваживали пастбища и покосы, намораживали искусственные наледи на покосах ( буряты), применяли орошение ( семейски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едения этнических хозяйств (традиционное природопользование) в основном сохраняется до настоящего времени, несмотря на большое влияние других национальност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ферате  я рассмотрела вопросы природопользования эвенков, бурят, семейских, их промыслы, зан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ЕНКИ ( ТУНГУСЫ 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эвенков в Восточном Забайкалье составляла на 1 января 1991 г. 1075 человек. Основными видами традиционного природопользования у них являются оленеводство и промыслы (охотничий и др.), которые с древних времен неразрывно связаны между соб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леневодство. В 1975 г. площадь оленепастбищ северных районов Восточного Забайкалья составляла 11,3млн. га , по этим показателям среди соседних районов уступали лишь Хабаровскому краю. К 1983 г. площадь оленепастбищ по разным причинам сократилась до 6,8 млн га . Это отразилось на численности поголовья северных оленей, однако главной причиной его сокращения в последние двадцать лет является утрата значимости оленеводства как основного источника жизнеобеспечения эвен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хота. Являясь древнейшим видом деятельности человека, охота по-прежнему приносит значительные доходы, главным образом за счет реализации пушнины, хотя ведется также заготовка мяса копытных и боровой дичи. Основные виды промысловых пушных зверей – соболь, горностай, белка, заяц-беляк, ондатра и колонок.. По сравнению с прошлыми годами перечень добываемых видов пушных зверей сократился, изменился и его состав: исчезли из перечня рысь, волк, росомаха, выдра, лисица, главными промысловыми видами стали соболь и горностай. Предпочтение все больше отдается охоте, а оленеводство характеризуется существенным и устойчивым спад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ЯТЫ. Вся этническая территория бурят представляет собой пеструю картину перемежающихся лесов и степей, иногда переходящих в массивы или лесов, или степей. У бурят в процессе хозяйственной деятельности сложился традиционный тип хозяйства, который выражался в преобладающем развитии экстенсивного скотоводства, носившем пастбищный, кочевой и полукочевой характер с круглогодичным выпасом, существенным дополнением были охота, отчасти рыболовство и собирательство (ягод, лекарственных трав, кореньев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ы постоянно передвигаясь со скотом, совершали сезонные (осенние, зимние, весенние и летние) кочевки по заранее определенным еще предками маршрутам. Но со временем, в связи с ограниченностью пастбищ, все чаще стали практиковаться только летние и зимние кочевки в места, где были удобные для выпаса скота пастбища и богатые охотничьи угодь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есных угодий позволяло заниматься охотой, но в силу быстрой исчерпаемости охотничьих запасов она была менее выгодна, чем животноводство, которое давало постоянный доход. Это является одной из причин второстепенного значения охоты в традиционном природопользовании буря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ежной и лесостепной зонах ограниченность сельскохозяйственных угодий и наличие полноводных рек привело к появлению утужной системы, а горный характер водных потоков способствовал уменьшению затрат на ее развитие. Утуги- сенокосные места, которые расчищались, удобрялись, огораживались и орошались посредством канав, проведенных от родников, речек и рек. Наряду с орошением урожайности трав, утужная система гарантировала получение кормов для кота и способствовала осушению заболоченных мест, а в случае наводнений уменьшала неблагоприятные последствия этого явлен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тугов в XIX в. существовали телятники - огороженные участки неплодородной земли, которую предварительно очищали от камней, удобряли, а иногда и орошали. Для телятников также использовались участки леса, очищенные от кустарника. Простые покосы огораживались поскотин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утужной системы, телятников и постройкой валовых поскотин наметился процесс перехода от экстенсивной к интенсивной форме ведения сельского хозяйства бурят. Таким образом, ограниченность сельскохозяйственных земель способствовала интенсификации землепользования. Следует отметить, что кочевое или полукочевое скотоводческое хозяйство у бурят издавна вели индивидуальные семьи, а пастбища обычно находились во владении р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традиционного природопользования бурят было выработано особое соседское совместное землепользование, когда всем разрешалось пользоваться любым угодьем, поэтому в голодные годы можно было перекочевывать на территории соседних род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Семейски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заселении Забайкалья немаловажную роль сыграли старообрядцы. Большая часть из них была выходцами из западных районов России, из старообрядческих скитов, куда в XVII - начале XVIII в., скрываясь от преследований, бежало много старообрядцев. Первая партия семейских в 1756 г. была поселена по Чиною, следующие партии - по Хилку. За короткое время здесь образовался обширный земледельческий райо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обрядцы, в отличие от остальных ссыльных, шли в ссылку целыми родственными группами, по несколько семей вместе. Такого рода переселения были новостью для Сибири, отсюда их местное название - «семейскис» Число семейских постоянно пополнялось новыми переселенцами с Запада. В XIX в. к западу от Яблонового хребта семейские населяли уже 26 крупных се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елении семейские выбирали такие географические ландшафты, которые в наибольшей степени соответствовали месту их прежнего проживания. Первоначальное заселение шло исключительно по рекам (Уда, Хилок, Чикой). Их долины имели наиболее плодородные почвы: суглинки, лучше других противостоящие засухе, а также темноцветные легкие супесчаные почвы. Хорошо знавшие толк в земле, семейские оценили высокие качества долин рек Чикоя и Хилка и основали здесь ряд селений. Среди поселений семейских преобладали большие села, некоторые ш них нередко тянулись вдоль реки или тракта на несколько километров (Урлук. Куналсй. Архан</w:t>
        <w:softHyphen/>
        <w:t>гельское). Наряд  с такими селами существовали и мелкие, разбро</w:t>
        <w:softHyphen/>
        <w:t>санные по речкам и пад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емейских были большие семьи, которые являлись основой их натурального хозяй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вшие в Забайкалье семейские селились на землях свободных или частично занятых крестьянскими старожилами (Хилко-той. Архангельское, Котый, Нижний Нарым) Число кочевавтшгх на этой территории бурят было очень мало в сравнении с массой земли, которой они могли пользовать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оявление семейских не стесняло бурят. Первые Земледельцы разрабатывали равнинные участки, близко расположенные и более доступные; однако с увеличением населения по</w:t>
        <w:softHyphen/>
        <w:t>степенно все земли на равнинах оказались занятыми либо пашнями, либо сенокосами, поэтому для расчистки новых пашен семейские начали подниматься в горы. Много полей появилось на очень-значительных высотах и по весьма крутым уклонам. Когда кресть</w:t>
        <w:softHyphen/>
        <w:t>янские селения заняли все среднее течение Чикоя, Хилка и других долин, а у самих бурят увеличились стада, появились взаимные земельные притяз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емёйские практически не вступали в контакты с коренным населением. Причиной этого являлись предписания, которые семейские получали при переселении: им не разрешалось без уведомления местных властей далеко уезжать из селения и принимать у себя в доме посторонних людей. Со временем эта обособленность стала нарушаться, однако большинство семейских сохранили традиционный уклад жиз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быт жителей традиционно отражал их прежний, до ссылки, уклад жизни. Подворья у семейских обычно делились на две или три части. За двором находились сушила для просушки хлеба и гумно, часть которого занимала «ладонь» (ток), где хлеб молотили машинами или «молотилами». За гумном размещался огород с посадками огурцов, капусты, брюквы, моркови, лука, чеснока, картофеля. Огородами занимались женщины. Избы, как пра</w:t>
        <w:softHyphen/>
        <w:t>вило, строились высокие, с резными либо раскрашенными рамами и карнизами. Внутри избы было чисто и опрятно. Пол мыли и слегка посыпали песком, а иногда застилали самотканой материей. Убранство отражало религиозный дух семьи и пристрастие к украшательств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занятие семейских - земледелие, в нем они преуспели благодаря чрезвычайному трудолюбию. Не было ни одной полоски удобной земли, которую бы они тщательно не приспособи</w:t>
        <w:softHyphen/>
        <w:t>ли для посе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шни удобрялись и частью искусственно орошались. В целом система земледелия, сложившаяся у семейских, отличалась высоким уровнем землепользования благодаря искусственному орошению и применению паров (незасеваемых вспаханных земель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ибиряков, пользовавшихся сохой, семейские обра</w:t>
        <w:softHyphen/>
        <w:t>батывали землю плугом, называемым сабаном или шабаном. Основное отличие между сохой и плугом заключалось в глубине вспашки: у сохи она не превышала 3—4-х вершков (1 вершок - 4,4 см), а у плута была больше и составляла 5—6 верш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семейских хорошо знали ремесла, это помогало им найти средства к жизни. В одних селениях слесарничали, в других -скорняжничали, шорничали, столярничали. Особый вид промыслов давали кедровые леса. Забайкальские кедровники, наряду с главным богатством - кедровыми орехами, славились зверем (соболь, белка, копытные), ягодой, лекарственными трав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августа наступала настоящая кедровая страда. Все рабо</w:t>
        <w:softHyphen/>
        <w:t>тоспособные мужчины отправлялись в тайгу, порой с ними ехали женщины и подростки - кашеварить и собирать шишку. Еще до заезда в тайгу образовывались на родственных началах артели. Нередко промысловики жили в зимовьях или трехстенках, занимались охотой и сбором ягод, ожидая, когда шишка «сама пойдет». После первых заморозков и дождей с ветром шишка опадала, ее собирали и перерабатывали. Собранные орехи просушивали, засыпали в амбары (сайбы), где они хранились до зимы и вывозились по санному пу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 окончанием промысла в русских печах сушились кедровые орехи. У семейских они были привычным продуктом питания. Из кедровых семян изготавливали масло, а также сливки. Сливки получали следующим образом: сначала очищенные от скорлупы ядра слегка поджаривали и очищали от пленок, перетирая их в ладонях, затем толкли в ступах, куда подливали немного воды. Полненную кашеобразную массу складывали в чугунки и помещали в русскую печь на «вольный жар». Как только содержимое чугунков закипало - сливки были готовы. Если сливки предназначались для хранения, их переливали в горшки, крынки и герметично закрывали, предварительно остудив. «Постное молоко», или кедровое молоко, получали из сливок, разведенных горячей водой. Сливки из кедровых орехов содержат жиров в два раза больше, чем коровьи. По калорийности они значительно превосходят мясо, яйца. Кроме того, их издавна используют в лечебных целя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елением русских в тайге орехи стали употреблять не только как лакомство и продукт питания, но и для обмена на товары и вещи С возникновением широких рынков сбыта кедровый орех наряду с пушниной завоевывал прочное место на специальных ярмарках. Кедровые орехи скупали в притаежных селах и непосредственно в местах сбора, перепродавали на местных сибирских ярмарках, откуда их везли обозами в европейскую часть Росс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на кедровом промысле был очень тяжел, требовал физически развитых, сноровистых и приспособленных к таежным условиям работников. Непродолжительность (50-60 дней) сбора орехов делала этот промысел сезонным, а из-за удаленности и труднодоступности орехопромысловых зон широкое освоение кедровников было возможно только при вьючной вывозке орехов из массив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едровниках непременно жирует осенью ценный обитатель лесов - белка, колебания численности которой настолько тесно связаны с урожаями кедровых орехов, что охотники по величине урожаев безошибочно прогнозируют численность белок на предстоящий охот</w:t>
        <w:softHyphen/>
        <w:t>ничий сезо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жизнь семейских тесно увязывается с особенностями природы, ландшафтов. В целом семейские расселились в соответствии с природными условиями района, приурочив свои села к «хлебным почвам». Тесные связи с окружающей средой, бережное к ней отношение в ходе хозяйственной деятельности стали главным фактором, благодаря которому поселения семейских из века в век существуют на одном мес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емейские в Красночикойском, Хилокском, Пет-ровск-Забайкальском районах живут компактно в селах Урлук, Аль-битуй. Архангельское, Малоархангельское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ел в целом сохранена. Сравнивая поселения семейских прошлых лет и современные, можно отметить, что в среднем мало изменилось число жителей, приходящихся на одно село. Это объясняется уменьшением прироста населения и некоторыми перетоками жителей из села в село. Например, резкое сокращение населения в селах Хилкотой. Нижний Нарым, Урлук, Архангельское и Барахоево достигнуто как за счет уменьшения естественного прироста, так и за счет переезда их жителей в Красный Чик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ел семейских, как правило, повторяет географию пахотных массивов - сравнительно крупных, в основном ровных полей с плодородными в большинстве случаев почвами. На них выращиваются пшеница, гречиха, овес, кормовые культ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косы и пастбища в основном расположены в поймах маленьких речек. Их значение для животноводства неоспоримо. Весной скот угоняется на летники, имеющие навесы. стайки пли более солидные помещения для скота, жилье для доярок и пастухов-скотников. Молоко перерабатывается на молокозаводах сел Урлук, Красный Чиной, Захарове Кроме того, осуществляется переработка многих сельскохозяйственных продуктов. В Урлуке агрофирма «Родина» имеет мукомольный цех, производящий муку трех видов; обдирочный цех для обработки гречки; цехи по консервиро</w:t>
        <w:softHyphen/>
        <w:t>ванию ягод, грибов, садовых культур; здесь работают колбасный цех, маслозавод, зверофер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роль подсобного приусадебного хозяйства возросла, жизненно важной стала необходимость выращивания картофеля, различных овощных культур, производство свинины, говядины как для собственных нужд, так и на продажу. Новый стимул получило развитие пчело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быт опыт предков и в промыслах. С наступлением осени и зимы сотни промысловиков и любителей по-прежнему отправляются бить шишку на орехи, белковать, охотиться на соболя, колонка, зайца, копытных. Созданы акционерные общества «Охотник», «Менза». Заготовители уезжают со всеми припасами на глухие таежные речки к своим зимовьям. Охотятся бригадами или группами в два-три человека месяца полтора - два. Неплохие доходы делают на заготовках и реализации пушнины, кедровых орех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ую прибыль приносит заготовка и переработка древесины. Древесина и круглые лесоматериалы, пиломатериалы, шпалы, ящичные комплекты, дубильное корье, хвойно-витаминная мука, некоторые товары культурно-бытового назначения являются предме</w:t>
        <w:softHyphen/>
        <w:t>том продажи или обмена крестьянских хозяйств. В среде семейских по-прежнему популярно плетение корзин, из</w:t>
        <w:softHyphen/>
        <w:t>готовление музыкальных свистков, ткачество, чеканка, пошив своей культовой одежды. Народные промыслы и ремесла - важная часть занятости населения, за которой стоит ряд социальных характерис</w:t>
        <w:softHyphen/>
        <w:t>тик, в частности умение использовать окружающие ресурсы во благо семьи и общ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традиционного природопользования семейских существуют и в настоящее врем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елах сохранились старые культовые строения (например, церковь в селе Захарово). Усадьбы хранят особенности семейного уклада и быта, дома многих семейских являются прекрасными образцами деревянного зодч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усиления туристского интереса к бассейну озера Байкал по-новому выглядит «феномен» семейских с их почти нетронутыми обычаями и традициями, фольклором, песенно-рсчевыми обрядами, ремеслами XVII—XVIII в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семейских в Забайкалье был образован костяк русского населения и расширен ареал его расселения. Умелое использование хлебородных земель в поймах рек Никоя и Хилка, интенсивное земледелие и овощеводство, сопряженные с интенсивным откормом скота и лесными промыслами, сделали этот ареал поистине крестьянск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этнический уклад жизни семейских. опыт хозяйство</w:t>
        <w:softHyphen/>
        <w:t>вания, завязанный на особенностях «кормящего ландшафта», склонность к тем или иным приработкам, промыслам и ремеслам, оптимальное их сочетание позволяет устойчиво развиваться селам семейски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Охрана ценных природных объектов и территор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создания охраняемых территорий в Забайкалье восходит к глубокой древности и связана с представлениями о существовании хозяина у гор. целебных источников, перевалов, отдельных скал. Культовые места отмечены лоскутками ткани на деревьях, не</w:t>
        <w:softHyphen/>
        <w:t>большими кучами камней, хвороста, иногда рогов. Святость мест подчеркивается их географическими названиями: Хан-Ула (царь-гора). Цаган-Обо (белое святое), Кусо, Куто (камень-человек), гора Шаман. Бичиктуй (писаница, писаная скала). Местные жители до сих пор ревностно следят за посещениями таких мест посторонни</w:t>
        <w:softHyphen/>
        <w:t>ми людьми. Своеобразной формой особой охраны охотничьих ре</w:t>
        <w:softHyphen/>
        <w:t>сурсов, кедровых и ягодных угодий служило неофициальное закрепление их за отдельными семьями, деревнями или охотниками. Пришлое население, особенно горожане, не желая считаться с та</w:t>
        <w:softHyphen/>
        <w:t>ким правом старожильцев, разрушает годами и веками сложившиеся традиции. У эвенков существовали восстанавливаемые в настоящее время родовые угодь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в Чите местной организации «Общество правильной охоты и размножения полезных животных» (1887 г.) был поставлен вопрос о создании в окрестностях города охотничьего заповедника, то есть о создании особо охраняемой территории, предназначенной для охоты членами общества. Такие «заповедники» стали прообразом так называемых заповедно-охотничьих хозяйств, которые получили широкое развитие по всей территории бывшего СССР и существующих до настоящего времени. У истоков заповедного дела стояло Русское географическое общество, которое еще в начале XX в. разработало проект сети особо охраняемых территорий в России. Им было предусмотрено создание заповедников во всех природных зонах, где так</w:t>
        <w:softHyphen/>
        <w:t>же предлагалось выделение территорий по типу «американских природных парков». Конкретные предложения о выделении территорий под заповедники в Восточном Забайкалье появлялись давно, но лишь после Великой Отечественной войны экспедицией Н.А. Гладкова из Московского государственного университета была выбрана территория под первый заповедник. В экспедиции участвовали местные энтузиасты-краеведы Е.И. Павлов из Областного краеведческого музея и В.П. Евладов, возглавлявший охотничье хозяйство Читинской области. На первой конференции по охране природы Восточного Забайкалья (1967т.) впервые прозвучало предложение об организации Сохондинского и Даурского заповедни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озданием охраняемых территорий в Восточном Забайкалье направлялась Забайкальским филиалом географического общества СССР (ныне Забайкальское отделение Русского географи</w:t>
        <w:softHyphen/>
        <w:t>ческого общества) На стадии предпроектных работ по строитель</w:t>
        <w:softHyphen/>
        <w:t>ству Байкало-Амурской магистрали академик В.Б. Сочава высказал мнение о целесообразности открытия национального парка в этой зоне, что послужило основанием для начала разработки эколого - экономического обоснования создания Кодарского национального парка. Однако до настоящего времени парк на этой территории не создан, хотя здесь выделено множество примечательных природных объектов, которые получили статус памятника приро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проектирования Алханайского национального парка пред</w:t>
        <w:softHyphen/>
        <w:t>шествовала работа по выделению памятников природы «Алханайские Ворота» и «Вершина горы Алханай». В 1999 г. всему уникальному Алханайскому природному комплексу придан статус национального парка. Это первый национальный парк на нашей территории. Активная просветительская и исследовательская работа началась по созда</w:t>
        <w:softHyphen/>
        <w:t>нию Чикойского национального парка. Это приобретает особую актуальность в связи с положением будущего парка в фаницах байкальского бассей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ники появились на карте Восточного Забайкалья в 1960-е гг Большинство заказников являются охотничьими и создаются для сбережения охотничье-промысловых ресурсов. По истечении заказного срока (обычно 10 лет) в них вновь открывается охота : «Дульдургинский» -для охраны колоний монгольского сурка и «Сакуканский» -для сохранения черношапочного сурка и снежного барана. Кроме того, в связи с особой значимостью Байкальского бассейна создан Ивано-Арахлсйский ландшафтно-природный заказни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м достопримечательностям небольшого размера придают статус государственных памятников природы. Особым почитанием пользуются у населения лечебно-оздоровительные местности с озерными грязями, источниками лечебных вод (аршаны). с наличием лекарственных растений. Открытые в XVIII и XIX вв. целебные воды Чикоя, Былыры, Кыры, Куки, Ямаровки, Чары продолжают служить людям. Как правило, вокруг источников выделяются зоны санитарной охраны. К памятникам природы отнесены и озера с большими запасами лечебных грязей (Угдан, Гу жирные озера, Арсй, Ха-ланда. Бабье, Борзинское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639310</wp:posOffset>
                </wp:positionH>
                <wp:positionV relativeFrom="paragraph">
                  <wp:posOffset>2813050</wp:posOffset>
                </wp:positionV>
                <wp:extent cx="0" cy="79248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221.5pt" to="365.3pt,28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ложение на путях расселения флоры и фауны (альпийской горной, послеледниковой таежной, степной и широколиственных лесов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на северо-восточной окраине центрально-азиатских пустынь и подверженность опустыниванию средней интенсивности юго-востока территор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граничное положение и общие природные объекты с Китаем и Монголией (разрабатывается проект создания международного за</w:t>
        <w:softHyphen/>
        <w:t>поведника на основе российского биосферного заповедника «Даур</w:t>
        <w:softHyphen/>
        <w:t>ский», монгольского «Монгол-дагуур» И китайского «Далайнор»)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- - положение значительной части юго-запада региона в бассейне озера Байкал, имеющего статус охраны «Участок мирового наследия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ожившаяся структура охраняемых территорий не является оптимальной для того, чтобы сохранить и восстановить все разнообразие видов, популяций, сообществ и экосистем. Перечисленные выше природные особенности не всегда учитывались при создании охраняемых территорий. Поэтому в настоящее время для сохранения живой природы нашего края, примечательных объектов и уникальных ландшафтов разрабатывается новая природоохранительная стратегия, признанная на международном уровне, - это формирование экологической сети, или экологического каркаса. Экологический каркас - взаимосвязанная система ценных природных территорий со специальным режимом природопользования, обеспечивающим сохранение биологического разнообразия, поддержание важных природных процессов, экологического баланса и других со</w:t>
        <w:softHyphen/>
        <w:t>циально-значимых функций живой прир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нового века площадь особо охраняемых природных тер</w:t>
        <w:softHyphen/>
        <w:t xml:space="preserve">риторий в нашем крае составила 4,8 %. этого совершенно недостаточно для сбережения богатой флоры и фауны. У наших соседей процент охраняемых территорий составляет почти 20 % (Республика Бурятия) и более 30 % (Республика Саха-Якутия). В целом по России статус охраны имеет 1.5 % территория. Следует иметь в виду, что территория Забайкалья все еще недостаточно изучена и перспектива открытия здесь новых видов фауны высок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гионе есть два биосферных заповедника, один национальный парк, 16 комплексных зоологических заказника (Приложенне-5), зарегистрировано 65 памятников природы. Кроме того, выявлено более 600 геологических памятников: стратиграфических, палеонтологических, минералогическ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бязана соблюдать ряд международных договоров и конвенций, согласно которым статус особо ценных территорий является общепринятым и включает в себя десять категории, В России имеются следующи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Мирового наследия -десятая, высшая международная категория.Этот статус присвоен в 1997 г озер} Байкал, бассейн которого частично расположен в пределах Восточного Забайкаль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ные заповедники  девятая международная категория охраняемых территорий (ОТ), выделение которых связано с сохранением особых условий обитания или произрастания редких или уни</w:t>
        <w:softHyphen/>
        <w:t xml:space="preserve">кальных видов растений и животных. Эти охраняемые территории включены в разнообразные международные программы сохранения живой природы. Контроль за ними, наряду с органами государственной власти, осуществляет международный Центр мониторинга Всемирного союза сохранения в сотрудничестве с международным 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повторимая красота забайкальских ландшафтов не оставляла равнодушным местных краеведов, туристов, ученых. Поистине нео</w:t>
        <w:softHyphen/>
        <w:t>ценимую природоохранную деятельность по выявлению, описанию, регистрации памятников и примечательных объектов природы вы</w:t>
        <w:softHyphen/>
        <w:t>полняли энтузиасты Всероссийского общества охраны природы (РА. Насырова, В.Г. Стрельников), Забайкальского филиала Рус</w:t>
        <w:softHyphen/>
        <w:t>ского географического общества (Ю.Т. Руденко, А.А. Щипицин), Палеонтологического общества (СМ. Синица), Ботанического об</w:t>
        <w:softHyphen/>
        <w:t>щества (Б.И. Дулспова). Большой вклад в создание новых охраняе</w:t>
        <w:softHyphen/>
        <w:t>мых территорий вносят ученые Забайкальского педагогического уни</w:t>
        <w:softHyphen/>
        <w:t>верситета и Института природных ресурсов СО РАН. Совместными усилиями ученых и специалистов разработан «Кадастр особо охраняемых резервных природных территорий». В 1997 г. Читинская область одна из первых в Российской Федерации приняла закон «Об особо охраняемых и резервных природных территориях» и ввела в действие механизм выделения и сохранения особо ценных земель, объектов живой природы как основы экологически безопасного и устойчивого развития территории. Закон предусматривает формирование взаимосвязанной системы охраняемых и резервных территорий различного статуса. Необходимо обратить внимание на то, что впервые выделяется статус «резервные территории», что по международной классификации соответствует VI категории, то есть относится к ресурсным заповедным территориям. Такая категория в настоящее время чрезвычайно актуальна и позволяет рационализировать использование богатого природного потенциала сырьевых регионов. К резервным территориям относятся большие и относительно изолированные, малонаселенные районы. До того как будет определено назначение этих территорий, их хозяйственное освоение не должно осуществляться, за исключением использования ресурсов коренными жителями или экологически приемлемой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«Об особо охраняемых и резервных природных территориях» (принят Читинской областной Думой 30 января 1997 г.) определено понятие резервных территорий, введен порядок их выделения, охраны и ответственности. Резервные территории - это особенно ценные территории, образующие основной природно-ресурсный потенциал (природный капитал) и представляющие собой фонд наследия будущих поколений, обеспеченный гарантиями его сохран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капитал - это совокупность природных ресурсов территории, представляющих ценность с точки зрения: экономического развития регионов; обеспечения здоровой окружающей среды и высокого качества жизни населения; сохранения культурных и религиозных традиций и обычаев; возможностей для устойчивого природопользования как для настоящего, так и для будущих покол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3 «Закона об особо охраняемых и резервных природных территориях Читинской области» резервные территории выделяются по следующим категори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е территории историко-культурного назначения и тра</w:t>
        <w:softHyphen/>
        <w:t>диционного природопользования - культовые и святые места и охранные зоны вокруг них; другие участки, сохраняющие элементы духовной и (или) материальной культуры местного или национального значения; территории, перспективные в археологическом отношении, а также используемые для традиционных природосберегающих видов хозяйстве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е территории природоохранного назначения — территории, обладающие набором признаков и качеств, позволяющих отнести их в будущем к той или иной категории особо охраняемых резервных природных территорий (ООРПТ). На этой территории разрешается регулируемая хозяйственная деятельность, не допускающая необратимых изменений природной сре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е территории ресурсного назначения - территории, природные ресурсы которых (возобновляемые и не возобновляемые, в том числе месторождения и рудопроявления. не вовлеченные в недропользование) сохраняются до создания экологически безопасных и экономически эффективных технологий их добычи и переработк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нормой этого закона является статья о Совете по особо охраняемым и резервным природным территориям, который должен осуществлять профессиональную и научную поддержку в принятии административно-)правленческих решении, готовить предложения по разработке и финансированию программ по ООРП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особенностями природы Восточного Забайкалья, обусловливающими необходимость формирования региональной системы особо охраняемых и резервных природных территории, являются следующи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региона практически в географическом центре Евразии, где находятся истоки величайших рек мира (Лены, Енисея. Амура) и формируется Сибирско-Монгольский антициклон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женная высотная поясность и широтная зональность, большие колебания градиентов окружающей среды и высокие скорости перемещения веществ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графия Читинской области и Агинского Бурятского автономного округа :Учебное пособие. Чита «Поиск» 2001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я Забайкалья, том 1, гл. редактор Р.Ф. Гениатулин, Новосибирск «Наука», 2000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природы. Пособие для учащихся под редакцией профессора К.В. Пашканга, Москва «Просвещение», 1983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экологии, пробный учебник под редакцией Н.М. Чернова, В.М. Галушина, В.М. Константинова, Москва «Просвещение», 1995 г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</w:tabs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</w:tabs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</w:tabs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</w:tabs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</w:tabs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</w:tabs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</w:tabs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</w:tabs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5:00Z</dcterms:created>
  <dc:creator>Александр</dc:creator>
  <dc:description/>
  <cp:keywords/>
  <dc:language>en-US</dc:language>
  <cp:lastModifiedBy>SYSTEM</cp:lastModifiedBy>
  <dcterms:modified xsi:type="dcterms:W3CDTF">2011-09-22T21:45:00Z</dcterms:modified>
  <cp:revision>2</cp:revision>
  <dc:subject/>
  <dc:title>ностью степей</dc:title>
</cp:coreProperties>
</file>