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кормления и кормопроизводст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Солома. Питательная ценность и подготовка к скармливанию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ло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зические способы подготовки соломы к скармлива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имические способы подготовки соломы к скармлива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ологические способы подготовки соломы к скармлива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Сол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й удельный вес зерновых культур в структуре посевных площадей приводит к тому, что в хозяйстве на корм крупному рогатому скоту и овцам используют значительное количество соломы. Наибольшее значение имеет солома хлебных злаков и сравнительно небольшое - солома бобовых культур.</w:t>
      </w:r>
    </w:p>
    <w:p>
      <w:pPr>
        <w:pStyle w:val="Normal"/>
        <w:rPr/>
      </w:pPr>
      <w:r>
        <w:rPr/>
        <w:t>Характерной особенностью химического состава и питательности соломы является высокое содержание клетчатки, очень небольшое количество протеина и жира, бедность минеральными веществами и почти полное отсутствие витаминов. Кроме того, солома в чистом виде плохо поедается скотом и имеет сравнительно низкую переваримость питательных веществ.</w:t>
      </w:r>
    </w:p>
    <w:p>
      <w:pPr>
        <w:pStyle w:val="Normal"/>
        <w:rPr/>
      </w:pPr>
      <w:r>
        <w:rPr/>
        <w:t>Питательные вещества соломы заключены в прочный лигнин-целлюлозный комплекс, который плохо разрушается в желудочно-кишечном тракте животных. Поэтому и переваримость питательных веществ соломы низкая. Клетчатка соломы состоит на 35-45% из целлюлозы, на 14-20% - из лигнина, на 20-30% - из пентозанов, на 2-3% - из кутина и на 3-5% - из кремниевых солей. Чем выше содержание в соломе клетчатки, тем ниже ее кормовое достоинство. По этому показателю солома яровых зерновых превосходит солому озимых. Хорошие сорта яровой соломы по питательности приближаются к сену низкого качества. По общей питательности (кормовым единицам) лучшей соломой злаковых является просяная, овсяная, ячменная, пшеничная яровая; из бобовых - гороховая, а также вико-овсяная. Перевариваемого протеина больше всего содержится в гороховой и вико-овсяной соломе.</w:t>
      </w:r>
    </w:p>
    <w:p>
      <w:pPr>
        <w:pStyle w:val="Normal"/>
        <w:rPr/>
      </w:pPr>
      <w:r>
        <w:rPr/>
        <w:t>При оценке соломы нужно обращать внимание на ее цвет, блеск, упругость и чистоту. Хорошая свежая солома злаков должна быть светлой, блестящей, упругой, без пыли. Старая солома - ломкая и часто с прелым запахом.</w:t>
      </w:r>
    </w:p>
    <w:p>
      <w:pPr>
        <w:pStyle w:val="Normal"/>
        <w:rPr/>
      </w:pPr>
      <w:r>
        <w:rPr/>
        <w:t>Солома, предназначенная для кормовых целей, должна отвечать требованиям ОСТ 46149-83: запах свежей соломы - без признаков затхлого и плесневелого, цвет - характерный для вида растений: светло-желтый для ржаной, пшеничной, ячменной, овсяной, рисовой соломы; зеленый до светло-бурого - для просяной, кукурузной, соломы злаковых трав; светло-коричневый до темно-бурого - для гречишной, гороховой, соевой, виковой и соломы бобовых трав. Массовая доля сухого вещества должна быть не менее 80%, содержание ядовитых и вредных растений - не более 1%, органических и минеральных примесей - не более 3%. В соломе не допускаются примеси чертополоха, хвоща и других сорняков, она не должна быть загрязнена землей.</w:t>
      </w:r>
    </w:p>
    <w:p>
      <w:pPr>
        <w:pStyle w:val="Normal"/>
        <w:rPr/>
      </w:pPr>
      <w:r>
        <w:rPr/>
        <w:t>После уборки зерновых культур солому убирают с поля и укладывают в скирды для хранения. Существует несколько технологий заготовки соломы: обычное хранение в скирдах, в прессованном виде, в измельченном виде.</w:t>
      </w:r>
    </w:p>
    <w:p>
      <w:pPr>
        <w:pStyle w:val="Normal"/>
        <w:rPr/>
      </w:pPr>
      <w:r>
        <w:rPr/>
        <w:t>В первом случае после обмолота зерна солома из комбайна поступает в копнитель, где уплотняется, а затем выгружается на стерню в виде копен. Копны с помощью копновоза или тросовых волокуш доставляются к месту хранения и укладываются в крупные скирды. Скирды располагают на сухом возвышенном месте, торцевой стороной по направлению господствующих ветров. Высота скирды должна быть не менее 4,5 м. Скирде придают конусообразную форму на 1/3 высоты, но угол ската должен быть не менее 55° - для лучшего стока воды.</w:t>
      </w:r>
    </w:p>
    <w:p>
      <w:pPr>
        <w:pStyle w:val="Normal"/>
        <w:rPr/>
      </w:pPr>
      <w:r>
        <w:rPr/>
        <w:t>Во втором случае днище копнителя снимают и солома из комбайна укладывается в валок, из которого она подбирается и прессуется в тюки пресс-подборщиком. Тюки соломы, как и сено, укладываются в штабеля, которые укрывают полимерной пленкой.</w:t>
      </w:r>
    </w:p>
    <w:p>
      <w:pPr>
        <w:pStyle w:val="Normal"/>
        <w:rPr/>
      </w:pPr>
      <w:r>
        <w:rPr/>
        <w:t>В третьем случае измельченная солома из комбайна подается в саморазгружающиеся тележки, в которых ее перевозят к месту хранения.</w:t>
      </w:r>
    </w:p>
    <w:p>
      <w:pPr>
        <w:pStyle w:val="Normal"/>
        <w:rPr/>
      </w:pPr>
      <w:r>
        <w:rPr/>
        <w:t>Учет и оприходование соломы, как и сена, проводят путем обмера. Масса 1 м</w:t>
      </w:r>
      <w:r>
        <w:rPr>
          <w:vertAlign w:val="superscript"/>
        </w:rPr>
        <w:t>3</w:t>
      </w:r>
      <w:r>
        <w:rPr/>
        <w:t xml:space="preserve"> соломы зависит от ее вида, высоты и срока укладки скирды.</w:t>
      </w:r>
    </w:p>
    <w:p>
      <w:pPr>
        <w:pStyle w:val="Normal"/>
        <w:rPr/>
      </w:pPr>
      <w:r>
        <w:rPr/>
        <w:t>Солома яровых культур сравнительно хорошо поедается крупным рогатым скотом, овцами и лошадьми. Лучше поедается овсяная, просяная и ячменная солома, хуже - яровая пшеничная и солома бобовых культур. Солому озимых и риса обычно используют на подстилку. Хорошо поедается кукурузная солома после измельчения. Овсяная солома имеет слегка горьковатый вкус. Ячменная солома может быть опасной из-за поселяющегося на ней лучистого грибка. Ржаная солома ценится ниже других, при резком переходе на нее после овсяной может вызвать колики. Стебли бобовой соломы легко поражаются грибками, а гороховая часто бывает засорена землей. Гречишная солома, обычно при уборке сочная, трудно высыхает, легко плесневеет и может вызвать фагопироз - припухание и покраснение кожи, сыпь, опухоли.</w:t>
      </w:r>
    </w:p>
    <w:p>
      <w:pPr>
        <w:pStyle w:val="Normal"/>
        <w:rPr/>
      </w:pPr>
      <w:r>
        <w:rPr/>
        <w:t>Вследствие низкой питательности солома при кормлении высокопродуктивных животных играет роль, главным образом, балластного корма, необходимого для придания рациону нужного объема. В более значительных количествах (до половины суточной нормы грубого корма) солому скармливают крупному рогатому скоту средней и низкой продуктивности и рабочим площадям при легкой работе. В ряде случаев солому полезно включать в рацион для поддержания в норме процессов пищеварения, например, при: сильном скармливании коровам водянистых кормов, или при переводе животных с зимнего корма на зеленый пастбищный.</w:t>
      </w:r>
    </w:p>
    <w:p>
      <w:pPr>
        <w:pStyle w:val="Normal"/>
        <w:rPr/>
      </w:pPr>
      <w:r>
        <w:rPr/>
        <w:t>Повысить поедаемость и питательность соломы можно предварительной подготовкой к скармливанию. Существует несколько способов подготовки: физические, химические, биологические.</w:t>
      </w:r>
    </w:p>
    <w:p>
      <w:pPr>
        <w:pStyle w:val="Normal"/>
        <w:rPr/>
      </w:pPr>
      <w:r>
        <w:rPr/>
        <w:t>Физические способы улучшают в основном органолептические показатели - вкус, запах, цвет, физические свойства. Эти приемы способствуют тишь повышению поедаемости обработанной соломы. Переваримость питательных веществ и энергетическая ценность соломы почти не изменяются. В хозяйствах уже давно получили широкое распространение простые физико-механические способы: измельчение, сдабривание, брикетирование и др.</w:t>
      </w:r>
    </w:p>
    <w:p>
      <w:pPr>
        <w:pStyle w:val="Normal"/>
        <w:rPr/>
      </w:pPr>
      <w:r>
        <w:rPr/>
        <w:t>Химические и биологические способы подготовки соломы к скармливанию, наряду с улучшением качественных показателей, повышают также поедаемость, переваримость питательных веществ (особенно клетчатки) и - энергетическую ценность корма. Под действием химической обработки, главным образом щелочами, происходят значительные изменения в структуре соломы. Нарушаются связи целлюлозы с инкрустирующими веществами кутином, суберином, лигнином), солома подщелачивается, снижается ее: кислотность, в результате чего улучшаются условия для жизнедеятельности микрофлоры в желудочно-кишечном тракте (главным образом в рубце жвачых) и для проникновения пищеварительных ферментов внутрь растительной клетки (клетчатки), улучшается переваримость питательных веществ норма. Общая питательность соломы после химической обработки повышается в 1,5-2 ра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943100</wp:posOffset>
                </wp:positionH>
                <wp:positionV relativeFrom="paragraph">
                  <wp:posOffset>1036320</wp:posOffset>
                </wp:positionV>
                <wp:extent cx="0" cy="140843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81.6pt" to="-153pt,19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зические способы подготовки соломы к скармли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сех способах обработки и подготовки соломы к скармливанию рекомендуется применять </w:t>
      </w:r>
      <w:r>
        <w:rPr>
          <w:i/>
          <w:iCs/>
        </w:rPr>
        <w:t xml:space="preserve">измельчение. </w:t>
      </w:r>
      <w:r>
        <w:rPr/>
        <w:t>Соломенная резка лучше поедается скотом, уменьшается потери в кормушках, снижаются затраты энергии животных на ее поедание, пережевывание, зубы предохраняются от быстрого стирания, ускоряется пищеварение. Измельченную солому легче транспортировать и раздавать скоту, смешивать с другими кормами (силосом, концентратами, барной, пивной дробиной и др.), загружать и выгружать из запарников, обрабатывать химическими препаратами. Улучшается весь технологический процесс приготовления полнорационных кормосмесей в рассыпном, гранулированном и брикетированном виде.</w:t>
      </w:r>
    </w:p>
    <w:p>
      <w:pPr>
        <w:pStyle w:val="Normal"/>
        <w:rPr/>
      </w:pPr>
      <w:r>
        <w:rPr/>
        <w:t>Соломенная резка, скармливаемая скоту без дальнейшей переработки, не должна быть слишком мелкой, чтобы животные не могли ее глотать не пережевывая. Скармливание чрезмерно измельченной соломы (до состояния туки) вызывает нарушения пищеварения у скота и овец, развивается атония преджелудков, у коров снижается жирность молока, у молодняка падают уточные приросты живой массы.</w:t>
      </w:r>
    </w:p>
    <w:p>
      <w:pPr>
        <w:pStyle w:val="Normal"/>
        <w:rPr/>
      </w:pPr>
      <w:r>
        <w:rPr/>
        <w:t>Величина частиц измельченной соломы для крупного рогатого скота должна быть 4-5 см, для овец и лошадей - 2-3 см. Измельчение и погрузку соломы из скирд обычно проводят с помощью погрузчика-измельчителя ФН-1,2 или погрузчика силоса ПСК-5. Эти машины наряду с измельчением загружают измельченную солому с помощью пневмошвырялки в специальные прицепы 2ПТС-887А или ПСЕ-12,5 (прицеп для транспортировки сенажной массы), у которых боковые стенки и задний торцовый борт имеют общую крышу. Дальнейшее измельчение соломы производят с помощью измельчителей грубых кормов ДКВ-ЗА, ИГК-ЗОА и др.</w:t>
      </w:r>
    </w:p>
    <w:p>
      <w:pPr>
        <w:pStyle w:val="Normal"/>
        <w:rPr/>
      </w:pPr>
      <w:r>
        <w:rPr>
          <w:i/>
          <w:iCs/>
        </w:rPr>
        <w:t xml:space="preserve">Сдабривание </w:t>
      </w:r>
      <w:r>
        <w:rPr/>
        <w:t>проводят для улучшения вкусовых качеств соломы, ее запаха, поедаемости и в некоторой степени переваримости питательных веществ. В качестве сдабривающих компонентов обычно используют поваренную соль, кормовую патоку (мелассу), барду, свекловичный жом, болтушку из измельченного зерна, вареный или сырой картофель, измельченную свеклу. Несоблюдение нормы соотношения этих кормов у животных может снизить переваримость клетчатки не только соломы, но и всего рациона. Это связано с тем, что поступивший в большом количестве сахар быстро сбраживается в рубце до низкомолекулярных органических кислот - уксусной, молочной, пропионовой, масляной и др. Кислая среда в рубце препятствует развитию целлюлозолитических бактерий, которые разрушают клетчатку и способствуют ее переваримости. Поэтому при составлении кормосмесей для дойных коров важно выдерживать нормальное сахаро-протеиновое отношение, равное 0,8-1,2: 1 (80-120 г сахара должно приходиться на 100 г перевариваемого протеина).</w:t>
      </w:r>
    </w:p>
    <w:p>
      <w:pPr>
        <w:pStyle w:val="Normal"/>
        <w:rPr/>
      </w:pPr>
      <w:r>
        <w:rPr/>
        <w:t>Поваренную соль в количестве 1-2 кг растворяют в горячей воде, которой поливают соломенную резку из расчета 80-100 л на 1 ц соломы.</w:t>
      </w:r>
    </w:p>
    <w:p>
      <w:pPr>
        <w:pStyle w:val="Normal"/>
        <w:rPr/>
      </w:pPr>
      <w:r>
        <w:rPr/>
        <w:t>Кормовую патоку растворяют в воде в соотношении 1: 3 и вводят в соломенную резку в количестве 80-100 л на 1 ц соломы.</w:t>
      </w:r>
    </w:p>
    <w:p>
      <w:pPr>
        <w:pStyle w:val="Normal"/>
        <w:rPr/>
      </w:pPr>
      <w:r>
        <w:rPr/>
        <w:t>Барду и свекловичный жом используют из расчета 30-50% от массы соломы. Для сдабривания соломенной резки болтушкой из концентратов берут от 2 до 10 кг измельченного зерна, отрубей и т.п., размешивают в 80-100 л воды на 1 ц соломы. Вареного или сырого картофеля, измельченной свеклы берут от 25 до 60% от массы сухой соломенной резки. Тщательно перемешивают и выдерживают в течение 6-12 часов, затем скармливают животным.</w:t>
      </w:r>
    </w:p>
    <w:p>
      <w:pPr>
        <w:pStyle w:val="Normal"/>
        <w:rPr/>
      </w:pPr>
      <w:r>
        <w:rPr/>
        <w:t xml:space="preserve">В результате </w:t>
      </w:r>
      <w:r>
        <w:rPr>
          <w:i/>
          <w:iCs/>
        </w:rPr>
        <w:t xml:space="preserve">запаривания </w:t>
      </w:r>
      <w:r>
        <w:rPr/>
        <w:t>соломенная резка становится мягкой, приобретает приятный хлебный запах, улучшается ее поедаемость, уничтожаются плесневые грибы и другие микроорганизмы.</w:t>
      </w:r>
    </w:p>
    <w:p>
      <w:pPr>
        <w:pStyle w:val="Normal"/>
        <w:rPr/>
      </w:pPr>
      <w:r>
        <w:rPr/>
        <w:t>Запаривание соломы на небольших фермах проводят в деревянных ящиках, емкость которых определяют в зависимости от дневной потребности в корме. Один кубический метр вмещает около 80 кг измельченной и утрамбованной соломы. В этом случае измельченную солому укладывают в запарные емкости слоями по 40-50 см, смачивая обычной, лучше подсоленной водой (2 кг соли на 100 л воды) из расчета 80-100 л/ц, плотно закрывают крышкой и пускают пар. Обработку производят в течение 30-40 мин., отсчитывая время от начала выхода струи пара из отверстия для стока конденсата.</w:t>
      </w:r>
    </w:p>
    <w:p>
      <w:pPr>
        <w:pStyle w:val="Normal"/>
        <w:rPr/>
      </w:pPr>
      <w:r>
        <w:rPr/>
        <w:t>После этого солому выдерживают еще не менее 3-4 часов для лучшего ее размягчения.</w:t>
      </w:r>
    </w:p>
    <w:p>
      <w:pPr>
        <w:pStyle w:val="Normal"/>
        <w:rPr/>
      </w:pPr>
      <w:r>
        <w:rPr/>
        <w:t>Для запаривания можно использовать кормораздатчик ПТУ-10, тракторный прицеп 2ПТС-4. Емкость их кузова позволяет запаривать около 1 т измельченной соломы. Для этого в кузове устанавливают парораспределительные трубы и делают крышку. Расход пара составляет 30-35 кг на 1 ц соломы. В качестве источников пара используют котлы типа КМ-600, КВ-300 и др. Запаренную солому лучше скармливать теплой, остывшая солома по - лается животными хуже. Запаренную солому целесообразно скармливать; составе полноценной кормосмеси.</w:t>
      </w:r>
    </w:p>
    <w:p>
      <w:pPr>
        <w:pStyle w:val="Normal"/>
        <w:rPr/>
      </w:pPr>
      <w:r>
        <w:rPr>
          <w:i/>
          <w:iCs/>
        </w:rPr>
        <w:t xml:space="preserve">Брикетирование </w:t>
      </w:r>
      <w:r>
        <w:rPr/>
        <w:t>измельченной соломы с другими кормами и кормовыми добавками (витаминами, минеральными веществами и др.) повышает поедаемость корма, улучшает переваримость питательных веществ соломы и рациона в целом. В этом случае в состав брикетов солому включают в количестве 20-50% по массе. Примеры рецептов полнорационных соломенных брикетов приведены в таблице 37.</w:t>
      </w:r>
    </w:p>
    <w:p>
      <w:pPr>
        <w:pStyle w:val="Normal"/>
        <w:rPr/>
      </w:pPr>
      <w:r>
        <w:rPr/>
        <w:t>Следует отметить, что нельзя кормить животных одними брикетами, удельный вес брикетированного корма в рационах коров и молодняка крупного рогатого скота не должен превышать 50-60%, овец - 60-70% по питательности (от кормовых единиц рациона). Остальную часть рациона должны занимать сено, сенаж, силос, корнеплоды и другие корма. В рационах откормочного крупного рогатого скота доля брикетированной соломы с другими нормами может составлять до 80%.</w:t>
      </w:r>
    </w:p>
    <w:p>
      <w:pPr>
        <w:pStyle w:val="Normal"/>
        <w:rPr/>
      </w:pPr>
      <w:r>
        <w:rPr/>
        <w:t>При заготовке соломенных брикетов с другими кормами длина частиц соломы, входящей в состав брикетов, должна быть около 1 см. Форма и плотность брикетов зависит от конструктивных особенностей прессов. Более предпочтительны размеры брикетов для скота 32 х 32 мм с плотностью 0.55-0,70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имические способы подготовки соломы к скармли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вышения поедаемости, переваримости и питательной ценности соломы используют известь, каустическую соду, кальцинированную соду, аммиачные препараты (сжиженный аммиак, аммиачная вода) и др.</w:t>
      </w:r>
    </w:p>
    <w:p>
      <w:pPr>
        <w:pStyle w:val="Normal"/>
        <w:rPr/>
      </w:pPr>
      <w:r>
        <w:rPr>
          <w:i/>
          <w:iCs/>
        </w:rPr>
        <w:t xml:space="preserve">Обработка соломы известью </w:t>
      </w:r>
      <w:r>
        <w:rPr/>
        <w:t>получила наибольшее распространение, так как наряду с улучшением кормовой ценности солома обогащается кальцием которого в рационах животных часто недостает. Для этой цели используют известь высокого качества, содержащую не менее 90% окиси кальция. Для обработки 1 ц соломы растворяют 3 кг негашеной или 9 кг гашеной извести (известкового теста). Для ускорения химической реакции между известью и клетчаткой соломы обработку проводят с одновременным запариванием.</w:t>
      </w:r>
    </w:p>
    <w:p>
      <w:pPr>
        <w:pStyle w:val="Normal"/>
        <w:rPr/>
      </w:pPr>
      <w:r>
        <w:rPr/>
        <w:t>Техника обработки состоит в следующем: измельченную солому загружают в емкость, в которую одновременно подают известковое молоко из расчета 0,2-0,25 м</w:t>
      </w:r>
      <w:r>
        <w:rPr>
          <w:vertAlign w:val="superscript"/>
        </w:rPr>
        <w:t>3</w:t>
      </w:r>
      <w:r>
        <w:rPr/>
        <w:t xml:space="preserve"> раствора на 1 ц соломы (200-250 л воды). Емкость плотно закрывают и пускают пар. Процесс обработки длится до 2 часов. Расход пара при этом составляет 30-35 кг на 1 ц соломы. После обработки солома становится мягкой на ощупь, приобретает хлебный запах и желтый цвет. Для повышения вкусовых качеств при обработке в солому вводят поваренную соль (2 кг на 1 ц), растворенную в известковом молоке.</w:t>
      </w:r>
    </w:p>
    <w:p>
      <w:pPr>
        <w:pStyle w:val="Normal"/>
        <w:rPr/>
      </w:pPr>
      <w:r>
        <w:rPr/>
        <w:t>Без пропаривания солому, обработанную известковым молоком, складывают в кучу и выдерживают в течение суток, после чего скармливают животным в следующих количествах: взрослому крупному рогатому скоту - до 20 кг обработанной соломы (4-6 кг сухой резки), молодняку старше года - до 10 кг (2-3 кг резки), взрослым овцам и молодняку старше года - до 3 кг (0,6-0,8 кг резки) в сутки.</w:t>
      </w:r>
    </w:p>
    <w:p>
      <w:pPr>
        <w:pStyle w:val="Normal"/>
        <w:rPr/>
      </w:pPr>
      <w:r>
        <w:rPr>
          <w:i/>
          <w:iCs/>
        </w:rPr>
        <w:t xml:space="preserve">Обработка соломы каустической содой </w:t>
      </w:r>
      <w:r>
        <w:rPr/>
        <w:t>не требует подогрева или запаривания соломы. Взаимодействие щелочи с лигнин-целлюлозным комплексом соломы активно протекает при обычной плюсовой температуре.</w:t>
      </w:r>
    </w:p>
    <w:p>
      <w:pPr>
        <w:pStyle w:val="Normal"/>
        <w:rPr/>
      </w:pPr>
      <w:r>
        <w:rPr/>
        <w:t>Для обработки соломы используют технический едкий натр в виде монолита в железных бочках, в виде чешуек или в виде водного раствора 36-50% -й концентрации. В каустической соде, поступающей с химических заводов в любой физической форме, не должно содержаться вредных примесей.</w:t>
      </w:r>
    </w:p>
    <w:p>
      <w:pPr>
        <w:pStyle w:val="Normal"/>
        <w:rPr/>
      </w:pPr>
      <w:r>
        <w:rPr/>
        <w:t>Техника обработки соломы без последующего ее промывания водой или нейтрализации кислотами состоит в следующем: измельченную солому загружают в емкость и орошают ее 2-3% -м раствором каустической соды. Для этого берут 2-3 кг щелочи, разводят в 100-150 л воды на 1 ц соломы. Обработанную солому выдерживают в течение 12-24 часов, после чего скармливают животным. Лучше всего обработанную этим способом солому скармливать в смеси с силосом, при этом солома, не промытая водой, животными охотнее поедается. Перед скармливанием силос смешивают с соломой в соотношении 1: 3.</w:t>
      </w:r>
    </w:p>
    <w:p>
      <w:pPr>
        <w:pStyle w:val="Normal"/>
        <w:rPr/>
      </w:pPr>
      <w:r>
        <w:rPr>
          <w:i/>
          <w:iCs/>
        </w:rPr>
        <w:t xml:space="preserve">Обработка соломы кальцинированной содой </w:t>
      </w:r>
      <w:r>
        <w:rPr/>
        <w:t>также повышает переваримость и энергетическую ценность соломы, но этот процесс непременно должен сопровождаться подогревом (самосогреванием или пропариванием). Для этого необходима большая емкость (4-5 м</w:t>
      </w:r>
      <w:r>
        <w:rPr>
          <w:vertAlign w:val="superscript"/>
        </w:rPr>
        <w:t>3</w:t>
      </w:r>
      <w:r>
        <w:rPr/>
        <w:t>), при меньшем объеме не обеспечивается процесс самосогревания соломы. Измельченную солому укладывают послойно. Каждый слой соломы (40-50 см) смачивают раствором кальцинированной соды и сильно уплотняют. Готовят 5% -й раствор и вносят его из расчета 100 л на 1 ц соломы. Повышать дозу соды нецелесообразно. Для смачивания соломы применяют различные агрегаты и механизмы, хорошо разбрызгивающие раствор. По окончании укладки и уплотнения соломы ее укрывают слоем сухой соломы для уменьшения потери тепла (40-50 см).</w:t>
      </w:r>
    </w:p>
    <w:p>
      <w:pPr>
        <w:pStyle w:val="Normal"/>
        <w:rPr/>
      </w:pPr>
      <w:r>
        <w:rPr/>
        <w:t>В результате развития микроорганизмов смоченная солома быстро начинает разогреваться. Процесс самосогревания соломы до температуры 40-50С обычно продолжается 4-5 дней. После этого она готова для скармливания животным без ограничения. Обработанная этим способом солома может храниться и использоваться длительное время. При этом для предотвращения плесневения верхнего слоя солому необходимо укрывать синтетической пленкой.</w:t>
      </w:r>
    </w:p>
    <w:p>
      <w:pPr>
        <w:pStyle w:val="Normal"/>
        <w:rPr/>
      </w:pPr>
      <w:r>
        <w:rPr/>
        <w:t>Хороший эффект достигается, если обработанную раствором кальцини-: ванной соды солому запаривают описанным выше способом. Это значительно сокращает время обработки и повышает питательность в 1,5 раза.</w:t>
      </w:r>
    </w:p>
    <w:p>
      <w:pPr>
        <w:pStyle w:val="Normal"/>
        <w:rPr/>
      </w:pPr>
      <w:r>
        <w:rPr/>
        <w:t>Обработка соломы аммиачными препаратами позволяет не только улучшать кормовую ценность, переваримость и общую энергетическую питательность</w:t>
      </w:r>
      <w:r>
        <w:rPr>
          <w:b/>
          <w:bCs/>
        </w:rPr>
        <w:t xml:space="preserve">, </w:t>
      </w:r>
      <w:r>
        <w:rPr/>
        <w:t>но и повысить в 2 раза содержание общего азота. В результате химике кой реакции аммиака со сложными углеводами (целлюлозой, лигнином): ломы образуются достаточно стойкие соединения - аммонийные соли органических кислот (уксуснокислый аммоний и др.). Эти азотистые вещества могут восполнять в рационе скота и овец на 20-25% дефицит протеина. В отличие от мочевины (карбамида), которая применяется в рационах жвачных животных как источник протеина, уксуснокислый аммоний совершенно безопасен для животных, даже если он поступает в организм в повышениях дозах. В случае перерыва в скармливании животным такой соломы нет необходимости их вновь приучать к этому корму, как этого требует использование мочевины.</w:t>
      </w:r>
    </w:p>
    <w:p>
      <w:pPr>
        <w:pStyle w:val="Normal"/>
        <w:rPr/>
      </w:pPr>
      <w:r>
        <w:rPr/>
        <w:t>Для обработки соломы обычно применяют сжиженный аммиак и аммиачную воду (водный раствор аммиака). Обработка сжиженным аммиаком заключается в следующем. Скирду соломы укрывают пологом из синтетической пленки толщиной не менее 150 мкм. Края полотнища, выступающие на 1-1,5 м за пределы скирды, присыпают слоем земли, песка или другим материалом для создания герметичности, чтобы не улетучивался аммиак, обработку соломы сжиженным аммиаком производят с помощью специальных автомашин-заправщиков В-3502, ЗБА-2,6, АБА-0,5. Подача аммиака у - тих машин производится порционно из расчета 30 кг на 1 т соломы.</w:t>
      </w:r>
    </w:p>
    <w:p>
      <w:pPr>
        <w:pStyle w:val="Normal"/>
        <w:rPr/>
      </w:pPr>
      <w:r>
        <w:rPr/>
        <w:t>Сжиженный аммиак вводят с подветренной стороны через гибкий шланг металлической иглой, подняв предварительно полог. Иглу с отверстиями, расположенными на наконечнике, вводят в скирду через каждые 4-5 м на глубину 2-2,5 м на высоте 1-1,5 м от основания. Аммиак впускают медленно, например, 20-тонную скирду обрабатывают в течение 1-1,5 чатов. Это предотвращает потери аммиака. По окончании введения аммиака полог опускают, герметизируют скирду и в таком виде выдерживают до 10 дней. После этого срока снимают укрытие и в течение 3-5 дней солому проветривают от непрореагировавшего аммиака, после чего солома готова к скармливанию.</w:t>
      </w:r>
    </w:p>
    <w:p>
      <w:pPr>
        <w:pStyle w:val="Normal"/>
        <w:rPr/>
      </w:pPr>
      <w:r>
        <w:rPr/>
        <w:t>Обработка соломы аммиачной водой требует тех же технологических условий, что и обработка сжиженным аммиаком. Для этого, как правило, используют синтетическую аммиачную воду (техническая аммиачная вода не годится), содержащую 17,5-20-25% аммиака. Аммиачной водой обрабатывают из расчета внесения 30 кг аммиака на 1 т соломы. Аммиачной воды 25</w:t>
      </w:r>
      <w:r>
        <w:rPr>
          <w:b/>
          <w:bCs/>
        </w:rPr>
        <w:t>% -</w:t>
      </w:r>
      <w:r>
        <w:rPr/>
        <w:t>й концентрации надо внести 120 л, 20% -й - 150</w:t>
      </w:r>
      <w:r>
        <w:rPr>
          <w:b/>
          <w:bCs/>
        </w:rPr>
        <w:t xml:space="preserve"> </w:t>
      </w:r>
      <w:r>
        <w:rPr/>
        <w:t>л, 17,5% -й - 173 л на 1 т соломы. Аммиачную воду вносят с помощью шлангов, соединенных с цистерной аммиаковоза АНЖ-2, РЖ-1,7. Укрыв пологом скирду и создав герметичность, нагнетают аммиачную воду при рабочем давлении в цистерне около 1 атм. Обработанную солому оставляют под покрытием в течение 10</w:t>
      </w:r>
      <w:r>
        <w:rPr>
          <w:b/>
          <w:bCs/>
        </w:rPr>
        <w:t>-</w:t>
      </w:r>
      <w:r>
        <w:rPr/>
        <w:t>15 дней. Затем снимают полог, проветривают солому и скармливают взрослому скот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Биологические способы подготовки соломы к скармли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ие способы подготовки соломы к скармливанию повышают вкусовые качества, поедаемость, переваримость и частично общую питательность соломы. Среди биологических способов в практике кормления животных используют силосование соломы в чистом виде с использованием бактериальных заквасок, ферментов, молочной сыворотки и других добавок, а также силосование с зеленой травой, кислым жомом, бардой и другими высоковлажными кормами.</w:t>
      </w:r>
    </w:p>
    <w:p>
      <w:pPr>
        <w:pStyle w:val="Normal"/>
        <w:rPr/>
      </w:pPr>
      <w:r>
        <w:rPr/>
        <w:t>Силосовать солому можно с использованием бактериальных заквасок из культур пропионово- и молочнокислых бактерий. В этом случае бактериальные закваски вносят из расчета 1 г на 1 ц соломы.</w:t>
      </w:r>
    </w:p>
    <w:p>
      <w:pPr>
        <w:pStyle w:val="Normal"/>
        <w:rPr/>
      </w:pPr>
      <w:r>
        <w:rPr/>
        <w:t>При силосовании соломы используют ферментные препараты целловиридин, пектофоэтидин и др. При этом на 1 ц соломы берут 100-150</w:t>
      </w:r>
      <w:r>
        <w:rPr>
          <w:b/>
          <w:bCs/>
        </w:rPr>
        <w:t xml:space="preserve"> </w:t>
      </w:r>
      <w:r>
        <w:rPr/>
        <w:t>л воды, в которой растворяют 1,5 кг поваренной соли и 0,3-0,5 кг сухого ферментного препарата. Обработанную солому трамбуют и укрывают полиэтиленовой пленкой. Через 4-5 недель солома готова к скармливанию.</w:t>
      </w:r>
    </w:p>
    <w:p>
      <w:pPr>
        <w:pStyle w:val="Normal"/>
        <w:rPr/>
      </w:pPr>
      <w:r>
        <w:rPr/>
        <w:t>Хороший силос из соломы можно получить при использовании молочной сыворотки, которую вносят в количестве 15-20</w:t>
      </w:r>
      <w:r>
        <w:rPr>
          <w:b/>
          <w:bCs/>
        </w:rPr>
        <w:t xml:space="preserve"> </w:t>
      </w:r>
      <w:r>
        <w:rPr/>
        <w:t>л на 1 ц соломы.</w:t>
      </w:r>
    </w:p>
    <w:p>
      <w:pPr>
        <w:pStyle w:val="Normal"/>
        <w:rPr/>
      </w:pPr>
      <w:r>
        <w:rPr/>
        <w:t>При силосовании высоковлажной (85%) зеленой травы кукурузы, подсолнечника, ботвы свеклы, особенно при неблагоприятных погодных условиях, добавляют 15-20% соломенной резки.</w:t>
      </w:r>
    </w:p>
    <w:p>
      <w:pPr>
        <w:pStyle w:val="Normal"/>
        <w:rPr/>
      </w:pPr>
      <w:r>
        <w:rPr/>
        <w:t>Солому можно силосовать также с кислым жомом и бардой. В этом случае на 1 ц соломенной резки добавляют 150-200</w:t>
      </w:r>
      <w:r>
        <w:rPr>
          <w:b/>
          <w:bCs/>
        </w:rPr>
        <w:t xml:space="preserve"> </w:t>
      </w:r>
      <w:r>
        <w:rPr/>
        <w:t>кг жома или барды. Массу хорошо трамбуют, укрывают полиэтиленовой пленкой и засыпают слоем земл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Хохрин С.Н. Корма и кормление животных. Санкт-Петербург: "Лань", 2002. - 512с.</w:t>
      </w:r>
    </w:p>
    <w:p>
      <w:pPr>
        <w:pStyle w:val="Style17"/>
        <w:numPr>
          <w:ilvl w:val="0"/>
          <w:numId w:val="3"/>
        </w:numPr>
        <w:rPr/>
      </w:pPr>
      <w:r>
        <w:rPr/>
        <w:t>Аликаев В.А. и др. Справочник по контролю кормления и содержания животных. М.: Колос, 1982. - 436 с.</w:t>
      </w:r>
    </w:p>
    <w:p>
      <w:pPr>
        <w:pStyle w:val="Style17"/>
        <w:numPr>
          <w:ilvl w:val="0"/>
          <w:numId w:val="3"/>
        </w:numPr>
        <w:rPr/>
      </w:pPr>
      <w:r>
        <w:rPr/>
        <w:t>Венедиктов А.М. и другие Кормление сельскохозяйственных животных. Москва: Россельхозиздат, 1988. - 340 с.</w:t>
      </w:r>
    </w:p>
    <w:p>
      <w:pPr>
        <w:pStyle w:val="Style17"/>
        <w:numPr>
          <w:ilvl w:val="0"/>
          <w:numId w:val="3"/>
        </w:numPr>
        <w:rPr/>
      </w:pPr>
      <w:r>
        <w:rPr/>
        <w:t>Достоевский П.П., Судаков Н.А. Справочник ветеринарного врача. Киев: "Урожай", 1990. - 284с.</w:t>
      </w:r>
    </w:p>
    <w:p>
      <w:pPr>
        <w:pStyle w:val="Style17"/>
        <w:numPr>
          <w:ilvl w:val="0"/>
          <w:numId w:val="3"/>
        </w:numPr>
        <w:rPr/>
      </w:pPr>
      <w:r>
        <w:rPr/>
        <w:t>Калашников А.П., Клейменов Н.И., Щеглов В. В и др. Нормы и рационы кормления сельскохозяйственных животных. Москва: Знание, 1993. - 3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851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851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851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851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851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33:00Z</dcterms:created>
  <dc:creator>Алексей</dc:creator>
  <dc:description/>
  <cp:keywords/>
  <dc:language>en-US</dc:language>
  <cp:lastModifiedBy>SYSTEM</cp:lastModifiedBy>
  <dcterms:modified xsi:type="dcterms:W3CDTF">2011-09-22T21:33:00Z</dcterms:modified>
  <cp:revision>2</cp:revision>
  <dc:subject/>
  <dc:title>           Министерство аграрной политики Украины</dc:title>
</cp:coreProperties>
</file>