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ояние и прогноз лесопользования в Республике Беларусь в 2007-2011 годах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е место среди природных богатств Беларуси занимают леса, являющиеся уникальным возобновляемым ресурсом. Издавна жизнь большинства людей была связана с лесом, который давал укрытие и тепло. В современных условиях жизни человечества лес не только не утратил своего значения, но и приобрел новые – более широкие функции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Беларуси почти 40 процентов территории заняты лесами, запас древесины на корню оценивается в 1,4 млрд м3. Ежегодный прирост древесины значительно превышает ее годовые вырубки. Это говорит о том, что баланс интересов между экологической и экономической составляющими в лесных отношениях сложился в пользу экологии. Так, при среднем ежегодном приросте древесины около 28 млн. м3, в лесах республики заготавливается 13-14 млн. м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сное хозяйство– это отрасль экономики, задачами которой являются обеспечение потребностей республики в древесине и других продуктах леса, сохранение и рациональное использование всего многообразия ресурсов лесного фонда, сохранение и усиление защитных, санитарно-гигиенических, рекреационных и иных функций ле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земель лесного фонда республики на 1 января 2006 г. составляет 9,3 млн. гектаров, в том числе площадь покрытых лесом земель–7,8 млн. гект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сударственного учета лесов за период с 1994 по 2005 годы произошли положительные изменения в структуре лесного фонда Республики Беларусь: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лощадь лесных насаждений увеличилась на 392,8 тыс. гектаров;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лесистость территории республики возросла с 35,5 до 37,7 процента;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щий запас древесины на корню увеличился на 320,5 млн. куб. 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лесосека по рубкам главного пользования лесом по республике (научно обоснованная норма ежегодной заготовки древесины, которая определяется наличием спелых лесов) увеличилась с 5,9 млн. куб. метров в 2000 году до 7,2 млн. куб. метров в 2006 году.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запас древесины на корню в лесах Республики Беларусь на </w:t>
        <w:br/>
        <w:t xml:space="preserve">1 января 2006 г. составляет 1,4 млрд. куб. метров, в том числе спелых и перестойных насаждений –162,5 млн. куб. метров из них хвойных пород – </w:t>
        <w:br/>
        <w:t xml:space="preserve">72,9 млн. куб. метров. 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озрастная структура лесного фонда республ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159"/>
        <w:gridCol w:w="720"/>
        <w:gridCol w:w="1080"/>
        <w:gridCol w:w="830"/>
        <w:gridCol w:w="1150"/>
        <w:gridCol w:w="720"/>
        <w:gridCol w:w="1080"/>
        <w:gridCol w:w="736"/>
      </w:tblGrid>
      <w:tr>
        <w:trPr>
          <w:tblHeader w:val="true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</w:tr>
      <w:tr>
        <w:trPr>
          <w:tblHeader w:val="true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дня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возрастн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1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спевающ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4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лы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6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2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35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Структура лесов республики и организация использования лесосырьевых ресурсов имеет ряд своих особенностей, обусловленных природно-экономическими и иными условиям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Нынешняя возрастная структура лесов с точки зрения экономической оценки не совсем благоприятна. В общей площади лесопокрытых земель превалируют молодняки и средневозрастные насаждения (72,5 процентов) в которых ведутся только рубки ухода за лесом и санитарные рубки с получением преимущественно дровяной и мелкотоварной (балансы) древесины. Спелые насаждения древесных пород в лесопокрытой площади, от которых зависит размер расчетной лесосеки и лесной доход, составляют 8,5 процентов (при оптимальной норме 15-20 процентов), из них хвойные породы занимают 3,8 процента, твердолиственные – 0,5 процента и мягколиственные – 4,1 процента. 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равнивание возрастной структуры лесов – это сложный и длительный процесс, осуществляемый путем проведения комплекса лесохозяйственных мероприятий и регулирования размера главного пользования. В соответствии с прогнозной оценкой возрастная структура лесов оптимизируется не ранее 2015 года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Значительная площадь лесов (2,8 млн. га, или 36 процентов) представлена мягколиственными древесными породами (ольха, береза, осина), произрастающими в типичных для них лесорастительных условиях – в пониженных местах с избыточным увлажнением. Осушение занимаемых ими земель по природоохранным обоснованиям исключается. Поэтому возможность замены этих пород в процессе лесоэксплуатации и лесовосстановления на хвойные и твердолиственные отсутствует. Из этого следует, что относительно быстрорастущие мягколиственные породы должны рассматриваться как долгосрочный реальный ресурс для хозяйственного использования и необходимым развитием мощностей по их перерабо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пользование составляет экономическую основу и определяет уровень интенсивности ведения лесного хозяйства. Оно представлено различными видами с преобладанием заготовки древес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древесины осуществляется при рубках главного и промежуточного пользования (рубки ухода за лесом, выборочные санитарные рубки, рубки реконструкции, обновления и переформирования древостоев) и прочих рубках (сплошных санитарных рубках, очистке леса от захламленности, расчистке лесных площадей для строительства трубопроводов, дорог, линий электропередачи и связи). Размер пользования лесом в 2006 году в республике характеризуется следующими д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льзования лесом в республике в 2006 год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ыс. куб. метров</w:t>
      </w:r>
    </w:p>
    <w:tbl>
      <w:tblPr>
        <w:tblW w:w="92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36"/>
        <w:gridCol w:w="1260"/>
        <w:gridCol w:w="1093"/>
        <w:gridCol w:w="1080"/>
        <w:gridCol w:w="986"/>
        <w:gridCol w:w="1174"/>
      </w:tblGrid>
      <w:tr>
        <w:trPr>
          <w:tblHeader w:val="true"/>
          <w:trHeight w:val="360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зяйство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овая древесин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ов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квид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25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ая лесосека по рубкам главного пользования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0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4,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9,4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,5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8,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1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3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84,6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2,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43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2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35,5</w:t>
            </w:r>
          </w:p>
        </w:tc>
      </w:tr>
      <w:tr>
        <w:trPr>
          <w:trHeight w:val="245" w:hRule="atLeast"/>
        </w:trPr>
        <w:tc>
          <w:tcPr>
            <w:tcW w:w="9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ки промежуточного пользования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0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3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6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1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6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8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2,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7,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9,5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2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6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2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8,7</w:t>
            </w:r>
          </w:p>
        </w:tc>
      </w:tr>
      <w:tr>
        <w:trPr>
          <w:trHeight w:val="239" w:hRule="atLeast"/>
        </w:trPr>
        <w:tc>
          <w:tcPr>
            <w:tcW w:w="9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рубки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,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6,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7,8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,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7,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3,9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7,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2,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,0</w:t>
            </w:r>
          </w:p>
        </w:tc>
      </w:tr>
      <w:tr>
        <w:trPr>
          <w:trHeight w:val="219" w:hRule="atLeast"/>
        </w:trPr>
        <w:tc>
          <w:tcPr>
            <w:tcW w:w="9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2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9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29,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7,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67,2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5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,7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7,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0,6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0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41,1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78,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86,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37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4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всех рубок составляют рубки главного пользования (53,9 процентов), которые в дальнейшем будут возрастать и к концу 2011 года составят 8890 тыс. куб. м (55,6 процентов от всех видов руб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мера пользования лесом в республике в 2007-2011 год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ыс. куб. метров</w:t>
      </w:r>
    </w:p>
    <w:tbl>
      <w:tblPr>
        <w:tblW w:w="9172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324"/>
        <w:gridCol w:w="1260"/>
        <w:gridCol w:w="1056"/>
        <w:gridCol w:w="1056"/>
        <w:gridCol w:w="1025"/>
        <w:gridCol w:w="1183"/>
      </w:tblGrid>
      <w:tr>
        <w:trPr>
          <w:tblHeader w:val="true"/>
          <w:trHeight w:val="29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зяйство</w:t>
            </w:r>
          </w:p>
        </w:tc>
        <w:tc>
          <w:tcPr>
            <w:tcW w:w="4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овая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ова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квид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7 год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28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86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14,4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,1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5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48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5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4,1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21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9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01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53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роста к 2006 год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9</w:t>
            </w:r>
          </w:p>
        </w:tc>
      </w:tr>
      <w:tr>
        <w:trPr>
          <w:trHeight w:val="305" w:hRule="atLeast"/>
        </w:trPr>
        <w:tc>
          <w:tcPr>
            <w:tcW w:w="9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8 год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4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87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6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14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4,5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9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5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11,5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61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3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92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77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70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роста к 2006 год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0</w:t>
            </w:r>
          </w:p>
        </w:tc>
      </w:tr>
      <w:tr>
        <w:trPr>
          <w:trHeight w:val="305" w:hRule="atLeast"/>
        </w:trPr>
        <w:tc>
          <w:tcPr>
            <w:tcW w:w="9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09 год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7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5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22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2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84,9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,9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5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94,2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8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44,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8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30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роста к 2006 год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7</w:t>
            </w:r>
          </w:p>
        </w:tc>
      </w:tr>
      <w:tr>
        <w:trPr>
          <w:trHeight w:val="305" w:hRule="atLeast"/>
        </w:trPr>
        <w:tc>
          <w:tcPr>
            <w:tcW w:w="9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10 год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0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56,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55,8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,3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8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1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5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76,9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9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3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8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9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90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роста к 2006 год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4</w:t>
            </w:r>
          </w:p>
        </w:tc>
      </w:tr>
      <w:tr>
        <w:trPr>
          <w:trHeight w:val="305" w:hRule="atLeast"/>
        </w:trPr>
        <w:tc>
          <w:tcPr>
            <w:tcW w:w="91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011 год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вой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6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73,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5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9,6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верд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,9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олиственны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1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3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44,5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3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0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2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8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02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91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роста к 2006 год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й размер пользования по всем видам рубок к концу 2011 года возрастет на 2567 тыс. куб. метров ликвидной древесины, в том числе хвойной древесины на 1012 тыс. куб. мет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леса – это не только сокровищница биологического и ландшафтного разнообразия, но и крупнейший источник возобновляемых и энергетических ресурсов. И несмотря на то, что </w:t>
      </w:r>
      <w:r>
        <w:rPr>
          <w:color w:val="000000"/>
          <w:sz w:val="28"/>
          <w:szCs w:val="28"/>
        </w:rPr>
        <w:t>средний запас растущей древесины на 1 га покрытых лесом земель составляет 183 м куб. и по ряду показателей, характеризующих лесосырьевые ресурсы, Беларусь входит в десятку ведущих лесных государств Европы, мы должны следить за состоянием лесопользования. Именно для этого и разрабатываются специальные программы и проводится комплекс мероприятий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32"/>
      <w:lang w:val="be-BY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7:00Z</dcterms:created>
  <dc:creator>Home</dc:creator>
  <dc:description/>
  <cp:keywords/>
  <dc:language>en-US</dc:language>
  <cp:lastModifiedBy>SYSTEM</cp:lastModifiedBy>
  <cp:lastPrinted>2008-03-02T11:28:00Z</cp:lastPrinted>
  <dcterms:modified xsi:type="dcterms:W3CDTF">2011-09-22T21:27:00Z</dcterms:modified>
  <cp:revision>2</cp:revision>
  <dc:subject/>
  <dc:title>Денисевич Е</dc:title>
</cp:coreProperties>
</file>