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firstLine="709"/>
        <w:jc w:val="both"/>
        <w:rPr>
          <w:i w:val="false"/>
          <w:i w:val="false"/>
          <w:color w:val="000000"/>
        </w:rPr>
      </w:pPr>
      <w:r>
        <w:rPr>
          <w:b/>
          <w:i w:val="false"/>
          <w:color w:val="000000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5"/>
        <w:tabs>
          <w:tab w:val="clear" w:pos="708"/>
          <w:tab w:val="left" w:pos="500" w:leader="none"/>
        </w:tabs>
        <w:suppressAutoHyphens w:val="true"/>
        <w:ind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Введ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кулировка как способ размножения плодовых растений</w:t>
      </w:r>
    </w:p>
    <w:p>
      <w:pPr>
        <w:pStyle w:val="Normal"/>
        <w:tabs>
          <w:tab w:val="clear" w:pos="708"/>
          <w:tab w:val="left" w:pos="5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1.1 Техника выполнения</w:t>
      </w:r>
    </w:p>
    <w:p>
      <w:pPr>
        <w:pStyle w:val="Normal"/>
        <w:tabs>
          <w:tab w:val="clear" w:pos="708"/>
          <w:tab w:val="left" w:pos="5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1.2 Обвязка окулянтов</w:t>
      </w:r>
    </w:p>
    <w:p>
      <w:pPr>
        <w:pStyle w:val="Normal"/>
        <w:tabs>
          <w:tab w:val="clear" w:pos="708"/>
          <w:tab w:val="left" w:pos="5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1.3 Сроки проведения</w:t>
      </w:r>
    </w:p>
    <w:p>
      <w:pPr>
        <w:pStyle w:val="Normal"/>
        <w:tabs>
          <w:tab w:val="clear" w:pos="708"/>
          <w:tab w:val="left" w:pos="5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1.4 Заготовка черенков привоя</w:t>
      </w:r>
    </w:p>
    <w:p>
      <w:pPr>
        <w:pStyle w:val="Normal"/>
        <w:tabs>
          <w:tab w:val="clear" w:pos="708"/>
          <w:tab w:val="left" w:pos="5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1.5 Организация труда</w:t>
      </w:r>
    </w:p>
    <w:p>
      <w:pPr>
        <w:pStyle w:val="Normal"/>
        <w:tabs>
          <w:tab w:val="clear" w:pos="708"/>
          <w:tab w:val="left" w:pos="5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1.6 Уход за окулянтами</w:t>
      </w:r>
    </w:p>
    <w:p>
      <w:pPr>
        <w:pStyle w:val="Normal"/>
        <w:tabs>
          <w:tab w:val="clear" w:pos="708"/>
          <w:tab w:val="left" w:pos="50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tabs>
          <w:tab w:val="clear" w:pos="708"/>
          <w:tab w:val="left" w:pos="50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ивкой в садоводстве называется перенесение части одного растения – черенка или почки /привой/ на другое растение – подвой для взаимного их срастания.</w:t>
      </w:r>
    </w:p>
    <w:p>
      <w:pPr>
        <w:pStyle w:val="TextBodyIndent"/>
        <w:suppressAutoHyphens w:val="true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Поэтому привитое растение состоит из двух частей: привоя – культурного сорта и подвоя, выращенного из семечка или укорененного отводка. </w:t>
      </w:r>
    </w:p>
    <w:p>
      <w:pPr>
        <w:pStyle w:val="TextBodyIndent"/>
        <w:suppressAutoHyphens w:val="true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Привою принадлежит верхняя часть, а подвою – основание пня и корневая система. При срастании подвой и привой образуют единый организм и взаимно влияют друг на друга. 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и прививки:</w:t>
      </w:r>
    </w:p>
    <w:p>
      <w:pPr>
        <w:pStyle w:val="TextBody"/>
        <w:numPr>
          <w:ilvl w:val="0"/>
          <w:numId w:val="9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ращивание культурных саженцев, так как при размножении семенами теряются сортовые свойства.</w:t>
      </w:r>
    </w:p>
    <w:p>
      <w:pPr>
        <w:pStyle w:val="TextBody"/>
        <w:numPr>
          <w:ilvl w:val="0"/>
          <w:numId w:val="9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едение сортов, гибридов.</w:t>
      </w:r>
    </w:p>
    <w:p>
      <w:pPr>
        <w:pStyle w:val="TextBody"/>
        <w:numPr>
          <w:ilvl w:val="0"/>
          <w:numId w:val="9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ультуривание плодоносящих деревьев с целью повышения урожая.</w:t>
      </w:r>
    </w:p>
    <w:p>
      <w:pPr>
        <w:pStyle w:val="TextBody"/>
        <w:numPr>
          <w:ilvl w:val="0"/>
          <w:numId w:val="9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равление деревьев, имеющих кривые штамбы, однобокие или уродливые кроны.</w:t>
      </w:r>
    </w:p>
    <w:p>
      <w:pPr>
        <w:pStyle w:val="TextBody"/>
        <w:numPr>
          <w:ilvl w:val="0"/>
          <w:numId w:val="9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лаборослых подвоях можно ускорить плодоношение дерева и получить карликовые деревья.</w:t>
      </w:r>
    </w:p>
    <w:p>
      <w:pPr>
        <w:pStyle w:val="TextBody"/>
        <w:numPr>
          <w:ilvl w:val="0"/>
          <w:numId w:val="9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мена старой кроны на новую.</w:t>
      </w:r>
    </w:p>
    <w:p>
      <w:pPr>
        <w:pStyle w:val="TextBody"/>
        <w:numPr>
          <w:ilvl w:val="0"/>
          <w:numId w:val="9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равление механических повреждений деревьев, причиненных грызунами и солнечными ожогами.</w:t>
      </w:r>
    </w:p>
    <w:p>
      <w:pPr>
        <w:pStyle w:val="TextBody"/>
        <w:numPr>
          <w:ilvl w:val="0"/>
          <w:numId w:val="9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невая поросль погибших деревьев может быть привита и превращена в культурное деревце.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улировка – самый распространенный способ размножения плодовых растений в питомниках, это прививка на подвои щитка сорта с одиночной ростовой почкой /глазком/.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 отличается простотой, самой высокой производительностью, хорошей приживаемостью и экономным расходованием материала.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яют в основном три способа окулировки: в Т-образный надрез, в приклад, дудкой.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1. Окулировка как способ размножения плодовых раст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b/>
          <w:color w:val="000000"/>
          <w:sz w:val="28"/>
        </w:rPr>
        <w:t>1.1 Техника выпол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улировка в Т-образный надрез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-образный разрез коры на 1-2-х летнем побеге - подвое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з почки - привоя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тавка почки в Т-образный надрез на коре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-образный разрез коры на 1-2-х летнем побеге - подвое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ез коры проводят на коре дичка на высоте 5-12 см от земли или на уровне корневой шейки с северной стороны по направлению ряда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ачала делают поперечный разрез коры, равный 1-1,5 см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у разрезают вдоль, начиная снизу, длиной 2,5-3 см в виде буквы Т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деляют уголки коры от древесины поворотом конца лезвия ножа вправо и влево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деляют кончиком прививочного ножа или косточкой окулировочного ножа кору от древесины вдоль всего поперечного разреза без повреждения камбия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з почки – привоя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тавка почки в Т-образный надрез на коре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черенке в 1,2-1,3 см ниже выбранной почки делают поперечный разрез коры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чку срезают вместе со щитком коры и небольшим слоем древесины в 1,2-1,3 см выше почки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иток кладут на лезвие ножа, придерживая сверху большим пальцем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авливают щиток с почкой в разрез, придерживая за листовой черенок большим и указательным пальцем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щиток под кору входит не полностью, то лишнюю часть обрезают по границе поперечного разреза коры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улировка в приклад</w:t>
      </w:r>
    </w:p>
    <w:p>
      <w:pPr>
        <w:pStyle w:val="TextBody"/>
        <w:numPr>
          <w:ilvl w:val="0"/>
          <w:numId w:val="4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з коры с древесиной на 1-2-х летнем побеге – подвое</w:t>
      </w:r>
    </w:p>
    <w:p>
      <w:pPr>
        <w:pStyle w:val="TextBody"/>
        <w:numPr>
          <w:ilvl w:val="0"/>
          <w:numId w:val="4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зка щитка - привоя</w:t>
      </w:r>
    </w:p>
    <w:p>
      <w:pPr>
        <w:pStyle w:val="TextBody"/>
        <w:numPr>
          <w:ilvl w:val="0"/>
          <w:numId w:val="4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кладывание щитка к срезу подвоя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з коры с древесиной на 1-2-х летнем побеге – подвое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лают косой надрез под углом около 45 в нижней части предполагаемого щитка с северной стороны по направлению ряда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ижением лезвия ножа сверху вниз срезают щиток, по площади одинаковый со щитком привоя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ижней части среза получается заглубленный уступ, который обеспечивает закрепление щитка привоя и облегчает обвязку прививки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зка щитка – привоя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кладывание щитка к срезу подвоя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-2,5 см над почкой делают зарез 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жают зарез постепенным легким заглублением лезвия ножа до 1-1,5 см ниже почки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ленный щиток с почкой отрезают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пластинки привоя с почкой должна быть равна длине среза на подвое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срез на подвое получился шире привойной пластинки, то кора и камбий последней совмещаются с каким-либо одним краем среза на подвое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улировка дудкой /трубкой/ для пород с толстой корой /орехоплодные/</w:t>
      </w:r>
    </w:p>
    <w:p>
      <w:pPr>
        <w:pStyle w:val="TextBody"/>
        <w:numPr>
          <w:ilvl w:val="0"/>
          <w:numId w:val="11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ятие кольца коры на подвое</w:t>
      </w:r>
    </w:p>
    <w:p>
      <w:pPr>
        <w:pStyle w:val="TextBody"/>
        <w:numPr>
          <w:ilvl w:val="0"/>
          <w:numId w:val="11"/>
        </w:numPr>
        <w:suppressAutoHyphens w:val="true"/>
        <w:ind w:left="0" w:firstLine="709"/>
        <w:jc w:val="both"/>
        <w:rPr/>
      </w:pPr>
      <w:r>
        <w:rPr>
          <w:color w:val="000000"/>
          <w:sz w:val="28"/>
        </w:rPr>
        <w:t>Снятие кольца коры на привое</w:t>
      </w:r>
    </w:p>
    <w:p>
      <w:pPr>
        <w:pStyle w:val="TextBody"/>
        <w:numPr>
          <w:ilvl w:val="0"/>
          <w:numId w:val="11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кладывание полоски коры привоя к подвою</w:t>
      </w:r>
    </w:p>
    <w:p>
      <w:pPr>
        <w:pStyle w:val="TextBody"/>
        <w:numPr>
          <w:ilvl w:val="0"/>
          <w:numId w:val="10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ятие кольца коры на подвое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еречный надрез коры спаренными ножами на подвое с северной стороны по направлению ряда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ьный разрез коры на подвое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ятие кольца коры</w:t>
      </w:r>
    </w:p>
    <w:p>
      <w:pPr>
        <w:pStyle w:val="TextBody"/>
        <w:numPr>
          <w:ilvl w:val="0"/>
          <w:numId w:val="10"/>
        </w:numPr>
        <w:suppressAutoHyphens w:val="true"/>
        <w:ind w:left="0" w:firstLine="709"/>
        <w:jc w:val="both"/>
        <w:rPr/>
      </w:pPr>
      <w:r>
        <w:rPr>
          <w:color w:val="000000"/>
          <w:sz w:val="28"/>
        </w:rPr>
        <w:t>Снятие кольца коры на привое</w:t>
      </w:r>
    </w:p>
    <w:p>
      <w:pPr>
        <w:pStyle w:val="TextBody"/>
        <w:numPr>
          <w:ilvl w:val="0"/>
          <w:numId w:val="10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кладывание полоски коры привоя к подвою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черенке с обратной стороны почки делают косой срез так, чтобы он находился в 10 мм выше почки, а заканчивают в 10-12 мм ниже ее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8 мм выше почки делают поперечный надрез коры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нок берут левой рукой, а правой осторожно поворачивают щиток и снимают его с черенка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щитке под почкой должны быть сосудисто-волокнистые пучки в виде бугорка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b/>
          <w:color w:val="000000"/>
          <w:sz w:val="28"/>
        </w:rPr>
        <w:t>1.2 Обвязка окуля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вязочный материал: 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етическая пленка – полихлорвиниловая и полиэтиленовая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умажный упаковочный шпагат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оляционная лента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йкопластырь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вейные нитки, взятые в 6-10 раз, протертые пластилином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рессная медицинская клеенка, разрезанная на ленты шириной 1,5 см длиной 20-30 см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мазка: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стилин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онная замазка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к /пчелиный клей/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довый вар /петролатум/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одные средства: 1/3 – канифоль, 1/3 – пчелиный воск, 1/3 – растительное масло расплавляют на медленном огне, добавляют спирт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бвязка места окулировки при Т-образном надрезе: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инают сверху вниз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ец пленки прижимают указательным пальцем левой руки немного выше места окулировки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й рукой обматывают лентой спирально, спускаясь вниз так, чтобы края витков накрывали друг друга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ле глазка оставляют просвет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анчивают ниже места окулировки и конец пленки закрепляют узлом или петлей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бвязка места окулировки при окулировке в приклад: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инают снизу вверх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ец пленки прижимают указательным пальцем левой руки ниже места окулировки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й рукой обматывают лентой спирально, поднимаясь вверх так, чтобы края витков накрывали друг друга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ле глазка оставляют просвет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анчивают выше места окулировки и конец пленки закрепляют узлом или петлей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бвязка места окулировки при окулировке дудкой: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инают сверху вниз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ец пленки прижимают указательным пальцем левой руки немного выше места окулировки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й рукой обматывают лентой спирально, спускаясь вниз так, чтобы края витков накрывали друг друга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ле глазка оставляют просвет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анчивают ниже места окулировки и конец пленки закрепляют узлом или петлей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b/>
          <w:color w:val="000000"/>
          <w:sz w:val="28"/>
        </w:rPr>
        <w:t>1.3 Сроки про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uppressAutoHyphens w:val="true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ую окулировку проводят летом в июне-августе, когда стволики подвоев достигают необходимой толщины /8-12 мм/, хорошо отстает кора от древесины и вызревают побеги на маточных деревьях, с которых заготавливают чере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еверной зоне плодоводства окулировку начинают с 15-20 июня, в средней полосе – с 20 июня по 15-20 августа, на юге – с конца июля до начала сентябр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вую очередь окулируют вегетативно размножаемые подвои, затем последовательно грушу, вишню, летние сорта яблони, абрикос, сливу, осенние и зимние сорта яблони, черешню и перс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ишком ранняя окулировка может привести к преждевременному прорастанию глазков и гибели их зимой, а запоздалая – еще и к плохому сраст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b/>
          <w:color w:val="000000"/>
          <w:sz w:val="28"/>
        </w:rPr>
        <w:t>1.4 Заготовка черенков приво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вои: по способу размножения - семенные и вегетативные, по происхождению – дикорастущие и культурные, по силе роста – сильнорослые и слаборослые.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подвоев: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8-12 мм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а хорошо отстает от древесины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розостойкость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ойчивость к избыточному и недостаточному увлажнению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местимость с привоем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ьная корневая система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привоев: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зревшие однолетние побеги из внешних частей кроны, освещенной солнцем с короткими междоузлиями и развитыми глазками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черенков 30-40 см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черенков 8-12 мм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привоев: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езка рано утром в день окулировки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шмыгивание листьев, оставив черешки длиной 8-12 мм, для снижения испарения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зание верхней части с невызревшими почками и нижней части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язывание в пучки по 50-100 штук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вешивание этикеток с названием сорта и указанием количества черенков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ворачивание во влажный мох, мешковину, 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е в ведро с небольшим количеством воды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тся хранение в подвале при температуре 0+3 С 2-3 дня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чки при хранении не должны распуститься, кора должна быть эластичная, не сухая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b/>
          <w:color w:val="000000"/>
          <w:sz w:val="28"/>
        </w:rPr>
        <w:t>1.5 Организация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uppressAutoHyphens w:val="true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кулировка – важный и ответственный прием в плодовом питомнике, требует тщательной подготовки и высокой квалификации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е ведут по заранее составленному плану.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 включает: объем работ, сроки, прививаемые сорта, потребность в рабочей силе, количество ножей, черенков, обвязочного материала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кулировки создают звенья из 2-х человек, труд раздельный, окулировщик и обвязч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улировщик только окулирует, другой вслед за ним делает обвяз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обные рабочие разокучивают подвои, протирают место окулировки чистой влажной тряпкой, рыхлят почву в рядках после окулировки и в засушливых условиях окучивают растения землей на 10-15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ая организация повышает производительность труда и качество работы при окулиров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окулировщик работает быстро, в звено включают третьего рабочего /двое обвязывают место прививки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тер-окулировщик должен иметь инвентарь и инструменты: нож прививочный или окулировочный /копулировочный/, оселок, ремень для наводки ножа, фартук для черенков, ведро, на запястье левой руки – матер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строта операций, точность и чистота срезов, плотное притегание и максимальное совпадение камбиальных слоев прививаемых компонентов – главные требования, предъявляемые к окулиров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ухую, ветреную, жаркую погоду окулируют в две смены: рано утром с 5-6 до 9-10 ч и вечером с 16 до 20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облегчает труд рабочих и повышает качество окулир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b/>
          <w:color w:val="000000"/>
          <w:sz w:val="28"/>
        </w:rPr>
        <w:t>1.6 Уход за окулянт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 окулировкой разокучивание подвоев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тирание места окулировки чистой влажной материей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окулировки – окучивание, рыхление, полив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з 3-4 недели после окулировки – ревизия приживаемости окулировок: щиток должен иметь нормальный цвет и свежий вид, черешок листа опадает при прикосновении, неприжившийся щиток темнеет, сморщивается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рижившиеся щитки отмечают, завязывая верхушки побегов для повторной окулировки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имают обвязку, разрезая ножом, чтобы при утолщении стволиков пленка не врезалась и на них не появлялись перетяжки</w:t>
      </w:r>
    </w:p>
    <w:p>
      <w:pPr>
        <w:pStyle w:val="TextBody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еверо-западных и северных районах пленочную обвязку на зиму оставляют, на юге ее чаще снимают, разрезая ножом.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21"/>
        <w:suppressAutoHyphens w:val="true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21"/>
        <w:suppressAutoHyphens w:val="true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дним из важных приемов агротехники в садоводстве является прививка плодовых деревьев.</w:t>
      </w:r>
    </w:p>
    <w:p>
      <w:pPr>
        <w:pStyle w:val="21"/>
        <w:suppressAutoHyphens w:val="true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рививка – один из самых распространенных и быстрых способов вегетативного /бесполого/ размножения плодовых растений, сортовые признаки которых при размножении семенами в большинстве случаев не сохраняются.</w:t>
      </w:r>
    </w:p>
    <w:p>
      <w:pPr>
        <w:pStyle w:val="21"/>
        <w:suppressAutoHyphens w:val="true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 помощью прививки /окулировки/, перенося вегетативные части /почки/ с одного растения на другое, можно размножить сорт и сохранить его особенности.</w:t>
      </w:r>
    </w:p>
    <w:p>
      <w:pPr>
        <w:pStyle w:val="21"/>
        <w:suppressAutoHyphens w:val="true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Человек научился прививать плодовые деревья очень давно.</w:t>
      </w:r>
    </w:p>
    <w:p>
      <w:pPr>
        <w:pStyle w:val="21"/>
        <w:suppressAutoHyphens w:val="true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способы прививки, существующие в наше время, известны еще с древнейших времен.</w:t>
      </w:r>
    </w:p>
    <w:p>
      <w:pPr>
        <w:pStyle w:val="21"/>
        <w:suppressAutoHyphens w:val="true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 природе часто встречаются деревья, которые срослись своими сучьями.</w:t>
      </w:r>
    </w:p>
    <w:p>
      <w:pPr>
        <w:pStyle w:val="21"/>
        <w:suppressAutoHyphens w:val="true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Бывают случаи, когда деревья срастаются даже стволами.</w:t>
      </w:r>
    </w:p>
    <w:p>
      <w:pPr>
        <w:pStyle w:val="21"/>
        <w:suppressAutoHyphens w:val="true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Это может служить примером прививки одного растения на другое.</w:t>
      </w:r>
    </w:p>
    <w:p>
      <w:pPr>
        <w:pStyle w:val="21"/>
        <w:suppressAutoHyphens w:val="true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00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i w:val="false"/>
          <w:color w:val="000000"/>
        </w:rPr>
        <w:t>Плодоводство / Под ред. В.А. Колесникова. – М.: Колос, 1979. – 415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Якушев В.И., Шевченко В.В. Плодоводство с основами декоративного садоводства. – 2-е изд., перераб. И доп. – М.: Агропромиздат, 1987. – 33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вощеводство и плодоводство/ Е.И. Глебова, А.И. Воронина, Н.И. Калашникова и др. – Л.: Колос, Ленинградское отделение, 1978. – 44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уренной Н.М., Колтунов В.Ф., Черепахин В.И. Плодоводство. – 1-е изд. – М.: Агропромиздат, 1985. – 39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вощеводство плодоводство / А.С. Симонов, В.К. Родионов, Ю.В. Крысанов и др., Под ред. А.С. Симонова. – М.: Агропромиздат, 1986. – 39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Courier New" w:hAnsi="Courier New" w:eastAsia="Times New Roman" w:cs="Times New Roman"/>
      <w:i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Courier New" w:hAnsi="Courier New" w:eastAsia="Times New Roman" w:cs="Times New Roman"/>
      <w:i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i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rFonts w:ascii="Courier New" w:hAnsi="Courier New" w:cs="Courier New"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11:00Z</dcterms:created>
  <dc:creator>Admin</dc:creator>
  <dc:description/>
  <cp:keywords/>
  <dc:language>en-US</dc:language>
  <cp:lastModifiedBy>SYSTEM</cp:lastModifiedBy>
  <dcterms:modified xsi:type="dcterms:W3CDTF">2011-09-22T21:11:00Z</dcterms:modified>
  <cp:revision>2</cp:revision>
  <dc:subject/>
  <dc:title>Содержание</dc:title>
</cp:coreProperties>
</file>