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t>Рефера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Техника безопасности работы с животными.</w:t>
      </w:r>
    </w:p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144"/>
          <w:szCs w:val="144"/>
        </w:rPr>
        <w:t xml:space="preserve">             </w:t>
      </w:r>
      <w:r>
        <w:rPr>
          <w:color w:val="000000"/>
          <w:sz w:val="28"/>
          <w:szCs w:val="28"/>
        </w:rPr>
        <w:t>Выполнил: Мозжегоров С.Ю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Проверил: Щебеко Н.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. Зюкайка 2006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Какие общие меры безопасности соблюдают при обслуживании животных?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Какие меры безопасности соблюдают при эксплуатации электрических изгородей?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Какие меры безопасности соблюдают при обслуживании быков-производителей?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Какие меры безопасности соблюдают при обслуживании хряков?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Какие меры безопасности соблюдают при уходе за лошадьми?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Какие меры безопасности соблюдают при выполнении транспортных и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ругих работ на лошадях (волах)?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Какие меры безопасности соблюдают при транспортировании сельскохозяйственных животных?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общие меры безопасности соблюдают при обслуживании животных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К обслуживанию быков-производителей, жеребцов-производителей и хряков допускаются лица не моложе 18 лет. К обслуживанию остальных животных могут допускается подростки не моложе 16 лет с разрешения медицинской комиссии и согласия профсоюзного комитета.</w:t>
      </w:r>
    </w:p>
    <w:p>
      <w:pPr>
        <w:pStyle w:val="Normal"/>
        <w:rPr/>
      </w:pPr>
      <w:r>
        <w:rPr>
          <w:color w:val="000000"/>
          <w:sz w:val="24"/>
          <w:szCs w:val="24"/>
        </w:rPr>
        <w:t>у стойл животных со злым и неспокойным нравом вывешивают таблички с надписями, предупреждающими о необходимости соблюдать особую осторожность при их обслуживании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У бодливых коров по указанию ветеринарного врача удаляют рога. При ручной дойке хвост привязывают к ноге коровы. Запрещается дояркам применять какие либо предметы для сиденья вместо специально изготовленных индивидуальных скамеек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меры безопасности соблюдают при эксплуатации электрических изгородей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Чтобы обеспечить на пастбище электробезопасность людей и сельекохозяйствепных животных, электроизгородь подключают к электроисточнику напряжением не более 6 В. Запрещается открывать крышку пульсатора, когда он находится под напряжением. Это особо опасно в сырую погоду. Необходимо строго соблюдать порядок включения электроизгороди в сеть: включать следует только после присоединения электропульсатора к проволке электроизгоро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ехнический осмотр электроизгороди проводят только после отключения напряж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меры безопасности соблюдают при обслуживании быков-производителей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Лица, облущивающие быков-производителей, проходят специальное обучение и аттестацию комиссией, назначенной приказом по предприятию (хозяйству). Результаты проверки оформляют в специально заведенном журнале.</w:t>
      </w:r>
    </w:p>
    <w:p>
      <w:pPr>
        <w:pStyle w:val="Normal"/>
        <w:rPr/>
      </w:pPr>
      <w:r>
        <w:rPr>
          <w:color w:val="000000"/>
          <w:sz w:val="24"/>
          <w:szCs w:val="24"/>
        </w:rPr>
        <w:t>Быков-производителей содержат отдельно от других животных в специальных помещениях без глухих перегородок между животными. Привязывают их двумя металлическими цепями по принципу двусторонней привязи, Цепи подсоединяют к железному ошейнику, под который подкладывают кожу или войлок. Привязь не должна стеснять движения животного и мешать ему свободно ложится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Каждому быку в возрасте 6...8 месяцев вставляют в носовую перегородку кольцо, которое подтягивают ремнем к рогам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 прогулку быков выводят отдельно от коров и только с палкой-водилом длиной не менее 2 м, прикрепленной к носовому кольцу. Более полную безопасность обеспечивает механическое водило. 3апрещается выводить быков без води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Очень опасен момент присоединения водила к носовому кольцу, поэтому при этой операции проявляют максимум осторожности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Для ограничения обзорности быкам со злым нравом надевают наглазники фиксируемые на голове ремешк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собая осторожность нужна и при подаче кормов в кормушки. Подают корма только с кормового проход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меры безопасности соблюдают при обслуживании хряков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Хряков содержат в отдельных станках с высотой не менее 1,4 м.</w:t>
      </w:r>
    </w:p>
    <w:p>
      <w:pPr>
        <w:pStyle w:val="Normal"/>
        <w:rPr/>
      </w:pPr>
      <w:r>
        <w:rPr>
          <w:color w:val="000000"/>
          <w:sz w:val="24"/>
          <w:szCs w:val="24"/>
        </w:rPr>
        <w:t>Свинарь раздает корм и воду со стороны прохода, не заходя в станок. Чистят станок только при отсутствии в нём свиней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Клыки у хряков по достижении ими случного возраста и в дальнейшем по мере их отрастания спиливают и заглаживают напильник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ри необходимости ветеринарного осмотра хряков им надевают петл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меры безопасности соблюдают при уходе за лошадьми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бслуживают строптивых и нервных лошадей только опытные и наиболее квалифицированные работники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еспокойных жеребцов содержат в денниках, расположенных в одной из концов юноши. Денники устраивают в соответствии с нормами технического проектирования на, коневодческих фермах и постройках для лошадей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 каждого жеребца-производителя выделяют подобранный по размеру комплект поводков с карабинами и уздечек с простым и удилами и поводьями. Для вывода лошадей применяют специальные уздечки и прочные выводные ленцы длиной не менее 2 м. Выводят лошадь на лейцах два конюха. При выводе жеребцов на случку ленцы берут длиной не менее 5 м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прещается одновременно выводить на прогулку жеребцов и кобы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чистке лошадь прочно привязывают чембуром к коновязи или к кольцу в стенке, а строптивую - на развязку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счищают копыта и подковывают лошадей в станках и па развязках высококвалифицированный кузнец в присутствии конюха-уборщика данной лошад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пать лошадей в реках и водоемах могут только рабочие, умеющие плавать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вале лошадей принимают участие не менее четырех человек под наблюдением ветработника или зоотехника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ри обработке поваленной лошади люди находятся со стороны ее спины.</w:t>
      </w:r>
    </w:p>
    <w:p>
      <w:pPr>
        <w:pStyle w:val="Normal"/>
        <w:rPr/>
      </w:pPr>
      <w:r>
        <w:rPr>
          <w:color w:val="000000"/>
          <w:sz w:val="24"/>
          <w:szCs w:val="24"/>
        </w:rPr>
        <w:t>Неспокойным лошадям, находящимся в стойлах, корм раздают со стороны прохода, не заходя в стойло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абунщикам разрешается обслуживать табуны только из заседланных лошадя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иска отбившихся от табуна лошадей выделяют группу из трех-четырех человек, имеющих точный маршрут движения, продукты питания не менее чем на 3 дня, спички и походную медаптечку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ри езде в седле обувь должна свободно входить в стремена. Во время тренировок лошадей и на соревнованиях па галопу обязательно надевают защитные шлемы или кас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ие меры безопасности соблюдают при выполнении транспортных и других работ на лошадях (волах)?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Каждую лошадь или вола закрепляют персонально за одним конюхом или ездовым. Гужевой транспорт (повозки, сани и т. п.), используемый горных условиях, снабжают тормозным устройством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имой гужевому транспорту по ракам можно двигаться при условии нагрузки на лед до 1,2 т и толщине льда не менее 20 см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еревозимые грузы на повозках прочно увязывают. При движении по населенным пунктам ездовые обязаны соблюдать правила дорожного движения. Для поездки в мecтa с интенсивным движением автотранспорта выделяют только сплошных, приученных к этим условиям животных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Лошадей, используемых на транспортных работах, подковывают на все четыре ног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вижении гужевого транспорта обозом соблюдают разрывы между повозками в 1,5...2 м на обычных дорогах и 5 м - на ледяных, на спусках - на длину спуска с применением торможения повозк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щаетс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ставлять без присмотра лошадей, запряженных в повозки или сельскохозяйственные машины;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) ездить на пугливых и строптивых лошадях без наглазников и без взнуздывания;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останавливать гужевой транспорт на пересечении дорог, спусках, железнодорожных переездах и т. п. без управления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находиться при спуске людям на повозк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Какие меры безопасности соблюдают при транспортировании сельскохозяйственных животных?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ри транспортировании лошадей на любом виде транспорта (железнодорожном, автомобильном и т. п.) животных снабжают прочными недоуздками с длинными Чепурами и ошейниками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Один человек может вести к месту погрузки только одного жеребца, или двух меринов, или двух кобыл, за подводой - одного жеребца или не более четырех прочих лошадей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 транспортные средства животных грузят со специальных погрузочных площадок, эстакад и трапов с периллами. Желательно, чтобы погрузку животных , которые за ними ухаживают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 случае перевозки животных на бортовых автомашинах их борта наращивают на высоту не менее 100 см. Запрещается людям находиться вместе с животны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.С.Филатов; С.М.Гимейн; - «Справочник по технике безопасности»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66CC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09:00Z</dcterms:created>
  <dc:creator>MSY</dc:creator>
  <dc:description/>
  <cp:keywords/>
  <dc:language>en-US</dc:language>
  <cp:lastModifiedBy>SYSTEM</cp:lastModifiedBy>
  <cp:lastPrinted>2006-01-31T17:18:00Z</cp:lastPrinted>
  <dcterms:modified xsi:type="dcterms:W3CDTF">2011-09-22T21:09:00Z</dcterms:modified>
  <cp:revision>2</cp:revision>
  <dc:subject/>
  <dc:title>Реферат</dc:title>
</cp:coreProperties>
</file>