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К</w:t>
      </w:r>
    </w:p>
    <w:p>
      <w:pPr>
        <w:pStyle w:val="Style27"/>
        <w:rPr/>
      </w:pPr>
      <w:r>
        <w:rPr/>
        <w:t>Атырауский Морской Рыбопромышленный колледж</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предмету: "Сетиснастные материалы и орудия рыболовства"</w:t>
      </w:r>
    </w:p>
    <w:p>
      <w:pPr>
        <w:pStyle w:val="Style27"/>
        <w:rPr/>
      </w:pPr>
      <w:r>
        <w:rPr/>
        <w:t>На тему: "Траловый лов Минтая в Баренцевом мор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Специальность: Ихтиология и рыболовство - 3 курс</w:t>
      </w:r>
    </w:p>
    <w:p>
      <w:pPr>
        <w:pStyle w:val="Style27"/>
        <w:jc w:val="left"/>
        <w:rPr/>
      </w:pPr>
      <w:r>
        <w:rPr/>
        <w:t>Выполнил: Сахипов К.</w:t>
      </w:r>
    </w:p>
    <w:p>
      <w:pPr>
        <w:pStyle w:val="Style27"/>
        <w:jc w:val="left"/>
        <w:rPr/>
      </w:pPr>
      <w:r>
        <w:rPr/>
        <w:t>Проверила: Алимбаева Б. Х</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тырау 2010</w:t>
      </w:r>
      <w:r>
        <w:br w:type="page"/>
      </w:r>
    </w:p>
    <w:p>
      <w:pPr>
        <w:pStyle w:val="Style21"/>
        <w:rPr/>
      </w:pPr>
      <w:r>
        <w:rPr/>
        <w:t>План курсовой работы</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аренцево море</w:t>
      </w:r>
    </w:p>
    <w:p>
      <w:pPr>
        <w:pStyle w:val="Contents2"/>
        <w:rPr>
          <w:caps w:val="false"/>
          <w:smallCaps w:val="false"/>
          <w:sz w:val="24"/>
          <w:szCs w:val="24"/>
          <w:lang w:val="en-US" w:eastAsia="en-US"/>
        </w:rPr>
      </w:pPr>
      <w:r>
        <w:rPr>
          <w:rStyle w:val="InternetLink"/>
          <w:lang w:val="en-US" w:eastAsia="en-US"/>
        </w:rPr>
        <w:t>Характеристика Баренцева моря</w:t>
      </w:r>
    </w:p>
    <w:p>
      <w:pPr>
        <w:pStyle w:val="Contents2"/>
        <w:rPr>
          <w:caps w:val="false"/>
          <w:smallCaps w:val="false"/>
          <w:sz w:val="24"/>
          <w:szCs w:val="24"/>
          <w:lang w:val="en-US" w:eastAsia="en-US"/>
        </w:rPr>
      </w:pPr>
      <w:r>
        <w:rPr>
          <w:rStyle w:val="InternetLink"/>
          <w:lang w:val="en-US" w:eastAsia="en-US"/>
        </w:rPr>
        <w:t>Видовой состав водорослей Баренцева моря</w:t>
      </w:r>
    </w:p>
    <w:p>
      <w:pPr>
        <w:pStyle w:val="Contents2"/>
        <w:rPr>
          <w:caps w:val="false"/>
          <w:smallCaps w:val="false"/>
          <w:sz w:val="24"/>
          <w:szCs w:val="24"/>
          <w:lang w:val="en-US" w:eastAsia="en-US"/>
        </w:rPr>
      </w:pPr>
      <w:r>
        <w:rPr>
          <w:rStyle w:val="InternetLink"/>
          <w:lang w:val="en-US" w:eastAsia="en-US"/>
        </w:rPr>
        <w:t>Соотношение географических элементов</w:t>
      </w:r>
    </w:p>
    <w:p>
      <w:pPr>
        <w:pStyle w:val="Contents2"/>
        <w:rPr>
          <w:caps w:val="false"/>
          <w:smallCaps w:val="false"/>
          <w:sz w:val="24"/>
          <w:szCs w:val="24"/>
          <w:lang w:val="en-US" w:eastAsia="en-US"/>
        </w:rPr>
      </w:pPr>
      <w:r>
        <w:rPr>
          <w:rStyle w:val="InternetLink"/>
          <w:lang w:val="en-US" w:eastAsia="en-US"/>
        </w:rPr>
        <w:t>Распределение ассоциаций</w:t>
      </w:r>
    </w:p>
    <w:p>
      <w:pPr>
        <w:pStyle w:val="Contents2"/>
        <w:rPr>
          <w:caps w:val="false"/>
          <w:smallCaps w:val="false"/>
          <w:sz w:val="24"/>
          <w:szCs w:val="24"/>
          <w:lang w:val="en-US" w:eastAsia="en-US"/>
        </w:rPr>
      </w:pPr>
      <w:r>
        <w:rPr>
          <w:rStyle w:val="InternetLink"/>
          <w:lang w:val="en-US" w:eastAsia="en-US"/>
        </w:rPr>
        <w:t>Биологическая характеристика Минтая</w:t>
      </w:r>
    </w:p>
    <w:p>
      <w:pPr>
        <w:pStyle w:val="Contents2"/>
        <w:rPr>
          <w:caps w:val="false"/>
          <w:smallCaps w:val="false"/>
          <w:sz w:val="24"/>
          <w:szCs w:val="24"/>
          <w:lang w:val="en-US" w:eastAsia="en-US"/>
        </w:rPr>
      </w:pPr>
      <w:r>
        <w:rPr>
          <w:rStyle w:val="InternetLink"/>
          <w:lang w:val="en-US" w:eastAsia="en-US"/>
        </w:rPr>
        <w:t>2. Характеристика трала</w:t>
      </w:r>
    </w:p>
    <w:p>
      <w:pPr>
        <w:pStyle w:val="Contents2"/>
        <w:rPr>
          <w:caps w:val="false"/>
          <w:smallCaps w:val="false"/>
          <w:sz w:val="24"/>
          <w:szCs w:val="24"/>
          <w:lang w:val="en-US" w:eastAsia="en-US"/>
        </w:rPr>
      </w:pPr>
      <w:r>
        <w:rPr>
          <w:rStyle w:val="InternetLink"/>
          <w:lang w:val="en-US" w:eastAsia="en-US"/>
        </w:rPr>
        <w:t>Общая характеристика тралового лова</w:t>
      </w:r>
    </w:p>
    <w:p>
      <w:pPr>
        <w:pStyle w:val="Contents2"/>
        <w:rPr>
          <w:caps w:val="false"/>
          <w:smallCaps w:val="false"/>
          <w:sz w:val="24"/>
          <w:szCs w:val="24"/>
          <w:lang w:val="en-US" w:eastAsia="en-US"/>
        </w:rPr>
      </w:pPr>
      <w:r>
        <w:rPr>
          <w:rStyle w:val="InternetLink"/>
          <w:lang w:val="en-US" w:eastAsia="en-US"/>
        </w:rPr>
        <w:t>Принцип лова</w:t>
      </w:r>
    </w:p>
    <w:p>
      <w:pPr>
        <w:pStyle w:val="Contents2"/>
        <w:rPr>
          <w:caps w:val="false"/>
          <w:smallCaps w:val="false"/>
          <w:sz w:val="24"/>
          <w:szCs w:val="24"/>
          <w:lang w:val="en-US" w:eastAsia="en-US"/>
        </w:rPr>
      </w:pPr>
      <w:r>
        <w:rPr>
          <w:rStyle w:val="InternetLink"/>
          <w:lang w:val="en-US" w:eastAsia="en-US"/>
        </w:rPr>
        <w:t>Характеристика некоторых элементов трала</w:t>
      </w:r>
    </w:p>
    <w:p>
      <w:pPr>
        <w:pStyle w:val="Contents2"/>
        <w:rPr>
          <w:caps w:val="false"/>
          <w:smallCaps w:val="false"/>
          <w:sz w:val="24"/>
          <w:szCs w:val="24"/>
          <w:lang w:val="en-US" w:eastAsia="en-US"/>
        </w:rPr>
      </w:pPr>
      <w:r>
        <w:rPr>
          <w:rStyle w:val="InternetLink"/>
          <w:lang w:val="en-US" w:eastAsia="en-US"/>
        </w:rPr>
        <w:t>Форма крыльев и раскрой устьевой части</w:t>
      </w:r>
    </w:p>
    <w:p>
      <w:pPr>
        <w:pStyle w:val="Contents2"/>
        <w:rPr>
          <w:caps w:val="false"/>
          <w:smallCaps w:val="false"/>
          <w:sz w:val="24"/>
          <w:szCs w:val="24"/>
          <w:lang w:val="en-US" w:eastAsia="en-US"/>
        </w:rPr>
      </w:pPr>
      <w:r>
        <w:rPr>
          <w:rStyle w:val="InternetLink"/>
          <w:lang w:val="en-US" w:eastAsia="en-US"/>
        </w:rPr>
        <w:t>Шаг ячеи в мешке и в передних частях трала</w:t>
      </w:r>
    </w:p>
    <w:p>
      <w:pPr>
        <w:pStyle w:val="Contents2"/>
        <w:rPr>
          <w:caps w:val="false"/>
          <w:smallCaps w:val="false"/>
          <w:sz w:val="24"/>
          <w:szCs w:val="24"/>
          <w:lang w:val="en-US" w:eastAsia="en-US"/>
        </w:rPr>
      </w:pPr>
      <w:r>
        <w:rPr>
          <w:rStyle w:val="InternetLink"/>
          <w:lang w:val="en-US" w:eastAsia="en-US"/>
        </w:rPr>
        <w:t>Оборудование и механизация лова</w:t>
      </w:r>
    </w:p>
    <w:p>
      <w:pPr>
        <w:pStyle w:val="Contents2"/>
        <w:rPr>
          <w:caps w:val="false"/>
          <w:smallCaps w:val="false"/>
          <w:sz w:val="24"/>
          <w:szCs w:val="24"/>
          <w:lang w:val="en-US" w:eastAsia="en-US"/>
        </w:rPr>
      </w:pPr>
      <w:r>
        <w:rPr>
          <w:rStyle w:val="InternetLink"/>
          <w:lang w:val="en-US" w:eastAsia="en-US"/>
        </w:rPr>
        <w:t>Большой морозильный рыболовный траулер. Основные характеристики</w:t>
      </w:r>
    </w:p>
    <w:p>
      <w:pPr>
        <w:pStyle w:val="Contents2"/>
        <w:rPr>
          <w:caps w:val="false"/>
          <w:smallCaps w:val="false"/>
          <w:sz w:val="24"/>
          <w:szCs w:val="24"/>
          <w:lang w:val="en-US" w:eastAsia="en-US"/>
        </w:rPr>
      </w:pPr>
      <w:r>
        <w:rPr>
          <w:rStyle w:val="InternetLink"/>
          <w:lang w:val="en-US" w:eastAsia="en-US"/>
        </w:rPr>
        <w:t>Переработка и хранение сырья, и распространение сырья</w:t>
      </w:r>
    </w:p>
    <w:p>
      <w:pPr>
        <w:pStyle w:val="Contents2"/>
        <w:rPr>
          <w:caps w:val="false"/>
          <w:smallCaps w:val="false"/>
          <w:sz w:val="24"/>
          <w:szCs w:val="24"/>
          <w:lang w:val="en-US" w:eastAsia="en-US"/>
        </w:rPr>
      </w:pPr>
      <w:r>
        <w:rPr>
          <w:rStyle w:val="InternetLink"/>
          <w:lang w:val="en-US" w:eastAsia="en-US"/>
        </w:rPr>
        <w:t>Государственный интере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курсовой работе рассматривается траловый лов минтая в Баренцевом море.</w:t>
      </w:r>
    </w:p>
    <w:p>
      <w:pPr>
        <w:pStyle w:val="Normal"/>
        <w:rPr/>
      </w:pPr>
      <w:r>
        <w:rPr/>
        <w:t>1. Рассматриваем общую характеристику Баренцева моря:</w:t>
      </w:r>
    </w:p>
    <w:p>
      <w:pPr>
        <w:pStyle w:val="Normal"/>
        <w:rPr/>
      </w:pPr>
      <w:r>
        <w:rPr/>
        <w:t>С востока море ограничено западным побережьем островов Вайгач и Новая Земля и далее линией м. Желания - м. Кользат. На севере граница моря проходит по северной окраине островов архипелага Земли Франца-Иосифа далее от м. Мэри-Хармсуорт (о. Земля Александры) через острова Виктория и Белый к м. Ли-Смит, который расположен на о. Северо-Восточная Земля (архипелаг Шпицберген). В этих границах море находится между параллелями 81°52′ и 66°44′ с. ш. и между меридианами 16°30′ и 68°32′ в. д.</w:t>
      </w:r>
    </w:p>
    <w:p>
      <w:pPr>
        <w:pStyle w:val="Normal"/>
        <w:rPr/>
      </w:pPr>
      <w:r>
        <w:rPr/>
        <w:t>Расположенное в основном на Северо-Европейском шельфе, открытое к центральному Арктическому бассейну и к морям Норвежскому и Гренландскому Баренцево море относится к типу материковых окраинных морей. Это одно из самых больших по размерам морей СССР. Его площадь равна 1 млн.424 тыс. км</w:t>
      </w:r>
      <w:r>
        <w:rPr>
          <w:vertAlign w:val="superscript"/>
        </w:rPr>
        <w:t>2</w:t>
      </w:r>
      <w:r>
        <w:rPr/>
        <w:t>, объем 316 тыс. км</w:t>
      </w:r>
      <w:r>
        <w:rPr>
          <w:vertAlign w:val="superscript"/>
        </w:rPr>
        <w:t>3</w:t>
      </w:r>
      <w:r>
        <w:rPr/>
        <w:t>, средняя глубина 222 м, максимальная глубина 600 м.</w:t>
      </w:r>
    </w:p>
    <w:p>
      <w:pPr>
        <w:pStyle w:val="Normal"/>
        <w:rPr/>
      </w:pPr>
      <w:r>
        <w:rPr/>
        <w:t>2. Рассматриваем краткую биологию минтая:</w:t>
      </w:r>
    </w:p>
    <w:p>
      <w:pPr>
        <w:pStyle w:val="Normal"/>
        <w:rPr/>
      </w:pPr>
      <w:r>
        <w:rPr/>
        <w:t>Минтай - Theragra halcogramma (Pallas) относится к семейству тресковых (Gadidaе) отличительным признаком которого является наличие у рыбы трех спинных плавников, усика на подбородке, брюшные плавники располагаются перед грудными. Тело у минтая продолговатой формы, боковая линия с резким изгибом, окраска пятнистая, глаза большие Обитает в водах северной части Тихого океана. По азиатскому побережью распространен в Японском, Охотском и Беринговом морях. Южная граница ареала проходит по широте Вонсана (п-ов Корея) и провинции Ямагути на юго-западном Хонсю. В океанских водах распространяется до Сангарского пролива, южнее встречается редко. По американскому побережью, помимо Берингова моря имеются скопления в заливе Аляска, на юг доходит до залива Монтерей. Является самым многочисленным видом северной части Тихого океана.</w:t>
      </w:r>
    </w:p>
    <w:p>
      <w:pPr>
        <w:pStyle w:val="Normal"/>
        <w:rPr/>
      </w:pPr>
      <w:r>
        <w:rPr/>
        <w:t>Минтай - пелагическая, холодолюбивая рыба. Размножается в холодное время года. Икра пелагическая, нерест порционный. Достигает длины 93 см, массы 5 кг. Такие экземпляры изредка встречаются в юго-западной части Охотского моря. В восточной части Берингова соря предельные размеры и масса несколько меньше: 82 см и 4,8 кг. В водах западной Камчатки - 84 см и 4,1 кг; на северо-востоке Японского моря - 72 см и 2,5 кг. Наиболее мелкий минтай обитает в Корейском заливе, где его предельная длина не превышает 70см.</w:t>
      </w:r>
    </w:p>
    <w:p>
      <w:pPr>
        <w:pStyle w:val="Normal"/>
        <w:rPr/>
      </w:pPr>
      <w:r>
        <w:rPr/>
        <w:t>3. Рассматривается характеристика орудия лова - трала:</w:t>
      </w:r>
    </w:p>
    <w:p>
      <w:pPr>
        <w:pStyle w:val="Normal"/>
        <w:rPr/>
      </w:pPr>
      <w:r>
        <w:rPr/>
        <w:t>Траловый лов дает около 2/3 мирового и 3/4 российского улова рыбы и других объектов - креветок, криля, кальмаров и др. Он состовляет основу современного промышленного рыболовства, благодоря способности вести активный управляемый лов в широком диапазоне глубин мирового океана от поверхности до 1500 ь и более в длительно отрыве от береговых баз. Тралами ловят как косячную, так и относительно разреженную рыбу в таких промысловых условиях, при которых применение других орудий лова представляется затруднительным или невозможным</w:t>
      </w:r>
    </w:p>
    <w:p>
      <w:pPr>
        <w:pStyle w:val="Normal"/>
        <w:rPr/>
      </w:pPr>
      <w:r>
        <w:rPr/>
        <w:t>4. Оборудование и механизация лова</w:t>
      </w:r>
    </w:p>
    <w:p>
      <w:pPr>
        <w:pStyle w:val="Normal"/>
        <w:rPr/>
      </w:pPr>
      <w:r>
        <w:rPr/>
        <w:t>БОЛЬШОЙ МОРОЗИЛЬНЫЙ РЫБОЛОВНЫЙ ТРАУЛЕР</w:t>
      </w:r>
    </w:p>
    <w:p>
      <w:pPr>
        <w:pStyle w:val="Normal"/>
        <w:rPr/>
      </w:pPr>
      <w:r>
        <w:rPr/>
        <w:t>•</w:t>
      </w:r>
      <w:r>
        <w:rPr/>
        <w:t>. Промысел массовых видов пелагических рыб (ставриды, минтая, скумбрии, сардины, сельди и т.п.)</w:t>
      </w:r>
    </w:p>
    <w:p>
      <w:pPr>
        <w:pStyle w:val="Normal"/>
        <w:rPr/>
      </w:pPr>
      <w:r>
        <w:rPr/>
        <w:t>Выработка мороженой неразделанной продукции</w:t>
      </w:r>
    </w:p>
    <w:p>
      <w:pPr>
        <w:pStyle w:val="Normal"/>
        <w:rPr/>
      </w:pPr>
      <w:r>
        <w:rPr/>
        <w:t>Хранение выработанной продукции и передача ее на транспортный рефрижератор в районе промысла или доставка в порт базирования.</w:t>
      </w:r>
    </w:p>
    <w:p>
      <w:pPr>
        <w:pStyle w:val="Normal"/>
        <w:rPr/>
      </w:pPr>
      <w:bookmarkStart w:id="0" w:name="BM1001274_L_113"/>
      <w:r>
        <w:rPr/>
        <w:t xml:space="preserve">Траулеры-рефрижераторы. </w:t>
      </w:r>
      <w:bookmarkEnd w:id="0"/>
      <w:r>
        <w:rPr/>
        <w:t>Полная грузоподъемность таких судов составляет от 2000 до 3000 т, численность команды доходит до 90 человек. Эти траулеры оборудованы автоматическими линиями переработки продуктов улова, морозильными камерами и складами. Русские, норвежские и исландские суда этого типа производят соленые, консервированные и замороженные продукты. Производительность таких траулеров от 50 до 90 т рыбы в сутки. Малые кормовые и бортовые траулеры служат только как добывающие (рыболовные) или разведочные суда.</w:t>
      </w:r>
      <w:r>
        <w:br w:type="page"/>
      </w:r>
    </w:p>
    <w:p>
      <w:pPr>
        <w:pStyle w:val="Heading2"/>
        <w:ind w:hanging="0"/>
        <w:rPr/>
      </w:pPr>
      <w:r>
        <w:rPr/>
        <w:t>1. Баренцево море</w:t>
      </w:r>
    </w:p>
    <w:p>
      <w:pPr>
        <w:pStyle w:val="Normal"/>
        <w:rPr/>
      </w:pPr>
      <w:r>
        <w:rPr/>
      </w:r>
    </w:p>
    <w:p>
      <w:pPr>
        <w:pStyle w:val="Heading2"/>
        <w:ind w:hanging="0"/>
        <w:rPr/>
      </w:pPr>
      <w:r>
        <w:rPr/>
        <w:t>Характеристика Баренцева моря</w:t>
      </w:r>
    </w:p>
    <w:p>
      <w:pPr>
        <w:pStyle w:val="Normal"/>
        <w:rPr/>
      </w:pPr>
      <w:r>
        <w:rPr/>
      </w:r>
    </w:p>
    <w:p>
      <w:pPr>
        <w:pStyle w:val="Normal"/>
        <w:rPr/>
      </w:pPr>
      <w:r>
        <w:rPr/>
        <w:t>Основные физико-географические черты. Среди арктических морей нашей страны оно занимает самое западное положение. Это море имеет естественные рубежи на юге и отчасти на востоке, в остальных частях его границами служат условные линии, проведенные в соответствии с гидрометеорологическими и геологическими признаками. Границы моря закреплены специальным постановлением ЦИК СССР от 27 июня 1935 г. Его западной границей принята линия м. Южный (о. Шпицберген) - о. Медвежий - м. Нордкап. Южным пределом моря служит берег материка и линия м. Святой Нос - м. Канин Нос, отделяющая его от Белого. С востока море ограничено западным побережьем островов Вайгач и Новая Земля и далее линией м. Желания - м. Кользат. На севере граница моря проходит по северной окраине островов архипелага Земли Франца-Иосифа далее от м. Мэри-Хармсуорт (о. Земля Александры) через острова Виктория и Белый к м. Ли-Смит, который расположен на о. Северо-Восточная Земля (архипелаг Шпицберген). В этих границах море находится между параллелями 81°52′ и 66°44′ с. ш. и между меридианами 16°30′ и 68°32′ в. д.</w:t>
      </w:r>
    </w:p>
    <w:p>
      <w:pPr>
        <w:pStyle w:val="Normal"/>
        <w:rPr/>
      </w:pPr>
      <w:r>
        <w:rPr/>
        <w:t>Расположенное в основном на Северо-Европейском шельфе, открытое к центральному Арктическому бассейну и к морям Норвежскому и Гренландскому Баренцево море относится к типу материковых окраинных морей. Это одно из самых больших по размерам морей СССР. Его площадь равна 1 млн.424 тыс. км</w:t>
      </w:r>
      <w:r>
        <w:rPr>
          <w:vertAlign w:val="superscript"/>
        </w:rPr>
        <w:t>2</w:t>
      </w:r>
      <w:r>
        <w:rPr/>
        <w:t>, объем 316 тыс. км</w:t>
      </w:r>
      <w:r>
        <w:rPr>
          <w:vertAlign w:val="superscript"/>
        </w:rPr>
        <w:t>3</w:t>
      </w:r>
      <w:r>
        <w:rPr/>
        <w:t>, средняя глубина 222 м, максимальная глубина 600 м.</w:t>
      </w:r>
    </w:p>
    <w:p>
      <w:pPr>
        <w:pStyle w:val="Normal"/>
        <w:rPr/>
      </w:pPr>
      <w:r>
        <w:rPr/>
        <w:t>В Баренцевом море много островов. В их числе крупнейшие полярные архипелаги - Шпицберген и Земля Франца-Иосифа, а также острова Новая Земля, Колгуев, Медвежий и др. Небольшие острова в основном сгруппированы в архипелаги, расположенные вблизи материка или более крупных островов, например Крестовые, Горбовы, Гуляевы Кошки и пр. Большое количество островов и отмеченное их расположение - одна из географических особенностей моря. Его сложная расчлененная береговая линия образует многочисленные мысы, фьорды, заливы, бухты. Вследствие разнообразия баренцевоморского побережья его отдельные участки относят к различным морфологическим типам берегов. Они показаны на карте (рис.29), из которой видно, что в Баренцевом море преобладают абразионные берега, но встречаются аккумулятивные и ледяные. Северные берега Скандинавии и Кольского полуострова - гористы и круто обрываются к морю, изрезаны многочисленными фьордами. Для юго-восточной части моря характерны низменные пологие берега. Западное побережье Новой Земли невысокое и всхолмленное, в его северной части вплотную к морю подходят ледники. Некоторые из них стекают прямо в море. Подобные берега встречаются на Земле Франца-Иосифа и на северо-восточном острове архипелага Шпицбергена.</w:t>
      </w:r>
    </w:p>
    <w:p>
      <w:pPr>
        <w:pStyle w:val="Normal"/>
        <w:rPr/>
      </w:pPr>
      <w:r>
        <w:rPr/>
        <w:t>Типы берегов и рельеф дна Баренцева моря.</w:t>
      </w:r>
    </w:p>
    <w:p>
      <w:pPr>
        <w:pStyle w:val="Normal"/>
        <w:rPr/>
      </w:pPr>
      <w:r>
        <w:rPr/>
        <w:t>Дно Баренцева моря - сложнорасчлененная подводная равнина с волнистой поверхностью, несколько покатой к западу и северо-востоку. Наиболее глубокие районы, в том числе и максимальная глубина моря, находятся в его западной части. Для рельефа дна моря в целом характерно чередование крупных структурных элементов - подводных возвышенностей и желобов - пересекающих его в разных направлениях, а также существование многочисленных мелких (3-5 м) неровностей на глубинах менее 200 м и террасовидных уступов на склонах. Таким образом, это море отличается весьма неравномерным распределением глубин. При его средней глубине 186 м разность глубин в открытой части достигает 400 м. Пересеченный рельеф дна существенно сказывается на гидрологических условиях моря. Н.Н. Зубов справедливо считал Баренцево море классическим примером влияния рельефа дна да гидрологические процессы, протекающие в море.</w:t>
      </w:r>
    </w:p>
    <w:p>
      <w:pPr>
        <w:pStyle w:val="Normal"/>
        <w:rPr/>
      </w:pPr>
      <w:r>
        <w:rPr/>
        <w:t>Положение Баренцева моря в высоких широтах за полярным кругом, непосредственная связь с Атлантическим океаном и Центральным арктическим бассейном определяют основные черты климата моря. В целом оно имеет полярный морской климат, который характеризуется продолжительной зимой, коротким холодным летом, малой годовой амплитудой температуры воздуха, большой относительной влажностью. В то же время большая меридиональная протяженность моря, поступление больших масс теплых атлантических вод на юго-западе и приток холодных вод из арктического бассейна создают климатические различия от места к месту.</w:t>
      </w:r>
    </w:p>
    <w:p>
      <w:pPr>
        <w:pStyle w:val="Normal"/>
        <w:rPr/>
      </w:pPr>
      <w:r>
        <w:rPr/>
      </w:r>
    </w:p>
    <w:p>
      <w:pPr>
        <w:pStyle w:val="Normal"/>
        <w:rPr>
          <w:lang w:val="en-US" w:eastAsia="en-US"/>
        </w:rPr>
      </w:pPr>
      <w:r>
        <w:rPr>
          <w:lang w:val="en-US" w:eastAsia="en-US"/>
        </w:rPr>
        <w:drawing>
          <wp:inline distT="0" distB="0" distL="0" distR="0">
            <wp:extent cx="2880360" cy="336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2880360" cy="3360420"/>
                    </a:xfrm>
                    <a:prstGeom prst="rect">
                      <a:avLst/>
                    </a:prstGeom>
                  </pic:spPr>
                </pic:pic>
              </a:graphicData>
            </a:graphic>
          </wp:inline>
        </w:drawing>
      </w:r>
    </w:p>
    <w:p>
      <w:pPr>
        <w:pStyle w:val="Normal"/>
        <w:rPr/>
      </w:pPr>
      <w:r>
        <w:rPr/>
      </w:r>
    </w:p>
    <w:p>
      <w:pPr>
        <w:pStyle w:val="Normal"/>
        <w:rPr/>
      </w:pPr>
      <w:r>
        <w:rPr/>
        <w:t>В северной части моря господствуют массы арктического воздуха, а на юге - воздух умеренных широт. На границе этих двух основных потоков образуется атмосферный арктический фронт, направленный в общем от северной оконечности Новой Земли через острова Медвежий, Ян-Майен к Исландии. Здесь часто образуются циклоны и антициклоны, с прохождением которых связан характер погоды на Баренцевом море и ее устойчивость в различные сезоны.</w:t>
      </w:r>
    </w:p>
    <w:p>
      <w:pPr>
        <w:pStyle w:val="Normal"/>
        <w:rPr/>
      </w:pPr>
      <w:r>
        <w:rPr/>
        <w:t>Зимой углубление Исландского минимума и его взаимодействие с Сибирским максимумом обостряет арктический фронт, что влечет за собой усиление циклонической деятельности над центральной частью Баренцева моря. В результате этого над морем наблюдается весьма изменчивая погода с сильными ветрами, большими колебаниями температуры воздуха, выпадением осадков "зарядами". В этот сезон дуют преимущественно юго-западные ветры. На северо-западе моря часто наблюдаются также северо-восточные ветры, а в юго-восточной части моря ветры с юга и юго-востока. Сила ветров обычно 3-5 баллов, временами увеличивается до 7-8 баллов. Среднемесячная температура самого холодного месяца (марта) равна на Шпицбергене −22°, в западной и центральной частях моря −29,4°, на востоке (у о. Колгуев) −4° и в юго-восточной части −7°. Такое распределение температуры воздуха связано с отепляющим действием теплого Норвежского течения и охлаждающим влиянием Карского моря.</w:t>
      </w:r>
    </w:p>
    <w:p>
      <w:pPr>
        <w:pStyle w:val="Normal"/>
        <w:rPr/>
      </w:pPr>
      <w:r>
        <w:rPr/>
        <w:t>В Баренцевом море нередко наблюдаются затоки холодного арктического воздуха или вторжение теплых воздушных масс с Атлантического океана. Это влечет за собой либо резкое похолодание, либо оттепель. Летом Исландский минимум становится менее глубоким, а Сибирский антициклон разрушается. Над Баренцевым морем формируется устойчивый антициклон. Вследствие этого здесь устанавливается относительно устойчивая, прохладная и пасмурная погода со слабыми, преимущественно северо-восточными ветрами.</w:t>
      </w:r>
    </w:p>
    <w:p>
      <w:pPr>
        <w:pStyle w:val="Normal"/>
        <w:rPr/>
      </w:pPr>
      <w:r>
        <w:rPr/>
        <w:t>В самые теплые месяцы (июль и август) в западной и центральной частях моря температура воздуха равна в среднем за месяц 8-9°, в юго-восточном районе она несколько ниже (примерно 7°) и на севере ее величина понижается до 4-6°. Обычная для лета погода нарушается вторжением воздушных масс из Атлантического океана. При этом ветер меняет направление на юго-западное и усиливается до 6 баллов, наступают кратковременные прояснения. Такие вторжения свойственны главным образом западной и центральной части моря, в то время как на севере продолжает сохраняться относительно устойчивая погода.</w:t>
      </w:r>
    </w:p>
    <w:p>
      <w:pPr>
        <w:pStyle w:val="Normal"/>
        <w:rPr/>
      </w:pPr>
      <w:r>
        <w:rPr/>
        <w:t>В переходные сезоны, весной и осенью, происходит перестройка крупномасштабных барических полей, поэтому над Баренцевым морем преобладает неустойчивая пасмурная погода с сильными и переменными по направлению ветрами. Весной нередки осадки, выпадающие "зарядами", температура воздуха быстро повышается. Осенью понижение температуры происходит медленно. Мягкая зима, прохладное лето, неустойчивая погода - основные черты климата Баренцева моря.</w:t>
      </w:r>
    </w:p>
    <w:p>
      <w:pPr>
        <w:pStyle w:val="Normal"/>
        <w:rPr/>
      </w:pPr>
      <w:r>
        <w:rPr/>
        <w:t>Речной сток невелик по отношению к площади моря и равен в среднем около 163 км</w:t>
      </w:r>
      <w:r>
        <w:rPr>
          <w:vertAlign w:val="superscript"/>
        </w:rPr>
        <w:t>3</w:t>
      </w:r>
      <w:r>
        <w:rPr/>
        <w:t>/год. Он на 90% сосредоточен в юго-восточной части моря. В этот район несут свои воды самые крупные реки баренцевоморского бассейна. Печора сбрасывает в средний по водности год около 130 км</w:t>
      </w:r>
      <w:r>
        <w:rPr>
          <w:vertAlign w:val="superscript"/>
        </w:rPr>
        <w:t>3</w:t>
      </w:r>
      <w:r>
        <w:rPr/>
        <w:t xml:space="preserve"> воды, что составляет примерно 70% всего берегового стока в море за год. Сюда же впадают менее крупные реки. На северное побережье Норвегии и берег Кольского полуострова приходится всего около 10% стока. Здесь в море стекают небольшие реки горного типа, например Тулома, Печенга, Западная Лица, Кола, Териберка, Воронья, Рында, Иоканга и т.д.</w:t>
      </w:r>
    </w:p>
    <w:p>
      <w:pPr>
        <w:pStyle w:val="Normal"/>
        <w:rPr/>
      </w:pPr>
      <w:r>
        <w:rPr/>
        <w:t>Материковый сток весьма неравномерно распределен внутри года. Максимум его наблюдается весной и связан с таянием речного льда и снега в бассейне рек. Минимальный сток отмечается осенью и зимой, когда реки питаются только дождями и грунтовыми водами. Речной сток существенно отражается на гидрологических условиях только в юго-восточной части моря, которую поэтому иногда называют "Печорское море".</w:t>
      </w:r>
    </w:p>
    <w:p>
      <w:pPr>
        <w:pStyle w:val="Normal"/>
        <w:rPr/>
      </w:pPr>
      <w:r>
        <w:rPr/>
        <w:t>Гидрологическая характеристика. Определяющее влияние на природу Баренцева моря оказывает водообмен с соседними морями, главным образом поступление теплых атлантических вод, годовой приток которых равен примерно 74 тыс. км</w:t>
      </w:r>
      <w:r>
        <w:rPr>
          <w:vertAlign w:val="superscript"/>
        </w:rPr>
        <w:t>3</w:t>
      </w:r>
      <w:r>
        <w:rPr/>
        <w:t>. Из большого количества приносимого ими тепла лишь 12% расходуется в процессе обмена водами Баренцева моря с другими морями. Остальное тепло согревает Баренцево море, поэтому оно одно из самых теплых морей Северного Ледовитого океана. На значительных пространствах этого моря от Европейских берегов до 75° с. ш. круглый год наблюдается положительная температура воды на поверхности и этот район не замерзает. В общем распределение поверхностной температуры воды характеризуется ее понижением с юго-запада на северо-восток.</w:t>
      </w:r>
    </w:p>
    <w:p>
      <w:pPr>
        <w:pStyle w:val="Normal"/>
        <w:rPr/>
      </w:pPr>
      <w:r>
        <w:rPr/>
      </w:r>
    </w:p>
    <w:p>
      <w:pPr>
        <w:pStyle w:val="Normal"/>
        <w:rPr>
          <w:lang w:val="en-US" w:eastAsia="en-US"/>
        </w:rPr>
      </w:pPr>
      <w:r>
        <w:rPr>
          <w:lang w:val="en-US" w:eastAsia="en-US"/>
        </w:rPr>
        <w:drawing>
          <wp:inline distT="0" distB="0" distL="0" distR="0">
            <wp:extent cx="4278630" cy="4595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8" r="-9" b="-8"/>
                    <a:stretch>
                      <a:fillRect/>
                    </a:stretch>
                  </pic:blipFill>
                  <pic:spPr bwMode="auto">
                    <a:xfrm>
                      <a:off x="0" y="0"/>
                      <a:ext cx="4278630" cy="4595495"/>
                    </a:xfrm>
                    <a:prstGeom prst="rect">
                      <a:avLst/>
                    </a:prstGeom>
                  </pic:spPr>
                </pic:pic>
              </a:graphicData>
            </a:graphic>
          </wp:inline>
        </w:drawing>
      </w:r>
    </w:p>
    <w:p>
      <w:pPr>
        <w:pStyle w:val="Normal"/>
        <w:rPr/>
      </w:pPr>
      <w:r>
        <w:rPr/>
        <w:t>Рис. Температура воды в Баренцевом море на поверхности (а) и на разрезе по Кольскому меридиану (б)</w:t>
      </w:r>
    </w:p>
    <w:p>
      <w:pPr>
        <w:pStyle w:val="Normal"/>
        <w:rPr/>
      </w:pPr>
      <w:r>
        <w:rPr/>
      </w:r>
    </w:p>
    <w:p>
      <w:pPr>
        <w:pStyle w:val="Normal"/>
        <w:rPr/>
      </w:pPr>
      <w:r>
        <w:rPr/>
        <w:t>Зимой на юге и юго-западе температура на поверхности воды равна +4-5°, в центральных районах +3-0° и в северной и северо-восточной частях она отрицательна и близка к температуре замерзания при данной солености. Летом температура воды и воздуха близки по величинам. На юге моря она равна 8-9°, в центральной части 3-5° и на севере понижается до отрицательных значений. В переходные сезоны, особенно весной, распределение и величины температуры воды на поверхности мало отличаются от зимних, а осенью от летних.</w:t>
      </w:r>
    </w:p>
    <w:p>
      <w:pPr>
        <w:pStyle w:val="Normal"/>
        <w:rPr/>
      </w:pPr>
      <w:r>
        <w:rPr/>
        <w:t>Распределение температуры по вертикали в значительной мере зависит от распространения теплых атлантических вод, от зимнего охлаждения, распространяющегося на значительную глубину, и от рельефа дна (см. рис., б). В связи с этим изменение температуры воды с глубиной происходит неодинаково в разных районах моря. В юго-западной части, наиболее подверженной влиянию атлантических вод, температура плавно и в небольших пределах понижается с глубиной до дна.</w:t>
      </w:r>
    </w:p>
    <w:p>
      <w:pPr>
        <w:pStyle w:val="Normal"/>
        <w:rPr/>
      </w:pPr>
      <w:r>
        <w:rPr/>
        <w:t>Атлантические воды распространяются на восток по углублениям дна, поэтому в них температура воды понижается от поверхности до горизонта 100-150 м, а затем снова повышается ко дну. На северо-востоке моря зимой отрицательная температура распространяется до горизонта 100-200 м, глубже она повышается до +1°. Летом невысокая поверхностная температура понижается до 25-50 м, где сохраняются ее наинизшие (−1,5°) зимние значения. Глубже в слое 50-100 м, не затронутом зимней вертикальной циркуляцией, температура несколько повышается и равна около −1°. В нижележащих горизонтах проходят атлантические воды и температура повышается здесь до +1°. Таким образом, между 50-100 м наблюдается холодный промежуточный слой. Во впадинах, куда не проникают теплые воды и происходит сильное выхолаживание, например Новоземельский желоб, Центральная котловина и т.д., температура воды довольно однородна по всей толще зимой, а летом от небольших положительных значений на поверхности она понижается примерно до −1,7° у дна.</w:t>
      </w:r>
    </w:p>
    <w:p>
      <w:pPr>
        <w:pStyle w:val="Normal"/>
        <w:rPr/>
      </w:pPr>
      <w:r>
        <w:rPr/>
        <w:t>Подводные возвышенности служат естественными препятствиями на пути движения глубинных атлантических вод, поэтому последние обтекают их. В связи с этим над повышениями дна низкая температура воды наблюдается на близких к поверхности горизонтах. К тому же над возвышенностями и на их склонах происходит более длительное и интенсивное охлаждение, чем в глубоких районах. В результате здесь образуются "шапки холодной воды", характерные для банок Баренцева моря. В районе Центральной возвышенности зимой очень низкая температура воды прослеживается от поверхности до дна. Летом она понижается с глубиной и достигает минимальных значений в слое 50-100 м, а глубже снова несколько повышается. Следовательно, в этот сезон здесь наблюдается холодный промежуточный слой, нижнюю границу которого образуют не теплые атлантические, а местные баренцевоморские воды.</w:t>
      </w:r>
    </w:p>
    <w:p>
      <w:pPr>
        <w:pStyle w:val="Normal"/>
        <w:rPr/>
      </w:pPr>
      <w:r>
        <w:rPr/>
        <w:t>В мелководной юго-восточной части моря сезонные изменения температуры воды хорошо выражены от поверхности до дна. Зимой отрицательная температура воды отмечается во всей толще. Весенний прогрев распространяется до горизонтов 10-12 м, от которых температура резко понижается ко дну. Летом толщина верхнего прогретого слоя увеличивается до 15-18 м, откуда температура скачкообразно понижается с глубиной.</w:t>
      </w:r>
    </w:p>
    <w:p>
      <w:pPr>
        <w:pStyle w:val="Normal"/>
        <w:rPr/>
      </w:pPr>
      <w:r>
        <w:rPr/>
        <w:t>Осенью охлаждение начинает выравнивать температуру воды по вертикали и с течением времени она приобретает черты зимнего распределения. Таким образом, в этом районе распределение температуры с глубиной идет по типу изолированных морей умеренных широт, в то время как в большей части Баренцева моря вертикальное распределение температуры носит океанический характер, что объясняется его хорошей связью с океаном.</w:t>
      </w:r>
    </w:p>
    <w:p>
      <w:pPr>
        <w:pStyle w:val="Normal"/>
        <w:rPr/>
      </w:pPr>
      <w:r>
        <w:rPr/>
        <w:t>Вследствие малого материкового стока и хорошей связи с океаном величины солености Баренцева моря мало отличаются от средней солености океана, хотя в отдельных районах моря имеются заметные отклонения. Распределение солености в Баренцевом море обусловлено поступлением атлантических вод, системой течений, рельефом дна, процессами образования и таяния льда, речным стоком и перемешиванием вод.</w:t>
      </w:r>
    </w:p>
    <w:p>
      <w:pPr>
        <w:pStyle w:val="Normal"/>
        <w:rPr/>
      </w:pPr>
      <w:r>
        <w:rPr/>
        <w:t>Наибольшая соленость на поверхности моря (35‰) наблюдается в юго-западной части в районе Нордкапского желоба, где проходят соленые атлантические воды, а также не образуются и не тают льды. К северу и к югу соленость понижается до 34,5‰ благодаря таянию льдов. Еще больше распреснены (32-33‰) воды в юго-восточной части моря, где таяние льдов сочетается с мощным притоком пресных вод с суши. Изменение солености на поверхности моря происходит от сезона к сезону. Зимой по всему морю соленость довольно высока (около 35‰), а в юго-восточной части 32,5‰-33,0‰, так как в это время года усиливается приток атлантических вод и происходит интенсивное льдообразование.</w:t>
      </w:r>
    </w:p>
    <w:p>
      <w:pPr>
        <w:pStyle w:val="Normal"/>
        <w:rPr/>
      </w:pPr>
      <w:r>
        <w:rPr/>
        <w:t>Весной почти повсеместно сохраняются высокие значения солености. Лишь узкая прибрежная полоса у Мурманского берега и в Канинско-Колгуевском районе имеет пониженную соленость, где опреснение вызвано постепенно возрастающим материковым стоком. Летом сокращается приток атлантических вод, растаивают льды, речная вода распространяется далеко в море, поэтому соленость повсюду понижается. Во второй половине сезона она везде становится ниже 35‰. В юго-западной части соленость равна 34,5‰, а в юго-восточной 29‰, а иногда и 25‰ (рис.31, а). Осенью, в начале сезона соленость остается пониженной по всему морю, но в дальнейшем из-за уменьшения материкового стока и начала льдообразования она увеличивается и достигает зимних значений.</w:t>
      </w:r>
    </w:p>
    <w:p>
      <w:pPr>
        <w:pStyle w:val="Normal"/>
        <w:rPr/>
      </w:pPr>
      <w:r>
        <w:rPr/>
        <w:t>Изменение солености по вертикали происходит неодинаково в разных районах моря, что связано с рельефом дна и с притоком атлантических и речных вод. На его большей части она увеличивается от 34,0‰ на поверхности до 35,10‰ у дна. В меньших пределах изменяется соленость по вертикали над подводными возвышенностями.</w:t>
      </w:r>
      <w:r>
        <w:br w:type="page"/>
      </w:r>
    </w:p>
    <w:p>
      <w:pPr>
        <w:pStyle w:val="Normal"/>
        <w:rPr>
          <w:lang w:val="en-US" w:eastAsia="en-US"/>
        </w:rPr>
      </w:pPr>
      <w:r>
        <w:rPr>
          <w:lang w:val="en-US" w:eastAsia="en-US"/>
        </w:rPr>
        <w:drawing>
          <wp:inline distT="0" distB="0" distL="0" distR="0">
            <wp:extent cx="3715385" cy="39865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8" r="-9" b="-8"/>
                    <a:stretch>
                      <a:fillRect/>
                    </a:stretch>
                  </pic:blipFill>
                  <pic:spPr bwMode="auto">
                    <a:xfrm>
                      <a:off x="0" y="0"/>
                      <a:ext cx="3715385" cy="3986530"/>
                    </a:xfrm>
                    <a:prstGeom prst="rect">
                      <a:avLst/>
                    </a:prstGeom>
                  </pic:spPr>
                </pic:pic>
              </a:graphicData>
            </a:graphic>
          </wp:inline>
        </w:drawing>
      </w:r>
    </w:p>
    <w:p>
      <w:pPr>
        <w:pStyle w:val="Normal"/>
        <w:rPr/>
      </w:pPr>
      <w:r>
        <w:rPr/>
        <w:t>Рис. Соленость воды в Баренцевом море на поверхности (а) и на разрезе по Кольскому меридиану (б)</w:t>
      </w:r>
    </w:p>
    <w:p>
      <w:pPr>
        <w:pStyle w:val="Normal"/>
        <w:rPr/>
      </w:pPr>
      <w:r>
        <w:rPr/>
      </w:r>
    </w:p>
    <w:p>
      <w:pPr>
        <w:pStyle w:val="Normal"/>
        <w:rPr/>
      </w:pPr>
      <w:r>
        <w:rPr/>
        <w:t>Сезонные изменения вертикального хода солености на большей части моря выражены довольно слабо. Летом поверхностный слой опреснен, а с горизонтов 25-30 м начинается резкое увеличение солености с глубиной. Зимой скачок солености на этих горизонтах несколько сглаживается, но продолжает существовать. Более заметно изменяются величины солености с глубиной в юго-восточной части моря. Разность солености на поверхности и у дна может достигать нескольких промилле. Хорошо проявляются в этом районе и сезонные изменения вертикального распределения солености. Зимой соленость почти выравнивается по всей толще воды.</w:t>
      </w:r>
    </w:p>
    <w:p>
      <w:pPr>
        <w:pStyle w:val="Normal"/>
        <w:rPr/>
      </w:pPr>
      <w:r>
        <w:rPr/>
        <w:t>Весной речные воды начинают опреснять поверхностный слой. Летом распреснение его усиливается за счет растаявшего льда, поэтому между горизонтами 10 и 25 м образуется резкий скачок солености (см. рис. б). Осенью сокращение стока и льдообразование влекут за собой увеличение солености и выравнивание ее по глубине.</w:t>
      </w:r>
    </w:p>
    <w:p>
      <w:pPr>
        <w:pStyle w:val="Normal"/>
        <w:rPr/>
      </w:pPr>
      <w:r>
        <w:rPr/>
        <w:t>Температура и соленость определяют величины и распределение плотности в Баренцевом море. Наиболее плотные воды на поверхности зимой отмечаются в его северной части, где однонаправлено действуют сильное охлаждение и осолонение воды при льдообразовании. Летом повышенная плотность наблюдается в центральных районах моря. На севере ее уменьшение связано с распреснением поверхностных вод в результате таяния льдов, на юге - со значительным прогревом и опресняющим влиянием речного стока.</w:t>
      </w:r>
    </w:p>
    <w:p>
      <w:pPr>
        <w:pStyle w:val="Normal"/>
        <w:rPr/>
      </w:pPr>
      <w:r>
        <w:rPr/>
        <w:t>С глубиной плотность увеличивается. Зимой в мелководных районах ее повышение невелико от поверхности до дна. Заметное увеличение плотности по вертикали происходит в районах распространения глубинных атлантических вод. Весной и в особенности летом под влиянием распреснения поверхностных слоев плотностная стратификация вод по вертикали заметно выражена по всему морю. Осеннее охлаждение ведет к выравниванию величин плотности с глубиной.</w:t>
      </w:r>
    </w:p>
    <w:p>
      <w:pPr>
        <w:pStyle w:val="Normal"/>
        <w:rPr/>
      </w:pPr>
      <w:r>
        <w:rPr/>
        <w:t>Относительно слабо выраженная плотностная стратификация при обычно сильных ветрах обусловливает интенсивное развитие ветрового перемешивания в Баренцевом море. Оно распространяется здесь до 15-20 м в весенне-летнее время и проникает до горизонтов 25-30 м в осенне-зимний сезон. Лишь в юго-восточной части моря, где вертикальная переслоенность вод выражена резко, ветер перемешивает только самые верхние слои до горизонтов 10-12 м. Осенью, а в свободных ото льда районах и зимой в Баренцевом море действует во взаимосвязи конвективно-ветровое перемешивание.</w:t>
      </w:r>
    </w:p>
    <w:p>
      <w:pPr>
        <w:pStyle w:val="Normal"/>
        <w:rPr/>
      </w:pPr>
      <w:r>
        <w:rPr/>
        <w:t>Вследствие неодинакового охлаждения различных районов моря, весьма пересеченного рельефа дна, поступления теплых атлантических и пресных речных вод развитие вертикальной циркуляции от места к месту происходит неравномерно. На севере мощное охлаждение и льдообразование позволяют конвекции проникать до 50-75 м. Но даже на возвышенности "Персея" она не распространяется до дна, так как здесь и летом часто бывают льды, таяние которых создает большие градиенты плотности, что препятствует развитию вертикальной циркуляции.</w:t>
      </w:r>
    </w:p>
    <w:p>
      <w:pPr>
        <w:pStyle w:val="Normal"/>
        <w:rPr/>
      </w:pPr>
      <w:r>
        <w:rPr/>
        <w:t>На расположенных южнее поднятиях дна (Центральной возвышенности, Гусиной банке и т.д.) зимняя вертикальная циркуляция доходит до дна, так как в этих районах плотность достаточно велика и однородна по всей толще воды. В результате над Центральной возвышенностью образуются очень холодные и тяжелые воды, откуда они постепенно сползают по склонам в окружающие возвышенность углубления, в частности в Центральную впадину, образуя ее холодные придонные воды.</w:t>
      </w:r>
    </w:p>
    <w:p>
      <w:pPr>
        <w:pStyle w:val="Normal"/>
        <w:rPr/>
      </w:pPr>
      <w:r>
        <w:rPr/>
        <w:t>Речной сток и таяние льдов затрудняют развитие конвекции в юго-восточной части моря. Однако, благодаря интенсивному весенне-зимнему охлаждению и образованию льда, зимняя вертикальная циркуляция охватывает слои 75-100 м, распространяясь до дна в прибрежных районах. Таким образом, интенсивное перемешивание вод Баренцева моря - одна из характерных черт его гидрологических условий.</w:t>
      </w:r>
    </w:p>
    <w:p>
      <w:pPr>
        <w:pStyle w:val="Normal"/>
        <w:rPr/>
      </w:pPr>
      <w:r>
        <w:rPr/>
        <w:t>Климатические особенности, поступление вод из соседних морей и материковый сток обусловливают формирование, и распространение различных водных масс в Баренцевом море. В нем выделяют четыре водные массы.</w:t>
      </w:r>
    </w:p>
    <w:p>
      <w:pPr>
        <w:pStyle w:val="Normal"/>
        <w:rPr/>
      </w:pPr>
      <w:r>
        <w:rPr/>
        <w:t>1. Атлантические воды, поступающие с запада в виде поверхностных течений и приходящие на глубинах с севера и северо-востока из Арктического бассейна. Это теплые и соленые воды.</w:t>
      </w:r>
    </w:p>
    <w:p>
      <w:pPr>
        <w:pStyle w:val="Normal"/>
        <w:rPr/>
      </w:pPr>
      <w:r>
        <w:rPr/>
        <w:t>2. Арктические воды, входящие как поверхностные течения с севера. Они имеют отрицательную температуру и пониженную соленость.</w:t>
      </w:r>
    </w:p>
    <w:p>
      <w:pPr>
        <w:pStyle w:val="Normal"/>
        <w:rPr/>
      </w:pPr>
      <w:r>
        <w:rPr/>
        <w:t>3. Прибрежные воды приходят с материковым стоком, втекают из Белого моря и Норвежского с прибрежным течением вдоль берегов Норвегии. Летом эти воды характеризуются высокой температурой и малой соленостью, а зимой - низкой температурой и соленостью. Зимние прибрежные воды по своим характеристикам близки к арктическим.</w:t>
      </w:r>
    </w:p>
    <w:p>
      <w:pPr>
        <w:pStyle w:val="Normal"/>
        <w:rPr/>
      </w:pPr>
      <w:r>
        <w:rPr/>
        <w:t>4. Баренцевоморские воды образуются в самом море в результате перемешивания названных вод и трансформации под влиянием местных условий. Эти воды отличаются низкой температурой и высокой соленостью. В зимнее время вся северо-восточная часть моря от поверхности до дна заполнена баренцевоморскими водами, а юго-западная - атлантическими. Следы прибрежных вод обнаруживаются только в поверхностных горизонтах. Арктические воды совсем отсутствуют. Под влиянием интенсивного перемешивания поступающие в море воды довольно быстро трансформируются в баренцевоморскую воду.</w:t>
      </w:r>
    </w:p>
    <w:p>
      <w:pPr>
        <w:pStyle w:val="Normal"/>
        <w:rPr/>
      </w:pPr>
      <w:r>
        <w:rPr/>
        <w:t>В летнее время вся северная часть Баренцева моря заполнена арктическими водами, центральная - атлантическими, а южная - прибрежными. При этом арктические и прибрежные воды занимают поверхностные горизонты. На глубинах в северной части моря располагаются баренцевоморские воды, а в южной - атлантические. Такая структура обусловливает устойчивое состояние вод по вертикали и затрудняет развитие ветрового перемешивания.</w:t>
      </w:r>
    </w:p>
    <w:p>
      <w:pPr>
        <w:pStyle w:val="Normal"/>
        <w:rPr/>
      </w:pPr>
      <w:r>
        <w:rPr/>
        <w:t>Общая циркуляция вод Баренцева моря формируется под совокупным влиянием ветровой обстановки, притока вод из соседних бассейнов, приливов, рельефа дна и других факторов, поэтому она сложна и изменчива во времени. Как и в других морях Северного полушария, здесь существует общее движение поверхностных вод против часовой стрелки, осложненное различными по направлениям и скоростям течениями (рис.32).</w:t>
      </w:r>
      <w:r>
        <w:br w:type="page"/>
      </w:r>
    </w:p>
    <w:p>
      <w:pPr>
        <w:pStyle w:val="Normal"/>
        <w:rPr>
          <w:lang w:val="en-US" w:eastAsia="en-US"/>
        </w:rPr>
      </w:pPr>
      <w:r>
        <w:rPr>
          <w:lang w:val="en-US" w:eastAsia="en-US"/>
        </w:rPr>
        <w:drawing>
          <wp:inline distT="0" distB="0" distL="0" distR="0">
            <wp:extent cx="3731260" cy="47186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7" r="-9" b="-7"/>
                    <a:stretch>
                      <a:fillRect/>
                    </a:stretch>
                  </pic:blipFill>
                  <pic:spPr bwMode="auto">
                    <a:xfrm>
                      <a:off x="0" y="0"/>
                      <a:ext cx="3731260" cy="4718685"/>
                    </a:xfrm>
                    <a:prstGeom prst="rect">
                      <a:avLst/>
                    </a:prstGeom>
                  </pic:spPr>
                </pic:pic>
              </a:graphicData>
            </a:graphic>
          </wp:inline>
        </w:drawing>
      </w:r>
    </w:p>
    <w:p>
      <w:pPr>
        <w:pStyle w:val="Normal"/>
        <w:rPr/>
      </w:pPr>
      <w:r>
        <w:rPr/>
        <w:t>Рис. Течения на поверхности и характер приливов в Баренцевом море: 1 - приливы полусуточные; 2 - приливы полусуточные мелководные</w:t>
      </w:r>
    </w:p>
    <w:p>
      <w:pPr>
        <w:pStyle w:val="Normal"/>
        <w:rPr/>
      </w:pPr>
      <w:r>
        <w:rPr/>
      </w:r>
    </w:p>
    <w:p>
      <w:pPr>
        <w:pStyle w:val="Normal"/>
        <w:rPr/>
      </w:pPr>
      <w:r>
        <w:rPr/>
        <w:t>Наиболее мощный и устойчивый поток, во многом определяющий гидрологические условия моря, образует теплое Нордкапское течение. Оно входит в море с запада и движется на восток в прибрежной зоне со скоростью 25-26 см/с, мористее его скорость уменьшается до 5-10 см/с. Примерно на 25° в. д. это течение разделяется на Прибрежное Мурманское и Мурманское течения. Первое из них шириной 20-30 миль распространяется к юго-востоку вдоль берегов Кольского полуострова, проникает в Горло Белого моря, где усиливается выходным Беломорским течением и со скоростью порядка 15-20 см/с следует на восток. Остров Колгуев разделяет Прибрежное Мурманское течение на Канинское, уходящее в юго-восточную часть моря и далее к проливам Карские Ворота и Югорский Шар, и Колгуевское, идущее вначале на восток, а затем на северо-восток у побережья Новой Земли. Мурманское течение шириной около 60 миль и со скоростью порядка до 5 см/с распространяется значительно мористее Прибрежного Мурманского. В районе меридиана 40° в. д., встретив повышение дна, оно поворачивает на северо-восток и дает начало Западно-Новоземельскому течению. Вместе с частью Колгуевского течения и поступающим через Карские Ворота холодным течением Литке оно образует восточную периферию общего для Баренцева моря циклонического круговорота. Кроме разветвленной системы теплого Нордкапского течения в Баренцевом море ясно выражены холодные течения. Вдоль возвышенности "Персея" с востока на запад проходит течение "Персея", сливаясь с холодными водами у о. Надежды, оно образует Медвежинское течение, скорость которого равна примерно 51 см/с. На северо-востоке в море поступает течение Макарова.</w:t>
      </w:r>
    </w:p>
    <w:p>
      <w:pPr>
        <w:pStyle w:val="Normal"/>
        <w:rPr/>
      </w:pPr>
      <w:r>
        <w:rPr/>
        <w:t>Интенсивность развития и расположение крупномасштабных барических полей существенно влияют на течения Баренцева моря. Так, при локализации Полярного антициклона у берегов Аляски, и Канады и при относительно западном расположении Исландского минимума Западно-Новоземельское течение проникает далеко на север и часть его вод уходит в Карское море. Другая часть этого течения отклоняется на запад и усиливается водами, поступающими из Арктического бассейна (восточное Земли Франца-Иосифа), что приводит к интенсификации Медвежинского течения. Увеличивается приток поверхностных арктических вод, приносимых Восточно-Шпицбергенским течением.</w:t>
      </w:r>
    </w:p>
    <w:p>
      <w:pPr>
        <w:pStyle w:val="Normal"/>
        <w:rPr/>
      </w:pPr>
      <w:r>
        <w:rPr/>
        <w:t>При значительном развитии Сибирского максимума и одновременном более северном расположении Исландского минимума преобладает вынос вод, из Баренцева моря через проливы между Новой Землей и Землей Франца-Иосифа, а также между Землей Франца-Иосифа и Шпицбергеном. Общая картина течений усложняется местными циклоническими и антициклональными круговоротами, возбуждаемыми ветрами и периодическими приливными движениями воды.</w:t>
      </w:r>
    </w:p>
    <w:p>
      <w:pPr>
        <w:pStyle w:val="Normal"/>
        <w:rPr/>
      </w:pPr>
      <w:r>
        <w:rPr/>
        <w:t>Приливы в Баренцевом море вызываются главным образом атлантической приливной волной, которая вступает в море с запада между Нордкапом и Шпицбергеном и двигается на восток до Новой Земли. Западнее Маточкина Шара она поворачивает частично на северо-восток, а частично на юго-восток.</w:t>
      </w:r>
    </w:p>
    <w:p>
      <w:pPr>
        <w:pStyle w:val="Normal"/>
        <w:rPr/>
      </w:pPr>
      <w:r>
        <w:rPr/>
        <w:t>На северные окраины моря оказывает влияние приливная волна, приходящая из Северного Ледовитого океана. Вследствие этого у северо-восточных берегов Шпицбергена и у Земли Франца-Иосифа происходит интерференция атлантической и северной волн. Приливы Баренцева моря почти везде носят правильный полусуточный характер, поэтому и вызываемые ими течения имеют такой же характер, но смена направлений приливных течений в разных районах моря происходит неодинаково.</w:t>
      </w:r>
    </w:p>
    <w:p>
      <w:pPr>
        <w:pStyle w:val="Normal"/>
        <w:rPr/>
      </w:pPr>
      <w:r>
        <w:rPr/>
        <w:t>Вдоль Мурманского берега, в Чешской губе, на западе Печорского моря приливные течения близки к реверсивным. В открытых частях моря направление течений в большинстве случаев меняется по часовой стрелке, а на некоторых банках против нее. Смена направлений приливных течений происходит одновременно по всему слою воды от поверхности до дна.</w:t>
      </w:r>
    </w:p>
    <w:p>
      <w:pPr>
        <w:pStyle w:val="Normal"/>
        <w:rPr/>
      </w:pPr>
      <w:r>
        <w:rPr/>
        <w:t>Скорости приливных течений, как правило, превышают скорости постоянных. Их наибольшее значение (около 154 см/с) отмечается в поверхностном слое. Большими скоростями характеризуются приливные течения вдоль Мурманского берега, при входе в Воронку Белого моря, в Канинско-Колгуевском районе и на Южно-Шпицбергенском мелководье, что связано с особенностями движения приливной волны. Кроме сильных течений приливы вызывают значительные изменения уровня Баренцева моря. Высота подъема уровня при приливе у Мурманских берегов достигает 3 м. На севере и северо-востоке высота приливов. уменьшается и у берегов Шпицбергена равна 1-2 м, а у южных берегов Земли Франца-Иосифа всего 40-50 см. Это объясняется особенностями рельефа дна, конфигурацией берегов и интерференцией приливных волн, приходящих из Атлантического и Северного Ледовитого океанов, которые в одних районах увеличивают, а в других уменьшают величину прилива.</w:t>
      </w:r>
    </w:p>
    <w:p>
      <w:pPr>
        <w:pStyle w:val="Normal"/>
        <w:rPr/>
      </w:pPr>
      <w:r>
        <w:rPr/>
        <w:t>Кроме приливных колебаний в Баренцевом море прослеживаются и сезонные изменения уровня, вызванные главным образом совокупным воздействием атмосферного давления и ветров, а также внутригодовым ходом температуры и солености воды. По классификации А.И. Дуванина, здесь наблюдается зональный режим сезонного хода уровня. Для него характерно смещение максимума положения уровня на зиму (ноябрь-декабрь), а минимума на весну (май-июнь), что, согласно представлениям о статическом воздействии атмосферного давления на водную поверхность, объясняется повышением уровня при пониженном давлении, и наоборот. Такая барическая обстановка и соответствующее ей положение уровня наблюдаются в Баренцевом море зимой и весной. Разница между максимальным и минимальным положением среднего уровня в Мурманске может достигать 40-50 см.</w:t>
      </w:r>
    </w:p>
    <w:p>
      <w:pPr>
        <w:pStyle w:val="Normal"/>
        <w:rPr/>
      </w:pPr>
      <w:r>
        <w:rPr/>
        <w:t>Сильные и продолжительные ветры вызывают сгонно-нагонные колебания уровня в разных районах Баренцева моря. Они наиболее значительны (до 3 м) у Кольского побережья и у Шпицбергена (порядка 1 м), меньшие величины (до 0,5 м) наблюдаются у берегов Новой Земли и в юго-восточной части моря.</w:t>
      </w:r>
    </w:p>
    <w:p>
      <w:pPr>
        <w:pStyle w:val="Normal"/>
        <w:rPr/>
      </w:pPr>
      <w:r>
        <w:rPr/>
        <w:t>Большие пространства чистой воды, частые и сильные ветры благоприятствуют развитию волнения в Баренцевом море. Особенно сильное волнение наблюдается зимой, когда при устойчивых (не менее 16-18 ч) западных и юго-западных ветрах до 20-25 м/с в центральных районах моря наиболее развитые волны могут достигать высоты 10-11 м. В прибрежной зоне волнение менее развито, что связано с преобладанием ветров, дующих с берега. При продолжительных северо-западных штормовых ветрах высота волн достигает 7-8 м. Начиная с апреля интенсивность волнения уменьшается. Волны высотой 5 м и более повторяются редко. Наиболее спокойно море в летние месяцы, повторяемость штормовых волн высотой 5-6 м не превышает 1-3%. Осенью интенсивность волнения увеличивается и в ноябре приближается к зимней.</w:t>
      </w:r>
    </w:p>
    <w:p>
      <w:pPr>
        <w:pStyle w:val="Normal"/>
        <w:rPr/>
      </w:pPr>
      <w:r>
        <w:rPr/>
      </w:r>
    </w:p>
    <w:p>
      <w:pPr>
        <w:pStyle w:val="Normal"/>
        <w:rPr>
          <w:lang w:val="en-US" w:eastAsia="en-US"/>
        </w:rPr>
      </w:pPr>
      <w:r>
        <w:rPr>
          <w:lang w:val="en-US" w:eastAsia="en-US"/>
        </w:rPr>
        <w:drawing>
          <wp:inline distT="0" distB="0" distL="0" distR="0">
            <wp:extent cx="3200400" cy="36614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8" r="-9" b="-8"/>
                    <a:stretch>
                      <a:fillRect/>
                    </a:stretch>
                  </pic:blipFill>
                  <pic:spPr bwMode="auto">
                    <a:xfrm>
                      <a:off x="0" y="0"/>
                      <a:ext cx="3200400" cy="3661410"/>
                    </a:xfrm>
                    <a:prstGeom prst="rect">
                      <a:avLst/>
                    </a:prstGeom>
                  </pic:spPr>
                </pic:pic>
              </a:graphicData>
            </a:graphic>
          </wp:inline>
        </w:drawing>
      </w:r>
    </w:p>
    <w:p>
      <w:pPr>
        <w:pStyle w:val="Normal"/>
        <w:rPr/>
      </w:pPr>
      <w:r>
        <w:rPr/>
        <w:t>Рис. Границы распространения льдов в Баренцевом море: 1 - максимальная в феврале (а) и августе (б); 2 - средняя в феврале (а) и августе (б); 3 - минимальная в феврале (а) и августе (б); 4 - припай; 5 - полыньи; 6 - граница отрогов ледяных массивов; 7 - преобладающее направление дрейфа</w:t>
      </w:r>
    </w:p>
    <w:p>
      <w:pPr>
        <w:pStyle w:val="Normal"/>
        <w:rPr/>
      </w:pPr>
      <w:r>
        <w:rPr/>
      </w:r>
    </w:p>
    <w:p>
      <w:pPr>
        <w:pStyle w:val="Normal"/>
        <w:rPr/>
      </w:pPr>
      <w:r>
        <w:rPr/>
        <w:t>Баренцево море относится к числу ледовитых, но это единственное из арктических морей, которое никогда полностью не замерзает (рис). Ежегодно около 1/4 его поверхности не покрывается льдом в течение круглого года. Это объясняется притоком в его юго-западную часть теплых атлантических вод, не позволяющих воде охлаждаться до температуры замерзания и служащих своеобразным барьером для льдов, надвигающихся с севера. Вследствие слабых течений из Карского моря в Баренцево принос льдов оттуда незначителен. Таким образом, в Баренцевом море наблюдаются льды местного происхождения. В центральной части и на юго-востоке моря это однолетние льды, которые образуются осенью и зимой, а весной и летом растаивают. Лишь на крайнем севере и северо-востоке, куда спускаются отроги океанического ледяного массива, встречаются старые льды, в том числе и арктический пак.</w:t>
      </w:r>
    </w:p>
    <w:p>
      <w:pPr>
        <w:pStyle w:val="Normal"/>
        <w:rPr/>
      </w:pPr>
      <w:r>
        <w:rPr/>
        <w:t>Льдообразование в море начинается на севере в сентябре, в центральных районах в октябре и на юго-востоке в ноябре. В море преобладают плавучие льды, среди которых встречаются айсберги. Обычно они встречаются у Новой Земли, Земли Франца-Иосифа и у Шпицбергена, так как айсберги образуются от ледников, спускающихся к морю с этих островов. Изредка айсберги течениями выносятся далеко к югу, вплоть до Мурманского побережья. Обычно айсберги не превышают 25 м в высоту и 600 м в длину.</w:t>
      </w:r>
    </w:p>
    <w:p>
      <w:pPr>
        <w:pStyle w:val="Normal"/>
        <w:rPr/>
      </w:pPr>
      <w:r>
        <w:rPr/>
        <w:t>Припай в Баренцевом море развит слабо. Сравнительно небольшие площади он занимает в Канинско-Печорском районе и у Новой Земли, а у Мурманских берегов встречается только в губах. В юго-восточной части моря и у западных берегов Новой Земли всю зиму сохраняются заприпайные полыньи. Наибольшее распространение льдов в море наблюдается в апреле. В этом месяце они покрывают до 75% его площади. Толщина ровного морского льда местного происхождения в большинстве районов не превышает 0,7-1,0 м. Наиболее толстые льды (до 150 см) встречаются на северо-востоке, в районе м. Желания.</w:t>
      </w:r>
    </w:p>
    <w:p>
      <w:pPr>
        <w:pStyle w:val="Normal"/>
        <w:rPr/>
      </w:pPr>
      <w:r>
        <w:rPr/>
        <w:t>В весенне-летнее время однолетние льды быстро тают. В мае южные и юго-восточные районы освобождаются ото льдов, а к концу лета почти все море очищается ото льдов, за исключением районов, прилегающих к Новой Земле, к Земле Франца-Иосифа и восточным берегам Шпицбергена. Ледовитость Баренцева моря изменяется от года к году, что связано с различной интенсивностью Нордкапского течения, характером крупномасштабной атмосферной циркуляции, общим потеплением или похолоданием Арктики в целом.</w:t>
      </w:r>
    </w:p>
    <w:p>
      <w:pPr>
        <w:pStyle w:val="Normal"/>
        <w:rPr/>
      </w:pPr>
      <w:r>
        <w:rPr/>
        <w:t>Гидрохимические условия. Хорошая связь Баренцева моря с Атлантическим и Северным Ледовитым океанами при относительно небольшом и локализованном речном стоке делает химический состав баренцевоморской воды чрезвычайно близким к океаническим водам. Общие гидрохимические условия Баренцева моря во многом определяются его окраинным положением и особенностями гидрологических процессов, в частности хорошим перемешиванием водных слоев. С ним тесно связано содержание и распределение растворенных в воде газов и биогенных веществ. Воды моря хорошо аэрированы. Содержание кислорода в толще воды по всей площади моря близко к насыщению. Максимальные величины в верхних 25 м в течение лета достигают 130%. Минимальное значение 70-75% обнаружено в глубоких частях Медвежинской впадины и на севере Печорского моря. Пониженное содержание кислорода наблюдается на горизонте 50 м, над которым обычно расположен слой воды с развитым фитопланктоном. Количество растворенных в воде нитратов возрастает от материка к северу и от поверхности ко дну. Летом количество нитратов в поверхностном (0-25 м) слое уменьшается и к концу сезона они почти полностью потреблены фитопланктоном. Осенью с развитием вертикальной, циркуляции содержание нитратов на поверхности начинает повышаться за счет поступления из нижележащих слоев.</w:t>
      </w:r>
    </w:p>
    <w:p>
      <w:pPr>
        <w:pStyle w:val="Normal"/>
        <w:rPr/>
      </w:pPr>
      <w:r>
        <w:rPr/>
        <w:t>Фосфаты обнаруживают такой же годовой ход стратификации, как нитраты. Следует отметить, что в районах распространения холодного промежуточного слоя последний замедляет обмен газами и питательными солями между поверхностными и глубинными слоями. Запас биогенных веществ в поверхностном слое пополняется летом за счет воды, образованной при таянии льда. Этим объясняется вспышка развития фитопланктона у кромки льдов.</w:t>
      </w:r>
    </w:p>
    <w:p>
      <w:pPr>
        <w:pStyle w:val="Normal"/>
        <w:rPr/>
      </w:pPr>
      <w:r>
        <w:rPr/>
        <w:t>Хозяйственное использование. Географическое положение и особенности природных условий Баренцева моря предопределяют основные направления его хозяйственного использования. С давних пор здесь развито рыболовство, причем оно базируется на добыче главным образом донных рыб (трески, пикши, палтуса, морского окуня), в меньших размерах вылавливается сельдь. В настоящее время в связи с истощением запасов этих рыб в уловах преобладает мойва, а традиционные виды рыб добываются в меньших количествах.</w:t>
      </w:r>
    </w:p>
    <w:p>
      <w:pPr>
        <w:pStyle w:val="Normal"/>
        <w:rPr/>
      </w:pPr>
      <w:r>
        <w:rPr/>
        <w:t>В губе Кислой (возле Мурманска) действует первая в стране опытно-промышленная приливная электростанция мощностью 450 кВт.</w:t>
      </w:r>
    </w:p>
    <w:p>
      <w:pPr>
        <w:pStyle w:val="Normal"/>
        <w:rPr/>
      </w:pPr>
      <w:r>
        <w:rPr/>
        <w:t>Баренцево море - важная транспортная магистраль с единственным в стране незамерзающим заполярным портом - Мурманском, через который осуществляются морские сообщения с разными странами и отправляются грузы по Северному морскому пути.</w:t>
      </w:r>
    </w:p>
    <w:p>
      <w:pPr>
        <w:pStyle w:val="Normal"/>
        <w:rPr/>
      </w:pPr>
      <w:r>
        <w:rPr/>
        <w:t>Дальнейшее хозяйственное освоение Баренцева моря связано с развитием исследований в нем. Среди различных проблем следует отметить изучение количественных характеристик водообмена с соседними бассейнами в зависимости от атмосферных воздействий, пространственно-временной изменчивости термохалинных показателей и течений, внутренних волн, мелкомасштабной структуры вод, колебания ледовитости, природных особенностей шельфовой зоны и т.п. На их решение направлены усилия исследователей этого моря.</w:t>
      </w:r>
    </w:p>
    <w:p>
      <w:pPr>
        <w:pStyle w:val="Normal"/>
        <w:rPr/>
      </w:pPr>
      <w:r>
        <w:rPr/>
      </w:r>
    </w:p>
    <w:p>
      <w:pPr>
        <w:pStyle w:val="Heading2"/>
        <w:ind w:hanging="0"/>
        <w:rPr/>
      </w:pPr>
      <w:r>
        <w:rPr/>
        <w:t>Видовой состав водорослей Баренцева моря</w:t>
      </w:r>
    </w:p>
    <w:p>
      <w:pPr>
        <w:pStyle w:val="Normal"/>
        <w:rPr/>
      </w:pPr>
      <w:r>
        <w:rPr/>
      </w:r>
    </w:p>
    <w:p>
      <w:pPr>
        <w:pStyle w:val="Normal"/>
        <w:rPr/>
      </w:pPr>
      <w:r>
        <w:rPr/>
        <w:t>По видовому составу флора макроводорослей Баренцева моря представляет собой обедненную флору Северной Атлантики (Зинова, 1974; Виноградова, 1986 а; Vinogradova, 1995). Эндемичных родов и видов здесь нет. В пределах Баренцева моря выделяется две фитогеографические зоны: бореальная и арктическая. Фитогеографическая граница между зонами проходит от мыса Святой Нос на северо-запад к Шпицбергену (Виноградова, 1984). Мурманское побережье Баренцева моря входит в состав высокобореальной подзоны. Юго-восточное побережье Баренцева моря и северные архипелаги - Шпицберген, Земля Франца Иосифа, Новая Земля относятся к арктической зоне.</w:t>
      </w:r>
    </w:p>
    <w:p>
      <w:pPr>
        <w:pStyle w:val="Normal"/>
        <w:rPr/>
      </w:pPr>
      <w:r>
        <w:rPr/>
        <w:t>Наиболее разнообразным по видовому составу макроводорослей является Мурманское побережье Баренцева моря. Всего на Мурманском побережье Баренцева моря обитает 194 вида макрофитов, из них 39 зеленых, 80 бурых и 75 видов красных водорослей (Зинова, 1962). Этот список видов ждет своей ревизии, так как изменились представления о систематике целого ряда таксонов, отмечены новые для региона виды, некоторые весьма распространенные группы, например, красные известковые водоросли остаются недостаточно изученными до сих пор.</w:t>
      </w:r>
    </w:p>
    <w:p>
      <w:pPr>
        <w:pStyle w:val="Normal"/>
        <w:rPr/>
      </w:pPr>
      <w:r>
        <w:rPr/>
        <w:t>Наиболее изученным является видовой состав водорослей в районе губы Дальнезеленецкой и прилегающих губах - Ярнышная, Зеленецкая, Большие и Плохие Чевры - в районе размещения Мурманского морского биологического института. Всего в этом районе отмечено 116 видов макрофитов: 43 бурых, 41 красных и 32 вида зеленых водорослей (приложение 1). Список составлен в соответствии c литературными данными (Виноградова, 1961, 1963, 1964 б, 1974, 986 б; Перестенко, 1963, 1964, 1965 б; Гринталь, 1965; Петров, 1965, 1974; Ефимова, 1988, 1990, 1995) и материалами собственных исследований (Аверинцева, Шошина, 1990; Шошина и др., 1994; Schoschina, 1997, неопубликованные данные).</w:t>
      </w:r>
    </w:p>
    <w:p>
      <w:pPr>
        <w:pStyle w:val="Normal"/>
        <w:rPr/>
      </w:pPr>
      <w:r>
        <w:rPr/>
        <w:t>В районе исследования, находящемся в северной части высокобореальной подзоны, отмечено меньше видов, чем в других районах этой подзоны на побережье Европы - фиордах Северной Норвегии, где отмечено 208 видов водорослей (104 бурых, 73 красных и 31 зеленых водорослей) (Jorde, Klavestad, 1963; Jaasund, 1965) или на побережье Северной Америки - например в районе Ньюфаунленда - 219 видов (76 бурых, 81 красных и 62 зеленых) (South, Hooper, 1980).</w:t>
      </w:r>
    </w:p>
    <w:p>
      <w:pPr>
        <w:pStyle w:val="Normal"/>
        <w:rPr/>
      </w:pPr>
      <w:r>
        <w:rPr/>
        <w:t>При движении от Мурманского побережья на север и северо-восток Баренцева моря, а также на юг к Белому морю идет обеднение видового состава, прежде всего за счет выпадения бореальных форм, а также наблюдается опускание литоральных форм в сублиторальную зону. Флора водорослей архипелага Шпицберген насчитывает 142 вида, включая 37 видов зеленых, 53 бурых и 51 вид красных водорослей (Vinogradova, 1995). Для флоры водорослей архипелага Земля Франца Иосифа известно 63 вида, из них 18 зеленых, 25 бурых и 30 красных (Виноградова, 1986 а). Эти данные отражают хорошо известный факт об уменьшении числа видов водорослей при движении с юга на север бореальной подзоны в Северной Атлантике и далее к арктической зоне</w:t>
      </w:r>
    </w:p>
    <w:p>
      <w:pPr>
        <w:pStyle w:val="Normal"/>
        <w:rPr/>
      </w:pPr>
      <w:r>
        <w:rPr/>
      </w:r>
    </w:p>
    <w:p>
      <w:pPr>
        <w:pStyle w:val="Heading2"/>
        <w:ind w:hanging="0"/>
        <w:rPr/>
      </w:pPr>
      <w:r>
        <w:rPr/>
        <w:t>Соотношение географических элементов</w:t>
      </w:r>
    </w:p>
    <w:p>
      <w:pPr>
        <w:pStyle w:val="Normal"/>
        <w:rPr/>
      </w:pPr>
      <w:r>
        <w:rPr/>
      </w:r>
    </w:p>
    <w:p>
      <w:pPr>
        <w:pStyle w:val="Normal"/>
        <w:rPr/>
      </w:pPr>
      <w:r>
        <w:rPr/>
        <w:t>Географический анализ водорослей в районе губы Ярнышной и Дальнезеленецкой (таблица 2) показывает, что преобладающей по числу видов является группа бореально-арктических видов - 72 водоросли (64%), из них высокобореально-арктические составляют большинство - 40 (36%), широко распространенных бореально-арктических несколько меньше - 32. Широко распространенные бореально-арктические и высокобореально-арктические виды в условиях Мурмана являются основными массовыми видами, создающими наибольшие биомассы и формирующие облик ассоциаций. Высокобореальных и широко бореальных водорослей насчитывается 25 вида (22%). Широко распространенных мультизональных видов отмечено 11. Тепловодных (бореально-тропических) немного - всего 3. По географическому составу флору водорослей губы Ярнышной можно охарактеризовать как высокобореальную.</w:t>
      </w:r>
    </w:p>
    <w:p>
      <w:pPr>
        <w:pStyle w:val="Normal"/>
        <w:rPr/>
      </w:pPr>
      <w:r>
        <w:rPr/>
        <w:t>Примечание. Географические группы: а - арктические, б - бореальные, вб - высокобореальные, б-а - бореально-арктические, б-на - борельно-низкоарктические, вб-а - высокобореально-арктические, вб-на - высокобореально-низкоаркические, б-ст - бореально-субтропические, б-т - бореально-тропические, а-б-ст - аркто-бореально-субтропические, а-б-т - аркто-бореально-тропические виды. Географический анализ проведен без учета Lithothamnion spр., ряда микроскопических водорослей с неясным распространением и ряда видов (Codiolum gregarium и Chlorochytrium inclusum), которые являются формами развития видов родов Urospora, Acrosiphonia, Ulothrix.</w:t>
      </w:r>
    </w:p>
    <w:p>
      <w:pPr>
        <w:pStyle w:val="Normal"/>
        <w:rPr/>
      </w:pPr>
      <w:r>
        <w:rPr/>
      </w:r>
    </w:p>
    <w:p>
      <w:pPr>
        <w:pStyle w:val="Heading2"/>
        <w:ind w:hanging="0"/>
        <w:rPr/>
      </w:pPr>
      <w:r>
        <w:rPr/>
        <w:t>Распределение ассоциаций</w:t>
      </w:r>
    </w:p>
    <w:p>
      <w:pPr>
        <w:pStyle w:val="Normal"/>
        <w:rPr>
          <w:rStyle w:val="StrongEmphasis"/>
          <w:color w:val="000000"/>
        </w:rPr>
      </w:pPr>
      <w:r>
        <w:rPr/>
      </w:r>
    </w:p>
    <w:p>
      <w:pPr>
        <w:pStyle w:val="Normal"/>
        <w:rPr/>
      </w:pPr>
      <w:r>
        <w:rPr>
          <w:rStyle w:val="StrongEmphasis"/>
          <w:color w:val="000000"/>
        </w:rPr>
        <w:t>Верхний горизонт литорали</w:t>
      </w:r>
      <w:r>
        <w:rPr/>
        <w:t xml:space="preserve"> и супралиторальная кайма в губе заняты биоценозами Littorina saxatilis и Semibalanus balanoides. В этих биоценозах водоросли немногочисленны, встречаются только в местах, наиболее подверженной действию прибоя. Растительность в них представлена ассоциациями Porphyra umbilicalis (приурочена к открытым скалам) и Blidingia minima + Capsosiphon groenlandicus (приурочена к трещинам в скалах). Поселения водорослей сильно разрежены, водоросли растут отдельными небольшими пятнами, биомасса их незначительна: P. umbilicalis - 18,5-37,4 г/м2, зеленых еще меньше - 0,75-3,0 г/м2. Часто встречается в этих поселениях Ulothrix flacca.</w:t>
      </w:r>
    </w:p>
    <w:p>
      <w:pPr>
        <w:pStyle w:val="Normal"/>
        <w:rPr/>
      </w:pPr>
      <w:r>
        <w:rPr/>
        <w:t>Весной и начале лета в верхнем горизонте литорали (заходит и в средний горизонт) формируется ассоциация сезонных зеленых водорослей, представленная главным образом Blidingia minima, Capsosiphon groenlandicus, Urospora penicilliformis, видами Ulothrix, которые покрывают в это время все верхушки валунов, ко второй половине лета их вегетация заканчивается.</w:t>
      </w:r>
    </w:p>
    <w:p>
      <w:pPr>
        <w:pStyle w:val="Normal"/>
        <w:rPr/>
      </w:pPr>
      <w:r>
        <w:rPr>
          <w:rStyle w:val="StrongEmphasis"/>
          <w:color w:val="000000"/>
        </w:rPr>
        <w:t>В нижнем этаже верхнего горизонта</w:t>
      </w:r>
      <w:r>
        <w:rPr/>
        <w:t xml:space="preserve"> литорали при небольшом снижении прибойности развивается вдоль всей губы четко выраженный пояс Fucus vesiculosus. Обычно фукус образует чистые заросли (ассоциация Fucus vesiculosus) без примеси других водорослей, иногда это довольно густые заросли с биомассой до 12 кг/2.</w:t>
      </w:r>
    </w:p>
    <w:p>
      <w:pPr>
        <w:pStyle w:val="Normal"/>
        <w:rPr/>
      </w:pPr>
      <w:r>
        <w:rPr/>
        <w:t>Выше пояса Fucus vesiculosus на прибойных скалах иногда встречаются поселения Fucus spiralis.</w:t>
      </w:r>
    </w:p>
    <w:p>
      <w:pPr>
        <w:pStyle w:val="Normal"/>
        <w:rPr/>
      </w:pPr>
      <w:r>
        <w:rPr/>
        <w:t>В верхнем горизонте литорали, опускаясь и в средний горизонт, в центральных частях губ распространена ассоциация Fucus vesiculosus + Ascophyllum nodosum. Ассоциация неоднородна на своем протяжении из-за пятнистого распространения участков с разной степенью обилия F. vesiculosus и A. nodosum. Общая биомасса водорослей колеблется до 7 кг/м2. На фукусах многочисленны эпифиты - Elachista fucicola, Pilayella litoralis, Isthmoplea sphaerophora, Ulothrix flaccа. В ассоциации довольно много встречается зеленых водорослей - Monostroma grevillei, Acrosiphonia flagellata, A. arcta.</w:t>
      </w:r>
    </w:p>
    <w:p>
      <w:pPr>
        <w:pStyle w:val="Normal"/>
        <w:rPr/>
      </w:pPr>
      <w:r>
        <w:rPr/>
        <w:t>На валунных россыпях распространена ассоциация F. vesiculosus+Palmaria palmata (масса водорослей 1,7-15,3 кг/м2). В ее состав входят Ascophyllum nodosum, F. distichus, эпифитно растут Elachista fucicola, Phloeospora brachiata, из зеленых встречаются Monostroma grevillei, Acrosiphonia sonderi, A. flagellata.</w:t>
      </w:r>
    </w:p>
    <w:p>
      <w:pPr>
        <w:pStyle w:val="Normal"/>
        <w:rPr/>
      </w:pPr>
      <w:r>
        <w:rPr/>
        <w:t>В куту Fucus vesiculosus является ведущим на всей литорали от верхней границы распространения растительности до 0 глубин.</w:t>
      </w:r>
    </w:p>
    <w:p>
      <w:pPr>
        <w:pStyle w:val="Normal"/>
        <w:rPr/>
      </w:pPr>
      <w:r>
        <w:rPr/>
        <w:t xml:space="preserve">Ниже пояса Fucus vesiculosus располагается пояс F. distichus. </w:t>
      </w:r>
      <w:r>
        <w:rPr>
          <w:rStyle w:val="StrongEmphasis"/>
          <w:color w:val="000000"/>
        </w:rPr>
        <w:t>В верхнем и среднем этажах среднего горизонта литорали</w:t>
      </w:r>
      <w:r>
        <w:rPr/>
        <w:t xml:space="preserve"> ведущей является ассоциация F. distichus + Palmaria palmata с общей массой 14,4 кг/м2. Ядро ассоциации составляют F. vesiculosus, виды Acrosiphonia, Pilayella litoralis, Elachista fucicola, Phloeospora brachiata, характерна красная корковая водоросль Hildenbrandtia prototypus.</w:t>
      </w:r>
    </w:p>
    <w:p>
      <w:pPr>
        <w:pStyle w:val="Normal"/>
        <w:rPr/>
      </w:pPr>
      <w:r>
        <w:rPr/>
        <w:t>В центральной части губ пояс Fucus distichus становится шире и занимает весь средний горизонт литорали. Здесь выделена ассоциация F. distichus + F. vesiculosus. В ассоциации встречается много бурых нитчаток - Pilayella litoralis, Dictyosiphon foeniculaceus, Chordaria flagelliformis, Ploeospora brachiata, Ectocarpus sp.; из красных - Palmaria palmata и Devaleraea ramentacea, из зеленых - виды рода Acrosiphonia, Monostroma grevillei, Protomonostroma undulatum, Ulvaria obscura, Spongomorpha lanosa и другие.</w:t>
      </w:r>
    </w:p>
    <w:p>
      <w:pPr>
        <w:pStyle w:val="Normal"/>
        <w:rPr/>
      </w:pPr>
      <w:r>
        <w:rPr>
          <w:rStyle w:val="StrongEmphasis"/>
          <w:color w:val="000000"/>
        </w:rPr>
        <w:t>В нижнем этаже среднего горизонта</w:t>
      </w:r>
      <w:r>
        <w:rPr/>
        <w:t xml:space="preserve"> и в нижнем горизонте глубже пояса Fucus distichus развивается пояс F. serratus. В губе заросли F. serratus тянутся узкой прерывистой полосой, достигая наибольшего развития в слабо защищенных условиях на каменисто-валунном грунте, где можно встретить ассоциацию F. serratus+Devaleraea ramentacea.</w:t>
      </w:r>
    </w:p>
    <w:p>
      <w:pPr>
        <w:pStyle w:val="Normal"/>
        <w:rPr/>
      </w:pPr>
      <w:r>
        <w:rPr/>
        <w:t>В нижнем этаже в открытых частях губ ниже пояса фукоидов располагается пояс красных водорослей Devaleraea ramentacea и Palmaria palmata. Ядро ассоциации составляют Fucus distichus, Acrosiphonia sp. и Palmaria palmata, из бурых относительно много Scytosiphon lomentaria, Pilayella litoralis, из зеленых - Monostroma grevillei, Capsosiphon groenlandica.</w:t>
      </w:r>
    </w:p>
    <w:p>
      <w:pPr>
        <w:pStyle w:val="Normal"/>
        <w:rPr/>
      </w:pPr>
      <w:r>
        <w:rPr/>
        <w:t>Ближе к куту нижний горизонт и частично нижний этаж среднего горизонта литорали занимает биоценоз Mytilus edulis, в котором можно выделить полидоминантную ассоциацию P. palmata + H. ramentaceum + Laminaria saccharina. Эти ассоциациа наиболее богата по видовому составу водорослей. Они включают до 28 видов водорослей с общей массой 2,5-3,6 кг/м2 Постоянными видами, составляющими ядро ассоциации являются Palmaria palmata, Devaleraea ramentacea, Rhodomela lycopodioides, Porphyra sp., Rhodochorton penicilliforme, Fucus vesiculosus, Pilayella litoralis, Elachista fucicola, Sphacelaria arcta, S. plumosa, Chordaria flagelliformis, Ulvaria obscura, Capsosiphon groenlandicus.</w:t>
      </w:r>
    </w:p>
    <w:p>
      <w:pPr>
        <w:pStyle w:val="Normal"/>
        <w:rPr/>
      </w:pPr>
      <w:r>
        <w:rPr/>
        <w:t>В куту губы пояс красных водорослей отсутствует.</w:t>
      </w:r>
    </w:p>
    <w:p>
      <w:pPr>
        <w:pStyle w:val="Normal"/>
        <w:rPr/>
      </w:pPr>
      <w:r>
        <w:rPr/>
        <w:t>На литорали песчаные грунты с мелкой галькой заняты ассоциацией зеленых водорослей Rhizoclonium riparium + Cladophora sericea, для нее также характерны Еnteromorpha prolifera и Dictуosiphon foeniculaceus (биомасса водорослей очень низкая - всего 5 г/м2).</w:t>
      </w:r>
    </w:p>
    <w:p>
      <w:pPr>
        <w:pStyle w:val="Normal"/>
        <w:rPr/>
      </w:pPr>
      <w:r>
        <w:rPr>
          <w:rStyle w:val="StrongEmphasis"/>
          <w:color w:val="000000"/>
        </w:rPr>
        <w:t xml:space="preserve">Сублитораль. </w:t>
      </w:r>
      <w:r>
        <w:rPr/>
        <w:t>Пояс ламинариевых тянется вдоль всей губы. В центральной части губы Ярнышной (в условиях слабо защищенного побережья) пояс ламинариевых начинается на высоте +0,9 м (над 0 глубин) и распространяется до 20-25 м глубины. На открытом побережье этот пояс поднимается еще выше на литорали и начинается на высоте +0,9 - +1,2 м, занимая весь нижний горизонт литорали; в сублиторали идет обычно до 20-25 м глубины, на открытых скалистых мысах - до 10-15 м. В куту губы он начинается на литорали на высоте +0,2-0 м и идет до глубины 8-12 м (до нижней границы распространения твердых грунтов).</w:t>
      </w:r>
    </w:p>
    <w:p>
      <w:pPr>
        <w:pStyle w:val="Normal"/>
        <w:rPr/>
      </w:pPr>
      <w:r>
        <w:rPr/>
        <w:t>В распределении ламинариевых в губе Ярнышной наблюдается определенная поясность. Можно выделить следующие пояса: пояс Laminaria saccharina, занимающий нижний горизонт литорали и сублиторальную кайму (около 0 глубин), пояс L. digitata, развивающийся на глубинах от 0 до 3-5 м (на выходе из губы он идет до глубины 15-20 м) и снова пояс L. saccharina на глубинах от 3-5 до 15-25 м.</w:t>
      </w:r>
    </w:p>
    <w:p>
      <w:pPr>
        <w:pStyle w:val="Normal"/>
        <w:rPr/>
      </w:pPr>
      <w:r>
        <w:rPr/>
        <w:t>В открытых частях губ в условиях интенсивного движения воды формирует мощный пояс L. hyperborea на глубине от 3-5 до 15 м, с биомассой около до 19,2 кг/м2. На нижней литорали и в сублиторали до глубины 3-5 м в открытых частях губы идут заросли Alaria esculenta и L. digitata. Глубже 15 м и в центральных частях губы имеются сильно разреженные заросли L. hyperborea. Во внутренних частях губы в этой зоне сублиторали доминируют L. saccharina и L. digitata.</w:t>
      </w:r>
    </w:p>
    <w:p>
      <w:pPr>
        <w:pStyle w:val="Normal"/>
        <w:rPr/>
      </w:pPr>
      <w:r>
        <w:rPr/>
        <w:t>Основными ассоциациями пояса Laminaria saccharina на литорали в губе являются L. saccharina, L. saccharina + Alaria esculenta и L. saccharina + Devaleraea ramentacea + Palmaria palmata. На открытых участках побережья увеличивается роль видов L. digitata и A. esculenta и на скалах, где сильный прибой, ассоциация L. saccharina замещается ассоциацией A. esculenta + L. digitata, в которой L. saccharina практически отсутствует.</w:t>
      </w:r>
    </w:p>
    <w:p>
      <w:pPr>
        <w:pStyle w:val="Normal"/>
        <w:rPr/>
      </w:pPr>
      <w:r>
        <w:rPr/>
        <w:t>В ассоциации L. saccharina на литорали видовое разнообразие довольно высокое (21 вид), а биомасса - средняя (2,9 кг/м2). Здесь встречаются Devaleraea ramentacea, Acrosiphonia arcta, Palmaria palmata, Pylaiella litoralis; весьма характерны также виды, встречающиеся в небольших количествах - Membranoptera alata, Rhodochorton penicilliforme, Cladophora rupestris, Antithamnion floccossum, Porphyra sp., Polysiphonia urceolata.</w:t>
      </w:r>
    </w:p>
    <w:p>
      <w:pPr>
        <w:pStyle w:val="Normal"/>
        <w:rPr/>
      </w:pPr>
      <w:r>
        <w:rPr/>
        <w:t>Ассоциация Laminaria saccharina+Alaria esculenta характерна для центральной части губы (слабо защищенные от прибоя условия). В составе ее отмечено 16 видов, биомасса водорослей довольно высокая - 5,9 кг/м2. Здесь отмечены Saccorhiza dermatodea, Devaleraea ramentacea, виды Acrosiphonia, Pilayella litoralis, Rhodomela lycopodioides, Chordaria flagelliformis, Palmaria palmata, Polysiphonia urceolata, Ulvaria obscura, Chaetomorpha melagonium и другие. В составе этой ассоциации начинают встречаться водоросли сублиторального комплекса - Odonthalia dentata и Ptilota plumosa. Для этой ассоциации характерны корковые известковые красные водоросли.</w:t>
      </w:r>
    </w:p>
    <w:p>
      <w:pPr>
        <w:pStyle w:val="Normal"/>
        <w:rPr/>
      </w:pPr>
      <w:r>
        <w:rPr/>
        <w:t>Основной ассоциацией пояса Laminaria digitata в губе является асс. L. digitata + L. saccharina+Desmarestia aculeata. На прибойных открытых участках побережья развивается асс. L. digitata + Ptilota plumosa. Состав сопутствующих видов в первой ассоциации в разных частях губы несколько различен. В центральной части губы ближе к устью встречаются, главным образом, Alaria esculenta, Ptilota plumosa, Phycodrys rubens, Odonthalia dentata, Fimbriofolium dichotomum, Callophyllis cristata, Turnerella pennyi, Antithamnion pylaise, корковые известковые водоросли. Биомасса водорослей довольно высокая - 5,7 кг/м2.</w:t>
      </w:r>
    </w:p>
    <w:p>
      <w:pPr>
        <w:pStyle w:val="Normal"/>
        <w:rPr/>
      </w:pPr>
      <w:r>
        <w:rPr/>
        <w:t>На границе между сублиторальными поясами Laminaria digitata и L. saccharina развивается иногда в значительных количествах Alaria esculenta. A. esculenta и L. saccharina формируют ассоциацию переходного типа. Нижний ярус ассоциации образуют Odonthalia dentata, Ptilota plumosa, Phycodrys rubens, Turnerella pennie, Callophyllis cristata, Polysiphonia urceolata, Antithamnion boreale, Pilayella litoralis, встречается Desmarestia viridis. Камни и валуны покрытыизвестковыми красными водорослями.</w:t>
      </w:r>
    </w:p>
    <w:p>
      <w:pPr>
        <w:pStyle w:val="Normal"/>
        <w:rPr/>
      </w:pPr>
      <w:r>
        <w:rPr/>
        <w:t>На глубине 10-20 м заросли водорослей сильно разреженные. Доминирующей в центральной части губы является асс. Laminaria saccharina + Desmarestia aculeata. Ламинариевые - L. saccharina, L. digitata, Alaria esculenta встречаются в виде отдельных мелких растений или проростков. Это весьма разнообразная ассоциация (11-25 видов), но с низкой биомассой водорослей (5-790 г/м2). Нижний ярус формируют Phycodrys rubens, Polysiphonia urceolata, P. arctica, Odonthalia dentata, Phyllophora truncata, Sphacelaria arcta, Antithamnion pylaisei, Ptilota plumosa, Chaetopteris plumosa, Fimbriopholium dichotoma.</w:t>
      </w:r>
    </w:p>
    <w:p>
      <w:pPr>
        <w:pStyle w:val="Normal"/>
        <w:rPr/>
      </w:pPr>
      <w:r>
        <w:rPr/>
        <w:t>В куту губы в сублиторали развивается ассоциация Laminaria saccharina + Desmarestia aculeata+бурые нитчатки (грунт - камни, гравий на заиленном песке). Водоросли L. saccharina и Desmarestia aculeata растут отдельными экземплярами. На песке и мелких камнях между ламинарией и десмарестией растут нитчатые водоросли - Acrosiphonia flagellata, Enteromorpha prolifera, Pilaytlla litoralis, Stictyosiophon tortilis, Ectocarpus sp.,Rhizoclonium riparium. На мягких грунтах, где ламинария и десмарестия отсутствуют, нитчатки формируют самостоятельную ассоциацию, которая приурочена к биоценозу Macoma baltica + Mytilus edulis. Это разнообразная по видовому составу ассоциация (24 вида), но с очень низкой биомассой водорослей (28 г/м2). Кроме вышеперечисленных видов в ней встречаются также Chorda filum, Polyides caprinus, Monostroma grevillei, Eudesme virescens и другие.</w:t>
      </w:r>
    </w:p>
    <w:p>
      <w:pPr>
        <w:pStyle w:val="Normal"/>
        <w:rPr/>
      </w:pPr>
      <w:r>
        <w:rPr/>
        <w:t>Глубже пояса ламинариевых в устье губы и на открытых участках побережья на глубинах 15-32 м развивается пояс красных водорослей, в котором выделено две ассоциации - асс. корковых известковых водорослей и асс. Phycodrys rubens + Ptilota plumosa. Это довольно разнообразные ассоциации по видовому составу (11-15 видов) с небольшой биомассой водорослей (342-230 г/м2). Они близки по видовому составу. В них встречаются, главным образом, Phycodrys rubens, Ptilota plumosa, Fimbriopholium dichotoma, Turnerella pennie, Antithamnion pylaise, Polysiphonia urceolata, Callophyllis cristata, Derbesia marina; отмечены проростки Laminaria saccharina, Desmarestia aculeata.</w:t>
      </w:r>
    </w:p>
    <w:p>
      <w:pPr>
        <w:pStyle w:val="Heading2"/>
        <w:ind w:hanging="0"/>
        <w:rPr/>
      </w:pPr>
      <w:r>
        <w:rPr/>
      </w:r>
    </w:p>
    <w:p>
      <w:pPr>
        <w:pStyle w:val="Heading2"/>
        <w:ind w:hanging="0"/>
        <w:rPr/>
      </w:pPr>
      <w:r>
        <w:rPr/>
        <w:t>Биологическая характеристика Минтая</w:t>
      </w:r>
    </w:p>
    <w:p>
      <w:pPr>
        <w:pStyle w:val="Normal"/>
        <w:rPr/>
      </w:pPr>
      <w:r>
        <w:rPr/>
      </w:r>
    </w:p>
    <w:p>
      <w:pPr>
        <w:pStyle w:val="Normal"/>
        <w:rPr/>
      </w:pPr>
      <w:r>
        <w:rPr/>
        <w:t>Минтай (Theragra chalcogramma) - пpидонная пелагическая холодолюбивая рыба сeмейства тресковых, рода минтаев (theragra). Наиболее распространённая тресковая рыба в сeверной части Тихого океана. Является одной из главных промысловых рыб России.</w:t>
      </w:r>
    </w:p>
    <w:p>
      <w:pPr>
        <w:pStyle w:val="Normal"/>
        <w:rPr/>
      </w:pPr>
      <w:r>
        <w:rPr/>
        <w:t>Минтай - Theragra halcogramma (Pallas) относится к семейству тресковых (Gadidaе) отличительным признаком которого является наличие у рыбы трех спинных плавников, усика на подбородке, брюшные плавники располагаются перед грудными. Тело у минтая продолговатой формы, боковая линия с резким изгибом, окраска пятнистая, глаза большие Обитает в водах северной части Тихого океана. По азиатскому побережью распространен в Японском, Охотском и Беринговом морях. Южная граница ареала проходит по широте Вонсана (п-ов Корея) и провинции Ямагути на юго-западном Хонсю. В океанских водах распространяется до Сангарского пролива, южнее встречается редко. По американскому побережью, помимо Берингова моря имеются скопления в заливе Аляска, на юг доходит до залива Монтерей. Является самым многочисленным видом северной части Тихого океана.</w:t>
      </w:r>
    </w:p>
    <w:p>
      <w:pPr>
        <w:pStyle w:val="Normal"/>
        <w:rPr/>
      </w:pPr>
      <w:r>
        <w:rPr/>
        <w:t>Минтай - пелагическая, холодолюбивая рыба. Размножается в холодное время года. Икра пелагическая, нерест порционный. Достигает длины 93 см, массы 5 кг. Такие экземпляры изредка встречаются в юго-западной части Охотского моря. В восточной части Берингова соря предельные размеры и масса несколько меньше: 82 см и 4,8 кг. В водах западной Камчатки - 84 см и 4,1 кг; на северо-востоке Японского моря - 72 см и 2,5 кг. Наиболее мелкий минтай обитает в Корейском заливе, где его предельная длина не превышает 70см.</w:t>
      </w:r>
    </w:p>
    <w:p>
      <w:pPr>
        <w:pStyle w:val="Normal"/>
        <w:rPr/>
      </w:pPr>
      <w:r>
        <w:rPr/>
        <w:t>Уловы особей минимальных и преобладающих размеров зависят от сезонности лова, состояния запасов и урожайности поколений. Там, где промысел ведется в период размножения на преднерестовых и нерестовых скоплениях или на больших глубинах минтай крупнее, поскольку преобладают половозрелые рыбы. В районах совмещения нагульного и нерестового ареала минимальные размеры минтая определяются размерами ячеи, применяемых в промысле тралов (селективность лова). При вступлении в состав промыслового стада урожайных поколений, а также при перелове средние размеры минтая в улове уменьшаются.</w:t>
      </w:r>
    </w:p>
    <w:p>
      <w:pPr>
        <w:pStyle w:val="Normal"/>
        <w:rPr/>
      </w:pPr>
      <w:r>
        <w:rPr/>
        <w:t>Между массой минтая и линейными размерами существует высокая положительная корреляция. Нарастание массы с увеличением длины наиболее быстро происходит у минтая восточной части Берингова моря и наиболее медленно у особей юго-восточной Камчатки.</w:t>
      </w:r>
    </w:p>
    <w:p>
      <w:pPr>
        <w:pStyle w:val="Normal"/>
        <w:rPr/>
      </w:pPr>
      <w:r>
        <w:rPr/>
        <w:t>Предельный возраст 16 лет, однако рыбы старше 8-летнего возраста встречаются редко. Характерно преобладание в стадах двух-трех возрастных групп. Это обычно 4-6 годовики, реже 2-4 и 5-7 годовики, в зависимости от урожайности поколений и промысловой смертности. Естественная годовая смертность разных стад колеблется от 28 (север Татарского пролива) до 39% (западная Камчатка). У восточно-беринговоморского минтая смертность колеблется от 32 до 40%. Поколение достигает максимальной биомассы в 3-5 годовалом возрасте. Обычно максимальная биомасса совпадает с возрастом массового полового созревания.</w:t>
      </w:r>
    </w:p>
    <w:p>
      <w:pPr>
        <w:pStyle w:val="Normal"/>
        <w:rPr/>
      </w:pPr>
      <w:r>
        <w:rPr/>
        <w:t>Половой зрелости минтай достигает в возрасте 3-4 года, при длине 31-39см. Плодовитость колеблется от 38тыс. до 560тыс. икринок в восточной части Берингова моря; от 91тыс. до 315тыс. у берегов западного Сахалина; от 102тыс. до 2106тыс. в заливе Аляска (при длине рыбы 32-72см). Икра развивается в основном в 50-метровом поверхностном слое. Для минтая в целом характерен осенне-зимне-весенний нерест со смещением на более поздние сроки на севере ареала; самый ранний нерест в Корейском заливе (с ноября по март), наиболее поздний - на севере Берингова моря (с марта по сентябрь).</w:t>
      </w:r>
    </w:p>
    <w:p>
      <w:pPr>
        <w:pStyle w:val="Normal"/>
        <w:rPr/>
      </w:pPr>
      <w:r>
        <w:rPr/>
        <w:t>Признаки. Три спинных плавника и два анальных. Промежуток между первым и вторым спинными плавниками мал, между вторым и третьим велик, равен диаметру глаза. Основание первого анального плавника короткое, не более половины расстояния от вершины рыла до начала этого плавника; начало плавника находится позади вертикали начала первого спинного. Нижняя челюсть выдается вперед. На подбородке есть усик, хотя и слабо развитый. Хвостовой плавник слабо выемчатый, полулунный. Жаберных тычинок 34-40. Позвонков 50. I D 12-14, II D 12-18, III D 20-21; I А 19-23, II А 21-23.</w:t>
      </w:r>
    </w:p>
    <w:p>
      <w:pPr>
        <w:pStyle w:val="Normal"/>
        <w:rPr/>
      </w:pPr>
      <w:r>
        <w:rPr/>
        <w:t>Родственные формы. Наиболее близка сайка, Boreogadus saida, от которой минтай отличается слабо выемчатым полулунным хвостовым плавником и заметно большим промежутком между вторым и третьим спинными плавниками, чем между первым и вторым (у сайки эти промежутки равны). Минтай, Theragra chalcogramma, в пределах своего ареала разделяется на ряд локальных, еще не исследованных форм, образуя хорошо морфологически обособленную форму в Японском море и фиордовую форму в бухтах Чукотского п-ова. Одна из таких форм - Theragra chalcogramma chalcogramma natio fucensis - встречается у тихоокеанских берегов Северной Америки.</w:t>
      </w:r>
    </w:p>
    <w:p>
      <w:pPr>
        <w:pStyle w:val="Normal"/>
        <w:rPr/>
      </w:pPr>
      <w:r>
        <w:rPr/>
        <w:t>Распространение. Северная часть Тихого океана на юг до Кореи (Гензан) и Японии (залив Акеши на Хоккайдо), п-ва Коо по побережью Японского моря и на восток - до Аляски. Южнее Аляски обитает natio fucensis. Так же минтай обычно встречается в Охотском и Беринговом морях, доходя на север до пролива между мысом Чукотским и о-вом Св. Лаврентия.</w:t>
      </w:r>
    </w:p>
    <w:p>
      <w:pPr>
        <w:pStyle w:val="Normal"/>
        <w:rPr/>
      </w:pPr>
      <w:r>
        <w:rPr/>
        <w:t>Характеристика. Придонная морская рыба, встречающаяся вместе с треской, но обычно на несколько больших глубинах: 30-150 м в Беринговом море и 180-200 и даже 300 м в других морях. Минтай предпочитает, как правило, воды при температуре несколько выше 0°C или близкие к 0°C; иногда встречается и при отрицательной температуре. По японским данным, придерживается средних слоев воды, а не нижних, как треска.</w:t>
      </w:r>
    </w:p>
    <w:p>
      <w:pPr>
        <w:pStyle w:val="Normal"/>
        <w:rPr/>
      </w:pPr>
      <w:r>
        <w:rPr/>
        <w:t>Нерест. Происходит на юге раньше, на севере позднее. В Японском море нерест бывает с февраля по апрель, у берегов Японии с марта до мая, у берегов Камчатки, по-видимому, весной и в начале лета. Ко второй половине июля нерест у берегов Камчатки уже заканчивается, хотя отдельные особи с невыметанными половыми продуктами встречаются до середины августа.</w:t>
      </w:r>
    </w:p>
    <w:p>
      <w:pPr>
        <w:pStyle w:val="Normal"/>
        <w:rPr/>
      </w:pPr>
      <w:r>
        <w:rPr/>
        <w:t>Развитие. Икринки пелагические, прозрачные, без жировых капель, диаметром 1,36-1,45 мм. Длительность инкубации при температуре воды 9°C-11°C - от 7 до 9 дней. Личинки при выклеве имеют длину 3 мм.</w:t>
      </w:r>
    </w:p>
    <w:p>
      <w:pPr>
        <w:pStyle w:val="Normal"/>
        <w:rPr/>
      </w:pPr>
      <w:r>
        <w:rPr/>
        <w:t>Рост. Обычная длина 39-52 (в среднем 44) см, обычный вес 200-1400 г (в среднем 490 г); минтай достигает длины (абсолютной) 75 и даже 90 см. Половой зрелости минтай достигает на третьем году жизни.</w:t>
      </w:r>
    </w:p>
    <w:p>
      <w:pPr>
        <w:pStyle w:val="Normal"/>
        <w:rPr/>
      </w:pPr>
      <w:r>
        <w:rPr/>
        <w:t>Питание. Минтай питается главным образом рачками Mysidae и мелкими Amphipoda; значительно реже поедает крабов Chionocoetes opilio.</w:t>
      </w:r>
    </w:p>
    <w:p>
      <w:pPr>
        <w:pStyle w:val="Normal"/>
        <w:rPr/>
      </w:pPr>
      <w:r>
        <w:rPr/>
        <w:t>Враги. В северных водах минтай служит пищей морских котиков.</w:t>
      </w:r>
    </w:p>
    <w:p>
      <w:pPr>
        <w:pStyle w:val="Normal"/>
        <w:rPr/>
      </w:pPr>
      <w:r>
        <w:rPr/>
        <w:t>Миграции. Для нереста минтай подходит к берегам на меньшие глубины, а после нереста вновь уходит на более глубокие места, причем в первую очередь уходят самки и старшие возрастные группы рыб; самцы же и более молодые особи задерживаются на небольших глубинах несколько дольше. В июне и августе на глубинах менее 55 м у берегов Камчатки преобладают самцы, на глубинах же от 80 до 235 м - самки. Молодые рыбы (двух - и трехлетки), длиной 18-27 см, к осени подходят на мелководье; в июле они встречаются на глубине 180-200 м, в августе - на 100-135 м, в сентябре же - на глубине всего около 60 м. В это же время (сентябрь) ближе к берегам подходят и крупные особи.</w:t>
      </w:r>
    </w:p>
    <w:p>
      <w:pPr>
        <w:pStyle w:val="Normal"/>
        <w:rPr/>
      </w:pPr>
      <w:r>
        <w:rPr/>
        <w:t>Техника и ход промысла. В Японии лов минтая производится при помощи ярусов (нобонава) и, кроме того, ставными неводами сасуами. Ловят с катеров - кавасаки и кунгасов. Также минтая добывают тралами (в Беринговом море до 7,2-7,7% улова тральщиков) и, в качестве прилова, при промысле камбалы. Ловят также ставными неводами. В заливе Петра Великого минтая ловят с середины марта, когда начинается подход его к берегам (сперва небольшими стаями). В начале апреля минтай собирается в большие стаи для икрометания, и в это время его уловы весьма велики. Сезон тралового лова в Японском море длится с ноября по март-апрель; наибольшие уловы - в декабре-феврале. Ставными неводами в Приморье ловят с марта по июнь. В Беринговом и Охотском морях наибольшие уловы бывают весной и в первую половину лета.</w:t>
      </w:r>
    </w:p>
    <w:p>
      <w:pPr>
        <w:pStyle w:val="Normal"/>
        <w:rPr/>
      </w:pPr>
      <w:r>
        <w:rPr/>
        <w:t>Использование. В Японии минтая заготовляют в соленом, сушеном и сушено-вяленом виде. Используются мясо, икра, печень, плавники и хвосты. Мясо минтая, как и мясо многих тресковых, бедное жиром и содержащее много воды, используется для приготовления паст. Икра, составляющая до 11,5% веса рыбы, очень вкусна. Из печени, достигающей у мелких 1,3-1,8% и у крупных 2-3,5% веса тела, добывается жир, богатый витаминами D и А. Печень содержит жира от 26,6 до 77,8% (в среднем 56-57%), при сильном заражении паразитами 17-18%.</w:t>
      </w:r>
      <w:r>
        <w:br w:type="page"/>
      </w:r>
    </w:p>
    <w:p>
      <w:pPr>
        <w:pStyle w:val="Heading2"/>
        <w:ind w:hanging="0"/>
        <w:rPr/>
      </w:pPr>
      <w:r>
        <w:rPr/>
        <w:t>2. Характеристика трала</w:t>
      </w:r>
    </w:p>
    <w:p>
      <w:pPr>
        <w:pStyle w:val="Normal"/>
        <w:rPr/>
      </w:pPr>
      <w:r>
        <w:rPr/>
      </w:r>
    </w:p>
    <w:p>
      <w:pPr>
        <w:pStyle w:val="Heading2"/>
        <w:ind w:hanging="0"/>
        <w:rPr/>
      </w:pPr>
      <w:r>
        <w:rPr/>
        <w:t>Общая характеристика тралового лова</w:t>
      </w:r>
    </w:p>
    <w:p>
      <w:pPr>
        <w:pStyle w:val="Normal"/>
        <w:rPr/>
      </w:pPr>
      <w:r>
        <w:rPr/>
      </w:r>
    </w:p>
    <w:p>
      <w:pPr>
        <w:pStyle w:val="Normal"/>
        <w:rPr/>
      </w:pPr>
      <w:r>
        <w:rPr/>
        <w:t>Траловый лов дает около 2/3 мирового и 3/4 российского улова рыбы и других объектов - креветок, криля, кальмаров и др. Он состовляет основу современного промышленного рыболовства, благодоря способности вести активный управляемый лов в широком диапазоне глубин мирового океана от поверхности до 1500 ь и более в длительно отрыве от береговых баз. Тралами ловят как косячную, так и относительно разреженную рыбу в таких промысловых условиях, при которых применение других орудий лова представляется затруднительным или невозможным.</w:t>
      </w:r>
    </w:p>
    <w:p>
      <w:pPr>
        <w:pStyle w:val="Normal"/>
        <w:rPr/>
      </w:pPr>
      <w:r>
        <w:rPr/>
      </w:r>
    </w:p>
    <w:p>
      <w:pPr>
        <w:pStyle w:val="Heading2"/>
        <w:ind w:hanging="0"/>
        <w:rPr/>
      </w:pPr>
      <w:r>
        <w:rPr/>
        <w:t>Принцип лова</w:t>
      </w:r>
    </w:p>
    <w:p>
      <w:pPr>
        <w:pStyle w:val="Normal"/>
        <w:rPr/>
      </w:pPr>
      <w:r>
        <w:rPr/>
      </w:r>
    </w:p>
    <w:p>
      <w:pPr>
        <w:pStyle w:val="Normal"/>
        <w:rPr/>
      </w:pPr>
      <w:r>
        <w:rPr/>
        <w:t>Несмотря на разнообразие типов и конструкций тралов, основной захватывающий элемент во всех случаях представляет буксируемую сетную или комбинированную оболочку, по форме напоминающую конус с широко раскрытым входным отверстием, которая улавливает встречающуюся на пути движения рыбу.</w:t>
      </w:r>
    </w:p>
    <w:p>
      <w:pPr>
        <w:pStyle w:val="Normal"/>
        <w:rPr/>
      </w:pPr>
      <w:r>
        <w:rPr/>
        <w:t>В процессе взаимодействия трала и скопления рыб возможны различные ситуации. Но успешный захват может произойти только в случае, если габариты устья превышают его размеры, а реакция рыбы на орудие лова как опасность запаздывает. В большинстве случаев часть скопления уходит. Ориентировочно улавливается от 20 до 50% рыб (меньшее значение относится к подвижным рыбам, а большее - к малоподвижным).</w:t>
      </w:r>
    </w:p>
    <w:p>
      <w:pPr>
        <w:pStyle w:val="Normal"/>
        <w:rPr/>
      </w:pPr>
      <w:r>
        <w:rPr/>
        <w:t>При приближении передней части трала стая рыб пугается, и может уходить от него по линии движения или в разные стороны от устья. Для донных и придонных рыб дно является естественной преградой, препятствующей уходу рыбы в этом направлении. Обеспечить успех захвата донным тралом поэтому легче. В некоторых случаях даже возможно осуществить траление "вслепую" "по площади". Для лова в толще - трехмерном пространстве - задача серьезно усложняется необходимостью прицельного наведения трала на подвижный косяк.</w:t>
      </w:r>
    </w:p>
    <w:p>
      <w:pPr>
        <w:pStyle w:val="Normal"/>
        <w:rPr/>
      </w:pPr>
      <w:r>
        <w:rPr/>
        <w:t>Для облова большей площади дна устьевая оболочка донного трала должна иметь эллипсовидную форму. При лове пелагических рыб применяют разноглубинные тралы симметричной конструкции, если уход рыбы в разные стороны от устья равновероятен. В случаях, когда косяк имеет большее развитие по горизонтали или предпочтительным является уход рыбы влево - вправо от устья, то его форма так же близка к эллиптической.</w:t>
      </w:r>
    </w:p>
    <w:p>
      <w:pPr>
        <w:pStyle w:val="Normal"/>
        <w:rPr/>
      </w:pPr>
      <w:r>
        <w:rPr/>
        <w:t>На эффективность захвата скопления большое влияние оказывают также габариты и формы устьевой части трала. Из практики известно, что при уменьшении размеров трала до некоторых предельных значений лов рыбы вообще прекращается. Однако и чрезмерно большие габариты могут не дать ожидаемых результатов улова, поскольку приводят к росту гидродинамического сопротивления трала и снижению скорости траления, а также неоправданно увеличиваются затраты на его изготовление.</w:t>
      </w:r>
    </w:p>
    <w:p>
      <w:pPr>
        <w:pStyle w:val="Normal"/>
        <w:rPr/>
      </w:pPr>
      <w:r>
        <w:rPr/>
        <w:t>В последней части трала - мешке - происходит удержание и накопление рыбы промысловых размеров, поскольку сетное полотно представляет для этой рыбы непреодолимую механическую преграду. Здесь она испытывает действие мощного турбулентного потока, контактных воздействий сетного полотна и давление массы других попавших особей.</w:t>
      </w:r>
    </w:p>
    <w:p>
      <w:pPr>
        <w:pStyle w:val="Normal"/>
        <w:rPr/>
      </w:pPr>
      <w:r>
        <w:rPr/>
      </w:r>
    </w:p>
    <w:p>
      <w:pPr>
        <w:pStyle w:val="Heading2"/>
        <w:ind w:hanging="0"/>
        <w:rPr/>
      </w:pPr>
      <w:r>
        <w:rPr/>
        <w:t>Характеристика некоторых элементов трала</w:t>
      </w:r>
    </w:p>
    <w:p>
      <w:pPr>
        <w:pStyle w:val="Normal"/>
        <w:rPr/>
      </w:pPr>
      <w:r>
        <w:rPr/>
      </w:r>
    </w:p>
    <w:p>
      <w:pPr>
        <w:pStyle w:val="Normal"/>
        <w:rPr/>
      </w:pPr>
      <w:r>
        <w:rPr/>
        <w:t>Габариты и форма трала - зависят от размеров, подвижности и дальности реакции на орудие лова облавливаемых скоплений. В свою очередь размеры и форма входа в трал в значительной степени влияют на площадь оболочки и гидродинамическое сопротивление при тралении. Если габариты устья выбраны только с учетом размеров скоплений, то при известной необходимой скорости траления его гидродинамическое сопротивление может не соответствовать возможностям траулера.</w:t>
      </w:r>
    </w:p>
    <w:p>
      <w:pPr>
        <w:pStyle w:val="Normal"/>
        <w:rPr/>
      </w:pPr>
      <w:r>
        <w:rPr/>
        <w:t>Наблюдения за поведением рыбы показывают. Что с учетом дальности и особенностей её реакции на приближающийся трал существует некоторая минимальная площадь устья, при которой трал уже перестает ловить рыбу. Например, разноглубинный трал не ловит сельдь при площади устья 36 - 100</w:t>
      </w:r>
      <w:r>
        <w:rPr>
          <w:vertAlign w:val="superscript"/>
        </w:rPr>
        <w:t xml:space="preserve"> </w:t>
      </w:r>
      <w:r>
        <w:rPr/>
        <w:t>м</w:t>
      </w:r>
      <w:r>
        <w:rPr>
          <w:vertAlign w:val="superscript"/>
        </w:rPr>
        <w:t>2 (</w:t>
      </w:r>
      <w:r>
        <w:rPr/>
        <w:t>габариты от 6*6 до 10*10 м). Эти данные соответствуют отечественному опыту освоения и развития разноглубинного тралового лова. На той же сельди уловы были достигнуты при размерах 15*15 м.</w:t>
      </w:r>
    </w:p>
    <w:p>
      <w:pPr>
        <w:pStyle w:val="Normal"/>
        <w:rPr/>
      </w:pPr>
      <w:r>
        <w:rPr/>
      </w:r>
    </w:p>
    <w:p>
      <w:pPr>
        <w:pStyle w:val="Heading2"/>
        <w:ind w:hanging="0"/>
        <w:rPr/>
      </w:pPr>
      <w:r>
        <w:rPr/>
        <w:t>Форма крыльев и раскрой устьевой части</w:t>
      </w:r>
    </w:p>
    <w:p>
      <w:pPr>
        <w:pStyle w:val="Normal"/>
        <w:rPr/>
      </w:pPr>
      <w:r>
        <w:rPr/>
      </w:r>
    </w:p>
    <w:p>
      <w:pPr>
        <w:pStyle w:val="Normal"/>
        <w:rPr/>
      </w:pPr>
      <w:r>
        <w:rPr/>
        <w:t>Крылья совместно с передними кромками мотни и сквера в донном трале и кромками мотни в разноглубинном трале формируют устьевую часть. В общем случае они являются с технической стороны промежуточным звеном, выполняющим функцию передачи нагрузок от основной оболочки трала на голые концы, кабели и траловые доски. У донных тралов крылья, как правило, длинные для охвата большей площади дна, а разноглубинных - относительно короткие. Конструктивное исполнение донных тралов двухпластными и ограничение ширины крыльев делает крайне затруднительными получение большого вертикального раскрытия вследствие значительных стягивающих устье усилий. Формы раскроя оказывают влияние на распределение нагрузок и напряжений в устьевой части, поэтому для укрепления крыльев обычно ставят прочные сетные косынки.</w:t>
      </w:r>
    </w:p>
    <w:p>
      <w:pPr>
        <w:pStyle w:val="Heading2"/>
        <w:ind w:hanging="0"/>
        <w:rPr/>
      </w:pPr>
      <w:r>
        <w:rPr/>
      </w:r>
    </w:p>
    <w:p>
      <w:pPr>
        <w:pStyle w:val="Heading2"/>
        <w:ind w:hanging="0"/>
        <w:rPr/>
      </w:pPr>
      <w:r>
        <w:rPr/>
        <w:t>Шаг ячеи в мешке и в передних частях трала</w:t>
      </w:r>
    </w:p>
    <w:p>
      <w:pPr>
        <w:pStyle w:val="Normal"/>
        <w:rPr/>
      </w:pPr>
      <w:r>
        <w:rPr/>
      </w:r>
    </w:p>
    <w:p>
      <w:pPr>
        <w:pStyle w:val="Normal"/>
        <w:rPr/>
      </w:pPr>
      <w:r>
        <w:rPr/>
        <w:t>В общем случае оболочки этих частей должны отвечать требованиям не пропускать и не объячеивать рыбу промысловых размеров. Однако это требование реализуется в задерживающей и направляющей частях трала разными способами.</w:t>
      </w:r>
    </w:p>
    <w:p>
      <w:pPr>
        <w:pStyle w:val="Normal"/>
        <w:rPr/>
      </w:pPr>
      <w:r>
        <w:rPr/>
        <w:t>Шаг ячеи в мешке (кутке) трала, чтобы не пропускать рыбу, должен быть в первом приблиежении на 60-70% меньше шага ячеи для объячеивающих орудий, используемых для лова рыбы того же вида и размера. При его обосновании обычно учитывают биометрические показатели рыбы, коэффициент посадки, натяжение нитей, усилие рыбы в попытке пройти сквозь ячею. Таким образом, удержание рыбы в мешке трала происходит по механическому принципу. Конструкцию и размер ячеи в мешках обычно принимают для каждого объекта лова и района и промысла в соответствии с Правилами рыболовства, в том числе с правилами конвенционного рыболовства.</w:t>
      </w:r>
    </w:p>
    <w:p>
      <w:pPr>
        <w:pStyle w:val="Normal"/>
        <w:rPr/>
      </w:pPr>
      <w:r>
        <w:rPr/>
      </w:r>
    </w:p>
    <w:p>
      <w:pPr>
        <w:pStyle w:val="Heading2"/>
        <w:ind w:hanging="0"/>
        <w:rPr/>
      </w:pPr>
      <w:r>
        <w:rPr/>
        <w:t>Оборудование и механизация лова</w:t>
      </w:r>
    </w:p>
    <w:p>
      <w:pPr>
        <w:pStyle w:val="Normal"/>
        <w:rPr/>
      </w:pPr>
      <w:r>
        <w:rPr/>
      </w:r>
    </w:p>
    <w:p>
      <w:pPr>
        <w:pStyle w:val="Heading2"/>
        <w:ind w:hanging="0"/>
        <w:rPr/>
      </w:pPr>
      <w:r>
        <w:rPr/>
        <w:t>Большой морозильный рыболовный траулер. Основные характеристики</w:t>
      </w:r>
    </w:p>
    <w:p>
      <w:pPr>
        <w:pStyle w:val="Heading2"/>
        <w:ind w:hanging="0"/>
        <w:rPr/>
      </w:pPr>
      <w:r>
        <w:rPr/>
      </w:r>
    </w:p>
    <w:p>
      <w:pPr>
        <w:pStyle w:val="Normal"/>
        <w:rPr/>
      </w:pPr>
      <w:r>
        <w:rPr/>
        <w:t>Промысел массовых видов пелагических рыб (ставриды, минтая, скумбрии, сардины, сельди и т.п.)</w:t>
      </w:r>
    </w:p>
    <w:p>
      <w:pPr>
        <w:pStyle w:val="Normal"/>
        <w:rPr/>
      </w:pPr>
      <w:r>
        <w:rPr/>
        <w:t>Выработка мороженой неразделанной продукции.</w:t>
      </w:r>
    </w:p>
    <w:p>
      <w:pPr>
        <w:pStyle w:val="Normal"/>
        <w:rPr/>
      </w:pPr>
      <w:r>
        <w:rPr/>
        <w:t>Хранение выработанной продукции и передача ее на транспортный рефрижератор в районе промысла или доставка в порт базирования.</w:t>
      </w:r>
    </w:p>
    <w:p>
      <w:pPr>
        <w:pStyle w:val="Normal"/>
        <w:rPr/>
      </w:pPr>
      <w:r>
        <w:rPr/>
        <w:t>Длина между перпендикулярами, м 90,0 Грузовместимость трюмов мороженой продукции, м3 4500 Вместимость бункеров-аккумуляторов, м3 200 Мощность ГД кол. х кВт 3 х1850 Скорость, уз 14,5 Тяговое усилие при скорости траления б уз, те 30,0 Производительность морозильных аппаратов, т/сут. 200,0 Количество коечных мест 50</w:t>
      </w:r>
    </w:p>
    <w:p>
      <w:pPr>
        <w:pStyle w:val="Normal"/>
        <w:rPr/>
      </w:pPr>
      <w:r>
        <w:rPr>
          <w:rStyle w:val="StrongEmphasis"/>
          <w:color w:val="000000"/>
        </w:rPr>
        <w:t>Траулер</w:t>
      </w:r>
      <w:r>
        <w:rPr/>
        <w:t xml:space="preserve"> (англ. trawler, от trawl - трал, невод), </w:t>
      </w:r>
      <w:r>
        <w:rPr>
          <w:i/>
          <w:iCs/>
        </w:rPr>
        <w:t>рыбопромышленное судно</w:t>
      </w:r>
      <w:r>
        <w:rPr/>
        <w:t xml:space="preserve">, предназначенное для лова </w:t>
      </w:r>
      <w:r>
        <w:rPr>
          <w:i/>
          <w:iCs/>
        </w:rPr>
        <w:t>тралом</w:t>
      </w:r>
      <w:r>
        <w:rPr/>
        <w:t xml:space="preserve"> рыбы и нерыбных объектов и их первичной обработки. До середины 20 в. строились главным образом однопалубные </w:t>
      </w:r>
      <w:r>
        <w:rPr>
          <w:rStyle w:val="StrongEmphasis"/>
          <w:b w:val="false"/>
          <w:bCs w:val="false"/>
          <w:color w:val="000000"/>
        </w:rPr>
        <w:t>Траулер</w:t>
      </w:r>
      <w:r>
        <w:rPr/>
        <w:t xml:space="preserve">, на которых трал опускали и поднимали с борта (бортовые </w:t>
      </w:r>
      <w:r>
        <w:rPr>
          <w:rStyle w:val="StrongEmphasis"/>
          <w:b w:val="false"/>
          <w:bCs w:val="false"/>
          <w:color w:val="000000"/>
        </w:rPr>
        <w:t>Траулер</w:t>
      </w:r>
      <w:r>
        <w:rPr/>
        <w:t xml:space="preserve">). С 60-х гг. получили распространение двухпалубные </w:t>
      </w:r>
      <w:r>
        <w:rPr>
          <w:rStyle w:val="StrongEmphasis"/>
          <w:b w:val="false"/>
          <w:bCs w:val="false"/>
          <w:color w:val="000000"/>
        </w:rPr>
        <w:t>Траулер</w:t>
      </w:r>
      <w:r>
        <w:rPr/>
        <w:t xml:space="preserve">, у которых устройства для спуска, подъема и буксировки трала устанавливались на корме (кормовые </w:t>
      </w:r>
      <w:r>
        <w:rPr>
          <w:rStyle w:val="StrongEmphasis"/>
          <w:b w:val="false"/>
          <w:bCs w:val="false"/>
          <w:color w:val="000000"/>
        </w:rPr>
        <w:t>Траулер</w:t>
      </w:r>
      <w:r>
        <w:rPr/>
        <w:t xml:space="preserve">). </w:t>
      </w:r>
      <w:r>
        <w:rPr>
          <w:rStyle w:val="StrongEmphasis"/>
          <w:b w:val="false"/>
          <w:bCs w:val="false"/>
          <w:color w:val="000000"/>
        </w:rPr>
        <w:t>Траулер</w:t>
      </w:r>
      <w:r>
        <w:rPr/>
        <w:t xml:space="preserve"> оборудуются траловыми лебедками, на барабанах которых укладывается до 4 тыс. м каната - </w:t>
      </w:r>
      <w:r>
        <w:rPr>
          <w:i/>
          <w:iCs/>
        </w:rPr>
        <w:t>ваера</w:t>
      </w:r>
      <w:r>
        <w:rPr/>
        <w:t xml:space="preserve">, что позволяет вести лов рыбы на глубинах до 2 км; мощность двигателей лебедок до 450 квт. Трал поднимается на борт судна через кормовой </w:t>
      </w:r>
      <w:r>
        <w:rPr>
          <w:i/>
          <w:iCs/>
        </w:rPr>
        <w:t>слип</w:t>
      </w:r>
      <w:r>
        <w:rPr/>
        <w:t xml:space="preserve">. Технологическое оборудование </w:t>
      </w:r>
      <w:r>
        <w:rPr>
          <w:rStyle w:val="StrongEmphasis"/>
          <w:b w:val="false"/>
          <w:bCs w:val="false"/>
          <w:color w:val="000000"/>
        </w:rPr>
        <w:t>Траулер</w:t>
      </w:r>
      <w:r>
        <w:rPr/>
        <w:t xml:space="preserve"> включает комплекс машин и механизированных линий для разделки, мойки рыбы, иногда консервирования, а также для выработки </w:t>
      </w:r>
      <w:r>
        <w:rPr>
          <w:i/>
          <w:iCs/>
        </w:rPr>
        <w:t>рыбной муки</w:t>
      </w:r>
      <w:r>
        <w:rPr/>
        <w:t xml:space="preserve"> и жира из отходов. Для заморозки рыбы и сохранения продукции в трюмах имеются </w:t>
      </w:r>
      <w:r>
        <w:rPr>
          <w:i/>
          <w:iCs/>
        </w:rPr>
        <w:t>холодильные установки</w:t>
      </w:r>
      <w:r>
        <w:rPr/>
        <w:t xml:space="preserve">. На большинстве современных устанавливается </w:t>
      </w:r>
      <w:r>
        <w:rPr>
          <w:i/>
          <w:iCs/>
        </w:rPr>
        <w:t>рыбопоисковая аппаратура</w:t>
      </w:r>
      <w:r>
        <w:rPr/>
        <w:t xml:space="preserve"> и приборы контроля параметров трала, позволяющие управлять движением трала в воде и наведением его на скопления рыбы. Наиболее крупные строятся (1976) в СССР и Японии. Длина их 100-110 м, водоизмещение 7-8 тыс. т, мощность главного двигателя 4,5 Мвт, скорость хода (без трала) более 25 км/ч. Получили распространение </w:t>
      </w:r>
      <w:r>
        <w:rPr>
          <w:rStyle w:val="StrongEmphasis"/>
          <w:b w:val="false"/>
          <w:bCs w:val="false"/>
          <w:color w:val="000000"/>
        </w:rPr>
        <w:t>Траулер</w:t>
      </w:r>
      <w:r>
        <w:rPr/>
        <w:t>-сейнеры, приспособленные для лова как тралом, так и кошельковым неводом.</w:t>
      </w:r>
    </w:p>
    <w:p>
      <w:pPr>
        <w:pStyle w:val="Normal"/>
        <w:rPr/>
      </w:pPr>
      <w:r>
        <w:rPr/>
        <w:t>Траулеры-рефрижераторы. Полная грузоподъемность таких судов составляет от 2000 до 3000 т, численность команды доходит до 90 человек. Эти траулеры оборудованы автоматическими линиями переработки продуктов улова, морозильными камерами и складами. Русские, норвежские и исландские суда этого типа производят соленые, консервированные и замороженные продукты. Производительность таких траулеров от 50 до 90 т рыбы в сутки. Малые кормовые и бортовые траулеры служат только как добывающие (рыболовные) или разведочные суда.</w:t>
      </w:r>
    </w:p>
    <w:p>
      <w:pPr>
        <w:pStyle w:val="Normal"/>
        <w:rPr/>
      </w:pPr>
      <w:r>
        <w:rPr/>
        <w:t>Классификация водного рефрижераторного транспорта</w:t>
      </w:r>
    </w:p>
    <w:p>
      <w:pPr>
        <w:pStyle w:val="Normal"/>
        <w:rPr/>
      </w:pPr>
      <w:r>
        <w:rPr/>
        <w:t>Рефрижераторные суда используют для перевозки скоропортящихся продуктов по водным магистралям страны, а также за ее пределами и в рыбном промысле для охлаждения, замораживания и транспортирования свежей рыбы. Суда-рефрижераторы делят на транспортные и транспортно-промысловые. Первые в свою очередь бывают грузовые и товарно-пассажирские, вторые обслуживают рыбную промышленность и делятся на траулеры и рыбоморозильные суда.</w:t>
      </w:r>
    </w:p>
    <w:p>
      <w:pPr>
        <w:pStyle w:val="Normal"/>
        <w:rPr/>
      </w:pPr>
      <w:r>
        <w:rPr/>
        <w:t>По роду главных двигателей рефрижераторы подразделяют на суда с поршневыми двигателями, турбоэлектроходы, теплоходы, дизель-электроходы и несамоходные буксирные баржи.</w:t>
      </w:r>
    </w:p>
    <w:p>
      <w:pPr>
        <w:pStyle w:val="Normal"/>
        <w:rPr/>
      </w:pPr>
      <w:r>
        <w:rPr/>
        <w:t>По роду материала рефрижераторы делят на деревянные, металлические, пластмассовые, композитные (одна часть деталей выполнена из металла, другая - из дерева). Наиболее распространены - стальные рефрижераторы.</w:t>
      </w:r>
    </w:p>
    <w:p>
      <w:pPr>
        <w:pStyle w:val="Normal"/>
        <w:rPr/>
      </w:pPr>
      <w:r>
        <w:rPr/>
        <w:t>Водный холодильный транспорт имеет ряд преимуществ по сравнению с железнодорожным:</w:t>
      </w:r>
    </w:p>
    <w:p>
      <w:pPr>
        <w:pStyle w:val="Normal"/>
        <w:rPr/>
      </w:pPr>
      <w:r>
        <w:rPr/>
        <w:t>1) рефрижераторный тоннаж стоит дешевле равновеликой емкости железнодорожных вагонов-ледников;</w:t>
      </w:r>
    </w:p>
    <w:p>
      <w:pPr>
        <w:pStyle w:val="Normal"/>
        <w:rPr/>
      </w:pPr>
      <w:r>
        <w:rPr/>
        <w:t>2) рефрижераторный тоннаж может быть использован для перевозки в обе стороны рейса любых (требующих и не требующих охлаждения) грузов, не имеющих сильного запаха и не портящих холодильного оборудования трюмов.</w:t>
      </w:r>
    </w:p>
    <w:p>
      <w:pPr>
        <w:pStyle w:val="Normal"/>
        <w:rPr/>
      </w:pPr>
      <w:r>
        <w:rPr/>
        <w:t>Вагоны-ледники чаще всего используют только в одном направлении, поэтому они подлежат срочному возврату. На судах-рефрижераторах рыбной промышленности, кроме охлаждаемых трюмов, бывает предусмотрено изготовление водного льда, применяемого для пересыпки рыбы. Для этой цели ставят льдогенераторы чешуйчатого льда.</w:t>
      </w:r>
    </w:p>
    <w:p>
      <w:pPr>
        <w:pStyle w:val="Normal"/>
        <w:rPr/>
      </w:pPr>
      <w:r>
        <w:rPr/>
        <w:t>Лебёдка - механизм, тяговое усилие которого передается посредством каната, цепи, троса или иного гибкого элемента от приводного барабана.</w:t>
      </w:r>
    </w:p>
    <w:p>
      <w:pPr>
        <w:pStyle w:val="Normal"/>
        <w:rPr/>
      </w:pPr>
      <w:r>
        <w:rPr/>
        <w:t xml:space="preserve">Обычная лебёдка состоит из </w:t>
      </w:r>
      <w:r>
        <w:rPr>
          <w:i/>
          <w:iCs/>
        </w:rPr>
        <w:t>электродвигателя</w:t>
      </w:r>
      <w:r>
        <w:rPr/>
        <w:t xml:space="preserve">, </w:t>
      </w:r>
      <w:r>
        <w:rPr>
          <w:i/>
          <w:iCs/>
        </w:rPr>
        <w:t>редуктора</w:t>
      </w:r>
      <w:r>
        <w:rPr/>
        <w:t xml:space="preserve">, </w:t>
      </w:r>
      <w:r>
        <w:rPr>
          <w:i/>
          <w:iCs/>
        </w:rPr>
        <w:t>барабана</w:t>
      </w:r>
      <w:r>
        <w:rPr/>
        <w:t xml:space="preserve">, рамы, </w:t>
      </w:r>
      <w:r>
        <w:rPr>
          <w:i/>
          <w:iCs/>
        </w:rPr>
        <w:t>тормозной</w:t>
      </w:r>
      <w:r>
        <w:rPr/>
        <w:t xml:space="preserve"> системы. В случае необходимости некоторые лебёдки сочетают с </w:t>
      </w:r>
      <w:r>
        <w:rPr>
          <w:i/>
          <w:iCs/>
        </w:rPr>
        <w:t>полиспастом</w:t>
      </w:r>
      <w:r>
        <w:rPr/>
        <w:t>.</w:t>
      </w:r>
    </w:p>
    <w:p>
      <w:pPr>
        <w:pStyle w:val="Normal"/>
        <w:rPr/>
      </w:pPr>
      <w:r>
        <w:rPr/>
        <w:t>Полиспа́ст (</w:t>
      </w:r>
      <w:r>
        <w:rPr>
          <w:i/>
          <w:iCs/>
        </w:rPr>
        <w:t xml:space="preserve">греч. </w:t>
      </w:r>
      <w:r>
        <w:rPr/>
        <w:t xml:space="preserve"> </w:t>
      </w:r>
      <w:r>
        <w:rPr>
          <w:lang w:val="el-GR"/>
        </w:rPr>
        <w:t>Polýspaston</w:t>
      </w:r>
      <w:r>
        <w:rPr/>
        <w:t xml:space="preserve">, от </w:t>
      </w:r>
      <w:r>
        <w:rPr>
          <w:i/>
          <w:iCs/>
        </w:rPr>
        <w:t xml:space="preserve">др. - греч. </w:t>
      </w:r>
      <w:r>
        <w:rPr/>
        <w:t xml:space="preserve"> polýspastos - натягиваемый многими верёвками или канатами) - </w:t>
      </w:r>
      <w:r>
        <w:rPr>
          <w:i/>
          <w:iCs/>
        </w:rPr>
        <w:t>таль</w:t>
      </w:r>
      <w:r>
        <w:rPr/>
        <w:t xml:space="preserve">, грузоподъёмное устройство, состоящее из собранных в подвижную и неподвижную </w:t>
      </w:r>
      <w:r>
        <w:rPr>
          <w:i/>
          <w:iCs/>
        </w:rPr>
        <w:t>обоймы</w:t>
      </w:r>
      <w:r>
        <w:rPr/>
        <w:t xml:space="preserve"> </w:t>
      </w:r>
      <w:r>
        <w:rPr>
          <w:i/>
          <w:iCs/>
        </w:rPr>
        <w:t>блоков</w:t>
      </w:r>
      <w:r>
        <w:rPr/>
        <w:t xml:space="preserve">, последовательно огибаемых </w:t>
      </w:r>
      <w:r>
        <w:rPr>
          <w:i/>
          <w:iCs/>
        </w:rPr>
        <w:t>канатом</w:t>
      </w:r>
      <w:r>
        <w:rPr/>
        <w:t xml:space="preserve">, и предназначенное для выигрыша в </w:t>
      </w:r>
      <w:r>
        <w:rPr>
          <w:i/>
          <w:iCs/>
        </w:rPr>
        <w:t>силе</w:t>
      </w:r>
      <w:r>
        <w:rPr/>
        <w:t xml:space="preserve"> (силовой полиспаст) или в </w:t>
      </w:r>
      <w:r>
        <w:rPr>
          <w:i/>
          <w:iCs/>
        </w:rPr>
        <w:t>скорости</w:t>
      </w:r>
      <w:r>
        <w:rPr/>
        <w:t xml:space="preserve"> (скоростной полиспаст). Обычно полиспаст является частью </w:t>
      </w:r>
      <w:r>
        <w:rPr>
          <w:i/>
          <w:iCs/>
        </w:rPr>
        <w:t>механизмов</w:t>
      </w:r>
      <w:r>
        <w:rPr/>
        <w:t xml:space="preserve"> подъёма и изменения вылета стрелы </w:t>
      </w:r>
      <w:r>
        <w:rPr>
          <w:i/>
          <w:iCs/>
        </w:rPr>
        <w:t>подъёмных кранов</w:t>
      </w:r>
      <w:r>
        <w:rPr/>
        <w:t xml:space="preserve"> и </w:t>
      </w:r>
      <w:r>
        <w:rPr>
          <w:i/>
          <w:iCs/>
        </w:rPr>
        <w:t>такелажных</w:t>
      </w:r>
      <w:r>
        <w:rPr/>
        <w:t xml:space="preserve"> приспособлений.</w:t>
      </w:r>
    </w:p>
    <w:p>
      <w:pPr>
        <w:pStyle w:val="Normal"/>
        <w:rPr/>
      </w:pPr>
      <w:r>
        <w:rPr/>
        <w:t xml:space="preserve">Самостоятельно полиспаст применяется для подъёма (опускания) небольших </w:t>
      </w:r>
      <w:r>
        <w:rPr>
          <w:i/>
          <w:iCs/>
        </w:rPr>
        <w:t>грузов</w:t>
      </w:r>
      <w:r>
        <w:rPr/>
        <w:t xml:space="preserve"> (например, </w:t>
      </w:r>
      <w:r>
        <w:rPr>
          <w:i/>
          <w:iCs/>
        </w:rPr>
        <w:t>шлюпок</w:t>
      </w:r>
      <w:r>
        <w:rPr/>
        <w:t xml:space="preserve"> на </w:t>
      </w:r>
      <w:r>
        <w:rPr>
          <w:i/>
          <w:iCs/>
        </w:rPr>
        <w:t>судах</w:t>
      </w:r>
      <w:r>
        <w:rPr/>
        <w:t xml:space="preserve">). В силовом полиспасте груз подвешивают к подвижной обойме, а тяговое усилие прикладывают к ветви каната, сбегающей с последнего из последовательно огибаемых канатом блоков. Сила натяжения каната (без учёта потерь на трение) определяется как частное от деления массы груза на кратность полиспаста (под кратностью полиспаста понимают число ветвей каната, на которые распределяется груз). Скоростной полиспаст - по существу обращённый силовой полиспаст, то есть усилие (обычно от гидравлического или пневматического силового цилиндра) прикладывают к подвижной обойме, а груз подвешивают к сбегающему концу каната. Выигрыш в скорости при использовании такого полиспаста достигается в результате увеличения высоты подъёма груза, которая равна произведению хода </w:t>
      </w:r>
      <w:r>
        <w:rPr>
          <w:i/>
          <w:iCs/>
        </w:rPr>
        <w:t>поршня</w:t>
      </w:r>
      <w:r>
        <w:rPr/>
        <w:t xml:space="preserve"> силового цилиндра на кратность полиспаста.</w:t>
      </w:r>
    </w:p>
    <w:p>
      <w:pPr>
        <w:pStyle w:val="Normal"/>
        <w:rPr/>
      </w:pPr>
      <w:r>
        <w:rPr/>
        <w:t xml:space="preserve">Трюм (от </w:t>
      </w:r>
      <w:r>
        <w:rPr>
          <w:i/>
          <w:iCs/>
        </w:rPr>
        <w:t xml:space="preserve">нидерл. </w:t>
      </w:r>
      <w:r>
        <w:rPr/>
        <w:t xml:space="preserve"> </w:t>
      </w:r>
      <w:r>
        <w:rPr>
          <w:lang w:val="nl-NL"/>
        </w:rPr>
        <w:t>truim</w:t>
      </w:r>
      <w:r>
        <w:rPr/>
        <w:t xml:space="preserve">) - пространство в </w:t>
      </w:r>
      <w:r>
        <w:rPr>
          <w:i/>
          <w:iCs/>
        </w:rPr>
        <w:t>корпусе судна</w:t>
      </w:r>
      <w:r>
        <w:rPr/>
        <w:t xml:space="preserve"> между днищем (или вторым дном) и нижней </w:t>
      </w:r>
      <w:r>
        <w:rPr>
          <w:i/>
          <w:iCs/>
        </w:rPr>
        <w:t>палубой</w:t>
      </w:r>
      <w:r>
        <w:rPr/>
        <w:t xml:space="preserve"> (или платформой).</w:t>
      </w:r>
    </w:p>
    <w:p>
      <w:pPr>
        <w:pStyle w:val="Normal"/>
        <w:rPr/>
      </w:pPr>
      <w:r>
        <w:rPr/>
        <w:t xml:space="preserve">Трюм используется для размещения грузов (на </w:t>
      </w:r>
      <w:r>
        <w:rPr>
          <w:i/>
          <w:iCs/>
        </w:rPr>
        <w:t>грузовых судах</w:t>
      </w:r>
      <w:r>
        <w:rPr/>
        <w:t xml:space="preserve">), запасов, </w:t>
      </w:r>
      <w:r>
        <w:rPr>
          <w:i/>
          <w:iCs/>
        </w:rPr>
        <w:t>балласта</w:t>
      </w:r>
      <w:r>
        <w:rPr/>
        <w:t xml:space="preserve">, а также судовых механизмов. В зависимости от </w:t>
      </w:r>
      <w:r>
        <w:rPr>
          <w:i/>
          <w:iCs/>
        </w:rPr>
        <w:t>типа судна</w:t>
      </w:r>
      <w:r>
        <w:rPr/>
        <w:t xml:space="preserve"> и его размера число трюмов и их назначение может изменяться. Длина трюма на </w:t>
      </w:r>
      <w:r>
        <w:rPr>
          <w:i/>
          <w:iCs/>
        </w:rPr>
        <w:t>пассажирских судах</w:t>
      </w:r>
      <w:r>
        <w:rPr/>
        <w:t xml:space="preserve"> определяется условиями </w:t>
      </w:r>
      <w:r>
        <w:rPr>
          <w:i/>
          <w:iCs/>
        </w:rPr>
        <w:t>непотопляемости</w:t>
      </w:r>
      <w:r>
        <w:rPr/>
        <w:t xml:space="preserve">. На грузовом судне трюм разделён поперечными </w:t>
      </w:r>
      <w:r>
        <w:rPr>
          <w:i/>
          <w:iCs/>
        </w:rPr>
        <w:t>переборками</w:t>
      </w:r>
      <w:r>
        <w:rPr/>
        <w:t xml:space="preserve"> на несколько отсеков, число которых зависит от длины судна. Трюм </w:t>
      </w:r>
      <w:r>
        <w:rPr>
          <w:i/>
          <w:iCs/>
        </w:rPr>
        <w:t>судна-рефрижератора</w:t>
      </w:r>
      <w:r>
        <w:rPr/>
        <w:t xml:space="preserve"> оборудуется </w:t>
      </w:r>
      <w:r>
        <w:rPr>
          <w:i/>
          <w:iCs/>
        </w:rPr>
        <w:t>теплоизоляцией</w:t>
      </w:r>
      <w:r>
        <w:rPr/>
        <w:t xml:space="preserve"> и </w:t>
      </w:r>
      <w:r>
        <w:rPr>
          <w:i/>
          <w:iCs/>
        </w:rPr>
        <w:t>холодильной установкой</w:t>
      </w:r>
      <w:r>
        <w:rPr/>
        <w:t xml:space="preserve">, а </w:t>
      </w:r>
      <w:r>
        <w:rPr>
          <w:i/>
          <w:iCs/>
        </w:rPr>
        <w:t>крышка трюма</w:t>
      </w:r>
      <w:r>
        <w:rPr/>
        <w:t xml:space="preserve"> делается сравнительно небольшой - чтобы уменьшить тепловые потери. На </w:t>
      </w:r>
      <w:r>
        <w:rPr>
          <w:i/>
          <w:iCs/>
        </w:rPr>
        <w:t>военных кораблях</w:t>
      </w:r>
      <w:r>
        <w:rPr/>
        <w:t xml:space="preserve"> трюм разделен водонепроницаемыми перегородками и заполняется </w:t>
      </w:r>
      <w:r>
        <w:rPr>
          <w:i/>
          <w:iCs/>
        </w:rPr>
        <w:t>снарядами</w:t>
      </w:r>
      <w:r>
        <w:rPr/>
        <w:t xml:space="preserve"> и запасами. Загрузка и разгрузка трюмов происходит обычно через грузовые люки.</w:t>
      </w:r>
    </w:p>
    <w:p>
      <w:pPr>
        <w:pStyle w:val="Normal"/>
        <w:rPr/>
      </w:pPr>
      <w:r>
        <w:rPr/>
        <w:t xml:space="preserve">Нумерация грузовых трюмов производится от </w:t>
      </w:r>
      <w:r>
        <w:rPr>
          <w:i/>
          <w:iCs/>
        </w:rPr>
        <w:t>носа</w:t>
      </w:r>
      <w:r>
        <w:rPr/>
        <w:t xml:space="preserve"> к </w:t>
      </w:r>
      <w:r>
        <w:rPr>
          <w:i/>
          <w:iCs/>
        </w:rPr>
        <w:t>корме</w:t>
      </w:r>
      <w:r>
        <w:rPr/>
        <w:t xml:space="preserve">. Помещения внутри судна, расположенные выше трюма, называются </w:t>
      </w:r>
      <w:r>
        <w:rPr>
          <w:i/>
          <w:iCs/>
        </w:rPr>
        <w:t>твиндеками</w:t>
      </w:r>
    </w:p>
    <w:p>
      <w:pPr>
        <w:pStyle w:val="Normal"/>
        <w:rPr/>
      </w:pPr>
      <w:r>
        <w:rPr/>
      </w:r>
    </w:p>
    <w:p>
      <w:pPr>
        <w:pStyle w:val="Heading2"/>
        <w:ind w:hanging="0"/>
        <w:rPr/>
      </w:pPr>
      <w:r>
        <w:rPr/>
        <w:t>Переработка и хранение сырья, и распространение сырья</w:t>
      </w:r>
    </w:p>
    <w:p>
      <w:pPr>
        <w:pStyle w:val="Normal"/>
        <w:rPr/>
      </w:pPr>
      <w:r>
        <w:rPr/>
      </w:r>
    </w:p>
    <w:p>
      <w:pPr>
        <w:pStyle w:val="Normal"/>
        <w:rPr/>
      </w:pPr>
      <w:r>
        <w:rPr/>
        <w:t>Некоторые виды продукции из минтая (икра, филе, сурими) пользуются большим спросом на рынках многих прибрежных государств Тихого океана и имеют высокую стоимость. Поэтому с началом либерализации внешней торговли в России переработка минтая получила дополнительный импульс к развитию. Основная часть минтаевого фарша, производимого в России, экспортируется в Японию (табл.1,2).</w:t>
      </w:r>
    </w:p>
    <w:p>
      <w:pPr>
        <w:pStyle w:val="Normal"/>
        <w:rPr/>
      </w:pPr>
      <w:r>
        <w:rPr/>
        <w:t>Главным сырьем для производства "сурими" продолжает оставаться минтай, несмотря на то что белковый фарш изготовляют из многих видов рыб, например таких, как треска и пикша (табл.2). А одним из главных тихоокеанских рынков, потребляющих минтая, особенно в виде продуктов переработки, является японский рынок (табл.3). Причин тому несколько. Технология производства мороженого сурими в море появилась не на пустом месте: традиция производства рыбных паст на берегу не для длительного хранения "тикува" и "камабоко" было известна в Японии еще около 600 лет назад. Важным фактором развития рыбохозяйственных технологий стала нехватка биоресурсов. В Стране восходящего солнца также ужесточились международные условия рыболовства, значительно снизились возможности японского экспедиционного флота по работе в международных водах. К тому же высокие цены японского рынка, формируемые растущим курсом иены, привлекли к Японии внимание экспортеров</w:t>
      </w:r>
    </w:p>
    <w:p>
      <w:pPr>
        <w:pStyle w:val="Normal"/>
        <w:rPr/>
      </w:pPr>
      <w:r>
        <w:rPr/>
      </w:r>
    </w:p>
    <w:p>
      <w:pPr>
        <w:pStyle w:val="Normal"/>
        <w:ind w:left="708" w:firstLine="12"/>
        <w:rPr/>
      </w:pPr>
      <w:r>
        <w:rPr/>
        <w:t xml:space="preserve">Поставки минтаевого фарша из России в Японию за период с 1992 по 1997 г. </w:t>
      </w:r>
    </w:p>
    <w:tbl>
      <w:tblPr>
        <w:tblW w:w="3500" w:type="pct"/>
        <w:jc w:val="center"/>
        <w:tblInd w:w="0" w:type="dxa"/>
        <w:tblLayout w:type="fixed"/>
        <w:tblCellMar>
          <w:top w:w="0" w:type="dxa"/>
          <w:left w:w="108" w:type="dxa"/>
          <w:bottom w:w="0" w:type="dxa"/>
          <w:right w:w="108" w:type="dxa"/>
        </w:tblCellMar>
      </w:tblPr>
      <w:tblGrid>
        <w:gridCol w:w="685"/>
        <w:gridCol w:w="1427"/>
        <w:gridCol w:w="2198"/>
        <w:gridCol w:w="2238"/>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Объем, тонн</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Стоимость, млн. иен</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Средняя цена, иен/кг</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992</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26961</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11770</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436,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993</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16702</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3922</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234,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17306</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3762</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217,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22071</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5486</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248,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15715</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3819</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24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pPr>
            <w:r>
              <w:rPr/>
              <w:t>12649</w:t>
            </w:r>
          </w:p>
        </w:tc>
        <w:tc>
          <w:tcPr>
            <w:tcW w:w="2198" w:type="dxa"/>
            <w:tcBorders>
              <w:top w:val="single" w:sz="4" w:space="0" w:color="000000"/>
              <w:left w:val="single" w:sz="4" w:space="0" w:color="000000"/>
              <w:bottom w:val="single" w:sz="4" w:space="0" w:color="000000"/>
              <w:right w:val="single" w:sz="4" w:space="0" w:color="000000"/>
            </w:tcBorders>
          </w:tcPr>
          <w:p>
            <w:pPr>
              <w:pStyle w:val="Style24"/>
              <w:rPr/>
            </w:pPr>
            <w:r>
              <w:rPr/>
              <w:t>4339</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343</w:t>
            </w:r>
          </w:p>
        </w:tc>
      </w:tr>
    </w:tbl>
    <w:p>
      <w:pPr>
        <w:pStyle w:val="Normal"/>
        <w:rPr>
          <w:color w:val="000000"/>
        </w:rPr>
      </w:pPr>
      <w:r>
        <w:rPr>
          <w:color w:val="000000"/>
        </w:rPr>
      </w:r>
    </w:p>
    <w:p>
      <w:pPr>
        <w:pStyle w:val="Normal"/>
        <w:rPr>
          <w:color w:val="000000"/>
        </w:rPr>
      </w:pPr>
      <w:r>
        <w:rPr>
          <w:color w:val="000000"/>
        </w:rPr>
        <w:t>Источник: Отчет Российско-Японской комиссии по урегулированию претензий, связанных с рыболовством, в Токио за 1997 г.</w:t>
      </w:r>
    </w:p>
    <w:p>
      <w:pPr>
        <w:pStyle w:val="Normal"/>
        <w:rPr>
          <w:color w:val="000000"/>
        </w:rPr>
      </w:pPr>
      <w:r>
        <w:rPr>
          <w:color w:val="000000"/>
        </w:rPr>
        <w:t>На японский рынок поступает также минтаевая ястычная икра. Этой продукции в 1996 г. в зоне России российскими и иностранными судами (Япония, КНР, КНДР, Польша и др.) было выпущено более 60 тыс. т. Основная ее часть, включая реэкспорт через Южную Корею, была продана в Японию. Треть объема экспортной продукции была низкого качества, икра либо сбывалась по бросовой цене, либо оставалась долго нереализованной, находясь на хранении в холодильниках южнокорейского порта Пусан. Этот нереализованный объем ястычной икры оказал негативное влияние на цены 1997 г. Если средняя цена 1996 г. составила 980 иен/кг, то в 1997 г. она снизилась до 911 иен/кг.</w:t>
      </w:r>
    </w:p>
    <w:p>
      <w:pPr>
        <w:pStyle w:val="Normal"/>
        <w:rPr>
          <w:color w:val="000000"/>
        </w:rPr>
      </w:pPr>
      <w:r>
        <w:rPr>
          <w:color w:val="000000"/>
        </w:rPr>
        <w:t>Основными поставщиками икры минтая на японский рынок (по сути же, это индикатор рынка рыботоваров в АТР) являются Россия и США. В 1997 г. из общего объема поставок в 49 885 т 54% пришлось на Россию, 40% - на США, 5,4% - на Польшу. Резко снизился экспорт минтаевой икры на японский рынок из КНДР: с 2420 т в 1994 г. до 222 т в 1996 г. Запасы минтая в Японском море находятся на крайне низком уровне.</w:t>
      </w:r>
    </w:p>
    <w:p>
      <w:pPr>
        <w:pStyle w:val="Normal"/>
        <w:rPr>
          <w:color w:val="000000"/>
        </w:rPr>
      </w:pPr>
      <w:r>
        <w:rPr>
          <w:color w:val="000000"/>
        </w:rPr>
        <w:t>При промысле, нацеленном только на производство икры, также происходит выброс минтая в море.</w:t>
      </w:r>
    </w:p>
    <w:p>
      <w:pPr>
        <w:pStyle w:val="Normal"/>
        <w:rPr>
          <w:color w:val="000000"/>
        </w:rPr>
      </w:pPr>
      <w:r>
        <w:rPr>
          <w:color w:val="000000"/>
        </w:rPr>
      </w:r>
    </w:p>
    <w:p>
      <w:pPr>
        <w:pStyle w:val="Normal"/>
        <w:ind w:left="708" w:firstLine="12"/>
        <w:rPr>
          <w:color w:val="000000"/>
        </w:rPr>
      </w:pPr>
      <w:r>
        <w:rPr>
          <w:color w:val="000000"/>
        </w:rPr>
        <w:t xml:space="preserve">ЮМИРОВОЕ ПРОИЗВОДСТВО ФАРША "СУРИМИ" в 1993-1997 г. г. (ориентировочно, тыс. тонн); </w:t>
      </w:r>
    </w:p>
    <w:tbl>
      <w:tblPr>
        <w:tblW w:w="4000" w:type="pct"/>
        <w:jc w:val="center"/>
        <w:tblInd w:w="0" w:type="dxa"/>
        <w:tblLayout w:type="fixed"/>
        <w:tblCellMar>
          <w:top w:w="0" w:type="dxa"/>
          <w:left w:w="108" w:type="dxa"/>
          <w:bottom w:w="0" w:type="dxa"/>
          <w:right w:w="108" w:type="dxa"/>
        </w:tblCellMar>
      </w:tblPr>
      <w:tblGrid>
        <w:gridCol w:w="2886"/>
        <w:gridCol w:w="877"/>
        <w:gridCol w:w="948"/>
        <w:gridCol w:w="948"/>
        <w:gridCol w:w="948"/>
        <w:gridCol w:w="877"/>
      </w:tblGrid>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По видам/по странам</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99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997</w:t>
            </w:r>
          </w:p>
        </w:tc>
      </w:tr>
      <w:tr>
        <w:trPr/>
        <w:tc>
          <w:tcPr>
            <w:tcW w:w="7484" w:type="dxa"/>
            <w:gridSpan w:val="6"/>
            <w:tcBorders>
              <w:top w:val="single" w:sz="4" w:space="0" w:color="000000"/>
              <w:left w:val="single" w:sz="4" w:space="0" w:color="000000"/>
              <w:bottom w:val="single" w:sz="4" w:space="0" w:color="000000"/>
              <w:right w:val="single" w:sz="4" w:space="0" w:color="000000"/>
            </w:tcBorders>
          </w:tcPr>
          <w:p>
            <w:pPr>
              <w:pStyle w:val="Style24"/>
              <w:rPr/>
            </w:pPr>
            <w:r>
              <w:rPr/>
              <w:t>Минтай</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Южная Корея</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74,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78,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5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Прочие страны</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02,8</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24,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74,7</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c>
          <w:tcPr>
            <w:tcW w:w="7484" w:type="dxa"/>
            <w:gridSpan w:val="6"/>
            <w:tcBorders>
              <w:top w:val="single" w:sz="4" w:space="0" w:color="000000"/>
              <w:left w:val="single" w:sz="4" w:space="0" w:color="000000"/>
              <w:bottom w:val="single" w:sz="4" w:space="0" w:color="000000"/>
              <w:right w:val="single" w:sz="4" w:space="0" w:color="000000"/>
            </w:tcBorders>
          </w:tcPr>
          <w:p>
            <w:pPr>
              <w:pStyle w:val="Style24"/>
              <w:rPr/>
            </w:pPr>
            <w:r>
              <w:rPr/>
              <w:t>Другие виды рыб, кроме минтая</w:t>
            </w:r>
          </w:p>
        </w:tc>
      </w:tr>
      <w:tr>
        <w:trPr/>
        <w:tc>
          <w:tcPr>
            <w:tcW w:w="7484"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Япония: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макрруронус</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южная треска</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ивас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bl>
    <w:p>
      <w:pPr>
        <w:pStyle w:val="Normal"/>
        <w:rPr>
          <w:color w:val="000000"/>
        </w:rPr>
      </w:pPr>
      <w:r>
        <w:rPr>
          <w:color w:val="000000"/>
        </w:rPr>
      </w:r>
    </w:p>
    <w:p>
      <w:pPr>
        <w:pStyle w:val="Heading2"/>
        <w:ind w:hanging="0"/>
        <w:rPr/>
      </w:pPr>
      <w:r>
        <w:rPr/>
        <w:t>Государственный интерес</w:t>
      </w:r>
    </w:p>
    <w:p>
      <w:pPr>
        <w:pStyle w:val="Normal"/>
        <w:rPr/>
      </w:pPr>
      <w:r>
        <w:rPr/>
      </w:r>
    </w:p>
    <w:p>
      <w:pPr>
        <w:pStyle w:val="Normal"/>
        <w:rPr>
          <w:color w:val="000000"/>
        </w:rPr>
      </w:pPr>
      <w:r>
        <w:rPr>
          <w:color w:val="000000"/>
        </w:rPr>
        <w:t>Быстрая либерализация внешнеторговых связей может спровоцировать нерациональное использование природных запасов добывающими отраслями в странах, где экспорт имеет преимущественно сырьевую направленность. В условиях происходящих реформ в России это связано в первую очередь с отсутствием в рыболовстве необходимой законодательной базы. Механизмы контроля на государственном уровне не успевают вырабатываться, а другие попытки регулирования внешнеторговых операций с рыбой пока неэффективны.</w:t>
      </w:r>
    </w:p>
    <w:p>
      <w:pPr>
        <w:pStyle w:val="Normal"/>
        <w:rPr>
          <w:color w:val="000000"/>
        </w:rPr>
      </w:pPr>
      <w:r>
        <w:rPr>
          <w:color w:val="000000"/>
        </w:rPr>
        <w:t>Например, наделение ВАРПЭ функциями органа, выступающего в сущности от лица государства по регулированию экспорта рыбопродукции, вызвало реакцию молчаливого игнорирования со стороны дальневосточных экспортеров. ВАРПЭ-организация общественная, инициативы которой могут иметь только рекомендательный характер даже в тех случаях, если ей удалось договориться о помощи в контроле за российским экспортом морепродуктов с зарубежными инспектирующими организациями.</w:t>
      </w:r>
    </w:p>
    <w:p>
      <w:pPr>
        <w:pStyle w:val="Normal"/>
        <w:rPr>
          <w:color w:val="000000"/>
        </w:rPr>
      </w:pPr>
      <w:r>
        <w:rPr>
          <w:color w:val="000000"/>
        </w:rPr>
      </w:r>
    </w:p>
    <w:p>
      <w:pPr>
        <w:pStyle w:val="Normal"/>
        <w:rPr>
          <w:color w:val="000000"/>
        </w:rPr>
      </w:pPr>
      <w:r>
        <w:rPr>
          <w:color w:val="000000"/>
        </w:rPr>
        <w:t xml:space="preserve">Спрос и предложение на "сурими" в Японии в 1993-1997 гг. (тыс. тонн) </w:t>
      </w:r>
    </w:p>
    <w:tbl>
      <w:tblPr>
        <w:tblW w:w="3500" w:type="pct"/>
        <w:jc w:val="center"/>
        <w:tblInd w:w="0" w:type="dxa"/>
        <w:tblLayout w:type="fixed"/>
        <w:tblCellMar>
          <w:top w:w="0" w:type="dxa"/>
          <w:left w:w="108" w:type="dxa"/>
          <w:bottom w:w="0" w:type="dxa"/>
          <w:right w:w="108" w:type="dxa"/>
        </w:tblCellMar>
      </w:tblPr>
      <w:tblGrid>
        <w:gridCol w:w="2697"/>
        <w:gridCol w:w="770"/>
        <w:gridCol w:w="770"/>
        <w:gridCol w:w="770"/>
        <w:gridCol w:w="770"/>
        <w:gridCol w:w="771"/>
      </w:tblGrid>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993</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1997</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Складские запасы</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6548" w:type="dxa"/>
            <w:gridSpan w:val="6"/>
            <w:tcBorders>
              <w:top w:val="single" w:sz="4" w:space="0" w:color="000000"/>
              <w:left w:val="single" w:sz="4" w:space="0" w:color="000000"/>
              <w:bottom w:val="single" w:sz="4" w:space="0" w:color="000000"/>
              <w:right w:val="single" w:sz="4" w:space="0" w:color="000000"/>
            </w:tcBorders>
          </w:tcPr>
          <w:p>
            <w:pPr>
              <w:pStyle w:val="Style24"/>
              <w:rPr/>
            </w:pPr>
            <w:r>
              <w:rPr/>
              <w:t>Собственное производство</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Минтай</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Прочие виды</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c>
          <w:tcPr>
            <w:tcW w:w="6548" w:type="dxa"/>
            <w:gridSpan w:val="6"/>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Минтай</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Прочие</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24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ВСЕГО - предложение</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9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35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ВСЕГО - спрос</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397</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375</w:t>
            </w:r>
          </w:p>
        </w:tc>
      </w:tr>
    </w:tbl>
    <w:p>
      <w:pPr>
        <w:pStyle w:val="Normal"/>
        <w:rPr>
          <w:color w:val="000000"/>
        </w:rPr>
      </w:pPr>
      <w:r>
        <w:rPr>
          <w:color w:val="000000"/>
        </w:rPr>
      </w:r>
    </w:p>
    <w:p>
      <w:pPr>
        <w:pStyle w:val="Normal"/>
        <w:rPr/>
      </w:pPr>
      <w:r>
        <w:rPr>
          <w:color w:val="000000"/>
        </w:rPr>
        <w:t>Ненамного более сильной стала мера по заключению соглашения между Федеральной службой валютного и экспортного контроля России и японской ассоциацией "Син-Нихон Кэнтэй Кекай" (СК) об инспектировании российского рыбного экспорта в зарубежных портах. Выбор данной японской организации определялся тем, что ее деятельность носит транснациональный характер и ее офисы со штатами инспекторов расположены в ряде азиатских стран, включая Южную Корею, Гонконг, Индонезию и др. Но пока СК не вполне справляется с задачами по оценке российской экспортной продукции даже в Японии, хотя специально для обслуживания российского направления ею создана база в порту Отару, одного из главных пунктов по приему российских рыботоваров</w:t>
      </w:r>
    </w:p>
    <w:p>
      <w:pPr>
        <w:pStyle w:val="Normal"/>
        <w:rPr>
          <w:color w:val="000000"/>
        </w:rPr>
      </w:pPr>
      <w:r>
        <w:rPr>
          <w:color w:val="000000"/>
        </w:rPr>
        <w:t>По признанию представителей Дальневосточного таможенного управления в последние годы торговля рыбой и рыбопродукцией в значительной степени вышла из поля зрения государственных органов, призванных осуществлять контроль в этой области. Негативных последствий этой ситуации достаточно много, в первую очередь это рост неконтролируемого, а значит, и нерационального промысла минтая как российскими, так и зарубежными судами.</w:t>
      </w:r>
    </w:p>
    <w:p>
      <w:pPr>
        <w:pStyle w:val="Normal"/>
        <w:rPr>
          <w:color w:val="000000"/>
        </w:rPr>
      </w:pPr>
      <w:r>
        <w:rPr>
          <w:color w:val="000000"/>
        </w:rPr>
        <w:t>Находясь на промысле минтая в течение нескольких месяцев, суда под видом бункеровок и пополнения судовых запасов в море могут осуществлять сдачу продукции на подходящие рефрижераторы. Именно по этой причине затруднен контроль за деятельностью флота, находящегося на промысле. В результате рамки рациональных объемов изъятия могут быть значительно превышены.</w:t>
      </w:r>
    </w:p>
    <w:p>
      <w:pPr>
        <w:pStyle w:val="Normal"/>
        <w:rPr>
          <w:color w:val="000000"/>
        </w:rPr>
      </w:pPr>
      <w:r>
        <w:rPr>
          <w:color w:val="000000"/>
        </w:rPr>
        <w:t>Несмотря на ряд мер по усилению контроля за использованием рыбных ресурсов в российских водах путем расширения функций ФПС по защите экономических интересов в исключительной экономической зоне (ИЭЗ) России и попыток совершенствования действий таможни в территориальных водах, их результативность неадекватна прилагаемым усилиям и понесенным затратам. Объяснить это можно только отсутствием надежной законодательной базы ресурсооградительного характера. Для сравнения: в США существует несколько десятков федеральных законов, направленных на охрану конкретных видов живых морских ресурсов, касающихся в том числе и минтая.</w:t>
      </w:r>
    </w:p>
    <w:p>
      <w:pPr>
        <w:pStyle w:val="Normal"/>
        <w:rPr>
          <w:color w:val="000000"/>
        </w:rPr>
      </w:pPr>
      <w:r>
        <w:rPr>
          <w:color w:val="000000"/>
        </w:rPr>
        <w:t>Абсурдность ситуации, связанной со слабостью российских государственных органов при осуществлении контроля за рациональным использованием рыбных запасов в своей ИЭЗ, особенно контрастно высвечивается на фоне весьма жестких мер по управлению запасами минтая на многостороннем уровне, например, в открытой части Берингова моря.</w:t>
      </w:r>
    </w:p>
    <w:p>
      <w:pPr>
        <w:pStyle w:val="Normal"/>
        <w:rPr>
          <w:color w:val="000000"/>
        </w:rPr>
      </w:pPr>
      <w:r>
        <w:rPr>
          <w:color w:val="000000"/>
        </w:rPr>
        <w:t>17 декабря 1994 г. был подписан Федеральный закон РФ "О ратификации Конвенции ООН о сохранении ресурсов минтая и управлении ими в центральной части Берингова моря". Участниками Конвенции стали Россия, США, Республика Корея и Китай. Позднее к ним присоединились Япония и Польша.</w:t>
      </w:r>
    </w:p>
    <w:p>
      <w:pPr>
        <w:pStyle w:val="Normal"/>
        <w:rPr>
          <w:color w:val="000000"/>
        </w:rPr>
      </w:pPr>
      <w:r>
        <w:rPr>
          <w:color w:val="000000"/>
        </w:rPr>
        <w:t>Установленный в рамках этой Конвенции шестью странами-участницами мораторий на промысел минтая был вызван его нерациональным промыслом в центральной части Берингова моря и резким снижением запаса. Однако первопричиной случившегося, на наш взгляд, стали действия США по полной национализации своей 200-мильной зоны, вытеснение иностранных судов за ее пределы, например в открытые воды, спровоцировавшее развитие неконтролируемого промысла и в центральной части Берингова моря. Оставив часть иностранного промысла в своей зоне (при этом обеспечение полного контроля береговой охраной США сомнения не вызывает), американцы вполне могли бы не допустить разгромления ресурсов в Беринговоморской "дырке от бублика", в которой нагуливается минтай как российского происхождения, так и американского.</w:t>
      </w:r>
    </w:p>
    <w:p>
      <w:pPr>
        <w:pStyle w:val="Normal"/>
        <w:rPr>
          <w:color w:val="000000"/>
        </w:rPr>
      </w:pPr>
      <w:r>
        <w:rPr>
          <w:color w:val="000000"/>
        </w:rPr>
        <w:t>Более сложная ситуация сложилась в Охотском море. Нет особой необходимости пересказывать, каких трудов стоило прекратить широкомасштабный нерегулируемый промысел минтая в его открытой части. Главное отличие в технологии решений проблемы нерационального промысла в анклавах Берингова и Охотского морей заключается в следующем. Американцы взамен моратория на вылов минтая в открытой части Берингова моря не дали никаких альтернатив продолжения добычи судами других государств экспедиционного рыболовства. При решении охотоморской проблемы главным фактором убеждения в пользу прекращения нерегулируемого промысла минтая в открытой части моря стала предоставляемая Россией возможность продолжения работы в пределах российской 200-мильной зоны, но на условиях оплаты и под строгим контролем.</w:t>
      </w:r>
    </w:p>
    <w:p>
      <w:pPr>
        <w:pStyle w:val="Normal"/>
        <w:rPr>
          <w:color w:val="000000"/>
        </w:rPr>
      </w:pPr>
      <w:r>
        <w:rPr>
          <w:color w:val="000000"/>
        </w:rPr>
        <w:t>"Охотоморский" подход к решению проблемы защиты ресурсов минтая не вызвал большого одобрения со стороны российских дальневосточных рыбаков, хотя в тот момент были необходимы любые меры по прекращению иностранного промысла минтая в открытой части Охотского моря. К сожалению, лучшего метода решения этой проблемы пока никто не придумал. Лозунгам "Объявить Охотское море внутренним Российским морем" или "Установить в Охотском море российскую ИЭЗ шириной в 250 миль" не соответствует действующим нормам международного морского права. Необходима серьезная кропотливая работа по созданию правовых основ ведения рационального промысла как такового.</w:t>
      </w:r>
    </w:p>
    <w:p>
      <w:pPr>
        <w:pStyle w:val="Normal"/>
        <w:rPr>
          <w:color w:val="000000"/>
        </w:rPr>
      </w:pPr>
      <w:r>
        <w:rPr>
          <w:color w:val="000000"/>
        </w:rPr>
        <w:t>Есть, на наш взгляд, другие пути к утверждению рациональных основ ведения промысла минтая. Во-первых, это - ужесточение мер контроля за иностранным и своим промыслом силами ФПС, рыбоохраны и других государственных органов. Во-вторых, создание узкопрофильных общественных объединений российских дальневосточных рыбаков, что дало бы возможность за счет проведения единой политики лучше защищать интересы своих рыбопромышленников, избегая при этом неоправданной конкуренции друг с другом, вместе с тем удерживая на более высоком уровне экспортные цены на продукцию из минтая.</w:t>
      </w:r>
    </w:p>
    <w:p>
      <w:pPr>
        <w:pStyle w:val="Normal"/>
        <w:rPr>
          <w:color w:val="000000"/>
        </w:rPr>
      </w:pPr>
      <w:r>
        <w:rPr>
          <w:color w:val="000000"/>
        </w:rPr>
        <w:t>Упорядочение внешнеторговой деятельности - один из путей выработки механизмов обеспечения рационального промысла, в том числе и минтая. В этом контексте постановление Правительства Российской Федерации от 30 июля 1998 г. № 872 "О мерах контроля за внешнеторговыми операциями с продукцией морского рыбного промысла за пределами таможенной территории Российской Федерации" может стать базой для последующих действий в данном направлении.</w:t>
      </w:r>
    </w:p>
    <w:p>
      <w:pPr>
        <w:pStyle w:val="Normal"/>
        <w:rPr>
          <w:color w:val="000000"/>
        </w:rPr>
      </w:pPr>
      <w:r>
        <w:rPr>
          <w:color w:val="000000"/>
        </w:rPr>
        <w:t>Однако наиболее важным в сложившейся ситуации является срочное принятие базового закона о рыболовстве Российской Федерации с изложением основных принципов ведения рационального и ответственного рыболовства. Но и этого может оказаться недостаточным. Поэтому, учитывая огромное значение минтая не только для устойчивости экономики дальневосточного рыболовства, но и для социальной стабильности (промысел минтая обеспечивает до 70% занятости дальневосточных рыбаков), нужен специальный закон о минтае.</w:t>
      </w:r>
      <w:r>
        <w:br w:type="page"/>
      </w:r>
    </w:p>
    <w:p>
      <w:pPr>
        <w:pStyle w:val="Heading2"/>
        <w:ind w:hanging="0"/>
        <w:rPr/>
      </w:pPr>
      <w:r>
        <w:rPr/>
        <w:t>Заключение</w:t>
      </w:r>
    </w:p>
    <w:p>
      <w:pPr>
        <w:pStyle w:val="Normal"/>
        <w:rPr/>
      </w:pPr>
      <w:r>
        <w:rPr/>
      </w:r>
    </w:p>
    <w:p>
      <w:pPr>
        <w:pStyle w:val="Normal"/>
        <w:rPr/>
      </w:pPr>
      <w:r>
        <w:rPr/>
        <w:t>Данный вид рыбы используется по всем странам СНГ, и является потребительным продуктом питания.</w:t>
      </w:r>
    </w:p>
    <w:p>
      <w:pPr>
        <w:pStyle w:val="Normal"/>
        <w:rPr/>
      </w:pPr>
      <w:r>
        <w:rPr/>
        <w:t>Минтай является развитой видовой породой и вылавливается в Баренцевом море таким орудием лова как трал.</w:t>
      </w:r>
    </w:p>
    <w:p>
      <w:pPr>
        <w:pStyle w:val="Normal"/>
        <w:rPr/>
      </w:pPr>
      <w:r>
        <w:rPr/>
        <w:t>Минтай хорошо сохраняется при транспортировке и консервирования, при соблюдении норм.</w:t>
      </w:r>
    </w:p>
    <w:p>
      <w:pPr>
        <w:pStyle w:val="Heading2"/>
        <w:ind w:hanging="0"/>
        <w:rPr/>
      </w:pPr>
      <w:r>
        <w:rPr/>
      </w:r>
      <w:r>
        <w:br w:type="page"/>
      </w:r>
    </w:p>
    <w:p>
      <w:pPr>
        <w:pStyle w:val="Heading2"/>
        <w:ind w:hanging="0"/>
        <w:rPr/>
      </w:pPr>
      <w:r>
        <w:rPr/>
        <w:t>Литература</w:t>
      </w:r>
    </w:p>
    <w:p>
      <w:pPr>
        <w:pStyle w:val="Normal"/>
        <w:rPr/>
      </w:pPr>
      <w:r>
        <w:rPr/>
      </w:r>
    </w:p>
    <w:p>
      <w:pPr>
        <w:pStyle w:val="Normal"/>
        <w:ind w:hanging="0"/>
        <w:rPr/>
      </w:pPr>
      <w:r>
        <w:rPr/>
        <w:t>1. Книга "Ихтиология" - Котляр О.А., Мамонтова Р.П.</w:t>
      </w:r>
    </w:p>
    <w:p>
      <w:pPr>
        <w:pStyle w:val="Normal"/>
        <w:ind w:hanging="0"/>
        <w:rPr/>
      </w:pPr>
      <w:r>
        <w:rPr/>
        <w:t>2. "Орудия рыболовства" - Степанов М.Г., Тероваль Ф.</w:t>
      </w:r>
    </w:p>
    <w:p>
      <w:pPr>
        <w:pStyle w:val="Normal"/>
        <w:ind w:hanging="0"/>
        <w:rPr/>
      </w:pPr>
      <w:r>
        <w:rPr/>
        <w:t>3. "Ихтиология Пелагических рыб" - Павлов Д. С, Поликарпов Г., Зюганов В.В.</w:t>
      </w:r>
    </w:p>
    <w:p>
      <w:pPr>
        <w:pStyle w:val="Normal"/>
        <w:ind w:hanging="0"/>
        <w:rPr/>
      </w:pPr>
      <w:r>
        <w:rPr/>
        <w:t>4. "Моря СССР" - Микулин А.Е., Васильева Е.Д., Бахарев С.</w:t>
      </w:r>
    </w:p>
    <w:p>
      <w:pPr>
        <w:pStyle w:val="Normal"/>
        <w:ind w:hanging="0"/>
        <w:rPr/>
      </w:pPr>
      <w:r>
        <w:rPr/>
        <w:t>5. "Хранение и переработка рыб, подготовка пищевой обработки" - Алексеев, Долькин С.П., Козлова Л.Е.</w:t>
      </w:r>
    </w:p>
    <w:p>
      <w:pPr>
        <w:pStyle w:val="Normal"/>
        <w:ind w:hanging="0"/>
        <w:rPr/>
      </w:pPr>
      <w:r>
        <w:rPr/>
        <w:t>6. "Оборудования кораблестроения, применение оборудования в рыболовстве " - Егоров Д.С., Харкин В.Г., Смирнов А.А, Семенова Р.К.</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before="280" w:after="280"/>
    </w:pPr>
    <w:rPr>
      <w:sz w:val="24"/>
      <w:szCs w:val="24"/>
    </w:rPr>
  </w:style>
  <w:style w:type="paragraph" w:styleId="Style16">
    <w:name w:val="Обычный (веб)"/>
    <w:basedOn w:val="Normal"/>
    <w:qFormat/>
    <w:pPr>
      <w:spacing w:before="280" w:after="280"/>
    </w:pPr>
    <w:rPr>
      <w:lang w:val="uk-UA"/>
    </w:rPr>
  </w:style>
  <w:style w:type="paragraph" w:styleId="13">
    <w:name w:val="Название объекта1"/>
    <w:basedOn w:val="Normal"/>
    <w:qFormat/>
    <w:pPr>
      <w:spacing w:lineRule="auto" w:line="240" w:before="280" w:after="280"/>
    </w:pPr>
    <w:rPr>
      <w:sz w:val="24"/>
      <w:szCs w:val="24"/>
    </w:rPr>
  </w:style>
  <w:style w:type="paragraph" w:styleId="Subcaption">
    <w:name w:val="subcaption"/>
    <w:basedOn w:val="Normal"/>
    <w:qFormat/>
    <w:pPr>
      <w:spacing w:lineRule="auto" w:line="240" w:before="280" w:after="280"/>
    </w:pPr>
    <w:rPr>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1:00Z</dcterms:created>
  <dc:creator>Admin</dc:creator>
  <dc:description/>
  <cp:keywords/>
  <dc:language>en-US</dc:language>
  <cp:lastModifiedBy>SYSTEM</cp:lastModifiedBy>
  <dcterms:modified xsi:type="dcterms:W3CDTF">2011-09-22T20:31:00Z</dcterms:modified>
  <cp:revision>2</cp:revision>
  <dc:subject/>
  <dc:title>Министерство образования и науки РК</dc:title>
</cp:coreProperties>
</file>