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Министерство образования.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Российской Федерации.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Уссурийский Аграрный Техникум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 w:before="0" w:after="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 w:before="0" w:after="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 w:before="0" w:after="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36"/>
        </w:rPr>
      </w:pPr>
      <w:r>
        <w:rPr>
          <w:b/>
          <w:szCs w:val="36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: « Экономика организации (предприятия) »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ма: «Трудовые ресурсы и производительность труда сельскохозяйственных предприятий »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8"/>
        </w:rPr>
        <w:t>По материалам: колхоза «Корсаковский »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szCs w:val="28"/>
        </w:rPr>
        <w:t>Работу выполнила студентка</w:t>
      </w:r>
    </w:p>
    <w:p>
      <w:pPr>
        <w:pStyle w:val="Normal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Бухгалтерского отделения</w:t>
      </w:r>
    </w:p>
    <w:p>
      <w:pPr>
        <w:pStyle w:val="Normal"/>
        <w:spacing w:lineRule="auto" w:line="360" w:before="0" w:after="0"/>
        <w:jc w:val="right"/>
        <w:rPr>
          <w:szCs w:val="28"/>
        </w:rPr>
      </w:pPr>
      <w:r>
        <w:rPr>
          <w:szCs w:val="28"/>
        </w:rPr>
        <w:t>3 курса, 331 группы</w:t>
      </w:r>
    </w:p>
    <w:p>
      <w:pPr>
        <w:pStyle w:val="Normal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Заяц Ю.Е.</w:t>
      </w:r>
    </w:p>
    <w:p>
      <w:pPr>
        <w:pStyle w:val="Normal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Оценка__________</w:t>
      </w:r>
    </w:p>
    <w:p>
      <w:pPr>
        <w:pStyle w:val="Normal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Преподаватель: Чистякова Н.В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2008г.</w:t>
      </w:r>
      <w:r>
        <w:br w:type="page"/>
      </w:r>
    </w:p>
    <w:p>
      <w:pPr>
        <w:pStyle w:val="Normal"/>
        <w:spacing w:before="100" w:after="2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32"/>
          <w:lang w:val="en-US"/>
        </w:rPr>
      </w:pPr>
      <w:r>
        <w:rPr>
          <w:b/>
          <w:szCs w:val="32"/>
        </w:rPr>
        <w:t>Содержание.</w:t>
      </w:r>
    </w:p>
    <w:p>
      <w:pPr>
        <w:pStyle w:val="Normal"/>
        <w:spacing w:lineRule="auto" w:line="360" w:before="0" w:after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 w:before="0" w:after="0"/>
        <w:ind w:hanging="0"/>
        <w:rPr>
          <w:szCs w:val="32"/>
        </w:rPr>
      </w:pPr>
      <w:r>
        <w:rPr>
          <w:szCs w:val="28"/>
        </w:rPr>
        <w:t>Введение…………………………………………………………….………. стр.</w:t>
      </w:r>
      <w:r>
        <w:rPr>
          <w:szCs w:val="28"/>
          <w:lang w:val="en-US"/>
        </w:rPr>
        <w:t>3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Трудовые ресурсы предприятия и производительность труда.…… стр.4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Кадры и персонал…………………………………………………….. стр.5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Количественная характеристика трудовых ресурсов…………..…... стр.7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Производительность труда………………………………………..…. стр.8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Выработка и трудоёмкость………………………………………..…. стр.9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2.Краткая экономическая характеристика колхоза « Корсаковский »…..стр.11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3.Заключение………………………………………………………………...стр.18</w:t>
      </w:r>
    </w:p>
    <w:p>
      <w:pPr>
        <w:pStyle w:val="Normal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4.Список литературы…………………………………………..…………....стр.19</w:t>
      </w:r>
      <w:r>
        <w:br w:type="page"/>
      </w:r>
    </w:p>
    <w:p>
      <w:pPr>
        <w:pStyle w:val="Normal"/>
        <w:spacing w:before="100" w:after="2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32"/>
        </w:rPr>
      </w:pPr>
      <w:r>
        <w:rPr>
          <w:b/>
          <w:szCs w:val="32"/>
        </w:rPr>
        <w:t>Введение.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Проблема сельского хозяйства Дальнего Востока в занятость населения. Занятость в Дальневосточном округе сокращается, но если в целом по экономике с 1996г. по 2003г. она сократилась на 1,7%, то в с/х. – на 35,5%. В сельской местности Дальнего Востока уровень безработицы выше, чем в городе. На территориях с высокой степенью урбанизации на селе он в два раза выше, чем в городах. Например, в Приморском и Хабаровском краях в городе этот показатель в 2004г. был 7,9 и 5,8%, в селе – 16,3 и 10,1%. Эксперты предполагают, что в дальнейшем коэффициент занятости будет снижаться ввиду роста безработицы, сокращение уровня экономической активности населения, уменьшение численности трудовых ресурсов. Следовательно, поддерживая хозяйственную деятельность в деревне, тем самым ещё и поднимаем деловую активность на селе, стараемся преодолеть моральный упадок, показать, что люди, которые живут и работают в деревне, очень важны для государства, и не только с точки зрения сохранения, развития сельских территорий, но преодоление социальных проблем. Значит будущие Дальневосточного федерального округа неразрывно связано с осуществлением комплекса мер по возрождению и развитию сельского хозяйства. Повышению профессионально – квалификационного состава работников, ростом занятости сельского населения и качества его жизни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Цель курсовой работы, заключается в закрепление теоретических и практических занятий и навыков, полученных в ходе изучения экономики предприятия, а так же приобретения навыков анализа экономических показателей деятельности предприятия: земельные ресурсы, трудовые ресурсы, земельные фонды, себестоимость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Объектом курсовой работы является колхоз « Корсаковский»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Предмет исследования – трудовые ресурсы и производительность труда сельскохозяйственных предприятий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Задача курсовой работы состоит в изучении всех доступных материалов для раскрытия темы. Для решения этой задачи используются годовые бухгалтерские отчёты сельскохозяйственного предприятия, так же литературные источники, учебный материал и периодические издания. </w:t>
      </w:r>
      <w:r>
        <w:br w:type="page"/>
      </w:r>
    </w:p>
    <w:p>
      <w:pPr>
        <w:pStyle w:val="Normal"/>
        <w:spacing w:before="100" w:after="2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лава 1</w:t>
      </w:r>
    </w:p>
    <w:p>
      <w:pPr>
        <w:pStyle w:val="Normal"/>
        <w:spacing w:lineRule="auto" w:line="360" w:before="0" w:after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szCs w:val="32"/>
        </w:rPr>
        <w:t>Трудовые ресурсы сельского хозяйства</w:t>
      </w:r>
      <w:r>
        <w:rPr>
          <w:szCs w:val="28"/>
        </w:rPr>
        <w:t xml:space="preserve"> – это совокупность людей, обладающих способностью трудиться. В их состав входят мужчины от 16 до 60 лет, женщины от 16 до 55 лет. В сельском хозяйстве включительно также подростки от 12 до 16 лет и работоспособные лица старших возрастов. Трудовые ресурсы предприятия являются главным ресурсом каждого предприятия, от качества и эффективности использования каждого во многом зависят результаты деятельности предприятия и его конкурентоспособность. Отличие трудовых ресурсов от других видов ресурсов предприятия заключается в том, что каждый наемный работник может отказаться от предложенных ему условий труда, переобучаться другим профессиям и специальностям, может уволиться с предприятия по собственному желанию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Производительность труда характеризует эффективность, результативность затрат труда и определяется количеством продукции, произведённой в единицу рабочего времени, либо затратами труда на единицу произведённой продукции или выполненных работ.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Различают производительность живого и производительность общественного труда. Производительность живого труда определяется затратами рабочего времени в каждом отдельном производстве, а производительность общественного труда – затратами живого и овеществленного труда. Расчёт производительности общественного труда является очень сложным. Применительно ко всему народному хозяйству этот показатель рассчитывается как национальный доход на одного занятого в отраслях материального производства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На предприятиях производительность труда определяется как эффективность затрат только живого труда и рассчитывается через показатели выработки (В) и трудоёмкости (Тр.) продукции, между которыми имеется обратно пропорциональная зависимость.</w:t>
      </w:r>
    </w:p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32"/>
        </w:rPr>
      </w:pPr>
      <w:r>
        <w:rPr>
          <w:b/>
          <w:szCs w:val="32"/>
        </w:rPr>
        <w:t>1.1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Под кадрами предприятия понимается совокупность работников различных профессионально – квалификационных групп, занятых на одном предприятии и входящих в его списочный состав. В списочный состав включаются все работники, принятые на работу, связанную как основной, так и не основной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Понятие «трудовые ресурсы предприятия» характеризует его потенциальную рабочую силу, а состав и количественное соотношение отдельных категорий и групп работников предприятия характеризуют структуру кадров. Кадры предприятия, непосредственно связаны с процессом производства продукции или услуг, то есть занятые основной производственной деятельностью, представляют промышленно- производственный персонал. К нему относятся все работники основных, вспомогательных, подсобных и обслуживающих цехов; конструкторских и технологических организаций, находящихся на балансе предприятия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Работники торговли и общественного питания, медицинских и оздоровительных учреждений, учебных заведений и курсов, относятся к непромышленному персоналу предприятию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Промышленно-производственный персонал в зависимости от выполняемых им функций подразделяются на две основные группы: рабочие и служащие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К рабочим относятся работники предприятия, непосредственно занятые созданием материальных и транспортных услуг. Рабочие, в свою очередь, подразделяются на основных и вспомогательных. К основным относятся рабочие, которые непосредственно связаны с производством продукции, а к вспомогательным – рабочие, занятые обслуживанием производства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В группе служащих обычно выделяются следующие категории работающих: руководители, специалисты, и собственно служащие. К руководителям, относятся работники, занимающие должности руководителей предприятия и их структурных подразделений, а так же их заместители.</w:t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По уровню, занимаемому в общей системе управления, все руководители подразделяются на: руководителей низового, среднего и высшего звена. К руководителям низового звена обычно относятся: мастера, старшие мастера, прорабы и т.д. Руководителями среднего звена считаются начальники крупных цехов и функциональных отделов, их заместители. К руководителям высшего звена обычно относятся директора предприятий и их заместители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К специалистам относятся работники предприятия, которые выполняют инженерно- технические, экономические, бухгалтерские виды работ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К собственно служащим относятся работники, осуществляющие учёт и контроль, подготовку и оформление документации, хозяйственное делопроизводство и обслуживание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Кадры предприятия в связи с разделением труда и наличием различных видов работ подразделяются по профессиям, специальностям и квалификации. Профессия-род трудовой деятельности работника, владеющего комплексом специальных теоретических знаний и практических навыков. Внутри профессии различают специальности, которые характерны специфическими особенностями и требуют от работников дополнительных специальных знаний и навыков для выполнения работ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Работники каждой профессии и специальности отличаются квалификацией, т.е. степенью овладения работниками той или иной специальностью. Квалификация отражается в квалификационных категориях и разрядах.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Кроме этого, кадры делятся по возрасту и полу. Деление работников по возрасту, прежде всего, обусловлено тем, что в зависимости от достигнутого возраста работники могут иметь разные права и обязанности в соответствии с Гражданским кодексом Российской Федерации. Так, гражданская дееспособность возникает в полном объеме с наступлением совершеннолетия, т.е. по достижении восемнадцатилетнего возраста.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Деление работников по полу обусловлено, во-первых, тем, что имеются определённые ограничения по выполнению работ женщинами. Во-вторых, у нас в стране с конца 80-х годов и в начале 90-х годов по рекомендации профсоюзов проводилась работа по уменьшению доли женщин, занятых на тяжелых и вредных работах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32"/>
        </w:rPr>
      </w:pPr>
      <w:r>
        <w:rPr>
          <w:b/>
          <w:szCs w:val="32"/>
        </w:rPr>
        <w:t>1.2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Количественная характеристика трудовых ресурсов предприятия в первую очередь измеряется такими показателями, как общая, списочная, явочная и среднесписочная численность работников.</w:t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Общая численность работающих определяется как сумма численности промышленно-производственного и не промышленного персонала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Списочная численность включает общее число всех работников предприятия, в том числе работников фактически работающих, но находящихся в командировках, в отпусках, не вышедших на работу в связи с выполнением государственных и общественных обязанностей и по болезни, а также с разрешения администрации и совершивших прогулы.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Не включается в списочную численность работники – совместители, привлекаемые со стороны, а также – работники, откомандированные для работы в другие организации и получающие заработную плату от этих организаций. Кроме того, не включаются: учащиеся вузов и техникумов, присланные для прохождения практики, работники, выполняющие случайные работы продолжительностью до 5 дней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Явочная численность- это количество работников списочного состава, явившихся на работу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Среднесписочная численность работников за месяц определяется на основе суммы списочного числа персонала за все календарные дни месяца. Численность работников в нерабочие дни принимается равной количеству персонала, имевшемуся в соответствующий предвыходной или праздничный день. Эта сумма списочного числа персонала делится на количество календарных дней месяца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Наряду с этими основными показателями применяются ещё и следующие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Индекс численности рабочей силы на начало или конец периода – определяется отношением численности работников – на начало данного периода плюс число вновь принятых работников за данный период минус число уволенных работников – к численности работников на начало период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текучести кадров – определяется делением выбывших числа работников предприятия, на среднесписочное число работников за тот же период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b/>
          <w:b/>
          <w:szCs w:val="32"/>
        </w:rPr>
      </w:pPr>
      <w:r>
        <w:rPr>
          <w:b/>
          <w:szCs w:val="32"/>
        </w:rPr>
        <w:t>1.3</w:t>
      </w:r>
    </w:p>
    <w:p>
      <w:pPr>
        <w:pStyle w:val="Style19"/>
        <w:spacing w:lineRule="auto" w:line="36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32"/>
        </w:rPr>
      </w:pPr>
      <w:r>
        <w:rPr>
          <w:szCs w:val="28"/>
        </w:rPr>
        <w:t>Производительность труда – это степень эффективности деятельности работников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Различают производительность живого и производительность общественного труда. Производительность живого труда определяется затратами рабочего времени в каждом отдельном производстве, а производительность общественного труда – затратами живого и овеществленного труда. Расчёт производительности общественного труда является очень сложным. Применительно ко всему народному хозяйству этот показатель рассчитывается как национальный доход на одного занятого в отраслях материального производства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Измеряется производительность труда двумя способами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личеством продукции в единицу времени (например, шт./мин; шт./час)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личеством времени на изготовление единицы продукции (например, два года на изготовление одного комбайна)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Для предприятия повышение производительности труда означает следующее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Значительное уменьшение затрат на производство и сбыт продукци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Увеличение объёма производства продукци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вышение конкурентоспособности предприятия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оздание финансовых условий для проведения технического перевооружения предприятия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Основное направление повышение производительности в соответствии с применяемой системой отчётности у нас в стране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вышение технического уровня производства (механизация, автоматизация производства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овершенствование организации производства и труда, в том числе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овершенствование управления производством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вышение норм выработки и увеличение зон обслуживание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Сокращение потерь рабочего времени;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 </w:t>
      </w:r>
      <w:r>
        <w:rPr>
          <w:szCs w:val="28"/>
        </w:rPr>
        <w:t>Изменение объёма и структуры производства, в том числе: относительное уменьшение численности персонал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Изменение удельного веса отдельных видов продукции или производства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32"/>
        </w:rPr>
      </w:pPr>
      <w:r>
        <w:rPr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b/>
          <w:b/>
          <w:szCs w:val="32"/>
        </w:rPr>
      </w:pPr>
      <w:r>
        <w:rPr>
          <w:b/>
          <w:szCs w:val="32"/>
        </w:rPr>
        <w:t>1.4</w:t>
      </w:r>
    </w:p>
    <w:p>
      <w:pPr>
        <w:pStyle w:val="Style19"/>
        <w:spacing w:lineRule="auto" w:line="360" w:before="0" w:after="0"/>
        <w:ind w:left="0" w:firstLine="709"/>
        <w:contextualSpacing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32"/>
        </w:rPr>
        <w:t xml:space="preserve">Выработка </w:t>
      </w:r>
      <w:r>
        <w:rPr>
          <w:szCs w:val="28"/>
        </w:rPr>
        <w:t>– это количество продукции, производственной в единицу рабочего времени либо приходящейся на одного среднесписочного работника или рабочего за определённый период. Она рассчитывается как отношение объема произведённой продукции к затратам рабочего времени на производство этой продукции или к среднесписочной численности работников либо рабочих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Объём произведённой продукции может быть выражен в натуральных, стоимостных и трудовых единицах измерения. Различают три метода определения выработки: натуральный (условно – натуральный), стоимостной и по нормированному рабочему времени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туральные показатели измерения производительности труда наиболее достоверны и точны и в большей степени соответствуют её сущности, но область их применения ограниченна. Натуральные показатели применяются на предприятиях таких отраслей, как газовая, угольная, нефтяная, лесная и др., а условно – натуральные, в текстильной, цементной, в производстве минеральных удобрений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</w:rPr>
        <w:t>Стоимостный метод определения выработки учитывает не только изменение затрат живого труда. В денежном выражении выработку на предприятии можно определять по показателям валовой, товарной, реализуемой и чистой продукции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Трудовой метод измерения производительности труда предполагает использование показателя трудоёмкости в качестве измерителя продукции. На практике он имеет ограниченную сферу применения: на отдельных рабочих местах, в бригадах, участках и цехах, производящих разнородную продукцию, которую невозможно измерить, ни в натуральных, ни в стоимостных единицах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Годовая производительность труда является основным плановым и учётным показателем для предприятия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32"/>
        </w:rPr>
        <w:t xml:space="preserve">Трудоёмкость </w:t>
      </w:r>
      <w:r>
        <w:rPr>
          <w:szCs w:val="28"/>
        </w:rPr>
        <w:t xml:space="preserve">продукции представляет собой затраты живого труда на производство единицы продукции. 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В зависимости от состава затрат труда, и их роли в процессе производства выделяют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Технологическая трудоёмкость отражает затраты труда основных производственных рабочих – сдельщиков и рабочих – повременщиков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Трудоёмкость обслуживания производства представляет собой совокупность затрат вспомогательных рабочих цехов основного производства и всех рабочих вспомогательных цехов и служб, занятых обслуживанием производства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роизводственная трудоёмкость включает затраты труда всех рабочих, как основных так и вспомогательных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Трудоёмкость управления производством представляет собой затраты труда служащих, занятых как в основных и вспомогательных цехах, так и общезаводских служб предприятия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в составе полной трудоёмкости отражаются затраты труда всех категорий промышленно – производственного персонала предприятия.</w:t>
      </w:r>
      <w:r>
        <w:br w:type="page"/>
      </w:r>
    </w:p>
    <w:p>
      <w:pPr>
        <w:pStyle w:val="Normal"/>
        <w:spacing w:before="100" w:after="28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b/>
          <w:b/>
          <w:szCs w:val="32"/>
        </w:rPr>
      </w:pPr>
      <w:r>
        <w:rPr>
          <w:b/>
          <w:szCs w:val="32"/>
        </w:rPr>
        <w:t>Глава 2</w:t>
      </w:r>
    </w:p>
    <w:p>
      <w:pPr>
        <w:pStyle w:val="Normal"/>
        <w:spacing w:lineRule="auto" w:line="360" w:before="0" w:after="0"/>
        <w:jc w:val="center"/>
        <w:rPr>
          <w:b/>
          <w:b/>
          <w:szCs w:val="32"/>
        </w:rPr>
      </w:pPr>
      <w:r>
        <w:rPr>
          <w:b/>
          <w:szCs w:val="32"/>
        </w:rPr>
        <w:t>Показатели размера предприятия.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Таблица № 1</w:t>
      </w:r>
    </w:p>
    <w:tbl>
      <w:tblPr>
        <w:tblW w:w="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799"/>
        <w:gridCol w:w="799"/>
        <w:gridCol w:w="1244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sz w:val="20"/>
                <w:szCs w:val="20"/>
              </w:rPr>
              <w:t>1.Выручка от реализации продук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/>
            </w:pPr>
            <w:r>
              <w:rPr>
                <w:sz w:val="20"/>
                <w:szCs w:val="20"/>
              </w:rPr>
              <w:t>2.Среднегодовая стоимость основных фонд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реднегодовая численность работни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лощадь с/х. угод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головье скота условно гол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Вывод: по таблице 1 можно сделать вывод, что выручка сократилась на -1946, среднегодовая стоимость увеличилась на 487,5, среднегодовая численность работников сократилась на -8, площадь с/х угодий уменьшилась на -2, поголовье скота возросло на 70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32"/>
        </w:rPr>
        <w:t>Специализация предприятия, его главные и дополнительные отросли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36"/>
        <w:gridCol w:w="836"/>
        <w:gridCol w:w="1249"/>
        <w:gridCol w:w="1249"/>
        <w:gridCol w:w="2558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 отрасл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тыс. руб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оварной продукции %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значение отраслей</w:t>
            </w:r>
          </w:p>
        </w:tc>
      </w:tr>
      <w:tr>
        <w:trPr>
          <w:trHeight w:val="65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>
          <w:trHeight w:val="18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>
          <w:trHeight w:val="13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тениеводств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 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ясо КРС в ж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обственного производства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водство 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яс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хозяйств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</w:tr>
    </w:tbl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szCs w:val="32"/>
        </w:rPr>
        <w:t>К</w:t>
      </w:r>
      <w:r>
        <w:rPr>
          <w:szCs w:val="32"/>
          <w:vertAlign w:val="subscript"/>
        </w:rPr>
        <w:t>сп2005</w:t>
      </w:r>
      <w:r>
        <w:rPr>
          <w:szCs w:val="32"/>
        </w:rPr>
        <w:t>=</w:t>
      </w:r>
      <w:r>
        <w:rPr>
          <w:lang w:eastAsia="ru-RU"/>
        </w:rPr>
        <w:t xml:space="preserve"> 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5123815" cy="504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7"/>
        </w:rPr>
        <w:fldChar w:fldCharType="end"/>
      </w:r>
      <w:r>
        <w:rPr>
          <w:position w:val="-47"/>
        </w:rPr>
      </w:r>
    </w:p>
    <w:p>
      <w:pPr>
        <w:pStyle w:val="Normal"/>
        <w:spacing w:lineRule="auto" w:line="360" w:before="0" w:after="0"/>
        <w:rPr/>
      </w:pP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2152650" cy="504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lang w:eastAsia="ru-RU"/>
        </w:rPr>
        <w:t xml:space="preserve">= </w:t>
      </w:r>
      <w:r>
        <w:rPr>
          <w:szCs w:val="24"/>
          <w:lang w:eastAsia="ru-RU"/>
        </w:rPr>
        <w:t>0,31</w:t>
      </w:r>
    </w:p>
    <w:p>
      <w:pPr>
        <w:pStyle w:val="Normal"/>
        <w:spacing w:lineRule="auto" w:line="360" w:before="0" w:after="0"/>
        <w:rPr/>
      </w:pPr>
      <w:r>
        <w:rPr>
          <w:szCs w:val="36"/>
        </w:rPr>
        <w:t>К</w:t>
      </w:r>
      <w:r>
        <w:rPr>
          <w:szCs w:val="32"/>
          <w:vertAlign w:val="subscript"/>
        </w:rPr>
        <w:t>сп2006</w:t>
      </w:r>
      <w:r>
        <w:rPr>
          <w:szCs w:val="32"/>
        </w:rPr>
        <w:t>=</w:t>
      </w:r>
      <w:r>
        <w:rPr/>
        <w:t xml:space="preserve"> 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5019040" cy="504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7"/>
        </w:rPr>
        <w:fldChar w:fldCharType="end"/>
      </w:r>
      <w:r>
        <w:rPr>
          <w:position w:val="-47"/>
        </w:rPr>
      </w:r>
    </w:p>
    <w:p>
      <w:pPr>
        <w:pStyle w:val="Normal"/>
        <w:spacing w:lineRule="auto" w:line="360" w:before="0" w:after="0"/>
        <w:rPr>
          <w:szCs w:val="32"/>
        </w:rPr>
      </w:pP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1295400" cy="504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szCs w:val="32"/>
        </w:rPr>
        <w:t xml:space="preserve"> = </w:t>
      </w:r>
      <w:r>
        <w:rPr>
          <w:szCs w:val="24"/>
        </w:rPr>
        <w:t>0,26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Вывод: колхоз «Корсаковский» производит продукцию растениеводства и животноводства, выручка по растениеводству в 2006 г. составила 2599 тыс. руб.(30% от общей выручки), выручка от продажи животноводства 560 тыс. руб. В частности структура реализации продукции растениеводства в отчётном году: доля зерна 12%, овощей 18%. Структура реализации продукции животноводства: мясо КРС 3%, продукция собственного производства 3%, молоко 13%. В отчётном году по сравнению с предыдущим выручка от реализации растениеводства увеличилась на 1828 тыс. руб., а выручка по животноводству уменьшилась на 319 тыс. руб. Хозяйство не имеет главных отраслей. В 2005 г. коэффициент специализации равен 0,31, значит специализация хозяйства высокая, в 2006 г. коэффициент специализации изменился (к</w:t>
      </w:r>
      <w:r>
        <w:rPr>
          <w:szCs w:val="28"/>
          <w:vertAlign w:val="subscript"/>
        </w:rPr>
        <w:t>сп2006</w:t>
      </w:r>
      <w:r>
        <w:rPr>
          <w:szCs w:val="28"/>
        </w:rPr>
        <w:t>=0,26).</w:t>
      </w:r>
      <w:r>
        <w:br w:type="page"/>
      </w:r>
    </w:p>
    <w:p>
      <w:pPr>
        <w:pStyle w:val="Normal"/>
        <w:spacing w:before="100" w:after="28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  <w:t>Основные показатели работы предприятия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Таблица № 3.</w:t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950"/>
        <w:gridCol w:w="950"/>
        <w:gridCol w:w="1244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837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жайность основных с/х. культур, ц. с 1 га.: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</w:tr>
      <w:tr>
        <w:trPr>
          <w:trHeight w:val="24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</w:tr>
      <w:tr>
        <w:trPr>
          <w:trHeight w:val="41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</w:tr>
      <w:tr>
        <w:trPr>
          <w:trHeight w:val="4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дуктивность скота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реднегодовой удой молока на одну корову, к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1</w:t>
            </w:r>
          </w:p>
        </w:tc>
      </w:tr>
      <w:tr>
        <w:trPr>
          <w:trHeight w:val="38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среднесуточный прирост живой массы, 1)КР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</w:t>
            </w:r>
          </w:p>
        </w:tc>
      </w:tr>
      <w:tr>
        <w:trPr>
          <w:trHeight w:val="27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вин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40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лата труда на 1 работника в год,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</w:t>
            </w:r>
          </w:p>
        </w:tc>
      </w:tr>
      <w:tr>
        <w:trPr>
          <w:trHeight w:val="106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изведено валовой продукции в расчёте: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100 руб. основных фондов, руб.</w:t>
            </w:r>
          </w:p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sz w:val="20"/>
                <w:szCs w:val="20"/>
              </w:rPr>
              <w:t>б) на 1среднегодового работника,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66</w:t>
            </w:r>
          </w:p>
        </w:tc>
      </w:tr>
      <w:tr>
        <w:trPr>
          <w:trHeight w:val="38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быль «+», убыток «-», тыс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</w:tr>
      <w:tr>
        <w:trPr>
          <w:trHeight w:val="28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ровень рентабельности производства,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%</w:t>
            </w:r>
          </w:p>
        </w:tc>
      </w:tr>
    </w:tbl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  <w:t>Оценка состава и структуры земельных угодий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Таблица №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89"/>
        <w:gridCol w:w="889"/>
        <w:gridCol w:w="1200"/>
        <w:gridCol w:w="898"/>
        <w:gridCol w:w="898"/>
        <w:gridCol w:w="1200"/>
      </w:tblGrid>
      <w:tr>
        <w:trPr/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годий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bookmarkStart w:id="0" w:name="_Hlk156326361"/>
            <w:bookmarkEnd w:id="0"/>
            <w:r>
              <w:rPr>
                <w:sz w:val="20"/>
                <w:szCs w:val="20"/>
              </w:rPr>
              <w:t>общая земельная площадь, г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угодья -всего, г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8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 и др. многолетние насаж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ы и водоё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е участки, коллективные са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годь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</w:tr>
    </w:tbl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Диаграмма № 1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72635" cy="307276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Вывод: хозяйство имеет 9995 га земельных угодий, из которых с/х угодья занимают 72,89%, в том числе на пашни приходится 42,92%, на пастбища 26,18%, площадь леса 17,48%, пруды и водоёмы 2,31%, на прочие угодья 7,27%. В отчётном году площадь и структура земельных угодий хозяйства практически не изменилась.</w:t>
      </w:r>
    </w:p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rPr>
          <w:szCs w:val="32"/>
        </w:rPr>
      </w:pPr>
      <w:r>
        <w:rPr>
          <w:szCs w:val="32"/>
        </w:rPr>
        <w:t>Структура трудовых ресурсов предприятия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Таблица №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098"/>
        <w:gridCol w:w="1069"/>
        <w:gridCol w:w="1903"/>
        <w:gridCol w:w="1200"/>
      </w:tblGrid>
      <w:tr>
        <w:trPr/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ботников, 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рганизации - все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в сельскохозяйственном производстве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остоянные 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рактористы- машинис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обслуживанием животново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е сезонные и временны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е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руководите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и, занятые в подсобных промышленных предприятиях и промыслах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торговли и общественного пит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прочими видами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Наглядно данная структура представлена на диаграмме № 2: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48125" cy="2298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Вывод: среднегодовая численность работников по организации 37 человек, в том числе постоянные рабочие 29, служащие 8.в отчётном году среднегодовая численность работников практически не изменилась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Обеспеченность предприятия основными средствами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Таблица №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939"/>
        <w:gridCol w:w="939"/>
        <w:gridCol w:w="2977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год к предыдущему, 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, тыс. руб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мощность, л.с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. ч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/х. угодий,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беспеченность, тыс. руб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обеспеченность, л.с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вооруженность, л.с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%</w:t>
            </w:r>
          </w:p>
        </w:tc>
      </w:tr>
      <w:tr>
        <w:trPr>
          <w:trHeight w:val="25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, л.с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%</w:t>
            </w:r>
          </w:p>
        </w:tc>
      </w:tr>
    </w:tbl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Вывод: по таблице № 6 можно сделать вывод обеспеченности колхоза « Корсаковский» основными средствами. Фондообеспеченность в 2006 году увеличилась до 125 % и составило 500 тыс. руб., фондовооруженность увеличилась до 139% и составило 99 тыс. руб. Таким образом, количество энергоресурсов на 1 га с/х угодий не изменилась и составило 0,36 л. с. И количество энергоресурсов на 1 работника выросло до120 % и составило 71 л. с.. данные изменения произошли за счёт увеличения стоимости основных фондов до 115 %, за счёт сокращения числа работников до 82 %.</w:t>
      </w:r>
      <w:r>
        <w:br w:type="page"/>
      </w:r>
    </w:p>
    <w:p>
      <w:pPr>
        <w:pStyle w:val="Normal"/>
        <w:spacing w:before="100" w:after="2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32"/>
        </w:rPr>
      </w:pPr>
      <w:r>
        <w:rPr>
          <w:b/>
          <w:szCs w:val="32"/>
        </w:rPr>
        <w:t>Заключение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От кадровой политики зависит очень многое, в первую очередь насколько рационально используются рабочая сила и эффективность работы предприятия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Кадры на предприятии классифицируются на рабочих, руководителей, специалистов и служащих. Приоритет следует отдавать руководителям. Исследованиями и практикой установлено, что эффективность работы предприятия на 70 – 80 % зависит от руководителя предприятия.</w:t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С переходом предприятия на рыночные отношения они получили большую самостоятельность в области оплаты труда. Как показывает анализ, предприятия в этот период стали чаще применять повременно – премиальную и бестарифную системы оплаты труда, а также оплату труда по контракту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Выявились и негативные стороны в оплате труда, смысл которых заключается в следующем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 некоторых предприятиях стал допускаться слишком большой разрыв в оплате труда между работниками, получающими минимальную заработную плату, и руководителем предприятия и его заместителями. Это соотношение иногда достигает 1:15, 1:20 и более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 многих предприятиях, стали задерживать выплату заработной платы;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Кадры, производительность труда и заработная плата – это понятия, которые тесно связаны между собой. На каждом предприятии должен разрабатываться план по труду и заработной плате, цель которого заключается в изыскании резервов по улучшению использования рабочей силы и на этой основе повышении производительности труда. При этом план должен быть разработан так, чтобы темпы роста производительности труда опережали темпы роста средней заработной платы. </w:t>
      </w:r>
      <w:r>
        <w:br w:type="page"/>
      </w:r>
    </w:p>
    <w:p>
      <w:pPr>
        <w:pStyle w:val="Normal"/>
        <w:spacing w:before="100" w:after="28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b/>
          <w:b/>
          <w:szCs w:val="32"/>
        </w:rPr>
      </w:pPr>
      <w:r>
        <w:rPr>
          <w:b/>
          <w:szCs w:val="32"/>
        </w:rPr>
        <w:t>Список литературы</w:t>
      </w:r>
    </w:p>
    <w:p>
      <w:pPr>
        <w:pStyle w:val="Style19"/>
        <w:spacing w:lineRule="auto" w:line="360" w:before="0" w:after="0"/>
        <w:ind w:left="0" w:firstLine="709"/>
        <w:contextualSpacing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«Экономика предприятия»: учебник, О.И. Волков. Москва, 2000 год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«Экономика организации»: учебник, Ю.Ф. Елизаров. Москва, 2006 год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«Экономика фирмы»: учебное пособие, Т.В. Муравьёва. Москва, 2002 год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«Экономика сельского хозяйства России» № 1`07, журнал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Годовой отчёт колхоза « Корсаковский», 2005 год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szCs w:val="28"/>
        </w:rPr>
      </w:pPr>
      <w:r>
        <w:rPr>
          <w:szCs w:val="28"/>
        </w:rPr>
        <w:t>Годовой отчёт колхоза « Корсаковский», 2006 год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lang w:val="en-US" w:eastAsia="en-US"/>
      </w:rPr>
    </w:pPr>
    <w:r>
      <w:rPr>
        <w:lang w:val="en-US" w:eastAsia="en-US"/>
      </w:rPr>
      <w:t>- 2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28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80" w:after="0"/>
    </w:pPr>
    <w:rPr/>
  </w:style>
  <w:style w:type="paragraph" w:styleId="Style20">
    <w:name w:val="Текст выноски"/>
    <w:basedOn w:val="Normal"/>
    <w:qFormat/>
    <w:pPr>
      <w:spacing w:before="28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8:00Z</dcterms:created>
  <dc:creator>Zver</dc:creator>
  <dc:description/>
  <cp:keywords/>
  <dc:language>en-US</dc:language>
  <cp:lastModifiedBy>SYSTEM</cp:lastModifiedBy>
  <dcterms:modified xsi:type="dcterms:W3CDTF">2011-09-22T20:28:00Z</dcterms:modified>
  <cp:revision>2</cp:revision>
  <dc:subject/>
  <dc:title/>
</cp:coreProperties>
</file>