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щие сведения о хозяйств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гроклиматические характеристики райо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гроклиматические характеристики почв севооборо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ланс гуму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Накопление и распределение органических удобрений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пределения норм удобрений под сельскохозяйственные культуры и расчет в потребности в севооборот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боснование сроков и форм применяемых удобре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лан распределения удобрений в севообороте (при неорганической и органической его обеспеченности)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Годовой план применения удобрений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Календарный план внесения удобрений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Комплекстное агрохимическое окультуриванние полей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2. Потребность в сельскохозяйственной технике по внесению удобрений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охимия – наука о взаимодействии растений и удобрений в процессе выращивания сельскохозяйственных культур, о круговороте веществ в земледелии и использование удобрений для увеличения урожая, улучшения его качества и повышения урож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агрохимия – теоретическая, биологическая, и химическая дисциплина, имеющая прямые выходы в практику сельскохозяйствен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агрохимии – управление круговоротом и балансом химических элементов в системе почва – растение. Применение удобрений – главным образом вмешательства человека в этот круговорот. Внесение минеральных удобрений позволяет вводить новые количества элементов питания растений, а навоза и других отходов животноводчества и растениеводства, также повторное использование питательных веществ уже входящих в состав предыдущих урожаев. Применение удобрений дает возможность восполнять вынос урожаем питательных веществ и непроизводительные потери их из почвы, вследствие ветровой и водной эрозии, выщелачивание, улетучивание в атмосферу и т.д. Таким образом, не только может поддерживать, но и повышать плодородие почв и урожайность сельскохозяйственн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агрономической химии - создание научных условий питания растений с учетом знания свойств различных видов и форм удобрений, особенностей их взаимодействия с почвой, определение наиболее эффективных форм, способов, сроков применения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охимия играет важную роль в интенсивных технологических возделываниях сельскохозяйственных культур, в создании оптимальных уровней всех факторов участвующих в формировании урожая, в их наиболее благоприятном сочетании. Получения максимального экономически выгодного урожая базируется на использовании лучших сортов, обеспечении необходимых физических и химических свойств почв, комплексов применения средств химизации в период вегетации растений, своевременном и качественном выполнении всех агротехнически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охимия скрывает общие закономерности процессов взаимодействия факторов среды на урожай конкретных культур. Зная эти принципиальные закономерности специалист может предвидеть в ход их течения в конкретной обстановке при различных сочетаниях факторов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сведения о хозяй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3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</w:tc>
      </w:tr>
      <w:tr>
        <w:trPr>
          <w:trHeight w:val="60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в хозяйстве: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Растениеводство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Площадь землевладения, га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из них: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шни, га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тбища, га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головье животных: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вы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матки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а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плод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Специализация севооборота,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площадь, 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уется на выращевании культур - зерновых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уется на разведении крупного и мелкого рогатого скота.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120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 один севооборот площадью 600 га, который специализируется на выращивании зерновых культур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Агроклиматическая характеристика рай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ужская область расположена на северной окраине Среднерусской равнине возвышенности в лесной зоне. Местность слабохолмистая почвы в основном дерново-подзолистые и суглинистые. Грунтовые воды залегают на глубине 4 метров. Климат умеренно-континентальный весной и осенью характерны заморозки. Средняя продолжительность без морозного периода составляет 130 дней. Число дней со снежным покровом составляет 140 дней. Калужская область относится к зоне достаточного увлажн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88"/>
      </w:tblGrid>
      <w:tr>
        <w:trPr>
          <w:trHeight w:val="35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дения </w:t>
            </w:r>
          </w:p>
        </w:tc>
      </w:tr>
      <w:tr>
        <w:trPr>
          <w:trHeight w:val="482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яя многолетняя сумма осадков; за год,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вегетационный период,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Средняя многолетняя температура воздуха, С за 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вегетационный пери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.Теплообеспеченночть периода вегетации; С (сумм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+10С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пасы подуктивной влаги в почве перед началом вегетации,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е 0 – 20 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е 0 – 100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 озимых культу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е 0 – 20 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лое 0 – 100см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– 60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– 240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– 50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– 2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Агроклиматическая характеристика почвы сево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</w:t>
      </w:r>
      <w:r>
        <w:rPr/>
        <w:t>севооборота.</w:t>
      </w:r>
    </w:p>
    <w:tbl>
      <w:tblPr>
        <w:tblW w:w="9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65"/>
        <w:gridCol w:w="3455"/>
        <w:gridCol w:w="2880"/>
      </w:tblGrid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ируемая урожайность, ц\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>
          <w:trHeight w:val="20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чмень+клев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вер 1г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евер 2г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зимая пшениц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: полев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: зернотравянопропаш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евооборот расположен на дерново-подзолистая супесчаной почве с содержанием гумуса 1.2%. Предварительно можно сказать, что получать планируемый урожай при таком содержании гумуса очень сложно, т.к. почва мало плодородна. Данная почва относится к классу 3 (методическое пособие по агрохимии) приложении 2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ланс гумуса в поч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мус – это сложный динамический комплекс органический соединений, образующий при разложении и гумификации органических остатков при разложении растений и животных. Решающая роль в его накопленни принадлежит остаткам древесной, кустарниковой и травянистой раст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запасы гумуса накапливаются при оптимальном количестве микроэлементов в почве, что характерно для регионов с умеренным гидротехническом режим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мус представляет собой относительно динамичную составную часть почвы, подвергающуюся количественным и качественным изменениям под влиянием целого ряда факторов, среди которых ведущим является хозяйственная деятельность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гумуса почвами объясняются усилением минерализации органического вещества в результате повышения интенсивности их обработки и степени аэрации. При недостаточном поступлении в пахотный слой пожневных остатков и органических удобрений, увеличение доли пропашных культур и сокращением многолетних трав и полевых севооборотах, длительным односторонним применением минеральных удобрений (особенно физиологически кислых форм), неполным использованием растительных остатков на удобрение, выжиганием стерни, нередко сжиганием излишков соломы, отчуждением почвенного органического вещества с урожаем, проявлением водной и ветровой эрозии поч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грохимическая характеристика почвы полей севооборота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8"/>
        <w:gridCol w:w="988"/>
        <w:gridCol w:w="1632"/>
        <w:gridCol w:w="543"/>
        <w:gridCol w:w="418"/>
        <w:gridCol w:w="74"/>
        <w:gridCol w:w="550"/>
        <w:gridCol w:w="673"/>
        <w:gridCol w:w="811"/>
        <w:gridCol w:w="725"/>
      </w:tblGrid>
      <w:tr>
        <w:trPr>
          <w:trHeight w:val="456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разнови-дность почв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-ческий состав почвы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-жание гумуса в, %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легкогид-ролизуемого азота, мг/кг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-на/кг почвы</w:t>
            </w:r>
          </w:p>
        </w:tc>
      </w:tr>
      <w:tr>
        <w:trPr>
          <w:trHeight w:val="52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-экв/на 100г почв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</w:tr>
      <w:tr>
        <w:trPr>
          <w:trHeight w:val="82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подзолист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ча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тепень насыщенности почвы основаниями. Доля суммы поглащенных основан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выражается в % от емкости поглащения 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/, называется степенью насыщенности почвы основ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)*100%= 11/13.9*100=79.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чва характеризуется содержанием легкогидролезуем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изким содержа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Кислотность высокая, по этому данная почва нуждается в повышении в ней гумуса, фосфорных и калийны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гумуса в севообороте.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330"/>
        <w:gridCol w:w="1010"/>
        <w:gridCol w:w="934"/>
        <w:gridCol w:w="1788"/>
        <w:gridCol w:w="1699"/>
      </w:tblGrid>
      <w:tr>
        <w:trPr>
          <w:trHeight w:val="446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г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умуса в почв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изуется гумуса в год, т на 1 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олн. Гумуса за счет пожневных и корневых остатков в год, т на 1 га</w:t>
            </w:r>
          </w:p>
        </w:tc>
      </w:tr>
      <w:tr>
        <w:trPr>
          <w:trHeight w:val="293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1г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2г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9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>
          <w:trHeight w:val="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гумуса равен 1.03 – 0.4= 0.63 т или 630кг на 1 га. На поля севооборота вносится навоз, содержащий сухого органического вещества 22% или 220 кг на 1га. Другие органические удобрения приравниваются к навозу по содержанию органического вещества. Коэффициент гумификации навоза 20%. Следовательно, количество гумуса, образующего от 1т навоза равно: (220*20)/100=4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бездефицитного баланса гумуса необходимо вносить в среднем ежегодно на 1 га пашни севооборота 630:44=14 т навоза или соответствующее количество другого органического удобрения – расчетная насыщенность севооборота органическими удобре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насыщенность севооборота органическими удобрениями 14.5т на 1 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фактическое восполнение потерь гумуса за счет вносимых органических удобрений 14.5*44=638 кг на 1 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гумуса: 638 – 620 = 18 кг на 1 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5*875 = 12688т навоза должно вноситься в севообороте в течении семи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688:125=101 т навоза нужно вносить в севооборот на предстоящий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1 – 51 =50 т/га навоза надо внести в севооборот под картофель, а оставшиеся 51т/га мы вносим под культуру на си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ля того чтобы обеспечить бездефицитный баланс гумуса, мы вносим 101т навоза на 2 поля севооборота, 50 т навоза мы вносим под картофель, а оставшиеся 51 т навоза под кукурузу на си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копление и распределение органических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ческим удобрениям относится: навоз, навозная жижа, хозяйственные отходы, зеленое удобрение и т.д. Из всех видов органических удобрений первое место по значимости занимает навоз. Органические удобрения оказывают многостороннее действие на агрономические свойства почвы и при правельном использовании резко повышают урожайность сельскохозяйственных культур. В их составе в почву поступают все необходимые растениям питательные (макро и микро)элементы. В отличие от минеральных, органические удобрения по содержанию питательных веществ менее концентрир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рганических удобрений, как и минеральных – важнейший способ вмешательства человека в круговорот веществ в земледелии. Внесении навоза, навозной жижи, птичьего помета, фекалий является повторным использованием части тех питательных веществ, которые ранее поглощались растениями из почвы и уже участвовали в создании урожая. При скармливании животным норма из бобовых культур связанный ими азот в значительной степени попадает в навоз. Навоз и другие органические удобрения служат для растений источником не только минеральных питательных веществ, но и СО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ожении в почве этих удобрений выделяется много углекислого газа, который насыщает почвенный воздух и приземной слой атмосферы, в результате улучшается воздушное питание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органических удобрений на малогумусных, слабоокультуренных дерново-подзолистых почвах – важнейший прием повышения их плодородия. При систематическом применении больших норм органических удобрений происходит улучшение агрохимических показателей почвы (она обогащается гумусом), биологических, физических, химических, физико-химических свойств, водного и воздушного режи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рганических удобрений, особенно в сочетании с минеральными, создает благоприятные условия для выращивания высоких и устойчивых урожаев различных сельскохозяйственн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воз – это отходы животноводства, состоящий в основном из экскрементов животных. Кроме того, в зависимости от конкретных хозяйственных условий в составе навоза может быть подстилка. По этому признаку различают: обычный подстилочный и подстилочный или жидкий безподстилочный наво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илочный навоз состоит из твердых и жидких выделений животных и подстилки. В его составе в среднем около 25% сухого вещества и около 75% воды. На крупных животноводческих комплексах скот содержится без подстилки. В зависимости от технологии навоза здесь получают безподстилочный навоз, полужидкий, жидкий, а так же навозные сто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стирование – один из приемов для сохранения, накопления местных органических удобрений. Оно необходимо для сохранения(уменьшения потерь) питательных веществ в одних органических удобрениях при их разложении (навоз, навозная жижа) и усиление доступности для растений элементов питания в составе других (в торфе или в другом инертном материал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остирования используют навоз, торф, солому и другие отходы и отб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рфонавозные компосты – наиболее распространенный вид компостов. Соотношение навоза и торфа при изготовлении торфонавозных компостов зависит от обеспеченности ими хозяйств, качества компостов и времени года. Существует два основных способа компостирования навоза и торфа в штабелях: послойное и очаговое. Очаговое компостирование навоза и торфа целесообразно для районов с холодной зимой, когда возможно промерзание штаб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и использование торфяных компостов требует значительных затрат труда и средств. В настоящее время технология производства торфонавозных и других компостов переводится на промышленную основу, что позволит значительно снизить себестоимость эти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навоза в хозяйстве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614"/>
        <w:gridCol w:w="1777"/>
        <w:gridCol w:w="21"/>
        <w:gridCol w:w="1977"/>
        <w:gridCol w:w="79"/>
        <w:gridCol w:w="2091"/>
      </w:tblGrid>
      <w:tr>
        <w:trPr>
          <w:trHeight w:val="35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кот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голов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ловый период, дней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воза</w:t>
            </w:r>
          </w:p>
        </w:tc>
      </w:tr>
      <w:tr>
        <w:trPr>
          <w:trHeight w:val="44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животного, т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сего поголовья, т.</w:t>
            </w:r>
          </w:p>
        </w:tc>
      </w:tr>
      <w:tr>
        <w:trPr>
          <w:trHeight w:val="248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стилочный навоз</w:t>
            </w:r>
          </w:p>
        </w:tc>
      </w:tr>
      <w:tr>
        <w:trPr>
          <w:trHeight w:val="3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24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17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3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31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</w:tr>
      <w:tr>
        <w:trPr>
          <w:trHeight w:val="51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хранении, 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5.85</w:t>
            </w:r>
          </w:p>
        </w:tc>
      </w:tr>
      <w:tr>
        <w:trPr>
          <w:trHeight w:val="74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ётом потер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.15</w:t>
            </w:r>
          </w:p>
        </w:tc>
      </w:tr>
      <w:tr>
        <w:trPr>
          <w:trHeight w:val="26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подстилочный навоз</w:t>
            </w:r>
          </w:p>
        </w:tc>
      </w:tr>
      <w:tr>
        <w:trPr>
          <w:trHeight w:val="3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оматк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42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42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</w:tr>
      <w:tr>
        <w:trPr>
          <w:trHeight w:val="57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хранении,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.6</w:t>
            </w:r>
          </w:p>
        </w:tc>
      </w:tr>
      <w:tr>
        <w:trPr>
          <w:trHeight w:val="54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потерь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8.4</w:t>
            </w:r>
          </w:p>
        </w:tc>
      </w:tr>
      <w:tr>
        <w:trPr>
          <w:trHeight w:val="270" w:hRule="atLeast"/>
        </w:trPr>
        <w:tc>
          <w:tcPr>
            <w:tcW w:w="94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 количество накопления навоза.</w:t>
            </w:r>
          </w:p>
        </w:tc>
      </w:tr>
      <w:tr>
        <w:trPr>
          <w:trHeight w:val="22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очны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дстилочны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>
          <w:trHeight w:val="1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оличество навоза, полученного в данном хозяйстве, не хватает для обеспечения севооборота органическим удобрением. Поэтому мы применяем навоз не в чистом виде, а сначала его компостиру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органических удобр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доб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привается в хозяйстве,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ится в хозяйство,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тся для данного севооборота, 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роп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: для того чтобы обеспечить севооборот органическими удобрениями в резервах моего хозяйства имеется 2600 т сапропеля, который я успешно внесу в качестве органики в мой севообо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товление компостов в хозяйст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75"/>
        <w:gridCol w:w="1748"/>
        <w:gridCol w:w="1349"/>
        <w:gridCol w:w="1506"/>
        <w:gridCol w:w="1232"/>
        <w:gridCol w:w="1335"/>
      </w:tblGrid>
      <w:tr>
        <w:trPr>
          <w:trHeight w:val="145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мпос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стируемый материа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е компонентов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на приготовление компостов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компоста,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ся для данного севооборота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 подстилоч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во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ф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дстилоч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во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опление и распределение органических удобрений в хозяй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161"/>
        <w:gridCol w:w="2061"/>
        <w:gridCol w:w="2121"/>
      </w:tblGrid>
      <w:tr>
        <w:trPr>
          <w:trHeight w:val="43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добр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пливается в хозяйстве всего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ся для данного севооборота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в других севооборотах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сты все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орфоновозно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+навоз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ОЧ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ДСТИЛОЧ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СЕ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ФЕЛ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 ходе приготовления компостов и расчетов обеспеченности органических удобрений данного севооборота необходимое количество я получил. Так же получился небольшой остаток /4 тонны/ , которые можно оставить на запас или продать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Определение норм удобрений под сельскохозяйственные культуры и расчет потребности в удобрениях в севообор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ределение норм удобрений под сельскохозяйственные</w:t>
      </w:r>
      <w:r>
        <w:rPr/>
        <w:t xml:space="preserve"> культуры и расчет в удобрениях в севооборо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95"/>
        <w:gridCol w:w="589"/>
        <w:gridCol w:w="530"/>
        <w:gridCol w:w="495"/>
        <w:gridCol w:w="589"/>
        <w:gridCol w:w="530"/>
        <w:gridCol w:w="495"/>
        <w:gridCol w:w="589"/>
        <w:gridCol w:w="530"/>
        <w:gridCol w:w="451"/>
        <w:gridCol w:w="589"/>
        <w:gridCol w:w="530"/>
        <w:gridCol w:w="902"/>
        <w:gridCol w:w="736"/>
        <w:gridCol w:w="706"/>
        <w:gridCol w:w="902"/>
        <w:gridCol w:w="737"/>
        <w:gridCol w:w="706"/>
        <w:gridCol w:w="495"/>
        <w:gridCol w:w="589"/>
        <w:gridCol w:w="530"/>
      </w:tblGrid>
      <w:tr>
        <w:trPr>
          <w:trHeight w:val="50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1г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2г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на зерно</w:t>
            </w:r>
          </w:p>
        </w:tc>
      </w:tr>
      <w:tr>
        <w:trPr>
          <w:trHeight w:val="41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ынос элементоа питания с 1т урожая,к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вынос элементоа питания урожаем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редневзвешенное сод.подвижных элементов питания, мг/кг почв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апасы питательных веществ в почве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эфицикнт использования элементов питания почвы, 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спользуется растениями из почвы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50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оследствие органических удобрений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последствие минеральных удобрений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спользуется растениями из пожневных остатков бобовых культур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внесено с т/га органических удобрений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оэфициент использования из органических удобрений, 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спользуется растениями из органических удобрений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необходимо обеспечить за счет минеральных удобрений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оэфициент использования из минеральных удобрений, 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требуется внести с минеральными удобрениями с учетом КИУ, кг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минеральные удобрен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упер фосф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упер фосф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% действуещего вещества в удобрени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требуется внести форм минеральных удобрений с учетом % д.в., ц/г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удобрениях в севообороте для получения планируемой урожайности.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667"/>
        <w:gridCol w:w="1031"/>
        <w:gridCol w:w="1354"/>
        <w:gridCol w:w="1407"/>
        <w:gridCol w:w="829"/>
        <w:gridCol w:w="1138"/>
        <w:gridCol w:w="1282"/>
        <w:gridCol w:w="1406"/>
        <w:gridCol w:w="739"/>
        <w:gridCol w:w="925"/>
        <w:gridCol w:w="1108"/>
      </w:tblGrid>
      <w:tr>
        <w:trPr>
          <w:trHeight w:val="52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урожайность, в ц/г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удобрений на 1 год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на всю площадь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х , 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, к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х , т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, кг</w:t>
            </w:r>
          </w:p>
        </w:tc>
      </w:tr>
      <w:tr>
        <w:trPr>
          <w:trHeight w:val="72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-ви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пер фосф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2SO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-ви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пер фосф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2SO4</w:t>
            </w:r>
          </w:p>
        </w:tc>
      </w:tr>
      <w:tr>
        <w:trPr>
          <w:trHeight w:val="4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</w:t>
            </w:r>
          </w:p>
        </w:tc>
      </w:tr>
      <w:tr>
        <w:trPr>
          <w:trHeight w:val="41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1г 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.5</w:t>
            </w:r>
          </w:p>
        </w:tc>
      </w:tr>
      <w:tr>
        <w:trPr>
          <w:trHeight w:val="41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2 г 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</w:t>
            </w:r>
          </w:p>
        </w:tc>
      </w:tr>
      <w:tr>
        <w:trPr>
          <w:trHeight w:val="41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</w:t>
            </w:r>
          </w:p>
        </w:tc>
      </w:tr>
      <w:tr>
        <w:trPr>
          <w:trHeight w:val="34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  <w:tr>
        <w:trPr>
          <w:trHeight w:val="4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на зер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2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2.5</w:t>
            </w:r>
          </w:p>
        </w:tc>
      </w:tr>
    </w:tbl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севооборота удобрениям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ми, т на га: 14.5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ми, питательных веществ кг/га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сего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3.5 кг/га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5 – 67 кг/га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87 кг/га </w:t>
      </w:r>
    </w:p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боснование сроков и форм примен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Ячм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 малоразвитую корневую систему, основная масса корней располагается в пахотном слое. Ее поглотительная способность меньше, меньше зерновых культур. Нуждается в легкодоступных питательных веществах, наибольшее их количество (около1\2 фосфора и азота,1\3 калия от всего потребления за вегетацию) потребляется в начальные фазы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ообороте где предусмотрено внесение органических удобрений, их вносят по ячмень с осени под основную обработку почвы трактором МТЗ – 80 +РОУ –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еральные (супер фосфат и К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)вносят под предпосевную обработку агрегатом МТЗ – 8+СЗ – 3,6, но в данном севообороте мы не вносим органические и минеральные удобрения так как остается хорошее последствие предшественника – горох на з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Клевер 1г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клевера 1 год пользования зимостойкость удовлетворительная. Кислотность почвы занятой клевером должна быть слабокислая или близкая к нейтральной. Число укосов за лето составляет два раза при благоприятных условиях. В первый год пользования урожайность выше, чем во второ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зотные подкормки бобовых культур не проводят, так как это снизит фиксацию атмосферного азота симбиотическими микроорганизмами. Чаще всего бобовые подкармливают калийными удобрениями. Подкармливают сульфатом калия, поскольку клевер чувствителен к хлору, после первого укоса или ранней весной МТЗ – 80+РУМ – 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левер 2 года 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стойкость клевера второго года удовлетворительная. Число укосов также может достигать двух раз за ле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тий год жизни клевера 2 года пользования появляется потребность во внесении фосфорных и калийных элементах питания. Поэтому, проводится подкормка суперфосфата и сульфатом калия агрегатом МТЗ – 80+ВУМ – 5 ранней весной или после первого ук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зимая пшен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рожайности она превосходит другие зерновые культуры. При отсутствии снега погибает при температуре -16С. Кустистая, как осенью так и весной. Основная масса корневой системы располагается в пахотном слое. Наибольшее количество элементов питания поглощает в фазу выхода в трубку – коло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зимую пшеницу вносят органические удобрения при основной обработке. Минеральные удобрения, если их вносят, то вносят под основную обработку машинами МВ – 80+РУМ – 5 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ртоф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в отличие от многих других растений размножается клубнями, а не семенами. Наиболее благоприятная температура для роста растения и клубнеобразования 15 – 20 С. Картофель требователен к влаге и светолюбив. При посадке в затемненных местах ботва вытягивается, клубни получаются мелкие, урожайность снижается, вкусовые качества ухудшаются. На большинстве почв наибольшую потребность картофель испытывает в азот, фосфор, кал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евообороте картофель возделывается после озимой пшеницы и под него вносится 50 т/га навоза, а также вносится азот из минеральных удобрений в норме 0,37ц/га. Компост следует вносить (МТЗ – 80+РОУ – 6) с осени под основную обработку (МТЗ – 80+ПЛН – 3 – 3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еральные удобрения (мочевина и двойной суперфосфат, сульфат калия) вносят весной в предпосевной обработке почв. Разбрасывается суперфосфат и сульфат калия агрегатами МТЗ – 80+РУМ – 5 в дозе 254кг/га и 38кг/га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Кукуруза на си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уруза – теплолюбивое растение. Семена её прорастают при температуре 8 – 10 С. Минимальная температура для появления всходов, а осенью для наращивания и созревании зерна 10 С. Растения довольно хорошо растут и развиваются при среднесуточной температуре воздуха выше 15 градусов Цельсия. Кукуруза относительно засухоустойчивая. Однако при нехватке воды в период интенсивного роста у кукурузы резко сокращается урожайность. Избыточное увлажнение задерживает рост и развит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удобрения вносят в основном весной в системе в предпосевной обработке в дозах: мочевина – 311кг/га, двойной суперфосфат – 37кг/га, сульфат калия – 312кг/га агрегатами МТЗ – 80+РУМ –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удобрения вносят в севооборот под кукурузу 51т/га. Срок внесения – под зябь, агрегатами МТЗ – 80+РОУ –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bCs/>
          <w:sz w:val="28"/>
          <w:szCs w:val="28"/>
        </w:rPr>
        <w:t>.Горох на з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роизрастает на среднесвязанных суглинистых, супесчаных и серых лестных почвах, обеспеченный влагой, достаточно богатый фосфором, калием и известью. В первый период вегетации менее требователен к теплу, чем во второй, когда происходит формирование и созревание зерна. Семена начинают произрастать при температуре 1 – 2 С. Однако для быстрого получения полноценных всходов необходима более высокая температура 12 – 14 градусов С на глубине заделки семян. Горох влаголюбивая культура, для набухания и произрастания семян необходимо 105 – 110% воды от ох мас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х хорошо использует после действия удобрений внесенные под предшествующие культуры. При наличии хороших условий для жизнедеятельности клубеньковых бактерий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свыше 5,5, 2\3 потребности гороха в азоте удовлетворяется из воздуха, по этому вынос его из почвы и удобрения условно составляет 2,2 – 2,3 кг/ц продукции. Высокую эффективность имеет применение одновременно с посевом гранулированного суперфосфата из расчета 10 – 20 кг/га фосфора, агрегатом МТЗ – 80+РУМ – 5. Органическое удобрение вносить не будем, так как идет последействие навоза после кукурузы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8.План распределения удобрений в севообор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057"/>
        <w:gridCol w:w="1387"/>
        <w:gridCol w:w="679"/>
        <w:gridCol w:w="761"/>
        <w:gridCol w:w="860"/>
        <w:gridCol w:w="871"/>
        <w:gridCol w:w="580"/>
        <w:gridCol w:w="580"/>
        <w:gridCol w:w="761"/>
        <w:gridCol w:w="761"/>
        <w:gridCol w:w="396"/>
        <w:gridCol w:w="640"/>
        <w:gridCol w:w="667"/>
        <w:gridCol w:w="668"/>
        <w:gridCol w:w="396"/>
        <w:gridCol w:w="546"/>
        <w:gridCol w:w="667"/>
        <w:gridCol w:w="667"/>
      </w:tblGrid>
      <w:tr>
        <w:trPr>
          <w:trHeight w:val="66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удобрений на 1 га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удобрений на 1 га</w:t>
            </w:r>
          </w:p>
        </w:tc>
      </w:tr>
      <w:tr>
        <w:trPr>
          <w:trHeight w:val="30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O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O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севное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ормка </w:t>
            </w:r>
          </w:p>
        </w:tc>
      </w:tr>
      <w:tr>
        <w:trPr>
          <w:trHeight w:val="30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1г.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2г.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на зер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севоообор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5;46.6* - клевер не нуждается в подкормке и поэтому надо вносить в основную обрабо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лана распределения удобрений в севооборо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добрений в севообороте нельзя рассматривать в отрыве от всего организационного комплекса хозяйства. Поэтому особое значение имеет реализация плана применения удобрений на практике, на полях хозяйства, так как это позволяет правильно и рационально организовать агротехнические мероприятия этот план представления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вообороте с минеральными удобрениями вносится (кг\га)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3.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 – 6.7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87. Соотношение азота, фосфора, калия будет составлять 1:0.5:0.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Годовой план примен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истемы удобрений разработанной на ротацию севооборота, составляется ежегодный план применения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довом плане учитывается агрохимическая характеристику каждого поля последствия удобрений, поражение посевов болезнями и вредителями в предыдущем году, перезимовка озимых, учитывая эти показатели корректируется норма, дозы и способы внесения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8"/>
        <w:gridCol w:w="623"/>
        <w:gridCol w:w="573"/>
        <w:gridCol w:w="742"/>
        <w:gridCol w:w="572"/>
        <w:gridCol w:w="573"/>
        <w:gridCol w:w="742"/>
        <w:gridCol w:w="573"/>
        <w:gridCol w:w="572"/>
        <w:gridCol w:w="573"/>
        <w:gridCol w:w="572"/>
        <w:gridCol w:w="573"/>
        <w:gridCol w:w="573"/>
      </w:tblGrid>
      <w:tr>
        <w:trPr>
          <w:trHeight w:val="1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добрения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еве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кормку</w:t>
            </w:r>
          </w:p>
        </w:tc>
      </w:tr>
      <w:tr>
        <w:trPr>
          <w:trHeight w:val="8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яблевую вспашку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есенную культивацию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добрений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на 1 г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сего удобрен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добрений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на 1 г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сего удобрен.</w:t>
            </w:r>
          </w:p>
        </w:tc>
      </w:tr>
      <w:tr>
        <w:trPr>
          <w:trHeight w:val="166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добр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на 1 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сего удобре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добр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на 1 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сего удобрен.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 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 1г.п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вер2г.п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7.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-пос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 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 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-пос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 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3.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 Рс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на зерн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0.Календарный план внес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64"/>
        <w:gridCol w:w="1146"/>
        <w:gridCol w:w="1334"/>
        <w:gridCol w:w="987"/>
        <w:gridCol w:w="1045"/>
        <w:gridCol w:w="1038"/>
        <w:gridCol w:w="1037"/>
      </w:tblGrid>
      <w:tr>
        <w:trPr>
          <w:trHeight w:val="712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й срок, декада месяц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несения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ванго удобрений на всю площадь, ц и т</w:t>
            </w:r>
          </w:p>
        </w:tc>
      </w:tr>
      <w:tr>
        <w:trPr>
          <w:trHeight w:val="270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</w:tr>
      <w:tr>
        <w:trPr>
          <w:trHeight w:val="217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</w:tr>
      <w:tr>
        <w:trPr>
          <w:trHeight w:val="9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вг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авг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вгу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Озимая пшени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картоф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кукуруз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од зяб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99" w:hRule="atLeast"/>
        </w:trPr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осенний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</w:tr>
      <w:tr>
        <w:trPr>
          <w:trHeight w:val="9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пр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пр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апр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ячмень +клев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руз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еве культу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еве культу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е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весенний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.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</w:tr>
      <w:tr>
        <w:trPr>
          <w:trHeight w:val="63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Ячмень +клев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м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летний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2.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3.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64.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.Комплексное агрохимическое окультуривание по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агрохимическое окультуривание полей (КАХОП) – это научно обоснованная система применения средств химизации являющаяся составной частью системы земледелия в хозяйствах. Оно включает в себя последовательно выполняемые и согласуемые между собой агрохимические и агротехнические работы, указанные в проектно – смешан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м для окультуривания в севообороте являются поля, предназначенные для черного, чистого и занятого пара. На них можно выполнять все мероприятия в оптимальные агрохимические сроки. Научными исследованиями установлено, что последействие КАХОП длится примерно 4-5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севооборотах с длительной ротацией в 7-10 лет и имеющих только одно паровое поле для, КАХОП можно отводить поля, занятые рано убираемыми культурами ( озимые, яровые, возделываемые на зеленый корм, многолетние травы первого уноса, пропашные-ранние, картофел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данного хозяйства имеет </w:t>
      </w:r>
      <w:r>
        <w:rPr>
          <w:sz w:val="28"/>
          <w:szCs w:val="28"/>
          <w:lang w:val="en-US"/>
        </w:rPr>
        <w:t>pH</w:t>
      </w:r>
      <w:r>
        <w:rPr>
          <w:b/>
          <w:bCs/>
          <w:sz w:val="28"/>
          <w:szCs w:val="28"/>
        </w:rPr>
        <w:t xml:space="preserve">сол – </w:t>
      </w:r>
      <w:r>
        <w:rPr>
          <w:sz w:val="28"/>
          <w:szCs w:val="28"/>
        </w:rPr>
        <w:t xml:space="preserve">4,5 , а степень насыщенности оснований составляет- 78,5% . Следовательно почва нужна в известкова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</w:rPr>
        <w:t>3 = 1.5*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 – гидролитическая кисло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</w:rPr>
        <w:t>3 = 1.5*3=4,5 т/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звесткового удобрения применяем доломитовую муку с содержанием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</w:rPr>
        <w:t>3-85%/ Следовательно необходимо внести доломитовой м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Д*100/П , где Д расчетная доза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 - содержание СаСО3 в известковом удобр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.5*100/85 = 5.3 т/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поддержания кислотности на заданном уровне необходимо внести 5,3 т/га доломитовой м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кование необходимо проводить за одну ротацию севооборота. Лучше известкование проводить по вико-овсяной смеси. Необходимо внести доломитовой муки 5,3*125=662,5 т/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сфорит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 и калий вносят в запах на весь срок действия КАХОП, и кроме того, азот, фосфор, калий для питания растений в предстоящий вегетационный период. Нельзя вносить калий в запас на легких, особенно подзолистых, дерново-подзолистых и серых лесных поч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зы удобрений определяют исходя из величины расхода питательных веществ на заданный уровень плодородия при определенном фактическом содержании элементов питания и на единицу произведенной продукции. Количество питательного вещества необходимое для повышения содержания элементов питания, можно рассчитать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=0,1*(Сз-Сф)*Н , где Сз-Сф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заданное и фактическое 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почве мл/кг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питательного вещества кг/га, необходимая для увеличения его содержания на 10 мг/кг поч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 – доза фосфорных и калийных удобрений для доведения содерж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почве до планируемого уровня кг, действующего вещества/г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отребности в удобрениях для получения заданного уровня обеспеченности почвы подвижными формами фосфора и ка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чва дерново-подзолистая супесчаная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2090"/>
        <w:gridCol w:w="1765"/>
      </w:tblGrid>
      <w:tr>
        <w:trPr>
          <w:trHeight w:val="249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вещества</w:t>
            </w:r>
          </w:p>
        </w:tc>
      </w:tr>
      <w:tr>
        <w:trPr>
          <w:trHeight w:val="312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>
          <w:trHeight w:val="23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фактическая содержание в почве, мг/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заданное содержание в почве, мг/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84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достает для создания заданного уровня, мг/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орма затрат питательных веществ на увеличение содержания на 10мл/кг почвы, кг/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ребуется внести питательных веществ для достижения заданного содержания, кг/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59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несено навоза 50т/га и 51т/га, с которым поступало в почву, 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89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еобходимо внести питательных веществ с учетом навоза, кг/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ых параметров по калию и фосфору необходимо дополнительное внесение калийных удобрений из расчета 675кг д.в./га, а фосфорных удобрений из расчета 690 кг д.в./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2.Потребность в сельскохозяйственной технике по внесению удобрений. Расчет потребности в сельскохозяйственной технике для внес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34"/>
        <w:gridCol w:w="1540"/>
        <w:gridCol w:w="1539"/>
        <w:gridCol w:w="1622"/>
        <w:gridCol w:w="1656"/>
      </w:tblGrid>
      <w:tr>
        <w:trPr>
          <w:trHeight w:val="92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удобрений кг/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добр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сроки внесения декада, меся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</w:tr>
      <w:tr>
        <w:trPr>
          <w:trHeight w:val="91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+клеве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апр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У-0.5 СЗ-3.6 МВУ-6</w:t>
            </w:r>
          </w:p>
        </w:tc>
      </w:tr>
      <w:tr>
        <w:trPr>
          <w:trHeight w:val="34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У-6 РУМ-5-0.3</w:t>
            </w:r>
          </w:p>
        </w:tc>
      </w:tr>
      <w:tr>
        <w:trPr>
          <w:trHeight w:val="72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5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ко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 – 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 - 15</w:t>
            </w:r>
          </w:p>
        </w:tc>
      </w:tr>
      <w:tr>
        <w:trPr>
          <w:trHeight w:val="55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вгу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-5-0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-3.6</w:t>
            </w:r>
          </w:p>
        </w:tc>
      </w:tr>
      <w:tr>
        <w:trPr>
          <w:trHeight w:val="92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-6</w:t>
            </w:r>
          </w:p>
        </w:tc>
      </w:tr>
      <w:tr>
        <w:trPr>
          <w:trHeight w:val="9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У-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ШУ-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о агрохимии мы составили систему применения удобрений в севообороте заданного хозяйства, рассчитали баланс гумуса, потребность растений в элементах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их данных и данных о накоплении навоза в хозяйстве, мы рассчитали дозы вносимых минеральных и органических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чва данного хозяйства кислая, она подлежит известкованию, поэтому необходимо было рассчитать дозу извести. Для того чтобы внести нужные удобрения в оптимальные сроки мы определились в потребности сельскохозяйственной техники и составим календарный план внесения удобрений ( органических и минеральны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Ягодин Б.А. «Агрохимия» МВО «Агропромиздат» в 1989 году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Ягодин Б.А. «Практикум по агрохимии» МВО «Агропромиздат» в 1987 году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.А.Воробьёв «Земледелие» МВО «Агропромиздат» в 1979 году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П.П.Вавилов «Растениеводство» М. «Колос» 1979год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.М.Клиновский и А.В.Петербургский «Агрохимия» М. «Колос» 1967год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Методическое указание по «Системе применения удобрений в севообороте хозяйств» Калуга – 1994год.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6:00Z</dcterms:created>
  <dc:creator>Alex</dc:creator>
  <dc:description/>
  <cp:keywords/>
  <dc:language>en-US</dc:language>
  <cp:lastModifiedBy>SYSTEM</cp:lastModifiedBy>
  <dcterms:modified xsi:type="dcterms:W3CDTF">2011-09-22T20:26:00Z</dcterms:modified>
  <cp:revision>2</cp:revision>
  <dc:subject/>
  <dc:title>Оглавление</dc:title>
</cp:coreProperties>
</file>