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/>
      </w:pPr>
      <w:r>
        <w:rPr/>
        <w:t>Содержание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Введение……………………………………………………………......………….2</w:t>
      </w:r>
    </w:p>
    <w:p>
      <w:pPr>
        <w:pStyle w:val="Style20"/>
        <w:rPr/>
      </w:pPr>
      <w:r>
        <w:rPr/>
        <w:t>1. Условия сельхозтруда……………………………………………….......……..4</w:t>
      </w:r>
    </w:p>
    <w:p>
      <w:pPr>
        <w:pStyle w:val="Style20"/>
        <w:rPr/>
      </w:pPr>
      <w:r>
        <w:rPr/>
        <w:t>2. Классификация затрат рабочего времени по отношению к процессу труда в целом…………………………………………………………………...................11</w:t>
      </w:r>
    </w:p>
    <w:p>
      <w:pPr>
        <w:pStyle w:val="Style20"/>
        <w:rPr/>
      </w:pPr>
      <w:r>
        <w:rPr/>
        <w:t>3. Нормирование труда на ручных работах………………………………........16</w:t>
      </w:r>
    </w:p>
    <w:p>
      <w:pPr>
        <w:pStyle w:val="Style20"/>
        <w:rPr/>
      </w:pPr>
      <w:r>
        <w:rPr/>
        <w:t>Заключение………………………………………………………………….........20</w:t>
      </w:r>
    </w:p>
    <w:p>
      <w:pPr>
        <w:pStyle w:val="Style20"/>
        <w:rPr/>
      </w:pPr>
      <w:r>
        <w:rPr/>
        <w:t>Используемая литература…………………………………………………….....22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Введ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Высокоэффективный аграрный сектор - основа материального и социального благополучия общества, без которого невозможно его устойчивое развитие, своего рода гарант обеспечения и сохранения национальной безопасности страны. Не случайно сельское хозяйство является приоритетной отраслью во всех развитых странах мира. На нем не экспериментируют, его оберегают и развивают, используя новейшие достижения научно-технического прогресса.</w:t>
      </w:r>
    </w:p>
    <w:p>
      <w:pPr>
        <w:pStyle w:val="Style19"/>
        <w:rPr/>
      </w:pPr>
      <w:r>
        <w:rPr/>
        <w:t>В России с ее огромной территорией и большой численностью населения, разнообразием природно-климатических условий и емким внутренним рынком проблема повышения эффективности аграрной экономики всегда стояла крайне остро. Несмотря на предпринимаемые меры на различных этапах советского периода и определенные положительные сдвиги, до конца решить ее так и не удалось.</w:t>
      </w:r>
    </w:p>
    <w:p>
      <w:pPr>
        <w:pStyle w:val="Style19"/>
        <w:rPr/>
      </w:pPr>
      <w:r>
        <w:rPr/>
        <w:t>На решение этой проблемы была направлена и проводимая в последние годы аграрная реформа. Однако результаты ее оказались прямо противоположными. Окончательно разрушив АПК, реформа привела к убыточности ведущих его отраслей, поставила под угрозу существование предприятий всех форм собственности и хозяйствования, лишив их источников развития. Во многом это - результат серьезных просчетов в стратегии и тактике проведения аграрной реформы, в частности в излишней ее политизации. Вооружившись западными макроэкономическими теориями, реформаторы все свои силы сконцентрировали на ликвидации социалистической системы хозяйствования на земле, а не на создании необходимых материально-технических, экономических, организационных, социальных и правовых условий для повышения эффективности аграрной экономики.</w:t>
      </w:r>
    </w:p>
    <w:p>
      <w:pPr>
        <w:pStyle w:val="Style19"/>
        <w:rPr/>
      </w:pPr>
      <w:r>
        <w:rPr/>
        <w:t>Эйфория рынка привела к тому, что основное внимание и в научном обеспечении аграрной реформы, и в практической ее реализации было сосредоточено главным образом на институциональных преобразованиях на селе. Между тем мировой опыт свидетельствует, что изменение форм хозяйствования находится в прямой зависимости от уровня социально-экономического развития общества и эффективности научно-технического прогресса. Игнорирование объективно обусловленной взаимосвязи и взаимозависимости этих процессов, оторванность социально-экономических и организационных преобразований на селе от материально-технической базы сельскохозяйственного производства послужили, пожалуй, главными причинами того, что реформирование аграрной экономики не только не дало сколько-нибудь ощутимых позитивных результатов, но, напротив, еще более усложнило положение в АПК.</w:t>
      </w:r>
    </w:p>
    <w:p>
      <w:pPr>
        <w:pStyle w:val="Style19"/>
        <w:rPr/>
      </w:pPr>
      <w:r>
        <w:rPr/>
        <w:t>Сегодня, на пороге XXI в., агропромышленное производство в России мало чем отличается от того, что было в 20-30-е годы, - те же глубокие "ножницы" цен в обмене между городом и селом, та же натурализация экономических отношений, тот же острый дефицит инвестиций, те же разруха и нищета. В результате возникла парадоксальная ситуация: при устойчивом высоком спросе на сельскохозяйственную продукцию и наличии огромных потенциальных возможностей его удовлетворения производство этой продукции из года в год сокращается. Одновременно растет их импорт, а значит, неоправданно усиливается продовольственная и политическая зависимость страны от стран-импортеров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1. Условия сельхозтруда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Сельское хозяйство подразделяют на две основные отрасли — земледелие, или растениеводство (полеводство, овощеводство, луговодство, садоводство, хлопководство и др.), и животноводство (скотоводство, свиноводство, овцеводство, птицеводство и др). Кроме того, оно включает различные виды первичной переработки растительных и животных продуктов.</w:t>
      </w:r>
    </w:p>
    <w:p>
      <w:pPr>
        <w:pStyle w:val="Style19"/>
        <w:rPr/>
      </w:pPr>
      <w:r>
        <w:rPr/>
        <w:t>Труд сельскохозяйственных рабочих характеризуется тем, что большинство основных работ проводится в поле, на открытом воздухе, с ранней весны до поздней осени и частично зимой. При этом на работающих постоянно воздействует комплекс метеорологических факторов, интенсивность которых определяется климатической зоной, временем года и погодными условиями. Замена ручного труда в поле машинным, оборудование тракторов и других сельскохозяйственных машин кабинами с кондиционированием воздуха все расширяющееся возделывание растений в условиях закрытого грунта частично сглаживают эту особенность, но полностью ее не ликвидируют. Сезонность и конкретная срочность работ в земледелии и животноводстве обусловливают неравномерность нагрузок сельскохозяйственных рабочих в течение года, создавая большое напряжение в отдельные периоды. С продвижением земледелия в северные районы эта особенность становится еще более выраженной.</w:t>
      </w:r>
    </w:p>
    <w:p>
      <w:pPr>
        <w:pStyle w:val="Style19"/>
        <w:rPr/>
      </w:pPr>
      <w:r>
        <w:rPr/>
        <w:t>Важной особенностью сельхоз труда является частая смена рабочих операций, выполняемых одним и тем же лицом, что особенно выражено в полеводстве. К особенностям труда в сельском хозяйстве относится также ведение работ на больших пространствах, что сопровождается значительной тратой энергии на преодоление расстояний от места жительства к месту работы. В современных условиях наиболее часто сменяемые вспомогательные операции механизируются, в связи с чем в сельском хозяйстве производстве стал появляться операторский труд.</w:t>
      </w:r>
    </w:p>
    <w:p>
      <w:pPr>
        <w:pStyle w:val="Style19"/>
        <w:rPr/>
      </w:pPr>
      <w:r>
        <w:rPr/>
        <w:t>В сельском хозяйстве широко используются пестициды, минеральных удобрения, стимуляторы роста, минеральные пищевые добавки и другие биологически активные вещества. Нерациональное использование химических средств защиты растений приводит к загрязнению ими не только воздуха рабочей зоны, но и биосферы.</w:t>
      </w:r>
    </w:p>
    <w:p>
      <w:pPr>
        <w:pStyle w:val="Style19"/>
        <w:rPr/>
      </w:pPr>
      <w:r>
        <w:rPr/>
        <w:t>Гигиеническая особенность сельхоз труда состоит в потенциальной возможности возникновения болезней, передающихся от животных к человеку . С переводом животноводства на промышленную основу и применением биологических препаратов (антибиотиков, кормовых дрожжей, белково-витаминных концентратов, аминокислот, витаминов) возникли новые виды профессиональной патологии, обусловленные воздействием как биологических препаратов, используемых в качестве добавок к кормам, так и микроорганизмов, в т.ч. спор некоторых термофильных актиномицетов.</w:t>
      </w:r>
    </w:p>
    <w:p>
      <w:pPr>
        <w:pStyle w:val="Style19"/>
        <w:rPr/>
      </w:pPr>
      <w:r>
        <w:rPr/>
        <w:t>Условия труда в современном земледелии зависят от его организации, технологии возделывания растений, уровня механизации, вида используемых машин. Основной категорией работающих в растениеводстве являются механизаторы сельского хозяйства. Усложнение сельхоз техники, увеличение скоростей работы машин требует учета антропометрических и психофизиологических возможностей человека при ее конструировании . При этом предъявляются повышенные требования к системам защиты от тепла и холода, пыли, шума, вибрации и токсических веществ.</w:t>
      </w:r>
    </w:p>
    <w:p>
      <w:pPr>
        <w:pStyle w:val="Style19"/>
        <w:rPr/>
      </w:pPr>
      <w:r>
        <w:rPr/>
        <w:t>При гигиенической оценке условий труда механизаторов установлено, что температура воздуха в кабинах может превышать оптимальные уровни. Из-за высоких температур работы часто проводятся с открытыми окнами, что увеличивает запыленность воздуха в рабочей зоне тракториста. Почвенная пыль в зависимости от вида почвы содержит от 8% (серые лесные и каштановые почвы) до 60% и более (песчаные и супесчаные почвы) свободной двуокиси кремния. Шум на рабочем месте механизатора зависит от характера полевых работ, влажности и плотности почвы. Наибольшие уровни отмечаются при пахоте, меньшие — при транспортных работах, посадке картофеля, косьбе. Длительное воздействие на механизаторов комплекса неблагоприятных факторов может приводить к развитию профессиональных заболеваний. Наиболее часто у них возникают люмбаго, пояснично-крестцовый радикулит, неврит слухового нерва (с нарушением слуха легкой, реже средней степени), вибрационная болезнь, хронический (пылевой) бронхит. Ведущими формами заболеваний с временной утратой трудоспособности у механизаторов сельского хозяйства являются респираторные заболевания, травмы, болезни периферической нервной системы.</w:t>
      </w:r>
    </w:p>
    <w:p>
      <w:pPr>
        <w:pStyle w:val="Style19"/>
        <w:rPr/>
      </w:pPr>
      <w:r>
        <w:rPr/>
        <w:t>Условия труда в земледелии во многом зависят от технологии возделывания с.-х. культур. Уборка таких культур, как сахарная свекла, картофель, заканчивается поздней осенью при низких температурах и высокой влажности воздуха; возделывание риса отличается тем, что на весь период вегетации поле заливают водой, в результате чего использование машин затруднено. Условия труда при возделывании хлопчатника характеризуются в основном тем, что температура воздуха в период летних работ может достигать 40° и более, имеет место значительная солнечная радиация.</w:t>
      </w:r>
    </w:p>
    <w:p>
      <w:pPr>
        <w:pStyle w:val="Style19"/>
        <w:rPr/>
      </w:pPr>
      <w:r>
        <w:rPr/>
        <w:t>Такие отрасли растениеводства, как свекловодство, овощеводство, садоводство, виноградарство, табаководство, характеризуются большим разнообразием методов и способов выполнения трудовых операций, многие из которых осуществляются вручную. Наиболее трудоемка уборка урожая. Имеющиеся машины для обрезки деревьев, уборки косточковых плодов, комбайны для уборки огурцов и томатов, агрегаты для нанизывания табачных листьев имеют конструктивные недостатки, обусловливающие неудобную позу при работе, значительные усилия при нажатии на рычаги, повышенные уровни вибрации и шума. В теплицах овощеводы и механизаторы работают при высокой температуре и влажности воздуха и минимальной его подвижности. Использование для обогрева теплиц систем с открытым сжиганием газа может приводить к загрязнению воздуха оксидом углерода (до 250 мг/м3). В теплицах создается повышенная опасность воздействия пестицидов на работающих. Более 85% работ в теплицах выполняется вручную, из них около 50% работ относится к категории средней и высокой степени тяжести.</w:t>
      </w:r>
    </w:p>
    <w:p>
      <w:pPr>
        <w:pStyle w:val="Style19"/>
        <w:rPr/>
      </w:pPr>
      <w:r>
        <w:rPr/>
        <w:t>У растениеводов среди заболеваний с временной утратой трудоспособности первое место занимают респираторные заболевания, болезни периферической нервной системы и женской половой сферы. В структуре заболеваемости овощеводов и механизаторов, работающих в теплицах, основной удельный вес приходится на болезни органов дыхания, нервной системы и органов чувств, кожи и подкожной клетчатки, мочеполовых органов и системы кровообращения. Уровень заболеваний печени и желчных путей у тепличных рабочих в 3 раза превышает соответствующий показатель у работниц овощеводства на открытом грунте.</w:t>
      </w:r>
    </w:p>
    <w:p>
      <w:pPr>
        <w:pStyle w:val="Style19"/>
        <w:rPr/>
      </w:pPr>
      <w:r>
        <w:rPr/>
        <w:t>В животноводстве одним из самых трудоемких процессов является ручное доение коров. У доярок ручного доения возможны характерные заболевания рук, пояснично-крестцовый радикулит, невралгия. Машинное доение облегчает труд и повышает его производительность. Однако и при машинном доении такие операции, как очистка и мойка доильных аппаратов, их перемещение, требуют значительных физических усилий. При раздаче кормов, особенно сухих, резко увеличивается количество пыли, содержащей микроорганизмы. Микрофлора животноводческих помещений обычно состоит из сапрофитных и условно-патогенных форм — палочек протейной и кишечной групп; иногда обнаруживают золотистый и белый стафилококки, гемолитический стрептококк, плесневые грибки. Концентрация газов и пыли в воздухе рабочей зоны, как правило, не превышает предельно допустимых уровней. Степень микробного загрязнения воздуха зависит от способа содержания животных, периода года, чистоты животноводческих помещений и их дезинфекции. Число микроорганизмов в 1м воздуха может достигать сотен тысяч, число спор грибков — нескольких тысяч. Одним из выраженных неблагоприятных факторов производственной среды животноводов является специфический неприятный запах. Он обусловлен присутствием в воздухе меркаптанов, индола, скатола, аминов, альдегидов, кетонов, аммиака, сероуглерода и других веществ, образующихся при разложении навоза.</w:t>
      </w:r>
    </w:p>
    <w:p>
      <w:pPr>
        <w:pStyle w:val="Style19"/>
        <w:rPr/>
      </w:pPr>
      <w:r>
        <w:rPr/>
        <w:t>На комбикормовых заводах или в цехах, входящих в состав крупных животноводческих комплексов, производится обогащение кормов биологически активными веществами — белково-витаминными концентратами, ферментами, премиксами, в которые входят витамины, антибиотики, аминокислоты, гормональные и ферментные препараты, микроэлементы. Работающие там могут подвергаться воздействию пыли сложного состава, охлаждающего или нагревающего микроклимата и шума. Около дробильно-размалывающих машин при загрузке исходных продуктов, а также на участках выхода готовой продукции могут создаваться высокие концентрации пыли. Поступление пыли в воздух рабочей зоны возможно из-за плохой герметизации шнеков, дозаторов, прессов гранулирования и др. В воздухе обнаруживаются остаточные количества пестицидов, содержащихся в сырье, а также микроорганизмы и грибки. При заквашивании (силосовании) кукурузы, подсолнечника и других силосных культур в специальных хранилищах (башнях, траншеях, ямах) применяют сульфат натрия, нитрит натрия, глауберову соль, кислоты, соли. В результате микробиологических и биохимических процессов растительная масса ферментируется, что сопровождается выделением так называемого силосного газа, содержащего диоксид углерода, оксиды азота, альдегиды, эфирные масла . На работающих в животноводстве воздействует сложный комплекс факторов, из которых наиболее выраженными являются: биологические (бактерии, грибки, шерсть, пух, перо и др.), химические (аммиак, сероводород, силосные газы) и физические (шум, высокая влажность).</w:t>
      </w:r>
    </w:p>
    <w:p>
      <w:pPr>
        <w:pStyle w:val="Style19"/>
        <w:rPr/>
      </w:pPr>
      <w:r>
        <w:rPr/>
        <w:t>Наиболее частыми формами заболеваний с временной утратой трудоспособности у животноводов являются болезни органов дыхания, сердечнососудистой системы, периферической нервной системы и опорно-двигательного аппарата, заболевания кожи и подкожной клетчатки, у женщин — гинекологические заболевания, которые по частоте занимают четвертое место, уступая лишь респираторным заболеваниям, болезням костно-мышечной системы и кожи. В условиях недостаточной механизации процессов доения у доярок наблюдаются нейромиозиты и полиневропатии верхних конечностей. У рабочих птицефабрик основное место в структуре заболеваемости занимают респираторные заболевания и болезни периферической нервной системы, среди которых превалируют вегетативные полиневриты, пояснично-крестцовый радикулит. Чаще, чем в других профессиональных группах работников сельского хозяйства, у них встречаются аллергические заболевания, обусловленные сенсибилизацией организма к биологическим факторам. Контакт с больными животными может приводить к развитию зооантропонозов (бруцеллеза, туберкулеза, токсоплазмоза, орнитоза и др.).</w:t>
      </w:r>
    </w:p>
    <w:p>
      <w:pPr>
        <w:pStyle w:val="Style19"/>
        <w:rPr/>
      </w:pPr>
      <w:r>
        <w:rPr/>
        <w:t>В кондиционерах устанавливаются специальные фильтры. Степень очистки воздуха в них может достигать 98%. Кондиционеры, применяемые на тракторах, во многих случаях позволяют приблизить параметры микроклимата кабин к требованиям гигиенических норм. Хорошая герметизация кабины, избыточное давление внутри ее препятствуют поступлению вредных химических веществ в воздух рабочей зоны. Герметизация кабин позволила уменьшить запыленность воздуха рабочей зоны в 8—10 раз и практически исключить попадание вредных газов и зону дыхания. Использование тракторов, не оборудованных кабинами, на работах, связанных с применением пестицидов, запрещено.</w:t>
      </w:r>
    </w:p>
    <w:p>
      <w:pPr>
        <w:pStyle w:val="Style19"/>
        <w:rPr/>
      </w:pPr>
      <w:r>
        <w:rPr/>
        <w:t>Меры по оздоровлению условий труда в животноводство включают оборудование животноводческих помещений эффективными вентиляционными системами, обеспечивающими удаление воздуха из нижней зоны помещений, и особенно из навозных каналов, систематическую уборку и дезинфекцию, обеспечение работающих специальной одеждой, обувью и другими средствами индивидуальной защиты. Для операторов машинного доения физиологически рациональным является двухсменный режим работы. При ручном доении коров необходимы специальные меры, предупреждающие заболевания рук, — теплые ванночки, само массаж. Работники животноводческих ферм должны соблюдать правила личной гигиены. На животноводческих комплексах предусматриваются санитарно-бытовые помещения с холодным и горячим водоснабжением, санпропускник с душевыми установками, комнаты отдыха и гигиены женщины, туалет с умывальником. Особое внимание следует уделять созданию здоровых и безопасных условий труда на фермах, в бригадах и звеньях, работающих на принципах арендного, семейного подряда.</w:t>
      </w:r>
    </w:p>
    <w:p>
      <w:pPr>
        <w:pStyle w:val="Style19"/>
        <w:rPr/>
      </w:pPr>
      <w:r>
        <w:rPr/>
        <w:t>Важными мерами по оздоровлению условий труда в животноводстве являются рациональная подготовка основных технологических процессов и оборудования, сокращение протяженности транспортных линий, герметизация оборудования на комбикормовых заводах и в цехах, прежде всего транспортеров, дозаторов, дробильных и размалывающих машин, механизированная уборка помещений.</w:t>
      </w:r>
    </w:p>
    <w:p>
      <w:pPr>
        <w:pStyle w:val="Style19"/>
        <w:rPr/>
      </w:pPr>
      <w:r>
        <w:rPr/>
        <w:t>Наиболее опасными являются работы по выемке силоса из хранилищ. Необходимо строгое соблюдение правил техники безопасности — длительные повторные проветривания хранилищ при открытых люках, специальный инструктаж рабочих, использование шланговых противогазов.</w:t>
      </w:r>
    </w:p>
    <w:p>
      <w:pPr>
        <w:pStyle w:val="Style19"/>
        <w:rPr/>
      </w:pPr>
      <w:r>
        <w:rPr/>
        <w:t>Осуществление государственного санитарного надзора в животноводстве проводится в тесном контакте с ветеринарно-санитарной службой. Результатом этого является постоянное совершенствование технологических процессов, улучшение условий труда, предупреждение загрязнения окружающей среды, снижение заболеваемости работающих в сельском хозяйстве.</w:t>
      </w:r>
    </w:p>
    <w:p>
      <w:pPr>
        <w:pStyle w:val="Style19"/>
        <w:rPr/>
      </w:pPr>
      <w:r>
        <w:rPr/>
        <w:t>Существенную роль в предупреждении развития общих и профессиональных заболеваний у работников сельского хозяйства играют медосмотры. Профилактическим медосмотрам подлежат механизаторы (трактористы, комбайнеры, водители автомобилей, рабочие ремонтных мастерских), животноводы (доярки, скотники, птицеводы и др.), рабочие производства кормов, а также занятые возделыванием и первичной переработкой таких технических культур, как хлопок, конопля, хмель, работники агрохимических комплексов, подвергающихся воздействию пестицидов, минеральных удобрений, а также других вредных производственных факторов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2. Классификация затрат рабочего времени по отношению к процессу труда в целом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руд - это любые умственные и физические усилия, прилагаемые людьми в процессе хозяйственной деятельности. Время, в учение которого человек трудится, называется рабочим днем, или рабочим временем.</w:t>
      </w:r>
    </w:p>
    <w:p>
      <w:pPr>
        <w:pStyle w:val="Style19"/>
        <w:rPr/>
      </w:pPr>
      <w:r>
        <w:rPr/>
        <w:t>Продолжительность рабочего времени величина изменчивая, но и она имеет определенные границы. Его максимальная продолжительность определяемся двумя факторами: во-первых, человек не может работать двадцать четыре часа в сутки, поскольку ему необходимо время для сна, отдых, принятия пищи, т.е. на восстановление способности трудиться. Во-вторых, граница рабочего времени определяется требованиями морального и социального характера, ведь человеку необходимо не только физическое восстановление сил, но и удовлетворение каких-то духовных потребностей. На фактическую продолжительность рабочего времени оказывают влияние такие факторы, как интенсивность труда, движение фаз промышленного цикла, уровень безработицы. Продолжительность рабочего времени наемных работников определяется соглашениями между предпринимателями и профсоюзами.</w:t>
      </w:r>
    </w:p>
    <w:p>
      <w:pPr>
        <w:pStyle w:val="Style19"/>
        <w:rPr/>
      </w:pPr>
      <w:r>
        <w:rPr/>
        <w:t>Использование рабочего времени делится на следующие категории:</w:t>
      </w:r>
    </w:p>
    <w:p>
      <w:pPr>
        <w:pStyle w:val="Style19"/>
        <w:rPr/>
      </w:pPr>
      <w:r>
        <w:rPr/>
        <w:t>1. Подготовительно-заключительное время - это знакомство с заданием, получение инструментов, материалов, их раскладка в начале смены или в начале обработки партии и все это же в конце смены;</w:t>
      </w:r>
    </w:p>
    <w:p>
      <w:pPr>
        <w:pStyle w:val="Style19"/>
        <w:rPr/>
      </w:pPr>
      <w:r>
        <w:rPr/>
        <w:t>2. Оперативная работа - время, но преобразованию предметов труда, которое делится на основное и вспомогательное;</w:t>
      </w:r>
    </w:p>
    <w:p>
      <w:pPr>
        <w:pStyle w:val="Style19"/>
        <w:rPr/>
      </w:pPr>
      <w:r>
        <w:rPr/>
        <w:t>3. 0рганизация обслуживания рабочего места - время, которое рабочий тратит на поддержание рабочего места в состоянии готовности, для производительной работы;</w:t>
      </w:r>
    </w:p>
    <w:p>
      <w:pPr>
        <w:pStyle w:val="Style19"/>
        <w:rPr/>
      </w:pPr>
      <w:r>
        <w:rPr/>
        <w:t>4. Отдых и личные надобности, зависят от условий труда;</w:t>
      </w:r>
    </w:p>
    <w:p>
      <w:pPr>
        <w:pStyle w:val="Style19"/>
        <w:rPr/>
      </w:pPr>
      <w:r>
        <w:rPr/>
        <w:t>5. Непроизводительная работа - время, которое рабочий тратит на работу, которая не является его основной операцией;</w:t>
      </w:r>
    </w:p>
    <w:p>
      <w:pPr>
        <w:pStyle w:val="Style19"/>
        <w:rPr/>
      </w:pPr>
      <w:r>
        <w:rPr/>
        <w:t>6. Нарушение трудовой дисциплины;</w:t>
      </w:r>
    </w:p>
    <w:p>
      <w:pPr>
        <w:pStyle w:val="Style19"/>
        <w:rPr/>
      </w:pPr>
      <w:r>
        <w:rPr/>
        <w:t>7. Перерывы по огротехпричинам, т.е. не зависящие от работника;</w:t>
      </w:r>
    </w:p>
    <w:p>
      <w:pPr>
        <w:pStyle w:val="Style19"/>
        <w:rPr/>
      </w:pPr>
      <w:r>
        <w:rPr/>
        <w:t>8. Регламентированные перерывы, обусловленные технологиями.</w:t>
      </w:r>
    </w:p>
    <w:p>
      <w:pPr>
        <w:pStyle w:val="Style19"/>
        <w:rPr/>
      </w:pPr>
      <w:r>
        <w:rPr/>
        <w:t>С целью систематизации и учета всех категорий затрат рабочего времени и для дальнейшего сокращения потерь рабочее время принято классифицировать. Затраты классифицируют по отношению к:</w:t>
      </w:r>
    </w:p>
    <w:p>
      <w:pPr>
        <w:pStyle w:val="Style19"/>
        <w:rPr/>
      </w:pPr>
      <w:r>
        <w:rPr/>
        <w:t>- производственному процессу,</w:t>
      </w:r>
    </w:p>
    <w:p>
      <w:pPr>
        <w:pStyle w:val="Style19"/>
        <w:rPr/>
      </w:pPr>
      <w:r>
        <w:rPr/>
        <w:t>- оборудованию,</w:t>
      </w:r>
    </w:p>
    <w:p>
      <w:pPr>
        <w:pStyle w:val="Style19"/>
        <w:rPr/>
      </w:pPr>
      <w:r>
        <w:rPr/>
        <w:t>- исполнителю.</w:t>
      </w:r>
    </w:p>
    <w:p>
      <w:pPr>
        <w:pStyle w:val="Style19"/>
        <w:rPr/>
      </w:pPr>
      <w:r>
        <w:rPr/>
        <w:t>Все потери рабочего времени подразделяются на целодневные и внутрисменные.</w:t>
      </w:r>
    </w:p>
    <w:p>
      <w:pPr>
        <w:pStyle w:val="Style19"/>
        <w:rPr/>
      </w:pPr>
      <w:r>
        <w:rPr/>
        <w:t>Целодневные потери рабочего времени</w:t>
      </w:r>
    </w:p>
    <w:p>
      <w:pPr>
        <w:pStyle w:val="Style19"/>
        <w:rPr/>
      </w:pPr>
      <w:r>
        <w:rPr/>
        <w:t>Данные о величине и причинах возникновения целодневных потерь рабочего времени можно получить из табеля (первичной документации) или из отчетов предприятия о величине целодневных потерь посредством сопоставления фактических невыходов с плановым балансом рабочего времени.</w:t>
      </w:r>
    </w:p>
    <w:p>
      <w:pPr>
        <w:pStyle w:val="Style19"/>
        <w:rPr/>
      </w:pPr>
      <w:r>
        <w:rPr/>
        <w:t>К целодневным потерям рабочего времени относят:</w:t>
      </w:r>
    </w:p>
    <w:p>
      <w:pPr>
        <w:pStyle w:val="Style19"/>
        <w:rPr/>
      </w:pPr>
      <w:r>
        <w:rPr/>
        <w:t>- праздничные дни</w:t>
      </w:r>
    </w:p>
    <w:p>
      <w:pPr>
        <w:pStyle w:val="Style19"/>
        <w:rPr/>
      </w:pPr>
      <w:r>
        <w:rPr/>
        <w:t>- выходные</w:t>
      </w:r>
    </w:p>
    <w:p>
      <w:pPr>
        <w:pStyle w:val="Style19"/>
        <w:rPr/>
      </w:pPr>
      <w:r>
        <w:rPr/>
        <w:t>- очередные отпуска</w:t>
      </w:r>
    </w:p>
    <w:p>
      <w:pPr>
        <w:pStyle w:val="Style19"/>
        <w:rPr/>
      </w:pPr>
      <w:r>
        <w:rPr/>
        <w:t>- учебные отпуска</w:t>
      </w:r>
    </w:p>
    <w:p>
      <w:pPr>
        <w:pStyle w:val="Style19"/>
        <w:rPr/>
      </w:pPr>
      <w:r>
        <w:rPr/>
        <w:t>- отпуска подросткам</w:t>
      </w:r>
    </w:p>
    <w:p>
      <w:pPr>
        <w:pStyle w:val="Style19"/>
        <w:rPr/>
      </w:pPr>
      <w:r>
        <w:rPr/>
        <w:t>- отпуск по беременности и родам</w:t>
      </w:r>
    </w:p>
    <w:p>
      <w:pPr>
        <w:pStyle w:val="Style19"/>
        <w:rPr/>
      </w:pPr>
      <w:r>
        <w:rPr/>
        <w:t>- неявки по болезни</w:t>
      </w:r>
    </w:p>
    <w:p>
      <w:pPr>
        <w:pStyle w:val="Style19"/>
        <w:rPr/>
      </w:pPr>
      <w:r>
        <w:rPr/>
        <w:t>- отпуска в связи с условиями труда</w:t>
      </w:r>
    </w:p>
    <w:p>
      <w:pPr>
        <w:pStyle w:val="Style19"/>
        <w:rPr/>
      </w:pPr>
      <w:r>
        <w:rPr/>
        <w:t>- отвлечения на сельхоз. работы</w:t>
      </w:r>
    </w:p>
    <w:p>
      <w:pPr>
        <w:pStyle w:val="Style19"/>
        <w:rPr/>
      </w:pPr>
      <w:r>
        <w:rPr/>
        <w:t>- прогулы</w:t>
      </w:r>
    </w:p>
    <w:p>
      <w:pPr>
        <w:pStyle w:val="Style19"/>
        <w:rPr/>
      </w:pPr>
      <w:r>
        <w:rPr/>
        <w:t>- выполнение государственных, общественных обязанностей</w:t>
      </w:r>
    </w:p>
    <w:p>
      <w:pPr>
        <w:pStyle w:val="Style19"/>
        <w:rPr/>
      </w:pPr>
      <w:r>
        <w:rPr/>
        <w:t>- неявка по разрешению администрации и т.д.</w:t>
      </w:r>
    </w:p>
    <w:p>
      <w:pPr>
        <w:pStyle w:val="Style19"/>
        <w:rPr/>
      </w:pPr>
      <w:r>
        <w:rPr/>
        <w:t>Внутрисменные потери рабочего времени</w:t>
      </w:r>
    </w:p>
    <w:p>
      <w:pPr>
        <w:pStyle w:val="Style19"/>
        <w:rPr/>
      </w:pPr>
      <w:r>
        <w:rPr/>
        <w:t>Определение величины внутрисменных потерь рабочего времени и причин их возникновения проводится с помощью фотографий рабочего времени. Наблюдения за использованием бригадой сменного времени по участку, рекомендуется проводить неоднократно, на протяжении всей смены с максимальным охватом количества наблюдаемых.</w:t>
      </w:r>
    </w:p>
    <w:p>
      <w:pPr>
        <w:pStyle w:val="Style19"/>
        <w:rPr/>
      </w:pPr>
      <w:r>
        <w:rPr/>
        <w:t>Внутрисменные потери рабочего времени состоят из потерь не зависимых от рабочего и потерь, зависимых от рабочего.</w:t>
      </w:r>
    </w:p>
    <w:p>
      <w:pPr>
        <w:pStyle w:val="Style19"/>
        <w:rPr/>
      </w:pPr>
      <w:r>
        <w:rPr/>
        <w:t>Исследование трудовых процессов и затрат рабочего времени</w:t>
      </w:r>
    </w:p>
    <w:p>
      <w:pPr>
        <w:pStyle w:val="Style19"/>
        <w:rPr/>
      </w:pPr>
      <w:r>
        <w:rPr/>
        <w:t>Цели и объекты исследования трудовых процессов и затрат рабочего времени. Для научно-организационного труда и установления технически обоснованных норм в производстве необходимо изучить содержание работы и затраты времени на её выполнение рабочим и оборудованием. Это изучение позволяет:</w:t>
      </w:r>
    </w:p>
    <w:p>
      <w:pPr>
        <w:pStyle w:val="Style19"/>
        <w:rPr/>
      </w:pPr>
      <w:r>
        <w:rPr/>
        <w:t>- выявлять и устранять потери рабочего времени вследствие более полного использования резервов техники, технологии, организации труда и производства;</w:t>
      </w:r>
    </w:p>
    <w:p>
      <w:pPr>
        <w:pStyle w:val="Style19"/>
        <w:rPr/>
      </w:pPr>
      <w:r>
        <w:rPr/>
        <w:t>- достигать оптимальной взаимосвязи между человеком и машиной на рабочем месте;</w:t>
      </w:r>
    </w:p>
    <w:p>
      <w:pPr>
        <w:pStyle w:val="Style19"/>
        <w:rPr/>
      </w:pPr>
      <w:r>
        <w:rPr/>
        <w:t>- обобщать и конкретизировать основные направления совершенствования организации труда и производства, а также мобилизовать инициативы трудящихся на повышение эффективности производства.</w:t>
      </w:r>
    </w:p>
    <w:p>
      <w:pPr>
        <w:pStyle w:val="Style19"/>
        <w:rPr/>
      </w:pPr>
      <w:r>
        <w:rPr/>
        <w:t>Объектами исследования затрат рабочего времени могут быть все виды затрат и потерь рабочего времени с выделением элементов операций и оперативного времени; подготовительно-заключительное время; время работы по обслуживанию рабочих мест; отдельные виды потерь рабочего времени; время на выполнение отдельных элементов операций.</w:t>
      </w:r>
    </w:p>
    <w:p>
      <w:pPr>
        <w:pStyle w:val="Style19"/>
        <w:rPr/>
      </w:pPr>
      <w:r>
        <w:rPr/>
        <w:t>Методы исследования трудового процесса разделяют на две группы: однофакторные, при которых изучается и фиксируется один показатель (например, время), и многофакторные (комплексные), при которых изучается и фиксируется не один, а целый ряд производственных показателей, непосредственно связанных с изученным процессом. Например, при изучении трудового процесса бригады фиксируется качество продукции, занятость каждого члена бригады, степень использования оборудования. Такое комплексное изучение затрат рабочего времени является одним из основных средств выявления и использования резервов роста производительности труда за счет дальнейшего уплотнения рабочего дня, лучшего использования техники, совершенствования технологии, организации труда и производства. В зависимости от целей и техники проведения наблюдения различают следующие основные методы: фотография рабочего времени, метод моментных наблюдений, хронометраж.</w:t>
      </w:r>
    </w:p>
    <w:p>
      <w:pPr>
        <w:pStyle w:val="Style19"/>
        <w:rPr/>
      </w:pPr>
      <w:r>
        <w:rPr/>
        <w:t>Классификация затрат рабочего времени. Назначение классификации затрат рабочего времени состоит в такой их группировке, которая позволяет объективно анализировать целесообразность использования рабочего времени по отношению к исполнению, оборудованию и производственному процессу.</w:t>
      </w:r>
    </w:p>
    <w:p>
      <w:pPr>
        <w:pStyle w:val="Style19"/>
        <w:rPr/>
      </w:pPr>
      <w:r>
        <w:rPr/>
        <w:t>По отношению к исполнителю все затраты рабочего времени могут быть сгруппированы так, чтобы выявить не только загруженность, но и характер занятости исполнителя в течение рабочего дня. По этой классификации рабочее время разделяется на время работы и время перерывов.</w:t>
      </w:r>
    </w:p>
    <w:p>
      <w:pPr>
        <w:pStyle w:val="Style19"/>
        <w:rPr/>
      </w:pPr>
      <w:r>
        <w:rPr/>
        <w:t>Время работы складывается из времени, идущего на выполнение производственного задания, а также на выполнение работ, не обусловленных заданием (излишнее время). Время работы, связанное с выполнением производственного задания, делится на подготовительно-заключительное оперативное и время обслуживания рабочего места. Перерывы в работе могут быть двух видов: регламентированные (необходимые) и нерегламентированные (лишние).</w:t>
      </w:r>
    </w:p>
    <w:p>
      <w:pPr>
        <w:pStyle w:val="Style19"/>
        <w:rPr/>
      </w:pPr>
      <w:r>
        <w:rPr/>
        <w:t>К подготовительно-заключительному времени относится время, необходимое для ознакомления с предстоящей работой, подготовки к ней и завершение ее. Это время затрачивается однажды на всю партию обрабатываемых деталей или один раз на весь рабочий день. Доля затрат этого времени зависит от типа производства и характера выполняемой работы. Наибольшей величины оно достигает в условиях единичного производства, где частая сменяемость работ на рабочих местах. В массовом производстве подготовительно-заключительное время составляет малую величину.</w:t>
      </w:r>
    </w:p>
    <w:p>
      <w:pPr>
        <w:pStyle w:val="Style19"/>
        <w:rPr/>
      </w:pPr>
      <w:r>
        <w:rPr/>
        <w:t>Основное (технологическое) время представляет собой то время, в течение которого непосредственно осуществляется технологический процесс.</w:t>
      </w:r>
    </w:p>
    <w:p>
      <w:pPr>
        <w:pStyle w:val="Style19"/>
        <w:rPr/>
      </w:pPr>
      <w:r>
        <w:rPr/>
        <w:t>Вспомогательное время затрачивается на действия, связанные с подготовкой к основной (технологической) работе. Например: время установки и съема изделия, подвод и отвод инструмента, пуск и останов механизма, выборочные промеры изделия, проверка технологических режимов и др.</w:t>
      </w:r>
    </w:p>
    <w:p>
      <w:pPr>
        <w:pStyle w:val="Style19"/>
        <w:rPr/>
      </w:pPr>
      <w:r>
        <w:rPr/>
        <w:t>Время обслуживания рабочего места - это время, которое должно затрачиваться рабочим на уход за рабочим местом (механизмом, инструментом, приспособлением) на протяжении данной конкретной работы и рабочей смены.</w:t>
      </w:r>
    </w:p>
    <w:p>
      <w:pPr>
        <w:pStyle w:val="Style19"/>
        <w:rPr/>
      </w:pPr>
      <w:r>
        <w:rPr/>
        <w:t>Время технического обслуживания рабочего места затрачивается на смену инструмента, на регулировку и подладку механизма в процессе работы, на правку инструмента и тому подобные действия рабочего, связанные с уходом за рабочим местом на протяжении определенной заданной работы.</w:t>
      </w:r>
    </w:p>
    <w:p>
      <w:pPr>
        <w:pStyle w:val="Style19"/>
        <w:rPr/>
      </w:pPr>
      <w:r>
        <w:rPr/>
        <w:t>Время организационного обслуживания* рабочего места охватывает затраты времени рабочего по уходу за рабочим местом на протяжении рабочей смены (раскладка и уборка инструмента в начале и конце смены, смазка и чистка механизма, уборка рабочего места).</w:t>
      </w:r>
    </w:p>
    <w:p>
      <w:pPr>
        <w:pStyle w:val="Style19"/>
        <w:rPr/>
      </w:pPr>
      <w:r>
        <w:rPr/>
        <w:t>Время регламентированных перерывов складывается из времени на отдых и личные надобности, а также перерывов, обусловленных организационно-технологическими особенностями процесса.</w:t>
      </w:r>
    </w:p>
    <w:p>
      <w:pPr>
        <w:pStyle w:val="Style19"/>
        <w:rPr/>
      </w:pPr>
      <w:r>
        <w:rPr/>
        <w:t>Не регламентируемые перерывы в работе имеют место в основном из-за организационных или производственно-технических неполадок, вследствие нарушения трудовой дисциплины.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3. Нормирование труда на ручных работах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Нормирование труда определяют расстановку рабочих на производстве, зоны обслуживания, лучшие методы и приёмы труда, устанавливают меру труда для отдельных работников и производственных коллективов в целом, учитывают и оценивают их вклад в общественное производство. Нормирование труда используется при выборе оптимальных вариантов технологии и организации производства, обеспечивающих наименьшие затраты труда, для расчёта производственных мощностей предприятий, потребности в рабочей силе, для выявления резервов роста производительности труда и повышения эффективности производства.</w:t>
      </w:r>
    </w:p>
    <w:p>
      <w:pPr>
        <w:pStyle w:val="Style19"/>
        <w:rPr/>
      </w:pPr>
      <w:r>
        <w:rPr/>
        <w:t>Нормирование труда в основном осуществляется аналитическим методом, предусматривающим расчленение технологического и трудового процессов на составные части, их анализ, проектирование более выгодных условий выполнения работы и расчёт времени по составным частям. Аналитический метод разделяется на аналитически-расчётный и аналитически-исследовательский. Аналитически-расчётный предусматривает расчёт норм на основании нормативов времени и режимов работы оборудования. Он используется в промышленности для расчёта технически обоснованных норм на действующих предприятиях всех типов производства и при проектировании новых предприятий. С помощью аналитически-исследовательского метода определяются необходимые затраты рабочего времени путём исследований режимов работы оборудования и затрат рабочего времени при выполнении определённых операций. Этот метод используется преимущественно на действующих промышленных предприятиях в условиях массового производства, а также в производствах других типов при отсутствии необходимых нормативных материалов.</w:t>
      </w:r>
    </w:p>
    <w:p>
      <w:pPr>
        <w:pStyle w:val="Style19"/>
        <w:rPr/>
      </w:pPr>
      <w:r>
        <w:rPr/>
        <w:t>Нормы, установленные аналитическим методом и обоснованные научными исследованиями и передовым производственным опытом, называются технически обоснованными (техническими) нормами. Они обосновываются также и с точки зрения экономики, физиологии, психологии и социологии. Технически обоснованные нормы позволяют более эффективно использовать материальные элементы производства: основное и вспомогательное оборудование, технологическую оснастку. Исследования в области науки и техники дают возможность установить рациональные технологические режимы и режимы работы оборудования, определяющие основное (технологическое) время для большей части технологических процессов на промышленных предприятиях. Экономические науки позволяют определить наиболее целесообразные пропорции в затратах труда работников различных специальностей и квалификации, живого и овеществленного труда, с тем чтобы заданная работа выполнялась с минимальными суммарными затратами общественного труда.</w:t>
      </w:r>
    </w:p>
    <w:p>
      <w:pPr>
        <w:pStyle w:val="Style19"/>
        <w:rPr/>
      </w:pPr>
      <w:r>
        <w:rPr/>
        <w:t>Аналитическое нормирование труда предусматривает расчёт технически обоснованных норм по составным частям.</w:t>
      </w:r>
    </w:p>
    <w:p>
      <w:pPr>
        <w:pStyle w:val="Style19"/>
        <w:rPr/>
      </w:pPr>
      <w:r>
        <w:rPr/>
        <w:t>Ручное основное, вспомогательное, подготовительно-заключительное время и время на обслуживание рабочего места рассчитывается на базе нормативов времени, в которых содержится время на выполнение отдельных элементов работы.</w:t>
      </w:r>
    </w:p>
    <w:p>
      <w:pPr>
        <w:pStyle w:val="Style19"/>
        <w:rPr/>
      </w:pPr>
      <w:r>
        <w:rPr/>
        <w:t>Для расчёта машинно-ручного времени используются одновременно паспорта оборудования, нормативы режимов его работы и нормативы времени.</w:t>
      </w:r>
    </w:p>
    <w:p>
      <w:pPr>
        <w:pStyle w:val="Style19"/>
        <w:rPr/>
      </w:pPr>
      <w:r>
        <w:rPr/>
        <w:t>Методика нормирования труда зависит от характера выполняемых работ и типа производства. Наиболее дифференцированные методы нормирования труда, предусматривающие расчёт времени по трудовым движениям, действиям и приёмам, применяются в условиях массового производства. Одни и те же работы (операции) многократно повторяются, и экономия рабочего времени в результате точного расчёта норм компенсирует повышенные затраты на установление норм с применением дифференцированных методов расчёта. Укрупнённые методы нормирования труда с расчётом норм по комплексам приёмов, технологическим переходам и операциям применяются преимущественно при расчёте норм в условиях серийного, мелкосерийного и единичного производства. Для нормирования труда вспомогательных рабочих, обслуживающих производство, инженерно-технических работников и служащих устанавливаются нормы обслуживания, управления и численности.</w:t>
      </w:r>
    </w:p>
    <w:p>
      <w:pPr>
        <w:pStyle w:val="Style19"/>
        <w:rPr/>
      </w:pPr>
      <w:r>
        <w:rPr/>
        <w:t>Действующие нормы выработки, нормы времени, обслуживания и численности необходимо своевременно заменять новыми нормами по мере проведения организационно-технических мероприятий, обеспечивающих рост производительности труда. Систематически должны проводиться проверка действующих норм и пересмотр устаревших норм на работах, трудоёмкость которых уменьшилась в результате общего улучшения организации производства и труда, увеличения объёма производства, роста профессионального мастерства и совершенствования производственных навыков рабочих и служащих.</w:t>
      </w:r>
    </w:p>
    <w:p>
      <w:pPr>
        <w:pStyle w:val="Style19"/>
        <w:rPr/>
      </w:pPr>
      <w:r>
        <w:rPr/>
        <w:t>Основные задачи совершенствования нормирования труда в условиях научно-технического прогресса: расширение сферы нормирования труда с тем, чтобы нормы устанавливались в основном для всех рабочих, инженерно-технических работников и служащих в сфере материального и нематериального производства.</w:t>
      </w:r>
    </w:p>
    <w:p>
      <w:pPr>
        <w:pStyle w:val="Style19"/>
        <w:rPr/>
      </w:pPr>
      <w:r>
        <w:rPr/>
        <w:t>Лучшие результаты достигаются там, где внедрение прогрессивных норм проводится одновременно и во взаимосвязи с совершенствованием технологии, организации труда и производства, усилением материального и морального стимулирования повышения уровня нормирования труда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Заключение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  <w:t>Труд человека является основным условием жизни людей и важнейшим источником богатства общества. Благодаря трудовой деятельности человека средства производства приводятся в движение и способствуют воплощению в жизнь заранее определенных целей общества и отдельных его членов.</w:t>
      </w:r>
    </w:p>
    <w:p>
      <w:pPr>
        <w:pStyle w:val="Style19"/>
        <w:rPr/>
      </w:pPr>
      <w:r>
        <w:rPr/>
        <w:t>Трудовая деятельность сельского населения имеет ряд специфических особенностей:</w:t>
      </w:r>
    </w:p>
    <w:p>
      <w:pPr>
        <w:pStyle w:val="Style19"/>
        <w:rPr/>
      </w:pPr>
      <w:r>
        <w:rPr/>
        <w:t>1 - эффективность труда крестьянства оказывают огромное влияние качество обрабатываемых земель и природно-климатические условия сельскохозяйственного производства;</w:t>
      </w:r>
    </w:p>
    <w:p>
      <w:pPr>
        <w:pStyle w:val="Style19"/>
        <w:rPr/>
      </w:pPr>
      <w:r>
        <w:rPr/>
        <w:t>2 - процесс использования труда во многом определяется сезонностью производственной деятельности и разной степенью занятости людей в зависимости от времени года;</w:t>
      </w:r>
    </w:p>
    <w:p>
      <w:pPr>
        <w:pStyle w:val="Style19"/>
        <w:rPr/>
      </w:pPr>
      <w:r>
        <w:rPr/>
        <w:t>3 - труд человека имеет прямую связь с использованием растений и животных, т.е. взаимодействует с живыми организмами;</w:t>
      </w:r>
    </w:p>
    <w:p>
      <w:pPr>
        <w:pStyle w:val="Style19"/>
        <w:rPr/>
      </w:pPr>
      <w:r>
        <w:rPr/>
        <w:t>4 - труд крестьян применяется в коллективном производстве и на личных подсобных хозяйствах.</w:t>
      </w:r>
    </w:p>
    <w:p>
      <w:pPr>
        <w:pStyle w:val="Style19"/>
        <w:rPr/>
      </w:pPr>
      <w:r>
        <w:rPr/>
        <w:t>Социальные условия труда работников сельского хозяйства значительно ниже, чем среди работников городов и рабочих поселков. Так, водопроводом обеспечено только 34% жилого сельского фонда; канализацией - 25%; центральным отоплением -25%; горячим водоснабжением 14%. Среднедушевые доходы в деревне не достигают до величины прожиточного минимума, уровень бедности в сельской местности почти в 2 раза выше, чем в городах.</w:t>
      </w:r>
    </w:p>
    <w:p>
      <w:pPr>
        <w:pStyle w:val="Style19"/>
        <w:rPr/>
      </w:pPr>
      <w:r>
        <w:rPr/>
        <w:t>В настоящее время по 70 специальностям готовятся кадры в 67 высших сельскохозяйственных учебных заведениях и в 245 средних, в 1150 профессионально-технических училищах проходят подготовку трактористы, машинисты, комбайнеры, мелиораторы, животноводы, юноши и девушки обучаются другим сельским профессиям.</w:t>
      </w:r>
    </w:p>
    <w:p>
      <w:pPr>
        <w:pStyle w:val="Style19"/>
        <w:rPr/>
      </w:pPr>
      <w:r>
        <w:rPr/>
        <w:t>Развитие рыночных отношений формирует рынок рабочей силы. Появление и рост безработицы обусловили снижение цены рабочей силы. Высокая квалификация, способность работника выполнять разнообразные виды труда, профессиональная разносторонность повышают цену рабочей силы.</w:t>
      </w:r>
    </w:p>
    <w:p>
      <w:pPr>
        <w:pStyle w:val="Style19"/>
        <w:rPr/>
      </w:pPr>
      <w:r>
        <w:rPr/>
        <w:t>В сельскохозяйственном производстве существует сезонный спрос на рабочую силу. Наряду с этим существует и постоянная занятость работников сельскохозяйственных организаций . Чтобы преодолеть негативные стороны сезонных видов работ, целесообразно в коллективных хозяйствах организовать функционирование промысловых кооперативов.</w:t>
      </w:r>
    </w:p>
    <w:p>
      <w:pPr>
        <w:pStyle w:val="Style19"/>
        <w:rPr/>
      </w:pPr>
      <w:r>
        <w:rPr/>
        <w:t>В последние годы наблюдается отток молодежи из села. Это объясняется низкой и несвоевременной оплатой труда работников аграрной сферы, тяжелыми социальными условиями жизни людей, резким сокращением на селе школ, медицинских пунктов, библиотек, домов культуры и т.д.</w:t>
      </w:r>
    </w:p>
    <w:p>
      <w:pPr>
        <w:pStyle w:val="Style19"/>
        <w:rPr/>
      </w:pPr>
      <w:r>
        <w:rPr/>
      </w:r>
      <w:r>
        <w:br w:type="page"/>
      </w:r>
    </w:p>
    <w:p>
      <w:pPr>
        <w:pStyle w:val="Style19"/>
        <w:rPr/>
      </w:pPr>
      <w:r>
        <w:rPr/>
        <w:t>Используемая литература</w:t>
      </w:r>
    </w:p>
    <w:p>
      <w:pPr>
        <w:pStyle w:val="Style19"/>
        <w:rPr/>
      </w:pPr>
      <w:r>
        <w:rPr/>
      </w:r>
    </w:p>
    <w:p>
      <w:pPr>
        <w:pStyle w:val="Style20"/>
        <w:rPr/>
      </w:pPr>
      <w:r>
        <w:rPr/>
        <w:t>1.Воронцов А.П., Организация, нормирования и оплата труда в сельскохозяйственных предприятиях., учебник Москва 2004г.</w:t>
      </w:r>
    </w:p>
    <w:p>
      <w:pPr>
        <w:pStyle w:val="Style20"/>
        <w:rPr/>
      </w:pPr>
      <w:r>
        <w:rPr/>
        <w:t>2.Попов Н.А., Экономика сельского хозяйства; учебник-М 2000г.</w:t>
      </w:r>
    </w:p>
    <w:p>
      <w:pPr>
        <w:pStyle w:val="Style20"/>
        <w:rPr/>
      </w:pPr>
      <w:r>
        <w:rPr/>
        <w:t>3. Шапиро И.И., Технический прогресс и нормирование труда –М 1968г.</w:t>
      </w:r>
    </w:p>
    <w:p>
      <w:pPr>
        <w:pStyle w:val="Style20"/>
        <w:rPr/>
      </w:pPr>
      <w:r>
        <w:rPr/>
        <w:t>4. Шапиро И.И., Основные методические положения по нормированию труда рабочих в народном хозяйстве, М- 1970г.</w:t>
      </w:r>
    </w:p>
    <w:p>
      <w:pPr>
        <w:pStyle w:val="Style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Текст"/>
    <w:basedOn w:val="Style17"/>
    <w:qFormat/>
    <w:pPr>
      <w:spacing w:lineRule="auto" w:line="360"/>
      <w:jc w:val="both"/>
    </w:pPr>
    <w:rPr>
      <w:rFonts w:cs="Courier New"/>
      <w:sz w:val="28"/>
      <w:szCs w:val="20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"/>
    <w:basedOn w:val="Normal"/>
    <w:qFormat/>
    <w:pPr>
      <w:spacing w:lineRule="auto" w:line="360" w:before="0" w:after="0"/>
      <w:ind w:firstLine="720"/>
      <w:contextualSpacing/>
      <w:jc w:val="both"/>
    </w:pPr>
    <w:rPr>
      <w:sz w:val="28"/>
      <w:szCs w:val="20"/>
    </w:rPr>
  </w:style>
  <w:style w:type="paragraph" w:styleId="Style20">
    <w:name w:val="ааПЛАН"/>
    <w:basedOn w:val="Style19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1">
    <w:name w:val="Б"/>
    <w:basedOn w:val="Style19"/>
    <w:qFormat/>
    <w:pPr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0:21:00Z</dcterms:created>
  <dc:creator>User</dc:creator>
  <dc:description/>
  <cp:keywords/>
  <dc:language>en-US</dc:language>
  <cp:lastModifiedBy>SYSTEM</cp:lastModifiedBy>
  <dcterms:modified xsi:type="dcterms:W3CDTF">2011-09-22T20:21:00Z</dcterms:modified>
  <cp:revision>2</cp:revision>
  <dc:subject/>
  <dc:title>Введение</dc:title>
</cp:coreProperties>
</file>