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ФЕДЕР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СТРАХА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ПРОМЫШЛЕННОГО РЫБОЛОВ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ПО ДИСЦИПЛИНЕ: «УСТРОЙСТВО И ЭКСПЛУАТАЦИЯ ОРУДИЙ РЫБОЛОВСТВ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ЯРУСНЫЙ ЛОВ ТУНЦА В ЭКВАТОРИАЛЬНОЙ АТЛАНТИКЕ С СУДОВ ТИПА СРТМ-800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-Т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РР-31 ГАЙНУТДИНОВ Р.Р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.Т.Н.,ДОЦ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Ы РЕШЕТНЯК В.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РАХАНЬ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аткая физико-географическая характеристика района промыс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объекта 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а рыбопромыслового суд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ая характеристика и описание конструкции орудия 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хнология 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хника безопасности при работе с орудием 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лов крючковыми орудиями хорошо развит в Японии, Англии, США, Канаде, Ирландии, Франции. В некоторых из них крючковые орудия дают до 15% общего улова. Лов крючковыми орудиями широко развивался в СССР, но и в настоящее время он активно при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ючковыми орудиями ловят тунцов, палтуса, треску, камбалу, лососевых, пеламиду, ставриду, акул, меч-рыбу, мазглина, кальмаров и т.д. Как правило, это крупные подвижные объекты, которые сетными орудиями отлавливать невозможно или очень сложно. К достоинствам лова можно отнести также возможность облова разреженных скоплений рыб, селективность лова, невысокую стоимость орудий лова, предрасположенность к комплексной механизации и автоматизации, высокое качество пойманной рыбы, сохранение экологической среды обитания. Недостатками лова считают обычно низкую производительность лова, высокую трудоемкость, опасность работы с крючками, сезонность 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рыбоводстве применяют в основном четыре вида крючковых орудий: удочки, троллы, яруса и вертикальные пелагические яруса. Наибольшее значение имеет лов тунца ярусами и лов кальмара вертикальными пелагическими яруса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раткая физико-географическая характеристика района промыс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Центрально-восточной Атлантики является одним из наиболее основных промысловых районов для мирового промысла и простирается вдоль побережья западной Африки от 34 °с.ш. до 15 °с.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районом промысла в Ц.В.А является шельф Сахары и балки Азорского Архипел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район Ц.В.А разбит на следующие подрайоны: Кособланка, остров Шербо, Гвинейский залив, Кап-Блан, Мыс Яс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айон Кособланка включает в себя участок шельфа от пролива Гибралтара до параллели 29 °с.ш. Промысел ведется в двух местах залива порта Рабат и от мыса Гир. Гидрометеорологические условия в этом районе благоприятны для промысла. Штормовые дни редки, волнение сравнительно небольшое. Канадское течение проходит через этот район на юго-запад и юг и имеет скорость 0, 5 узлов. При северных ветрах скорость течения усиливается до 0, 8 узлов, при южных ветрах течение незаме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йоне Кап-Блан промысел ведется на шельфе от порта Агадир до 20 °с.ш., ширина шельфа различна. Внешняя граница шельфа на севере подрайона проходит на глубине 150-160, от мыса Хуби до мыса Бохадор 100-110 метров, и далее на юг глубины увеличиваются до 180-250 метров. Гидрометеорологические условия позволяют вести промысел круглосу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йоне Зеленый мыс, шельф имеет незначительную ширину (20-25 миль) и только южнее увеличиваются до 50 миль. Течения в этом районе непостоянны и зависят от направления и силы ветра, лишь в ноябре наблюдается ясно выраженное течение на юг со скоростью 0,7 узлов. С глубиной скорость течения значительно уменьшается, а направление потока отклоняется на зап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ивно-отливные течения оказывают заметные воздействия лишь на расстоянии 10-15 миль от береговой линии. Преобладающее направление ветра северо-восточное, проходя над Сахарой, захватывает и несет большое количество пыли, ухудшая видимость и затрудняет работу судоэкипажей и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йон острова Шербо отличается значительной шириной шельфа (50-70 миль). Гидрометеорологические условия этого подрайона в целом создают условия для про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йоне Гвинейского залива ширина рельефа колеблется от 2 до 50 м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верная часть залива находится под воздействием Гвинейского течения, идущего с запада на восток со скоростью 0,7-0,9 узлов. На глубинах 60-90 метров проходит природное течение, направленное на северо-запад, скорость его 2 у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сел можно проводить в течении всего года, но наиболее благоприятная обстановка отмечается в сентябре-октябр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Характеристика объекта л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ейство Тунцы-</w:t>
      </w:r>
      <w:r>
        <w:rPr>
          <w:sz w:val="28"/>
          <w:szCs w:val="28"/>
          <w:lang w:val="en-US"/>
        </w:rPr>
        <w:t>Thunnida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рыбы. По внешним признакам сходны с представителями семейства пеламиды. Отличаются от них более высоким и коротким первым спинным плавником и сильно развитой подкожной сосудистой системой. В результате постоянной интенсивной деятельности, мощной двигательной мускулатуры температура тела несколько выше температуры окружающей среды (в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нцы широко распространены в теплых водах, некоторые виды заходят для нагула в умеренные воды. Известны 5 родов: </w:t>
      </w:r>
      <w:r>
        <w:rPr>
          <w:sz w:val="28"/>
          <w:szCs w:val="28"/>
          <w:lang w:val="en-US"/>
        </w:rPr>
        <w:t>Allothunn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x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uthunn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tsuwon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unus</w:t>
      </w:r>
      <w:r>
        <w:rPr>
          <w:sz w:val="28"/>
          <w:szCs w:val="28"/>
        </w:rPr>
        <w:t xml:space="preserve">. Первые четыре рода объединяют рыб длиной обычно около 1 метра и массой около 5 кг, обитающих в относительно прибрежных районах океана. К роду </w:t>
      </w:r>
      <w:r>
        <w:rPr>
          <w:sz w:val="28"/>
          <w:szCs w:val="28"/>
          <w:lang w:val="en-US"/>
        </w:rPr>
        <w:t>Thunus</w:t>
      </w:r>
      <w:r>
        <w:rPr>
          <w:sz w:val="28"/>
          <w:szCs w:val="28"/>
        </w:rPr>
        <w:t xml:space="preserve"> относятся крупные (длиной до 3 м и массой 375 кг) и имеющие наибольшее промысловое значение виды: синий или обыкновенный –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ynn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), длиноперый –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alung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mel</w:t>
      </w:r>
      <w:r>
        <w:rPr>
          <w:sz w:val="28"/>
          <w:szCs w:val="28"/>
        </w:rPr>
        <w:t xml:space="preserve">.), большеглазый –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es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owe</w:t>
      </w:r>
      <w:r>
        <w:rPr>
          <w:sz w:val="28"/>
          <w:szCs w:val="28"/>
        </w:rPr>
        <w:t xml:space="preserve">), желтоперый –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bacar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onn</w:t>
      </w:r>
      <w:r>
        <w:rPr>
          <w:sz w:val="28"/>
          <w:szCs w:val="28"/>
        </w:rPr>
        <w:t>), обитающие в открытых районах оке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ми для тунцов являются воды с температурами близкими к 22-24 °С, и соленостью около 35%. Наиболее теплолюбивыми являются желтоперый тунец, не выходящий за пределы субтропических вод. Обыкновенный и длиноперый тунцы изредка заходят и в умеренные воды, проникая в Баренцево море и достигая Ньюфаундле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нцам свойственны дальние нагульные миграции, во время которых некоторые виды, например, синий тунец, способны пересекать океаны или даже переходить из Индийского океана в Тихий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нцы – активные хищники, питающиеся в основном рыбой, головоногими моллюсками, а также планктонными ракообразными. Тунцы - одиночные или стайные пелагические ры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ое промысловое значение имеет обыкновенный или синий тунец. Наиболее широко распространенный представитель из крупных тунцов. Обитает в тропических, субтропических и умеренных водах всех океанов. Размножается в прибрежной зоне океанических островов. Плодовитость до 10 млн икринок. Икра пелагическая. Совершает протяженные океанические кормовые миграции. Питается в основном мелкой рыбой (сардины, анчоусы, шпроты и др.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рыбопромыслового суд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но типа СРТМ-800 распространено на территории Северных (кроме арктических) и умеренных широтах Атлантического и Тихого океанов и их морей. На промысел может выходить в любое время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 суда этого типа предназначены для лова рыбы донными и разноглубинными тралами и пошельповыми неводами. Эти суда сдают улов на транспортные редорихирапоры (плавбазу) или доставляют в порт в мороженом, охлажденном и слабосоле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дах Дальневосточного бассейна предусмотрено съемное оборудование для лова сайры и кальмара, а для лова в Атлантическом и Тихом океанах оборудование для бортового лова тунца яру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оружение для лова пошельповыми неводами или тралами производится в 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удна достигает 54, 8 метра, а ширина наибольшая – 9, 3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лавного двигателя – 8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щность по запасам топлива составляет 28 су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удна – 11, 7 узл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хническая характеристика и описание конструкции орудия л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й ярусный порядок состоит из большого числа секций. Каждая секция представляет собой хребтину – синтетическую веревку или шнур диаметром 4-8 мм, к которой крепят поводцы с крючками. Материал для хребтины, поимо прочности и эластичности, должен обладать достаточной жесткостью, износостойкостью, максимальным коэффициентом трения по резине и минимальной – при протаскивании по поводцу из того же материала. При недостаточной жесткости хребтины наблюдается неравномерное колебание на выходе яруса с ярусовыборочной машины, увеличивается вероятность запутывания порядка, усложняется его распутывание. При малом коэффициенте трения о резину хребтина проскальзывает на барабанах ярусоподъемника. Наиболее часто хребтину изготавливают из полиэфир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зрительной ориентации рыбы высокую уловистость имеют яруса с хребтиной из мононитей диаметром 2-2, 5 мм или нитевидных материалов, скрученных из монони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цы яруса обычно состоят из нескольких частей. Основную часть поводца изготавливают из синтетических веревок или шнура диаметром до 6 мм, а примыкающие к крючку части – из эластичного стального троса диаметром 1, 5-2 мм. Основную и стальную части поводца часто соединяют с вертлючом. В условиях хорошей видимости поводцы иногда делают из монони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авливающим элементом крючковых орудий служит рыболовный крючок. В основном применяют наживные крючки из прутковой стали. Они состоят из нескольких частей: жало, бородка, шейка, лоб, затылок, стержень и головка. Некоторые крючки не имеют бородки, чтобы облегчить съем рыбы с крю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установки различают ярусные порядки стационарные и дрейфующие, а по расположению в толще воды – поверхностные, пелагические, придонные и д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йфующими могут быть только поверхностные и пелагические порядки, которые в отличие от стационарных не устанавливают на якор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ные порядки располагаются у самой кромки воды, а пелагические – в толще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акций поверхностных и пелагических ярусных порядков равна 20-400 м, расстояние между поводцами в них 40-60 м, а длина поводцов до 20-30 м. Количество крючков в таких порядках достигает 2-3 ты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у постановки порядка в толще воды регулируют длиной буйновых поводцов. Так, при ловле тунца она колеблется от 10 до 200 м и более. Порядок провисает и охватывает слой воды тем больший, чем длиннее секция. Для увеличения диапазона глубин, в котором работает порядок, иногда 2-3 его секции объединяют в од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ные и пелагические порядки поддерживают на плаву с помощью поплавков из пенопласта, надувных буев из прорезиновой ткани или синтетических материалов. Буи имеют подъемную силу 0, 8-1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донный порядок применяют для лова рыбы, обитающей над грунтом. Порядок оснащают плавом из пенопласта или пухтылей. Через 10-20 м к хребтине яруса подвзяывают грузила на веревках длиной несколько большей, чем длина поводцов. Потопляющая сила грузня превышает подъемную силу плава, поэтому грузила ложатся га грунт, и ярусный порядок занимает положение, при котором крючки с наживкой располагаются над грунтом. регулируя длину веревок с грузилами, крючки размещают на нужном расстоянии от 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ебтину и поводцы с крючками при установке донных порядков растягивают по грунту. Для донных и придонных ярусов характерны небольшие расстояния между крючками (1-4 м) и порожние поводцы (0, 3-2 м. Общее количество крючков в таких порядках достигает 10-20 тысяч, а длина порядков – нескольких десятков километров. От смещения ярус удерживают понцевыми якорями. От якорей, как и в других видах порядков, идут буйрепы и буям, указывающим местоположение яр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и для повышения вероятности обнаружения порядка нсабжают вехами в флажками. Иногда для рабты в ночное время, в туман, .для поиска частей яруса при обрывах применяют световые буи или рабиобу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живкой при ярусном лове слжуит млекая рыба (сардина, анчоус, сайра, мойва, песчанка). Для наживки выбирают рыб, сохраняющих естественный внешний вид на протяжении всего времени стоянки порядка. В качестве наживки использую также куски крупной рыбы, кальмара, криля, креветку, моолюсков, искусственную наживку – куски клеенки, пластмассовых или резиновых рыбок и кальмаров. При использовании автоматизированных линий ярусного лова в качестве наживки наиболее часто применяют кальмара, ставриду и скумбрию, которые обеспечивают наибольший процент наживления крюч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размера наживки к длине объекта лова колеблется в основном от 0,05 до 0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хорошие результаты дает светящаяся наживка. Обычно такая наживка имитирует световые сигналы при биолюминеизенции. Свечение морских организмов имеет максимум в основном в голубой и сине-зеленой частях спек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 значение запах наживки, который способствует усилению или ослаблению пищевой реакции, влияет на дальность обнаружения нажи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ие результаты дает иногда пропитка наживки пахучими веществами или прикрепления специальных емкостей с такими веществами к хребтине или поводцам яр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наживки завит от ее размеров и качества. Например, при ярусном лове тунца за цикл расходуют 15-30 кг рыбы на 10 км (200 крючков) ярусно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Технология л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 ярусными порядками состоит из трех основных процессов: постановка, стояние и выборка яруса. Содержание и трудоемкость палубных работ при постановке яруса зависит от типа судна, конструкции яруса и схемы ярусного лова. Наибольшее распространение получила схема с постановкой ярусного порядка с нормы, а выборки – с борта. Такую схему широко применяют на тунцеловных судах. Так, на судах типа «Марлин» выборку яруса производят в носовой части судна. С помощью наклонного и горизонтального конвейеров хребтину с поводцами, буи и другие части ярусного порядка подают на кормовую промысловую площадку, где укладывают в специальные емкости. Ярус выметывают с нормы судна вручную. За 1 сутки обрабатывают до 1500 крючков. Направление постановки яруса выбирают с учетом направления течения и предполагаемого ходы рыбы. Обычно ярус ставят поперек т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тоянки наблюдают за ярусным порядком. В необходимых случаях притопленную часть дрейфующего поверхностного или пелагического порядка поднимают на палубу и освобождают от рыбы, следят, чтобы порядок не скручивало, особенно в местах с интенсивным те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ка порядка возможна с любого его конца и начинается с подъема на борт концевой ветки, заправки хребтины в мальгогер и подачи ее на ярусоподъемник. Судно при этом ставят рабочим бортом на ветер и удерживают его так, чтобы нагрузка от хребтины приходилась на носовой ролик мальгог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м органом ярусоподъемника являются две гибкие ленты или система барабанов (шкивов). В первом случае, ярус выбирают, зажимая хребтину между двумя движущимися лентами, во втором – хребтина огибает шкивы, причем поводцы остаются сбоку и не запутываются. Скорость выборки донных порядков обычно не превышает 0, 4-0, 5 м/с и лишь при работе на хороших грунтах достигает 1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ке пордяка поводцы поймают с помощью машины установленной на планшире рабочего борта, статусе 1, 5-2 метра, в норму от мальгогера. Рабочим органом машины является легкий игтырьевый барабан. На один штырь барабана нанизывают петли соединения буйрепа с хребтиной, на остальные – поводцовые клеванты или петли хреб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ъеме ярусного порядка, кроме выборки хребтины и поймания поводцов, отстегивают буйрепы и поводцы, укладывают хребтину в корзину, поднимают улов, укладывают ветки и буйрепы. Крупные экземпляры рыб поднимают с помощью стрелы или кран-балки через бортовой лац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которых судах устанавливают приводные для намотки хребтины после того, как она прошла ярусоподъемник. Это исключает трудоемкие операции поймания яруса, укладки его в корзины, транспортирования корзин к месту выметки яруса. Многда ярусоподъемник заменяют ярусовыборочными барабанами, а второй комплект барабанов устанавливают на месте постановки яр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ыборки пелагических порядков зависит от гидрометеорологической обстановки, применяемых средств механизации, величины улова и равна 1-1, 5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шли применение различные автоматизированные линии ярусного лова. Так современные линии для лова тунца пелагическими ярусами обеспечивают обработку крючков при скорости постановки яруса 8-10 м/с и скорость выборки до 3,5-4 м/с. Ярусный порядок выбирают через лацпорт борта в носовой части рабочей палубы. Ярус протигивают ярусоподъемником через ролики и щетки, которые снимают рыбу с крючков и очищают крючки от оставшейся наживки. После этого ярус по направляющей трубе (она защищает рыбаков от травли) подается к устройству, раскручивающему поводцы, и далее к машине, которая ориентирует крючки и укладывают и в магазины вместимостью 8000 крючков каждый. Машину для автоматического наживления крючков устанавливают на норме, где через лацпорт в транцевой корме яруса выметывают. Скорость наживления составляет 4 крючка в секунду при скорости хода судна 6м/с. Линия обрабатывает до 20 тысяч крючков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огичных элементов состоят и другие линии ярусного 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ированные и автоматизированные линии ярусного лова увеличивают скорость постановки и выборки ярусного порядка, сокращают численность экипажа, позволяют в ряде случаев увеличивать длину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рганизация л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русам ловят с мало-, и средне-тоннажных судов, специально настроенных и приспособленных для этого вида лова. Некоторые суда имеют цистерны для хранения живой приманки. При ярусном лове автономно работают в основном мелкие суда прибрежных районах промысла. Для лова в отдаленных районах обычно организуют экспе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усный лов носит сезонный характер, и его часто совмещают с траловыми, пошельповыми и другими видами 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лагические порядки обычно устанавливают на ночь, день или сутки. Время стояния ярусного порядка зависит от возможной величины улов, времени, в течении которого улов и наживка на крючке охраняет качество, длине ярусного порядка и и.д. При большой длине ярусного порядка на его постановку затрачивают 4-5 часов, на выборку 8-10 часов, а стояние продолжается обычно не более 5-6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нные ярусные порядки в основном устанавливаются 3-5 раз в сутки, обрабатывая за постановку до 10 тысяч крючков. Иногда время стоянки донного яруса в воде сокращают до 20-3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вшую на крючок рыбу часто объедают акулы. Потери улова при этом могут превышать 30%. Потери уменьшают, применяя более короткие яруса. Такой ярус выбирают чаще, и рыба находится на крючке меньше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лова в открытых частях Мирового океана, в местах, недоступных для других видов лова, влажность облова разреженных скоплений делают лов крючковыми орудиями перспективными. Необходимым полем новых объектов крючкового лова, создание судов для специализированного и комбинированного лова, с установкой промыслового оборудования внутри помещения с защитой от заливания и бриза, а также в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сообразно продолжать работу над совершенствованием автоматизированных линий ярусного лова, обеспечивающих не только высокий уровень механизации лова, но и большую безопасность работы, обработку порядков большей д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высить качество материалов для постройки ярусов, особенно при их эксплуатации с автоматизированными линиями, совершенствовать конструкцию ярусов, в том числе уточнить длину поводцов, расстояние между ними, характеристику крючков для различных объектов моря и условий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необходимо обратить на дифференциальный подход к качеству наживки с учетом специфики объекта, условий лова и способа наживления крючков, разработку и более широкой применение аттрактантов для применения привлечения рыбы к крюч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утем повышения эффективности лова крючковыми орудиями можно считать совершенствование режима работы судна на промысле, в том числе уточнение количества постановки яруса в воде, длины ярусного порядка и т.д. в связи с особенностями района промысла, поведения и распределения объекта 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хника безопасности при работе с орудием л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с ярусом возможны аварийные ситуации и несчастные случаи. Типичными авариями являются запутывание части яруса и обрыв хребтины. При подходе запутанной части яруса сбавляют ход судна, вытаскивают запутанную часть на палубу, а затем продолжают выборку яр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ыве хребтины судну немедленно дают ход в направлении генерального курса выборки. Особенно велика аварийность донных ярусных поря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упреждения несчастных случаев, поимом общесудовых правил техники безопасности, соблюдают дополнительные правила, специфические для этого вида лова. Так категорически запрещается работать с ярусом в распахнутой одежде и босиком, наживлять во время выметки. Матросы должны поймать поводцы в рукавицах. Мастер добычи обязан иметь при себе нож, чтобы быстро освободить от снасти работающего. Запрещается вырезать крючки из пасти живой ры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 техники безопас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работы на промысле по добыче ры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ускаются лица, не моложе 21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шедшие специальное обу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еющие удостоверение на право рыбодобы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шедшие медицинское освидетельствование и имеющие дор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шедшие все виды инструкта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меющие пла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се члены рыбопромыслового судна должны знать и выполнять инструкции по технике безопасности, чем предохраняют себя и окружающих от несчастных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 невыполнение требований, содержащихся в инструкции, каждый член экипажа рыбопромыслового судна несет ответственность в установленных законом порядках. Выполняйте только порученную вам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меть правильно пользоваться защитными и предохранительными приспособлениями, необходимыми в процесс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меть оказывать первую доврачебную помощь, владеть методами искусственного дыхания, освобождения пострадавшего от действия электрического тока и помощь при уто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сь экипаж рыбопромыслового судна должен уметь пользоваться индивидуальными спасатель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ица, имеющие удостоверения к допуску работы, должны проходить ежегодную проверку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появлении лиц на рабочем месте в нетрезвом виде, применяются меры по немедленному удалению с места работы, а к ним применяются меры вплоть до уголов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о время работы будьте внимательны, не отвлекайтесь посторонними делами и не отвлекайте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храны окружающей среды является одной из наиболее глобальных проблем современности. Она затрагивает самые основы существования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задача охраны природы заключается в обеспечении благоприятных условий для рационального использования природных ресурсов в будущем, для последующих поколений людей. Одним из механизмов сотрудничества государств в природоохранной области является программа ООН по окружающей среде (ЮНЕ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б охране закреплены в десяти статьях Конституции России, причем две статьи полностью посвящены охране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вающихся странах проводят ежегодные обзоры за состоянием окружающей среды, утверждают правила промысла и использования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по морскому праву выделяет шесть источников загрязнения моря, которые можно регулировать правовыми нормами. Эти загрязнения из находящихся на суше источников, связанны с деятельностью на морском дне, вызываемые деятельностью в международном районе морского дна, в связи с загрязнением с судов различных выбросов, а также выбросов из атмосферы или через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ми поступления в морскую среду вредных веществ с судов являются: сбросы в процессе нормальной эксплуатации судов в результате аварии и захоронении отходов в м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отбросы можно и необходимо регулировать путем установления норм и стандартов, относящихся к конструкции судов и их оборудованию, а также на отброс вредных веществ в море. В процессе эксплуатации судов возникает необходимость удаления вредных веществ, к которым можно отнести нефть, ядовитые жидкие вещества, перевозимые наливом, сточные воды и мус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хоронение в море отходов на современном уровне развития науки еще неизбежны. Однако международными нормами запрещается захоронение наиболее опасных веществ и установление регламентированных требований по удалению в море иных отходов (Конвенция по предотвращению загрязнения моря сбросами отходов и других материалов 1972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годы появляется все больше судов, перевозящих вредные жидкие вещества наливом, что потребовало регламентации условий их сб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овые отходы и сточные воды образуются в результате слива отходов физиологической деятельности человека через специальные системы. Мусор как источник загрязнения моря образуется в процессе нормальной эксплуатации судна и подлежит либо удалению, либо утилизации на борту су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 промысла при ведении лова рыбы следует принимать меры к сокращению или полному исключению сброса вредных веществ с целью сохранения нормальных биофизических условий для воспроизводства живых ресурсов моря. Это можно достигнуть путем накопления вредных веществ на борту судна и последующего сброса их на борту судна и последующего сброса их на переходах, при выходе из района лова, на повышенной скорости су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ещенные к сбросу во внутренних морских и территориальных водах России, вредные вещества сдаются на приемные сооружения, при возможности могут уничтожаться или утилизироваться на борту судна. непосредственный сброс нефтесодержащих вод, с любым содержанием нефти, при нахождении судна во внутренних и морских водах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защиты территориальных и внутренних вод в России от загрязнения при плавании в них в обязательном порядке производится опломбирование клапанов, клинкетов и другой запорной арматуры, через которую может производиться сброс вредных вещест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Список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ельников В.Н. – «Устройство орудий лова и технология добычи рыб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еклиев К.Я. – «Морское и рыболовное право, охрана природы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7:00Z</dcterms:created>
  <dc:creator>Радочка</dc:creator>
  <dc:description/>
  <cp:keywords/>
  <dc:language>en-US</dc:language>
  <cp:lastModifiedBy>SYSTEM</cp:lastModifiedBy>
  <dcterms:modified xsi:type="dcterms:W3CDTF">2011-09-22T19:27:00Z</dcterms:modified>
  <cp:revision>2</cp:revision>
  <dc:subject/>
  <dc:title/>
</cp:coreProperties>
</file>