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 xml:space="preserve">Министерство сельского хозяйства РФ </w:t>
      </w:r>
    </w:p>
    <w:p>
      <w:pPr>
        <w:pStyle w:val="Style23"/>
        <w:rPr/>
      </w:pPr>
      <w:r>
        <w:rPr/>
        <w:t xml:space="preserve">ФГОУ ВПО Уральская Государственная сельскохозяйственная академия </w:t>
      </w:r>
    </w:p>
    <w:p>
      <w:pPr>
        <w:pStyle w:val="Style23"/>
        <w:rPr/>
      </w:pPr>
      <w:r>
        <w:rPr/>
        <w:t>Кафедра птицеводства и мелкого животноводств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НТРОЛЬНАЯ РАБОТА</w:t>
      </w:r>
    </w:p>
    <w:p>
      <w:pPr>
        <w:pStyle w:val="Style23"/>
        <w:rPr/>
      </w:pPr>
      <w:r>
        <w:rPr/>
        <w:t>Дисциплина «Кролиководство и пушное звероводство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left="5040" w:hanging="0"/>
        <w:jc w:val="left"/>
        <w:rPr/>
      </w:pPr>
      <w:r>
        <w:rPr/>
        <w:t>Исполнитель: студентка 5курса</w:t>
      </w:r>
    </w:p>
    <w:p>
      <w:pPr>
        <w:pStyle w:val="Style23"/>
        <w:ind w:left="5040" w:hanging="0"/>
        <w:jc w:val="left"/>
        <w:rPr/>
      </w:pPr>
      <w:r>
        <w:rPr/>
        <w:t>заочного Ф. Т.Ж. шифр 03-28</w:t>
      </w:r>
    </w:p>
    <w:p>
      <w:pPr>
        <w:pStyle w:val="Style23"/>
        <w:ind w:left="5040" w:hanging="0"/>
        <w:jc w:val="left"/>
        <w:rPr/>
      </w:pPr>
      <w:r>
        <w:rPr/>
        <w:t xml:space="preserve">Руководитель: Кашковская В.П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Екатеринбург 2008г. </w:t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 xml:space="preserve">№ </w:t>
      </w:r>
      <w:r>
        <w:rPr>
          <w:kern w:val="0"/>
        </w:rPr>
        <w:t>11. Особенности ухода за сукрольными и лактирующими самками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Уход за сукрольными крольчихами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Как составная часть фазы воспроизводства сукрольность длится в среднем 30 дней, с колебаниями от 28 до 32 дней. </w:t>
      </w:r>
    </w:p>
    <w:p>
      <w:pPr>
        <w:pStyle w:val="Normal"/>
        <w:widowControl w:val="false"/>
        <w:autoSpaceDE w:val="false"/>
        <w:rPr/>
      </w:pPr>
      <w:r>
        <w:rPr/>
        <w:t xml:space="preserve">Уход за сукрольными крольчихами имеет целью обеспечить нормальное развитие плода, предупредить выкидыши и сохранить здоровье животных. </w:t>
      </w:r>
    </w:p>
    <w:p>
      <w:pPr>
        <w:pStyle w:val="Normal"/>
        <w:widowControl w:val="false"/>
        <w:autoSpaceDE w:val="false"/>
        <w:rPr/>
      </w:pPr>
      <w:r>
        <w:rPr/>
        <w:t xml:space="preserve">В период сукрольности необходим строгий контроль за кормлением крольчих. Кормить их надо регулярно в одни и те же часы: крольчихи в таком случае проявляют меньшее беспокойство, а их пищеварительный тракт не перегружается. Для получения здоровых, хорошо развитых крольчат сукрольным крольчихам следует давать доброкачественные корма. Нельзя вводить в их рационы заплесневелые и промерзшие корма. Они могут вызвать простудные заболевания, отравление, эмбриональную смертность плодов или аборт. Расстройства желудочно-кишечного тракта у крольчих (вздутия, поносы) неблагоприятно отражаются на развитии плода. Поэтому не следует резко изменять тип их кормления и состав гранул. </w:t>
      </w:r>
    </w:p>
    <w:p>
      <w:pPr>
        <w:pStyle w:val="Normal"/>
        <w:widowControl w:val="false"/>
        <w:autoSpaceDE w:val="false"/>
        <w:rPr/>
      </w:pPr>
      <w:r>
        <w:rPr/>
        <w:t xml:space="preserve">Примерно за неделю до окрола количество сена, травы или травяных брикетов в рационах уменьшают. </w:t>
      </w:r>
    </w:p>
    <w:p>
      <w:pPr>
        <w:pStyle w:val="Normal"/>
        <w:widowControl w:val="false"/>
        <w:autoSpaceDE w:val="false"/>
        <w:rPr/>
      </w:pPr>
      <w:r>
        <w:rPr/>
        <w:t xml:space="preserve">Важно избегать беспокойства сукрольных крольчих. При сильном испуге крольчихи делают иногда резкие прыжки, что может вызвать ушибы, неправильное развитие плодов и аборт. В случае если крольчиху нужно осмотреть или пересадить в другую клетку, ее осторожно берут одной рукой за складку кожи на холке, а другой поддерживают снизу. </w:t>
      </w:r>
    </w:p>
    <w:p>
      <w:pPr>
        <w:pStyle w:val="Normal"/>
        <w:widowControl w:val="false"/>
        <w:autoSpaceDE w:val="false"/>
        <w:rPr/>
      </w:pPr>
      <w:r>
        <w:rPr/>
        <w:t xml:space="preserve">Подготовка крольчих к окролу и его проведение. </w:t>
      </w:r>
    </w:p>
    <w:p>
      <w:pPr>
        <w:pStyle w:val="Normal"/>
        <w:widowControl w:val="false"/>
        <w:autoSpaceDE w:val="false"/>
        <w:rPr/>
      </w:pPr>
      <w:r>
        <w:rPr/>
        <w:t xml:space="preserve">За 10-15 дней до окрола следует вычистить клетки и продезинфицировать гнездовые ящики и инвентарь. После дезинфекции гнездовые ящики просушивают. За 3-5 дней до окрола их вставляют в клетки крольчих, предварительно заполнив на 2/3 мягкой и тонкой древесной стружкой. Использовать для этого чистую солому и сено следует лишь там, где древесной стружки нет. </w:t>
      </w:r>
    </w:p>
    <w:p>
      <w:pPr>
        <w:pStyle w:val="Normal"/>
        <w:widowControl w:val="false"/>
        <w:autoSpaceDE w:val="false"/>
        <w:rPr/>
      </w:pPr>
      <w:r>
        <w:rPr/>
        <w:t xml:space="preserve">За несколько дней до окрола крольчиха начинает устраивать гнездо. Она собирает в кучу подстилку, мнет ее и устилает гнездо пухом, который выщипывает с груди и живота. Если за 2-3 дня до окрола крольчиха не сделала гнезда, то кроликовод должен осторожно нащипать с ее груди и живота пух и выстлать им гнездо. За такими крольчихами устанавливают особое наблюдение, чтобы предупредить разбрасывание ими крольчат по клетке. Если крольчиха начала выщипывать пух слишком рано, то его следует собрать и использовать для устройства гнезда к началу окрола. </w:t>
      </w:r>
    </w:p>
    <w:p>
      <w:pPr>
        <w:pStyle w:val="Normal"/>
        <w:widowControl w:val="false"/>
        <w:autoSpaceDE w:val="false"/>
        <w:rPr/>
      </w:pPr>
      <w:r>
        <w:rPr/>
        <w:t xml:space="preserve">Кролики всегда должны быть обеспечены чистой водой. Для этого при автопоении застоявшуюся воду не реже двух раз в неделю спускают через концевой вентиль трубопровода, подводящего воду к клеткам. Снабжать животных чистой водой особенно важно в период окролов, так как крольчихи после родов испытывают сильную жажду (особенно при потреблении гранулированного корма). </w:t>
      </w:r>
    </w:p>
    <w:p>
      <w:pPr>
        <w:pStyle w:val="Normal"/>
        <w:widowControl w:val="false"/>
        <w:autoSpaceDE w:val="false"/>
        <w:rPr/>
      </w:pPr>
      <w:r>
        <w:rPr/>
        <w:t xml:space="preserve">Окролы могут происходить в любое время суток, но чаще всего бывают ночью. Поэтому во время массовых окролов на ферме организуют круглосуточное дежурство. Нормальный окрол протекает обычно легко и продолжается от 10 мин до 1 ч. </w:t>
      </w:r>
    </w:p>
    <w:p>
      <w:pPr>
        <w:pStyle w:val="Normal"/>
        <w:widowControl w:val="false"/>
        <w:autoSpaceDE w:val="false"/>
        <w:rPr/>
      </w:pPr>
      <w:r>
        <w:rPr/>
        <w:t xml:space="preserve">После окрола крольчиха облизывает новорожденных крольчат, проталкивает их в гнездо, после чего кормит и прикрывает пухом. Если после окрола крольчиха не уложила новорожденных крольчат в гнездо, а разбросала по клетке, то кролиководу следует проверить, в порядке ли гнездо. При необходимости его надо поправить, переложить туда крольчат и укрыть их пухом. Иногда крольчихи поедают новорожденных крольчат. Это происходит по разным причинам: из-за отсутствия воды во время окрола, неправильного кормления крольчих в период сукрольности (недостаток витаминов, минеральных веществ, слишком много в рационе концентратов и др.), вследствие их индивидуальных особенностей. Крольчих, поедающих без причины крольчат, следует выбраковывать из стада. </w:t>
      </w:r>
    </w:p>
    <w:p>
      <w:pPr>
        <w:pStyle w:val="Normal"/>
        <w:widowControl w:val="false"/>
        <w:autoSpaceDE w:val="false"/>
        <w:rPr/>
      </w:pPr>
      <w:r>
        <w:rPr/>
        <w:t xml:space="preserve">Лактирующих крольчих необходимо кормить обильно, вводя в рацион разнообразные концентрированные и сочные корма. </w:t>
      </w:r>
    </w:p>
    <w:p>
      <w:pPr>
        <w:pStyle w:val="Normal"/>
        <w:widowControl w:val="false"/>
        <w:autoSpaceDE w:val="false"/>
        <w:rPr/>
      </w:pPr>
      <w:r>
        <w:rPr/>
        <w:t xml:space="preserve">Лучшими кормами в этот период считаются: летом - зеленая трава (желательно бобовых или злаково-бобовых культур); зимой - хорошее разнотравное или бобовое сено, картофель, корне - и клубнеплоды, силос. </w:t>
      </w:r>
    </w:p>
    <w:p>
      <w:pPr>
        <w:pStyle w:val="Normal"/>
        <w:widowControl w:val="false"/>
        <w:autoSpaceDE w:val="false"/>
        <w:rPr/>
      </w:pPr>
      <w:r>
        <w:rPr/>
        <w:t xml:space="preserve">Долю концентратов в рационе увеличивают до 60-70 процентов (от питательности рациона). Крольчихам дают овес, кукурузу, горох, пшеничные отруби, подсолнечный жмых (60-80г), кормовые дрожжи (5г), костную муку (3-4г). Нормы кормления увеличивают с 20-го по 45-й день лактации. На каждого крольчонка добавляют зимой по 30г концентратов и 20г сена; летом - по 25г концентратов и 60-100г травы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Осмотр гнез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сматривать гнездо следует сразу после окрола. Окончание окрола можно определить по нескольким признакам: у крольчихи после окрола живот спадает в пахах, нервное состояние ее сменяется спокойным, гнездо укрыто пухом. </w:t>
      </w:r>
    </w:p>
    <w:p>
      <w:pPr>
        <w:pStyle w:val="Normal"/>
        <w:widowControl w:val="false"/>
        <w:autoSpaceDE w:val="false"/>
        <w:rPr/>
      </w:pPr>
      <w:r>
        <w:rPr/>
        <w:t xml:space="preserve">При первом осмотре гнезда устанавливают количество родившихся крольчат (нормальных, мертвых, с дефектами), После осмотра из гнезда удаляют мертвых и дефективных крольчат, застывших отогревают в термостатах. На трафаретках крольчих записывают дату окрола и количество родившихся крольчат (живых и мертвых). Следует проверить состояние вымени и наличие молока у крольчих. При отсутствии молока кормление крольчихи усиливают. </w:t>
      </w:r>
    </w:p>
    <w:p>
      <w:pPr>
        <w:pStyle w:val="Normal"/>
        <w:widowControl w:val="false"/>
        <w:autoSpaceDE w:val="false"/>
        <w:rPr/>
      </w:pPr>
      <w:r>
        <w:rPr/>
        <w:t xml:space="preserve">Крольчиха кормит крольчат обычно раз в сутки в одно и то же время. Поэтому при последующих контрольных осмотрах гнезда проверяют, тщательно ли укрыты пухом крольчата после кормления, и выявляют состояние крольчих и крольчат, а также способность крольчих к выкармливанию крольчат. При обнаружении во время осмотра больных крольчих или крольчат поступают согласно ветеринарно-санитарным правилам. О выкармливании крольчихами потомства судят по качеству крольчат предыдущих окролов (о чем должно быть указано на трафаретках) и по состоянию подсосных крольчат данного окрола. Молочность в первые дни после окрола определяют по внешнему виду крольчат. У молочной крольчихи крольчата выглядят хорошо развитыми, лежат в гнезде спокойно, кожа у них блестящая, а желудочки наполнены молоком. Если крольчиха не кормит крольчат или у нее мало молока, то крольчата расползаются по гнезду, попискивают; они становятся тощими, кожа у них сморщенная, тусклая. Более точно о молочности крольчихи можно судить по приросту живой массы крольчат за первые 20 дней жизни. </w:t>
      </w:r>
    </w:p>
    <w:p>
      <w:pPr>
        <w:pStyle w:val="Normal"/>
        <w:widowControl w:val="false"/>
        <w:autoSpaceDE w:val="false"/>
        <w:rPr/>
      </w:pPr>
      <w:r>
        <w:rPr/>
        <w:t xml:space="preserve">Под высокомолочной крольчихой оставляют для выращивания 8 крольчат, под маломолочной или молодой - 6. Лишних крольчат подсаживают к крольчихам с малыми пометами. Подсаживать к крольчихе чужих крольчат надо осторожно. При этом крольчиху удаляют из клетки, а крольчат очищают от пуха и стружки, оставшихся от прежнего гнезда, укладывают в середину чужого помета и накрывают пухом. По возрасту и величине подсаженные крольчата не должны сильно отличаться от тех, к которым их подсаживают. Об оставленных на выращивание крольчатах делают соответствующую запись на трафаретке крольчихи. После этого гнездо считается сформированным. </w:t>
      </w:r>
    </w:p>
    <w:p>
      <w:pPr>
        <w:pStyle w:val="Normal"/>
        <w:widowControl w:val="false"/>
        <w:autoSpaceDE w:val="false"/>
        <w:rPr/>
      </w:pPr>
      <w:r>
        <w:rPr/>
        <w:t xml:space="preserve">Рождаются крольчата голыми и слепыми. На 10-й день они открывают глаза, на 16-18-й день выходят из гнезда и начинают самостоятельно поедать корм. Более ранний выход крольчат из гнезда свидетельствует о недостатке у крольчихи молока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2890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20-го дня жизни, когда уже все крольчата выходят из гнезда, гнездовые ящики из клеток удаляют, а клетки моют и дезинфицируют. С этого времени важно строго следить за доброкачественностью кормов, причем их количество увеличивают соответственно числу крольчат в помете. Обнаруженных при осмотре больных крольчат немедленно удаляют из клетки. </w:t>
      </w:r>
    </w:p>
    <w:p>
      <w:pPr>
        <w:pStyle w:val="Normal"/>
        <w:widowControl w:val="false"/>
        <w:autoSpaceDE w:val="false"/>
        <w:rPr/>
      </w:pPr>
      <w:r>
        <w:rPr/>
        <w:t xml:space="preserve">О развитии крольчат судят по их живой массе. При нормальном развитии крольчата средних пород весят при рождении от 50 до 60г, крупных пород - от 55 до 65г и более. К шестому дню после рождения нормально развитый крольчонок должен весить 100-140г, к 20-му дню - 250-300г. При таком интенсивном росте крольчатам в первые 20 дней жизни требуется довольно много молока. Поэтому в основное стадо следует отбирать только высокомолочных крольчих, отличающихся хорошими материнскими качествам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№</w:t>
      </w:r>
      <w:r>
        <w:rPr>
          <w:kern w:val="0"/>
        </w:rPr>
        <w:t>18. Содержание и кормление отъемных крольчат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Отсадка и клеймение молодняка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Крольчат отсаживают от матери в возрасте 30-45 дней, в зависимости от того, какой календарь случек и окролов кроликовод применяет в своем хозяйстве. Обычно крольчат размещают в чистой (очищенной, вымытой, продезинфицированной) групповой клетке или в клетке для взрослых кроликов. Однако практика показала, что лучше отсаживать от ее помета крольчиху. В этом случае молодняк не сортируют по полу, а выращивают в прежнем составе до 3-месячного возраста. Далее молодняк сортируют по полу и лучших кроликов оставляют на племя и рассаживают: самцов - по одному, а самочек - по две-три в клетку. Молодняк, предназначенный для убоя на шкурку и мясо, разделяют по полу и рассаживают в клетки из расчета на каждого крольчонка не менее 0,2-0,3 м2 площади. </w:t>
      </w:r>
    </w:p>
    <w:p>
      <w:pPr>
        <w:pStyle w:val="Normal"/>
        <w:widowControl w:val="false"/>
        <w:autoSpaceDE w:val="false"/>
        <w:rPr/>
      </w:pPr>
      <w:r>
        <w:rPr/>
        <w:t xml:space="preserve">Чтобы определить пол крольчонка, его берут за шкурку в области крестца, захватывая хвост, переворачивают брюшком вверх и пальцами правой руки отодвигают кожу на брюшке. У самки при этом видна продолговатая щель, направленная к хвосту, у самцов обнаруживается половой член в виде трубочки. Кормить крольчат-отъемышей в первые дни после отсадки следует такими же кормами, которые они получали, оставаясь с крольчихой. Новые корма вводят в рацион молодняка постепенно. Скармливание крольчатам недоброкачественных кормов недопустимо. </w:t>
      </w:r>
    </w:p>
    <w:p>
      <w:pPr>
        <w:pStyle w:val="Normal"/>
        <w:widowControl w:val="false"/>
        <w:autoSpaceDE w:val="false"/>
        <w:rPr/>
      </w:pPr>
      <w:r>
        <w:rPr/>
        <w:t xml:space="preserve">В рационы молодняка следует включать высокопитательные легкоусвояемые корма - молодую зеленую траву или витаминное сено бобовых и бобово-злаковых растений, овес, вареный картофель, морковь и небольшое количество пшеничных отрубей. Из кормов животного происхождения наиболее желательны сухое молоко, мясокостная мука и мука из непищевой рыбы. Концентраты следует скармливать в дробленом (комбикорм) и плющеном виде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интенсивно кролики растут и лучше оплачивают корм продукцией в первые 3/2-4 месяца жизни. Протеина в расчете на 100г кормовых единиц их рациона в этот период должно приходиться не менее 16г. В возрасте 90-120 дней кроликов переводят на рационы ремонтного молодняка, в расчете на 100г кормовых единиц которых приходится от 13 до 16 г перевариваемого протеина. </w:t>
      </w:r>
    </w:p>
    <w:p>
      <w:pPr>
        <w:pStyle w:val="Normal"/>
        <w:widowControl w:val="false"/>
        <w:autoSpaceDE w:val="false"/>
        <w:rPr/>
      </w:pPr>
      <w:r>
        <w:rPr/>
        <w:t xml:space="preserve">Хорошие результаты при выращивании молодняка получены при скармливании ему полнорационных гранулированных комбикормов. В возрасте 46-60 дней можно давать примерно 85-140г полнорационных гранул, в 61-90 дней - 170-200г и в возрасте 91-135 дней - 200-260г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№</w:t>
      </w:r>
      <w:r>
        <w:rPr/>
        <w:t>29. Опишите породу кроликов белый пуховы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Белая пуховая - отечественная порода средних по величине пуховых кроликов чисто-белой окраски. Выведена в зверосовхозах «Солнцевский» Курской области, «Бирюлинский» Татарской АССР, на колхозных фермах Воронежской области и в зоне деятельности Кировского госплемрассадника в результате преимущественно поглотительного скрещивания пуховых кроликов местных малопродуктивных пород (щипанцев) с животными ангорской породы и последующего разведения помесей «в себе». </w:t>
      </w:r>
    </w:p>
    <w:p>
      <w:pPr>
        <w:pStyle w:val="Normal"/>
        <w:widowControl w:val="false"/>
        <w:autoSpaceDE w:val="false"/>
        <w:rPr/>
      </w:pPr>
      <w:r>
        <w:rPr/>
        <w:t xml:space="preserve">В дальнейшем племенная работа была направлена на повышение конституциональной крепости кроликов, их жизнеспособности и пуховой продуктивности, увеличение размеров и живой массы. В качестве новой отечественной породы утверждена в 1957 г. </w:t>
      </w:r>
    </w:p>
    <w:p>
      <w:pPr>
        <w:pStyle w:val="Normal"/>
        <w:widowControl w:val="false"/>
        <w:autoSpaceDE w:val="false"/>
        <w:rPr/>
      </w:pPr>
      <w:r>
        <w:rPr/>
        <w:t xml:space="preserve">Порода представлена кроликами двух типов, различающимися по живой массе, качеству и количеству пуха. Кроликов первого типа разводят в основном в Курской области. Это потомки завезенных из-за рубежа кроликов ангорской породы, отличающиеся от последних большей живой массой и повышенной пуховой продуктивностью. Весят кролики этого типа от 3 до 5 кг. За год от них получают по 360-420 г пуха длиной от 6 до 9 см, в котором содержится незначительное количество остевых волос. </w:t>
      </w:r>
    </w:p>
    <w:p>
      <w:pPr>
        <w:pStyle w:val="Normal"/>
        <w:widowControl w:val="false"/>
        <w:autoSpaceDE w:val="false"/>
        <w:rPr/>
      </w:pPr>
      <w:r>
        <w:rPr/>
        <w:t xml:space="preserve">Белых пуховых кроликов второго типа разводят преимущественно в Кировской области. Кроликов первого типа они превосходят по количеству собираемого пуха, в котором содержится больше остевых волос. </w:t>
      </w:r>
    </w:p>
    <w:p>
      <w:pPr>
        <w:pStyle w:val="Normal"/>
        <w:widowControl w:val="false"/>
        <w:autoSpaceDE w:val="false"/>
        <w:rPr/>
      </w:pPr>
      <w:r>
        <w:rPr/>
        <w:t xml:space="preserve">Кролики белой пуховой породы отличаются крепкой конституцией и хорошо развитым костяком. Голова у них округлая, с короткими прямостоячими ушами, часто без кисточек; туловище шарообразное, длиной до 54 см; грудь широкая (обхват ее за лопатками 34 см), но недостаточно глубокая, без подгрудка; спина округлая, достаточно широкая; круп широкий; конечности крепкие, прямые, хорошо омускуленные. Полновозрастные животные весят в среднем 4 кг. </w:t>
      </w:r>
    </w:p>
    <w:p>
      <w:pPr>
        <w:pStyle w:val="Normal"/>
        <w:widowControl w:val="false"/>
        <w:autoSpaceDE w:val="false"/>
        <w:rPr/>
      </w:pPr>
      <w:r>
        <w:rPr/>
        <w:t xml:space="preserve">Крольчихи достаточно молочны и плодовиты: в помете они приносят обычно не более 7 крольчат. </w:t>
      </w:r>
    </w:p>
    <w:p>
      <w:pPr>
        <w:pStyle w:val="Normal"/>
        <w:widowControl w:val="false"/>
        <w:autoSpaceDE w:val="false"/>
        <w:rPr/>
      </w:pPr>
      <w:r>
        <w:rPr/>
        <w:t xml:space="preserve">От полновозрастных кроликов этой породы за год собирают от 300 до 500 г высококачественного пуха, в отдельных случаях до 760 г, а от лучших крольчих с приплодом - более 1 кг пуха. </w:t>
      </w:r>
    </w:p>
    <w:p>
      <w:pPr>
        <w:pStyle w:val="Normal"/>
        <w:widowControl w:val="false"/>
        <w:autoSpaceDE w:val="false"/>
        <w:rPr/>
      </w:pPr>
      <w:r>
        <w:rPr/>
        <w:t xml:space="preserve">Длина волосяного покрова у белых пуховых кроликов колеблется от 5 до 7 см, достигая иногда 15 см. Пух легкий, эластичный, на 92-96% состоит из нежных пуховых волос и лишь на 4-8% из более грубой ости. Из-за неодинаковой длины остевых и пуховых волос и постоянной линьки, животных пух по длине не уравнен. Тонина пуховых волос колеблется от 12,4 до 13,5 мкм, остевых - от 40 до 45 мкм. </w:t>
      </w:r>
    </w:p>
    <w:p>
      <w:pPr>
        <w:pStyle w:val="Normal"/>
        <w:widowControl w:val="false"/>
        <w:autoSpaceDE w:val="false"/>
        <w:rPr/>
      </w:pPr>
      <w:r>
        <w:rPr/>
        <w:t xml:space="preserve">Кролики белой пуховой породы хорошо приспособлены к различным климатическим зонам, поэтому у кролиководов-любителей встречаются повсеместно. Основное их поголовье находится в Кировской области, в хозяйствах зоны деятельности Кировского госплемрассадника. К ведущим репродукторам племенного молодняка этой породы относятся совхоз «Подгорный» Кировской области и зверосовхоз «Солнцевский» Курской област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 xml:space="preserve">№ </w:t>
      </w:r>
      <w:r>
        <w:rPr>
          <w:kern w:val="0"/>
        </w:rPr>
        <w:t>38. Опишите примеры и результаты применения разных методов разведения в кролиководств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Развед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Это особый вид племенной работы кролиководов-любителей, который требует определенных теоретических знаний и практического опыта. Кроликов для разведения лучше приобретать на выставках или в клубах, а также у заслуживающих доверия кролиководов. При покупке кроликов надо обратить внимание на качество животных, способы их содержания и кормления. </w:t>
      </w:r>
    </w:p>
    <w:p>
      <w:pPr>
        <w:pStyle w:val="Normal"/>
        <w:widowControl w:val="false"/>
        <w:autoSpaceDE w:val="false"/>
        <w:rPr/>
      </w:pPr>
      <w:r>
        <w:rPr/>
        <w:t xml:space="preserve">При отборе кроликов на племя преследуют цель сохранения и повышения породных свойств животных. Отбирают только лучших животных по происхождению, внешнему виду и продуктивности. При отборе животных по происхождению пользуются родословной. При отборе по внешнему виду руководствуются требованиями стандарта, учитывая конституцию, степень развития и выраженность половых признаков животного. Показателями продуктивности являются состояние здоровья, воспроизводительные способности, количество и качество получаемой продукции. </w:t>
      </w:r>
    </w:p>
    <w:p>
      <w:pPr>
        <w:pStyle w:val="Normal"/>
        <w:widowControl w:val="false"/>
        <w:autoSpaceDE w:val="false"/>
        <w:rPr/>
      </w:pPr>
      <w:r>
        <w:rPr/>
        <w:t xml:space="preserve">Для кроликов, разводимых в декоративных целях, самым важным является показатель здоровья, сохранение привлекательных свойств данной породы. Обычно племенная работа при этом направлена на сохранение или получение красивого рисунка или формы тел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одбор родительских пар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 качество потомства в каждом конкретном случае большое влияние оказывает родительская пара. Повышенное внимание обращают на самцов. У них должны быть хорошо развитые половые органы и вторичные половые признаки. У самок важно расположение и количество молочных желез. (4 + 4 или 5 + 5сосков). </w:t>
      </w:r>
    </w:p>
    <w:p>
      <w:pPr>
        <w:pStyle w:val="Normal"/>
        <w:widowControl w:val="false"/>
        <w:autoSpaceDE w:val="false"/>
        <w:rPr/>
      </w:pPr>
      <w:r>
        <w:rPr/>
        <w:t xml:space="preserve">На племя больше подходят кролики из зимних и весенних окролов. Племенных животных зимних окролов рекомендуется спаривать с партнерами весенних и более поздних окролов. Молодых животных, отобранных на племя, необходимо проверить путем спаривания с партнерами более старшего возраста. </w:t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Разведение кроликов с целью получения мяса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Мясо кроликов является диетическим. От мясных пород оно бывает лучшего качества в период их максимального роста. Для откорма используют кроликов типичных мясных пород. Это кролики крупных размеров с большой энергией роста. Крольчат отсаживают от матерей в возрасте 8-10 недель, когда они весят 2 - 2,5 кг и усиленно кормят специальным концентрированным комбикормом. Вскоре их реализуют на мясо. Это так называемый молочный бройлерный откорм. Ежегодно в расчете на одну самку можно получить 24 крольчонка общей массой 48 кг (допускаются отклонения массы тела до 10%)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ует бройлерный откорм, когда от мясных пород кроликов или их помесей получают по 6 окролов в год. Крольчат отнимают в возрасте 6 недель, кормят их концентрированными кормами до получения живой массы 2,5 - 3,6 кг, которую они достигают в возрасте 3,5 - 4 месяца. От каждой самки стараются получить 48 крольчат общей живой массой 120 - 173 кг. </w:t>
      </w:r>
    </w:p>
    <w:p>
      <w:pPr>
        <w:pStyle w:val="Normal"/>
        <w:widowControl w:val="false"/>
        <w:autoSpaceDE w:val="false"/>
        <w:rPr/>
      </w:pPr>
      <w:r>
        <w:rPr/>
        <w:t xml:space="preserve">Кроликов остальных пород размножают путем чистопородного разведения. Получают, как правило, 3 - 4 окрола в год. Кроликов содержат в индивидуальных клетках, кормовой рацион для них обычный, составленный из доступных дешевых кормов. </w:t>
      </w:r>
    </w:p>
    <w:p>
      <w:pPr>
        <w:pStyle w:val="Normal"/>
        <w:widowControl w:val="false"/>
        <w:autoSpaceDE w:val="false"/>
        <w:rPr/>
      </w:pPr>
      <w:r>
        <w:rPr/>
        <w:t xml:space="preserve">По виду производимой продукции выделяют не племенные кролиководческие фермы (хозяйства) бройлерного, мясо-шкуркового, пухового и интенсивного мясного направлений. Каждая из таких ферм организует производство продукции по технологии и производственному календарю, отвечающим данному направлению кролиководческой фермы. 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ством крольчат-бройлеров в нашей стране занимается пока немного хозяйств. Молодняк в таких случаях содержат под крольчихой до отсадки в 60-70-дневном возрасте, после чего сразу реализуют на мясо живой массой 1,8-2 кг. Убойный выход бройлерных крольчат колеблется от 47 до 50% при расходе на 1 кг прироста их живой массы от 3 до 3,5 кг кормовых единиц. При производстве бройлеров под каждой крольчихой оставляют для выращивания не более 6-7 крольчат. Крольчихи при этом должны быть высокомолочными. Кормить их в течение года следует обильно полноценными кормами. В результате на таких фермах отмечается несколько лучшая сохранность подсосного молодняка, чем при мясошкурковом и интенсивном мясном направлении кролиководства. </w:t>
      </w:r>
    </w:p>
    <w:p>
      <w:pPr>
        <w:pStyle w:val="Normal"/>
        <w:widowControl w:val="false"/>
        <w:autoSpaceDE w:val="false"/>
        <w:rPr/>
      </w:pPr>
      <w:r>
        <w:rPr/>
        <w:t xml:space="preserve">Недостаток организации производства крольчат-бройлеров заключается в том, что реализуют животных на мясо в начальный период наиболее интенсивного их прироста, т.е. не используют резервы получения дополнительного и дешевого прироста живой массы в период с 2-до 3-месячного возраста. </w:t>
      </w:r>
    </w:p>
    <w:p>
      <w:pPr>
        <w:pStyle w:val="Normal"/>
        <w:widowControl w:val="false"/>
        <w:autoSpaceDE w:val="false"/>
        <w:rPr/>
      </w:pPr>
      <w:r>
        <w:rPr/>
        <w:t xml:space="preserve">На кролиководческих фермах мясо-шкуркового направления кроликов обычно содержат в шедах и получают одновременно два вида продукции - мясо и шкурки высокого качества. От каждой крольчихи основного стада в таких случаях выращивают в год 20-25 крольчат (не более чем за 4 окрола) при затрате на 1 кг живой массы около 4,5-5 кг кормовых единиц (без доли кормов, потребленных животными основного стада).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продукция ферм мясо-шкуркового направления - шкурки высокого качества. Получение их связано с определением оптимальных сроков убоя кроликов на шкурку. </w:t>
      </w:r>
    </w:p>
    <w:p>
      <w:pPr>
        <w:pStyle w:val="Normal"/>
        <w:widowControl w:val="false"/>
        <w:autoSpaceDE w:val="false"/>
        <w:rPr/>
      </w:pPr>
      <w:r>
        <w:rPr/>
        <w:t xml:space="preserve">Пуховое направление. На кролиководческих фермах этого производственного направления получают в основном продукцию одного вида - высококачественный пух. Мясо и шкурки, получаемые при убое полновозрастных пуховых кроликов и молодняка, относятся к побочной продукции таких ферм. </w:t>
      </w:r>
    </w:p>
    <w:p>
      <w:pPr>
        <w:pStyle w:val="Normal"/>
        <w:widowControl w:val="false"/>
        <w:autoSpaceDE w:val="false"/>
        <w:rPr/>
      </w:pPr>
      <w:r>
        <w:rPr/>
        <w:t xml:space="preserve">В зависимости от обеспеченности кормами, клетками, рабочей силой, а также от производства в основном лишь пуха или пуха и мяса одновременно кроликов на фермах пухового направления разводят двумя способами. При получении в хозяйстве только пуха около 70% полновозрастных крольчих содержат как пухоносов и не случают. Для воспроизводства стада используют остальные 30% крольчих основного стада: от них получают обычно два первых окрола, после чего держат как пухоносов. Лучшую часть молодняка, полученного от этих крольчих, выращивают для замены выбракованных полновозрастных кроликов основного стада. </w:t>
      </w:r>
    </w:p>
    <w:p>
      <w:pPr>
        <w:pStyle w:val="Normal"/>
        <w:widowControl w:val="false"/>
        <w:autoSpaceDE w:val="false"/>
        <w:rPr/>
      </w:pPr>
      <w:r>
        <w:rPr/>
        <w:t xml:space="preserve">При производстве крольчатины интенсивным методом крольчих от подсосных крольчат отсаживают обычно в 30-45-дневном возрасте. Затем молодняк до реализации, в 90-105-дневном возрасте доращивают на полнорационных гранулированных комбикормах или на соответствующих комбикормах-концентратах. При производстве крольчатины интенсивными методами от крольчихи в год планируют получить не менее 5 окролов (всего не менее 30 крольчат) и более 70кг мяса (в живой массе), или 25-30 кг в расчете на 1м2 площади помещения, при расходе на 1кг прироста живой массы молодняка в период его доращивания и откорма 3-4,5 кг кормовых единиц без доли кормов, потребленных животными основного стада, или 5-6кг кормовых единиц, включая эту долю. </w:t>
      </w:r>
    </w:p>
    <w:p>
      <w:pPr>
        <w:pStyle w:val="Normal"/>
        <w:widowControl w:val="false"/>
        <w:autoSpaceDE w:val="false"/>
        <w:rPr/>
      </w:pPr>
      <w:r>
        <w:rPr/>
        <w:t xml:space="preserve">При содержании кроликов в механизированных помещениях с регулируемым микроклиматом и отсадке крольчих от молодняка в 28-30-дневном возрасте за год можно получить 6 окролов и более. </w:t>
      </w:r>
    </w:p>
    <w:p>
      <w:pPr>
        <w:pStyle w:val="Normal"/>
        <w:widowControl w:val="false"/>
        <w:autoSpaceDE w:val="false"/>
        <w:rPr/>
      </w:pPr>
      <w:r>
        <w:rPr/>
        <w:t>Факторы, влияющие на плодовитость кроликов</w:t>
      </w:r>
    </w:p>
    <w:p>
      <w:pPr>
        <w:pStyle w:val="Normal"/>
        <w:widowControl w:val="false"/>
        <w:autoSpaceDE w:val="false"/>
        <w:rPr/>
      </w:pPr>
      <w:r>
        <w:rPr/>
        <w:t xml:space="preserve">На количество крольчат в помете влияют несколько факторов. В первую очередь – генетически закрепленные породные качества. Наиболее плодовиты кролики средних пород (в среднем 8 – 9 кроликов в помете), менее плодовиты кролики крупных и мелких пород (5 – 7 крольчат) и всех меньше приносят кроликов карликовые породы (3 – 4 крольчонка). </w:t>
      </w:r>
    </w:p>
    <w:p>
      <w:pPr>
        <w:pStyle w:val="Normal"/>
        <w:widowControl w:val="false"/>
        <w:autoSpaceDE w:val="false"/>
        <w:rPr/>
      </w:pPr>
      <w:r>
        <w:rPr/>
        <w:t xml:space="preserve">Хотя кролик способен размножаться в течение всего года, наиболее многоплодные пометы бывают весной. Половая активность и плодовитость несколько снижаются поздним летом и осенью. </w:t>
      </w:r>
    </w:p>
    <w:p>
      <w:pPr>
        <w:pStyle w:val="Normal"/>
        <w:widowControl w:val="false"/>
        <w:autoSpaceDE w:val="false"/>
        <w:rPr/>
      </w:pPr>
      <w:r>
        <w:rPr/>
        <w:t xml:space="preserve">Кролики приносят хороший приплод, когда они находятся в так называемой племенной кондиции – достаточная упитанность, но без наличия излишков жира. У ожиревших животных снижается не только половая активность, но и плодовитость. </w:t>
      </w:r>
    </w:p>
    <w:p>
      <w:pPr>
        <w:pStyle w:val="Normal"/>
        <w:widowControl w:val="false"/>
        <w:autoSpaceDE w:val="false"/>
        <w:rPr/>
      </w:pPr>
      <w:r>
        <w:rPr/>
        <w:t xml:space="preserve">Планирование размножения кроликов в течение года. </w:t>
      </w:r>
    </w:p>
    <w:p>
      <w:pPr>
        <w:pStyle w:val="Normal"/>
        <w:widowControl w:val="false"/>
        <w:autoSpaceDE w:val="false"/>
        <w:rPr/>
      </w:pPr>
      <w:r>
        <w:rPr/>
        <w:t xml:space="preserve">Для получения бройлерных, ангорских, карликовых пород от одной самки лучше получать три окрола в год, от кроликов остальных пород – по 4 окрола, а для откорма в пользовательских целях можно получать 6 – 7 окролов. </w:t>
      </w:r>
    </w:p>
    <w:p>
      <w:pPr>
        <w:pStyle w:val="Normal"/>
        <w:widowControl w:val="false"/>
        <w:autoSpaceDE w:val="false"/>
        <w:rPr/>
      </w:pPr>
      <w:r>
        <w:rPr/>
        <w:t xml:space="preserve">Ориентировочные планы спаривания: </w:t>
      </w:r>
    </w:p>
    <w:p>
      <w:pPr>
        <w:pStyle w:val="Normal"/>
        <w:widowControl w:val="false"/>
        <w:autoSpaceDE w:val="false"/>
        <w:rPr/>
      </w:pPr>
      <w:r>
        <w:rPr/>
        <w:t xml:space="preserve">3 окрола – 1 января, 1 апреля, 1 июля; </w:t>
      </w:r>
    </w:p>
    <w:p>
      <w:pPr>
        <w:pStyle w:val="Normal"/>
        <w:widowControl w:val="false"/>
        <w:autoSpaceDE w:val="false"/>
        <w:rPr/>
      </w:pPr>
      <w:r>
        <w:rPr/>
        <w:t xml:space="preserve">4 окрола – 10 февраля, 1 мая,20 июля, 15 октября; </w:t>
      </w:r>
    </w:p>
    <w:p>
      <w:pPr>
        <w:pStyle w:val="Normal"/>
        <w:widowControl w:val="false"/>
        <w:autoSpaceDE w:val="false"/>
        <w:rPr/>
      </w:pPr>
      <w:r>
        <w:rPr/>
        <w:t xml:space="preserve">6 окролов – 1 января, 28 февраля, 26 апреля, 1 июня, 18 июля и 24 сентября. </w:t>
      </w:r>
    </w:p>
    <w:p>
      <w:pPr>
        <w:pStyle w:val="Normal"/>
        <w:widowControl w:val="false"/>
        <w:autoSpaceDE w:val="false"/>
        <w:rPr/>
      </w:pPr>
      <w:r>
        <w:rPr/>
        <w:t xml:space="preserve">Каковы сроки использования кроликов для племенного разведения? Наиболее продуктивны самки в возрасте 3 – 4 года, но их допустимо использовать до 6 – 7-летнего возраста. Самцов используют 4 – 5 лет. Неправильно часто менять племенных животных. Это снижает экономическую эффективность разведения, увеличивает риск разведения. Жизненность племенных животных снижается пропорционально интенсивности их использования для разведения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Берестов В.А. Звероводство. С-П.: «Лань», 2002г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Доброхотов Г.Н. Справочник зоотехника. М.: «Колос», 1989г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Сысоев В.С., Александров В.Н. Кролиководство. М.: «Агропромиздат», 1985г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Минина И. С., Леонтюк С.В. - Как разводить кроликов. - М.: 1981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Никитин Ф.В. - Кролиководство. - Смоленск.: 1959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Основы кролиководства. - М.: 1961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Помытко В.Н., Александров В.Н. - Учебная книга кроликовода. - М.: 1982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ahoma" w:cs="Times New Roman;Tahom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ahoma" w:cs="Times New Roman;Tahoma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ahoma" w:cs="Times New Roman;Tahoma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ahoma" w:cs="Times New Roman;Tahoma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ahoma" w:cs="Times New Roman;Tahoma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ahoma" w:cs="Times New Roman;Tahoma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ahoma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ahoma" w:hAnsi="Times New Roman;Tahoma" w:eastAsia="Times New Roman;Tahoma" w:cs="Times New Roman;Tahoma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5:00Z</dcterms:created>
  <dc:creator>Марина</dc:creator>
  <dc:description/>
  <cp:keywords/>
  <dc:language>en-US</dc:language>
  <cp:lastModifiedBy>SYSTEM</cp:lastModifiedBy>
  <cp:lastPrinted>2008-05-21T15:40:00Z</cp:lastPrinted>
  <dcterms:modified xsi:type="dcterms:W3CDTF">2011-09-22T19:25:00Z</dcterms:modified>
  <cp:revision>2</cp:revision>
  <dc:subject/>
  <dc:title>Министерство сельского хозяйства Р</dc:title>
</cp:coreProperties>
</file>