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ГРАР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федра фитопатологии и энтомологии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Химические средства защиты. Защита сахарной свеклы от фомоза, свекловичной листовой тли и однолетних двудольных сорняк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95" w:hanging="0"/>
        <w:rPr/>
      </w:pPr>
      <w:r>
        <w:rPr>
          <w:sz w:val="28"/>
          <w:szCs w:val="28"/>
        </w:rPr>
        <w:t>Выполнил студент 4 курса</w:t>
      </w:r>
    </w:p>
    <w:p>
      <w:pPr>
        <w:pStyle w:val="Normal"/>
        <w:spacing w:lineRule="auto" w:line="360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факультета агротехнологии и </w:t>
      </w:r>
    </w:p>
    <w:p>
      <w:pPr>
        <w:pStyle w:val="Normal"/>
        <w:spacing w:lineRule="auto" w:line="360"/>
        <w:ind w:left="4395" w:hanging="0"/>
        <w:rPr/>
      </w:pPr>
      <w:r>
        <w:rPr>
          <w:sz w:val="28"/>
          <w:szCs w:val="28"/>
        </w:rPr>
        <w:t>декоративного растениеводства</w:t>
      </w:r>
    </w:p>
    <w:p>
      <w:pPr>
        <w:pStyle w:val="Normal"/>
        <w:spacing w:lineRule="auto" w:line="360"/>
        <w:ind w:left="4395" w:hanging="0"/>
        <w:rPr/>
      </w:pPr>
      <w:r>
        <w:rPr>
          <w:sz w:val="28"/>
          <w:szCs w:val="28"/>
        </w:rPr>
        <w:t>группы 2413 Филиппов Иван</w:t>
      </w:r>
    </w:p>
    <w:p>
      <w:pPr>
        <w:pStyle w:val="Normal"/>
        <w:spacing w:lineRule="auto" w:line="360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left="4395" w:hanging="0"/>
        <w:rPr>
          <w:sz w:val="28"/>
          <w:szCs w:val="28"/>
        </w:rPr>
      </w:pPr>
      <w:r>
        <w:rPr>
          <w:sz w:val="28"/>
          <w:szCs w:val="28"/>
        </w:rPr>
        <w:t>Доцент каф. Фитопатологии</w:t>
      </w:r>
    </w:p>
    <w:p>
      <w:pPr>
        <w:pStyle w:val="Normal"/>
        <w:spacing w:lineRule="auto" w:line="360"/>
        <w:ind w:left="4395" w:hanging="0"/>
        <w:rPr/>
      </w:pPr>
      <w:r>
        <w:rPr>
          <w:sz w:val="28"/>
          <w:szCs w:val="28"/>
        </w:rPr>
        <w:t>и энтомологии А. А. Зуб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10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Характеристика условий произрастания культуры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зы и фенология развития сахарной свекл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Защита сахарной свеклы от свекловичной листовой т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Характеристика свекловичной листовой т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Инсектициды, рекомендованные для защиты сахарной свекловичной листовой т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одробная характеристика двух инсектици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1 Кемифо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2 Сэмпа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щита сахарной свеклы от фомо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Характеристика возбудителя фомо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Фунгициды, рекомендованные для защиты сахарной свеклы от фомоз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3 Подробная характеристика фунгици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3.1 Бенора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2 Страй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щита сахарной свеклы от однолетних двудольных сорня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Характеристика сорной расти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Гербициды, рекомендованные для защиты сахарной свеклы от однолетних двудольных сорня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Характеристика двух гербици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1 Бицепс 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2 Бетарен экст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Техника безопасности при применении пестици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лан защиты культуры от вредных объек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Технологическая ка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ая свекла имеет большое народнохозяйственное значение. В Российской Федерации сахарная свекла – одна из главных технических культур, дающая богатые углеводом корнеплоды, из которых получают сахар. Корнеплоды сахарной свеклы содержат 16…20% сахарозы. При высокой урожайности корнеплодов свеклы (40…50 т/га) сбор сахара может составить 7…8 т/га и более. (Посыпанов Г. С. 200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оссийской Федерации сахарную свеклу повреждают свыше 200 видов вредителей, которые принадлежат к различным классам, семействам и подвидам. К почвенным вредителям, которые повреждают высеянные семена, проростки, подземные стебли, корни и корнеплоды относится 41 вид. Основные из них – свекловичная крошка, личинки пластинчатоусых жуков, обыкновенный свекловичный долгоносик, гусеницы подгрызающих совок, корневая свекловичная тля, свекловичная немат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емную часть всходов повреждает 50 видов. Основные из них – долгоносики, блошки, щитоноски, песчаный медляк. К группе вредителей, которые повреждают наземную часть вегетирующих растений относится 98 видов, основными среди них являются: личинки и жуки мертвоедов, щитоносок, листовая (бобовая) тля, свекловичные минирующие мухи, гусеницы лугового мотылька, минирующие моли и подгрызающие совки. Вред, причиняемый вредителями, может привести к полной гибели посевов или потере урожая до 15-50%, а также снижению качества продукции на 5-25%. (http://www.himagro.com. 201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болезнями сахарной свеклы являются: корнеед, пероноспороз, фомоз, мучнистая роса, ржавчина, парша, различные гнили на корнях. Болезни являются причиной значительных потерь урожая сахарной свеклы (до 25–3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евах сахарной свеклы могут развиваться многие виды сорных растений: пырей ползучий, осот, марь белая, редька дикая. С момента появления всходов и до смыкания рядков культура слабо конкурирует с сорными растениями. Засорённость посевов в этот период может вызвать снижение урожая на 25% и бол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кловичная листовая тля является серьезным вредителем для посевов сахарной свеклы, но не как вирусный переносчик, а главным образом как непосредственный вредитель, который иссушает растения и разрушает ткани листа. Это вызывает снижение урожая. Для того, чтобы избежать потери урожая необходимо использовать химические препараты против свекловичной листовой тли. (http://www.agrocs.ru 2009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оз распространен во всех районах свеклосеяния и довольно часто он наносит серьезный ущерб листве растений, хотя этот ущерб может быть еще больше при поражении вирусом желтухи. Необходимо отметить, что поражение семенников имеет более серьезные последствия, во-первых потому, что он может поражать основу стебля, убивая растение и прерывая развитие жизнеспособного семени, и во-вторых, грибок может заражать семя. Фомоз также вызывает точесность стеблей и клубочков на семенниках, кагатную гниль корнеплодов. При сильном поражении фомозом снижается урожайность корнеплодов на 29%; всхожесть семян - на 39,7%; сахаристость - на 1,17-1,58%; масса семян - на 11,7-19,1% (Аманжолов, 1980; Аманжолов, Агатаев, 1985). Для борьбы с фомозом нужно применять мероприятия по химической защите – протравливание семян, обработка вегетирующих растений фунгицидами. (http://www.ukrsugar.kiev.ua/ 201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удольные сорняки влияют на урожайность сахарной свеклы в двух основных аспек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хая защита от двудольных сорняков в течение шести недель после появления всходов вызывает потери за счет угнетения растений свеклы сорняками. (http://www.himagro.com.ua/ 20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дольные сорняки снижают эффективность уборки урожая. Для борьбы с двудольными сорняка и следует применять химические препараты. Это поможет снизить засоренность посевов и создать благоприятные условия для роста и развития культурных раст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условий произрастания сахарной свек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зы и фенология развития сахарной свек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ы роста и развития сахарной свеклы первого года жиз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илочк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ара лист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пара лист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кание листьев в ряд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кание листьев в междурядь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ление технической спелости (Посыпанов Г. С. 200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кловичная листовая тля повреждает сначала, главным образом, внутренние более молодые листья сахарной свеклы в фазе смыкания листьев в рядах, вызывая их курчавость и скручивание. На свекле тля беспрерывно размножается партеногенетически до осени, давая за это время 8-10 поколений бескрылых и крылатых (расселительниц). (Мигулин А. А. 198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озом сахарная свекла поражается в фазе всходов (корнеед) и во второй половине вегетации (зональная пятнистость). Заражение корнеплодов (сухая сердцевинная гниль) происходит в поле до уборки, особенно при недостатке бора в почве. (http://www.ukrsugar.kiev.ua/ 201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другими полевыми культурами сахарная свекла, особенно в ранней стадии развития (фазы всходов, 2-3 пар листьев), более чувствительна к сорным растениям. Они обладают более сильным стартовым ростом, быстрее всходят, перехватывая солнечную энергию, элементы питания и влагу из почвы (Баздырев Г. И. 200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сахарной свеклы от свекловичной листовой тли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векловичной листовой тл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1</w:t>
      </w:r>
      <w:r>
        <w:rPr>
          <w:sz w:val="28"/>
          <w:szCs w:val="28"/>
        </w:rPr>
        <w:t>. Характеристика свекловичной листовой тли (Мигулин А. А. 1983)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620"/>
        <w:gridCol w:w="1620"/>
        <w:gridCol w:w="2680"/>
        <w:gridCol w:w="1820"/>
        <w:gridCol w:w="1157"/>
        <w:gridCol w:w="1559"/>
        <w:gridCol w:w="1559"/>
      </w:tblGrid>
      <w:tr>
        <w:trPr>
          <w:trHeight w:val="91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вредителя (русское, латинское). Систематическое по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ая фаза, характер поврежден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сто зимовки вредителя и зимующая фаз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поко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уроченность повреждений к фазе роста раст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В</w:t>
            </w:r>
          </w:p>
        </w:tc>
      </w:tr>
      <w:tr>
        <w:trPr>
          <w:trHeight w:val="54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инка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овичная листовая тл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his fabae Scopol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яд равнокрылые Homoptera, семейство тли Aphididae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латые самки — черные, со слабым блеском, брюшко темно-зеленое, длина тела 2 м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инки зеленые, похожи на взрослых насекомых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крылые и крылатые самки высасывают соки из листьев, заселяя их с нижней стороны. Поврежденные листья деформируются, скручиваются в продольном направлении, а затем увядают и засыхают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 на коре бересклета европейского, на калине обыкновенной, жасмине у основания почек и на многолетних сорняках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-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ание листьев в междурядь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ление колониями тлей 20 % растений и средняя численность тлей 10…15 особей на 1 растени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Инсектициды, рекомендованные для защиты сахарной свеклы от свекловичной листовой т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2</w:t>
      </w:r>
      <w:r>
        <w:rPr>
          <w:sz w:val="28"/>
          <w:szCs w:val="28"/>
        </w:rPr>
        <w:t>. Инсектициды, рекомендованные для защиты сахарной свеклы от свекловичной листовой тли. (Агрорус 2009)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07"/>
        <w:gridCol w:w="1559"/>
        <w:gridCol w:w="1134"/>
        <w:gridCol w:w="1276"/>
        <w:gridCol w:w="2126"/>
        <w:gridCol w:w="2694"/>
        <w:gridCol w:w="2409"/>
      </w:tblGrid>
      <w:tr>
        <w:trPr>
          <w:tblHeader w:val="true"/>
          <w:trHeight w:val="10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действующего вещества, название инсектиц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паративная форма, содержание д. в. в препар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препарата л/га,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ок ожидания (крат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ая характеристика инсектици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ксичность для теплокровных (ЛД 50), МДУ, ПДК</w:t>
            </w:r>
          </w:p>
        </w:tc>
      </w:tr>
      <w:tr>
        <w:trPr>
          <w:trHeight w:val="21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циперметри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Э, (10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екловичная листовая тля, свекловичная минирующая муха, луговой мотыл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троид, контактно-кишечный инсектицид широкого спектра активности, быстрого действия, против вредителей во всех фаз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-79-400 мг/к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ДУ в сахарной свекле – н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К в почве – 0,02 мг/кг. </w:t>
            </w:r>
          </w:p>
        </w:tc>
      </w:tr>
      <w:tr>
        <w:trPr>
          <w:trHeight w:val="106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циперметр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скорд, Фас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Э, (10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69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та-циперметри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ми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Э (5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грызающие совки, свекловичные блошки, тли, долгоносики, свекловичеая минирующая мух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троид, контактно-кишечный инсектицид широкого спектра активности, быстрого действия, против вредителей во всех фаз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– 168 мг/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ДУ в сахарной свекле – 0,01 мг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02 мг/кг.</w:t>
            </w:r>
          </w:p>
        </w:tc>
      </w:tr>
      <w:tr>
        <w:trPr>
          <w:trHeight w:val="119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зино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гузин-60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зин Евро, Диаз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Э (60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ыкновенный свекловичный долгоносик, щитоноски, мертвоеды, крошка, полосатый и восточный долгоносики, блошки и листовая т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сфоорганический инсектоакарицид системного и контактно-кишечного действия широкого спектра активности против има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–455мг/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ДУ в сахарной свекле – 0,5 мг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1 мг/кг.</w:t>
            </w:r>
          </w:p>
        </w:tc>
      </w:tr>
      <w:tr>
        <w:trPr>
          <w:trHeight w:val="95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зино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зинон-6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Э (60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198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мето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окс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оат-400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Э (40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опы, свекловичная листовая тля, минирующая муха и моль, клещи, цикадки, мертвоеды, блош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сфоорганический контактно-кишечный инсектоакарицид быстрого действия широкого спектра активности против личинок и имаг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– 220,5 мг/к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ДУ в сахарной свекле - 0,15 мг/кг</w:t>
            </w:r>
          </w:p>
        </w:tc>
      </w:tr>
      <w:tr>
        <w:trPr>
          <w:trHeight w:val="7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мето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д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Э (40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.</w:t>
            </w:r>
          </w:p>
        </w:tc>
      </w:tr>
      <w:tr>
        <w:trPr>
          <w:trHeight w:val="106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мето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тра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58 Н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Э (40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.</w:t>
            </w:r>
          </w:p>
        </w:tc>
      </w:tr>
      <w:tr>
        <w:trPr>
          <w:trHeight w:val="4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ямбда-цигалотри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э Зе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КС (5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екловичные блошки, долгоносики, тли, луговой мотыле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троид, контактно-кишечный инсектоакарицид широкого спектра активности быстрого действия против всех фаз вред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– 310 мг/к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ДУ в сахарной свекле – 0,01 мг/к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05 мг/кг</w:t>
            </w:r>
          </w:p>
        </w:tc>
      </w:tr>
      <w:tr>
        <w:trPr>
          <w:trHeight w:val="217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ямбда-цигалотри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иатор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ын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ямбда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гф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Э (5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екловичные блошки, тли, долгоноси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троид, контактно-кишечный инсектоакарицид широкого спектра активности быстрого действия против всех фаз вред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59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ямбда-цигалотри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й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Э (10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.</w:t>
            </w:r>
          </w:p>
        </w:tc>
      </w:tr>
      <w:tr>
        <w:trPr>
          <w:trHeight w:val="74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ямбда-цигалотри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Э (5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.</w:t>
            </w:r>
          </w:p>
        </w:tc>
      </w:tr>
      <w:tr>
        <w:trPr>
          <w:trHeight w:val="78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латио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емифо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фан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Э (57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,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опы, минирующие моль и муха, цикадки, листовая тля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Д50 – 1400 мг/кг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ДУ в сахарной свекле – 0,5 мг/к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2 мг/кг</w:t>
            </w:r>
          </w:p>
        </w:tc>
      </w:tr>
      <w:tr>
        <w:trPr>
          <w:trHeight w:val="199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иперметр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г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пей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риво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ерон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з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 (250 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ли-переносчики вирусных заболе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еритроид, контактно-кишечный инсектицид широкого спектра активности, быстрого действия, против вредителей на всех фазах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– 250-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г/кг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ДУ в сахарной свекле - н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02 мг/кг</w:t>
            </w:r>
          </w:p>
        </w:tc>
      </w:tr>
      <w:tr>
        <w:trPr>
          <w:trHeight w:val="48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Циперметрин </w:t>
            </w:r>
            <w:r>
              <w:rPr>
                <w:sz w:val="20"/>
                <w:szCs w:val="20"/>
              </w:rPr>
              <w:t>Шарп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 (250 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67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лорпирифо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нек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сб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Э (48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ыкновенный свекловичный долгоносик, совки, крошка, щитоноски, блошки, листовая тля, луговой мотылек, мертвоедк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органический контактно-кишечный инсектицид широкого спектра активности быстрого действия против личинок и имаг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Д50 – 3900 мг/кг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ДУ в сахарной свекле – 0,0006 мг/к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2 мг/кг</w:t>
            </w:r>
          </w:p>
        </w:tc>
      </w:tr>
      <w:tr>
        <w:trPr>
          <w:trHeight w:val="119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свенвалера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мпай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Э (5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екловичные блошки, свекловичная листовая тля, луговой мотыле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троид. Контактно-кишечный инсектицид широкого спектра активности, быстрого действия против личинок и имаго. Обладает репеллентными свойств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Д50 – 2000 мг/кг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ДУ в сахарной свекле – 0,01 мг/к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4 мг/кг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одробная характеристика двух инсектиц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ектициды, обеспечивающие наилучшую защиту сахарной свеклы от свекловичной листовой тли при наименьшей опасности для человека и окружающей среды – это препараты Кемифос, КЭ (570 г/л) и Сэмпай, КЭ (50 г/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 Кемифос обладает высокой активностью и широким спектром действия против вредных объектов. Он малотоксичен для человека и теплокровных (ЛД50 – 1400 мг/кг), имеет высокие нормативы допустимого содержания остаточных количеств в продуктах и объектах окружающей среды (ПДК в почве – 2 мг/кг; МДУ в продукции сахарной свеклы – 0,5 мг/кг). Кемифос не представляет серьезной опасности для млекопитающих, птиц, полезной энтомофауны при применении в соответствии с рекомендациями. Хорошо сорбируется почвой и не загрязняет грунтовые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парат Сэмпай, как и Кемифос, обладает высокой активностью. Он уничтожает широкий спектр насекомых при очень низких нормах расхода. Он малотоксичен для человека и теплокровных (ЛД50-2000 мг/кг) имеет высокие нормативы допустимого содержания остаточных количеств в продуктах и объектах окружающей среды (ПДК в почве – 0,4 мг/кг; МДУ в продукции сахарной свеклы – 0,01 мг/кг), В полевых условиях Сэмпай часто малоопасен для пчел вследствие реппелентного эфф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Кемифос и Сэмпай относятся к разным химическим группам. Это способствует предотвращению появления резистентности к ним у вред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 Кемиф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вещество – малатион. (O,O-Диметил-S-(1,2-дикарбэтоксиэтил)дитиофосфат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820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атион — в чистом виде бесцветная жидкость с температурой кипения 12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летучестью 2,26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хорошо растворимая в органических растворителях, за исключением предельных углеводородов. Растворимость в воде слабая – при 2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45 мг/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атион термически малостоек и при повышении температуры интенсивно разрушается с образованием вначале более токсичного тиолового изо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тион медленно гидролизуется водой. Гидролиз ускоряется в присутствии кислот и щелочей. Малатион при длительном контакте с железом разлагается и теряет инсектицидные свойства. (Груздев Г. С. 198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тион – контактно-кишечный инсектоакарицид с высокой начальной токсичностью и кратковременным защитным и глубинным действием. Длительность защитного действия в полевых условиях до 10 дней, в условиях защищенного грунта – 5 – 7. Высокая токсичность малатиона для вредителей обусловлена тем, что в организме насекомого он превращается в более токсичный малаоксон, а процессы гидролиза пестицида протекают значительно медленнее. Малаоксон является ингибитором холистеразы, воздействует на нервную систему насекомых, вызывая у них паралич. При систематическом его применении появляются популяции насекомых и клещей, устойчивые к нему или другим фосфоорганическим соединениям. Устойчивые особи отличаются высокой способностью разрушать малатион до нетоксичных продуктов. Это обусловлено или появлением специфического фермента малатионоксидазы, или увеличением активности алиэстеразы и фосфата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тион хорошо сорбируется почвой и не загрязняет грунтовые воды. Токсичен для энтомофагов и рыб, высокотоксичен для пчел. (Груздев Г. С. 1987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человека и теплокровных животных малатион среднетоксичен, степень токсичности зависит от чистоты препарата. Сравнительно невысокая токсичность малатиона для млекопитающих объясняется особенностями метаболизма препарата. В организме теплокровного животного вследствие высокой активности карбоксиэстераз разрушение молекул малатиона идет в первую очередь в направлении гидролиза –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групп. При этом образуются водорастворимые малатионмоно- и дикарбоновые кислоты, легко удаляемые из организма. Параллельно с этим под действием фосфатаз происходит гидролитическое разрушение другой части молекулы с образованием также водорастворимых малотоксичных продуктов. Следует отметить, что водорастворимые и ионизированные вещества практически не проникают в нервную систему животного, но легко выделяются из организма с мочой. Образование малаоксона в организме млекопитающего происходит в очень ограниченном количе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преимущество малатиона – отсутствие способности накапливаться в тканях живот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тион очень эффективен в борьбе против сосущих насекомых – клопов, тлей, трипсов, цикадок и растительноядных клещей. (Груздев Г. С. 198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2 Сэмпа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вещество – эсфенвалерат. Изомер фенвалерата, (S)-3-метил-2-(-4-хлорфенил) масляной кислоты (S)-α-φиано-3-феноксибензиловый эф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зкая коричневая жидкость, температура кипения 151 — 167°С. Давление пара (при 25°С) 0,67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Па (5·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мм рт. ст.). Нерастворим в воде; растворим в ацетоне, хлороформе, ксилоле. Высокостабилен на солнечном свету, на неживых поверхностях может сохраняться длительное время. (http://www.cnshb.ru 201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фенвалерат – инсектицид контактно-кишечного действия с защитным эффектом около 15 дней. (Груздев Г. С. 198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падании в организм насекомого оказывает действие на нервную систему. Симптомы поражения очень похожи на таковые при отравлении хлорорганическими инсектицидами: сильное возбуждение с последующим параличом. Часто отмечается явление нокдауна. Эсфенвалерат нарушает процесс обмена ионов натрия и калия в пресинаптической мембране, а также кальция, что приводит к выделению излишнего количества ацетилхолина при прохождении нервного импульса через синаптическую щель. При длительном применении этого препарата появляются устойчивые популяции насекомых. При этом наблюдается как групповая, так и перекрестная устойчивость. (Груздев Г. С. 198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фенвалерат относится к среднетоксичным веществам для человека и теплокровных животных. При попадании в организм человека, он может накапливаться в нем. Высокотоксичен для рыб. Практически нетоксичен для пчел при нормальных условиях применения. Эсфенвалерат слабо передвигается в почве, хорошо поглащается и удерживается почвенно-поглащающим комплексом. Под действием микрофлоры почвы он разрушается в течение 2-4 недель, при этом происходит вначале гидролиз эфирной связи или окисление двойных связей. (Груздев Г. С. 198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го действия на защищаемые растения не отмечается. Эсфенвалерат практически не проникает в растения. Период его полураспада на них 7-9 дней, однако остатки веществ обнаруживаются в течение 21 дня после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эффективен в борьбе с чешуекрылыми, жуками, мухами (взрослые особи и личинки), а также с синантропными вредителями и паразитами животных. (Груздев Г. С. 1987)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щита сахарной свеклы от фомоз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Характеристика возбудителя фомоз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3.</w:t>
      </w:r>
      <w:r>
        <w:rPr>
          <w:sz w:val="28"/>
          <w:szCs w:val="28"/>
        </w:rPr>
        <w:t xml:space="preserve"> Характеристика возбудителя фомоза. (Пересыпкин В. Ф.1989) 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60"/>
        <w:gridCol w:w="1793"/>
        <w:gridCol w:w="3402"/>
        <w:gridCol w:w="1843"/>
        <w:gridCol w:w="2409"/>
      </w:tblGrid>
      <w:tr>
        <w:trPr>
          <w:trHeight w:val="1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озбудителя заболевания (русское, латинское). Систематическое положение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ы болезн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, место зимовки патог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 особенности зар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, способствующие заражению, фаза растения-хозя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оносность</w:t>
            </w:r>
          </w:p>
        </w:tc>
      </w:tr>
      <w:tr>
        <w:trPr>
          <w:trHeight w:val="3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ma betae. Зональная пятнистость или фомоз свёклы. царство Fungi, отдел Ascomycota, класс Ascomycetes, подкласс Dothideomycetidae, порядок Pleosporales, семейство Pleosporaceae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ижних листьях свеклы появляются округлые (3-5 мм в диаметре) некротические пятна желтого и светло-бурого цвета. Постепенно они разрастаются, часто сливаются в более крупные образования, а некротическая ткань выпадает из середины пятен. Листья усыхаю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ь зимует на растительных остатках в верхнем слое почвы на глубине 5-15 см, а также в семенах и корнеплодах в виде пикнид и мицел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е появляется во второй половине вегетационного периода. В сырую погоду конидии выдавливаются из пикнид в виде бесцветных или розоватых потоков по ширине поры и являются источником заражения в период вегетации. Заболевание чаще развивается на листьях свеклы, ослабленных другим грибным или физиологическим заболе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 хорошо развивается при относительной влажности воздуха 60-70%, температуре в пределах 15-30.С (оптимальная - 25.С) и нейтральной кислотности почвы рН 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ья преждевременно засыхают. В период хранения зараженные внутренние части корнеплодов приобретают интенсивно черную окраску и к весне вовсе пропадают. Полученный урожай, плохо хранится и теряет товарные качества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Фунгициды, рекомендованные для защиты сахарной свеклы от фом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4</w:t>
      </w:r>
      <w:r>
        <w:rPr>
          <w:sz w:val="28"/>
          <w:szCs w:val="28"/>
        </w:rPr>
        <w:t>. Фунгициды, рекомендованные для защиты сахарной свеклы от фомоза. (Агрорус 2009)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15"/>
        <w:gridCol w:w="1261"/>
        <w:gridCol w:w="1276"/>
        <w:gridCol w:w="1701"/>
        <w:gridCol w:w="1843"/>
        <w:gridCol w:w="1559"/>
        <w:gridCol w:w="1985"/>
      </w:tblGrid>
      <w:tr>
        <w:trPr>
          <w:tblHeader w:val="true"/>
          <w:trHeight w:val="10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действующего вещества, название фунгици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паративная форма, содержание д. в. в препарат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расхода препарата л/га, кг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ок ожидания (крат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ектр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и механизм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ксичность для теплокровных (ЛД 50), МДУ, ПДК</w:t>
            </w:r>
          </w:p>
        </w:tc>
      </w:tr>
      <w:tr>
        <w:trPr>
          <w:trHeight w:val="10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номи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ора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0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г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(2-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истая роса, церкоспороз, фомо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0,1</w:t>
            </w:r>
            <w:r>
              <w:rPr>
                <w:sz w:val="20"/>
                <w:szCs w:val="20"/>
                <w:lang w:val="en-US"/>
              </w:rPr>
              <w:t>%</w:t>
            </w:r>
            <w:r>
              <w:rPr>
                <w:sz w:val="20"/>
                <w:szCs w:val="20"/>
              </w:rPr>
              <w:t>-ным раство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и контактный, защитного и лечебного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– 9500 мг/к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У в сахарной свекле – 0,2 мг/к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1 мг/кг</w:t>
            </w:r>
          </w:p>
        </w:tc>
      </w:tr>
      <w:tr>
        <w:trPr>
          <w:trHeight w:val="7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пиканозол </w:t>
            </w:r>
            <w:r>
              <w:rPr>
                <w:i/>
                <w:sz w:val="20"/>
                <w:szCs w:val="20"/>
                <w:lang w:val="en-US"/>
              </w:rPr>
              <w:t>+</w:t>
            </w:r>
            <w:r>
              <w:rPr>
                <w:i/>
                <w:sz w:val="20"/>
                <w:szCs w:val="20"/>
              </w:rPr>
              <w:t xml:space="preserve"> ципроканозо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о супер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250</w:t>
            </w:r>
            <w:r>
              <w:rPr>
                <w:sz w:val="20"/>
                <w:szCs w:val="20"/>
                <w:lang w:val="en-US"/>
              </w:rPr>
              <w:t xml:space="preserve"> + 80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(1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спороз, мучнистая роса, фомоз, альтернари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раство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, защитного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канозо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лотоксичен для человека МДУ в сахарной свекле – 0,1мг/кг. ПДК в почве – 0,2 мг/кг Ципроканозол Малотоксичен для человека. МДУ в сахарной свекле – 0,1мг/кг. ПДК в почве – 0,2 мг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р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Т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40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д всходов, фомоз, пероноспороз, церконоспороз, плесневение сем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равливание семян водной суспензией или с увлажнением заблаговременно или непосредственно перед посев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го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– 865 мг/к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ДУ 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ой свекле – н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1 мг/кг</w:t>
            </w:r>
          </w:p>
        </w:tc>
      </w:tr>
      <w:tr>
        <w:trPr>
          <w:trHeight w:val="1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лутриафо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ак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 (125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истая роса, фомоз, церкоспоро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0,05 %-ным раство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, защитного и куративного (лечащего) действия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– 1140 мг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У в сахарно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екле – 0,1 мг/к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1 мг/кг</w:t>
            </w:r>
          </w:p>
        </w:tc>
      </w:tr>
      <w:tr>
        <w:trPr>
          <w:trHeight w:val="1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лутриафо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й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25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1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ркоспороз, мучнистая роса, фомо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0,08 %-ным раство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и системный защитного и куративного (лечащего)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одробная характеристика фунгиц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гициды, обеспечивающие наилучшую защиту сахарной свеклы от фомоза при наименьшей опасности для человека и окружающей среды – это препараты бенорад, СП (500 г/кг) и страйк, КС (250 г/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арат бенорад обладает высокой активностью и широким спектром действия против грибных болезней сельскохозяйственных культур. Он малотоксичен для человека и теплокровных (ЛД50 – 9500 мг/кг), не обладает кумулятивными свойствами, слаботоксичен для пчел, птиц и рыб. Оказывает профилактическое и лечебное действие. Бенорад имеет низкие нормы расхода – 0,6-0,8 кг/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арат Страйк обладает широким спектром лечебного и защитного действия. Он беспечивает надежную защиту от наружных и внутренних инфекций при очень низких нормах расхода (0,25 л/га). Он малотоксичен для человека и теплокровных (ЛД50-1140 мг/кг), малотоксичен для пчел и птиц. В рекомендованных нормах расхода препарат не фитотоксичен и не влияет на численность полезной флоры и фау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бенорад и страйк относятся к разным химическим группам. Это способствует предотвращению появления резистентности к ним у вредных патог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1 Бенор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е вещество – беномил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[1-(бутилкарбамоил)бензоимидазолил-2]-О-метилкарбама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5005" cy="11036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истом виде порошок, слабо растворимый в воде и маслах, растворимость в хлороформе 9,4 г на 100 г. Нелетуч, при нагревании плави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ной среде беномил разлагается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(бензимидазолил-2)-О-метилкарбамата (БМК), бутиламина 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(Груздев Г. С. 198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МК образуется под действием ультрафиолетовых лучей, при нагревании, при хранении в присутствии влаги и является основным метаболитом беномила в растениях. БМК также обладает фунгицидным действием. В почве в качестве метаболитов, кроме БМК, обнаружен и 2-аминобензимидазол. Они относительно стойки и слабо выщелачиваются за пределы обработанного участка. (Груздев Г. С. 198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номил – системный и контактный фунгицид, обладающий защитными и лечебными свойствами. Проявляет свойства акарицида, благодаря овицидному действию подавляет паутинных клещей, угнетает бахчевую тлю. Слаботоксичен для хищного клеща фитосейлю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гицидность препарата обусловлена нарушением репродуктивной способности грибов. Механизм действия его связан с нарушением биосинтеза или функций пуриновых оснований. При систематическом применении отмечалось появление устойчивых рас патогенна, однако обработка другими фунгицидами приводила к исчезновению приобретенной устойчивости. (Груздев Г. С. 198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вигается он в растении только в акропетальном направлении снизу вверх по ксилеме и не передвигается по флоэме. Системное действие его проявляется при поступлении через корни при обработке семян, нанесении на стебель или в пазухи листа. Поглощается листьями, но из одного листа в другой в фунгицидных количествах не перемещ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щищенном грунте и в полевых условиях на обработанных листьях и в почве беномил сохраняется в течение длительного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 эффективен в борьбе с паршой яблони, мучнистыми росами огурца, церкоспорозом и фомозом сахарной свеклы, серой гнилью и мучнистой росой земляники, бурой ржавчиной, мучнистой росой пшеницы. (Груздев Г. С. 198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3.2 Страй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вещество – флутриаф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7225" cy="14116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утриафол по своему химическому строению относится к группе триазолов. Эмпирическая формула: C16H13F2N3O. Молекулярная масса: 301,3. Флутриафол представляет собой белое кристаллическое вещество с температурой плавления 1300 °С. Растворимость в воде - 140 мг/кг, хорошо растворим в диметилсульфоксиде, этаноле, ацетоне и дихлорметане, нерастворим в метаноле. Достаточно устойчив. (Груздев Г. С. 198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фунгицид защитного и куративного (лечащего) действия, ингибирует процесс деметилирования биосинтеза стеролов, нарушает избирательность проницаемости клеточных мембран и процесс деления клеток патогена. Отличительной особенностью флутриафола является его способность быстро проникать в растение через листья и передвигаться по тканям. Он двигается в растении акропетально от основы к вершине. Благодаря высокой мобильности флутриафол быстро перемещается к месту локализации инфекции, искореняя заболевание и обеспечивая длительную защиту посевов. Он защищает и те части листьев, на которые раствор не попал, а также молодые отростки, которые появились после обработки. Фунгицид стоек к смыванию дождем уже через час после опрыскивания. Системное и контактное действие дополняется фумигационным эффектом. (Груздев Г. С. 198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ролонгированный период защитного действия (до 6 — 8 недель). Продолжительность защитного действия на зерновых и свекле в среднем 3-6 недель, на винограде и яблоне - 10-14 дней в зависимости от патогена, культуры и погодных условий. Нефитотокси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утриафол относится к веществам малоопасным по острой пероральной (ЛД50 крысы - 1140 - 1180 мг/кг) и дермальной (ЛД50 кролики - более 2000 мг/кг) токсичности и опасным по ингаляционной токсичности (ЛД 50 крысы - 4 часа - 1,65 мг/л). Обладает слабым раздражающим действием на слизистую оболочку глаз и не обладает мутагенным и тератогенным свойствами. Он относится к 3-й группе опасности пестицидов. ЛД50 для пчел 50 мкг/особь. Малотоксичен для птиц. СК50 для рыб 61-78 мг/л (96 ч). (http://www.cnshb.ru/ 20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утриафол эффективно подавляет развитие мучнистой росы, септориоза, ржавчины и гельминтоспориоза на зерновых культурах, а также различных видов грибковых заболеваний в посевах сахарной свеклы, на плантациях винограда и яблок. (Груздев Г. С. 198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сахарной свеклы от однолетних двудольных сорня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Характеристика сорной раститель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5</w:t>
      </w:r>
      <w:r>
        <w:rPr>
          <w:sz w:val="28"/>
          <w:szCs w:val="28"/>
        </w:rPr>
        <w:t>. Характеристика однолетних двудольных сорняков. (Баздырев Г. И. 2004)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6"/>
        <w:gridCol w:w="2268"/>
        <w:gridCol w:w="2552"/>
        <w:gridCol w:w="2972"/>
        <w:gridCol w:w="113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(русское, латинское)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ническая характеристи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иологическая характеристика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ебования к условиям внешней среды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В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оение вегетативных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оение генеративных орган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 бел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nopodi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u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двудольны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ство марев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стья яйцевидно-ромбические, покрытые мучнистым налет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ель прямой, сильноветвистый высотой до 1,5 м. Корневая система стержневая, разветвлённ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ветие метельчатое, облиственное. Плод - односемянный ореш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ножения – семенами. Одно растение дает до 200 тыс. семян, покрытых твердой оболочкой и долгое время сохраняющих всхожесть. Семена прорастают с глубины до 8–10 см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ходы появляются с ранней весны до осени, устойчивы к заморозкам. Минимальная температура прорастания семян 3..4 °С. Предпочитает спелую богатую азотом и гумусом, суглинистую почву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экз.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аре́нник це́пкий,. Gálium aparíne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- двудольны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мейство мареновы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стья узколанцетные, заострённые, цепкие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бель лианоподобный длиной 40 – 50 см, усеянный шипиками. Кореневая система – стержневая, развита слаб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ветие зонтиковидное. Плод шаровидный, на брюшной стороне с глубокой выемкой, коричневый ореш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ножения – семенами. Плодовитость одного растения до 1200 орешков. Семена прорастают с глубины не более 8-9 см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ходы появляются с ранней весны до осени. Минимальная температура прорастания семян 1-2°C. В засушливые годы всхожесть ниже, чем в увлажненные. Предпочитает плодородные и хорошо аэрируемые почвы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 экз./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Гербициды, рекомендованные для защиты сахарной свеклы от однолетних двудольных сорня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6.</w:t>
      </w:r>
      <w:r>
        <w:rPr>
          <w:sz w:val="28"/>
          <w:szCs w:val="28"/>
        </w:rPr>
        <w:t xml:space="preserve"> Гербициды, рекомендованные для борьбы с однолетними двудольными сорняками на сахарной свекле (Агрорус, 2009); (Мельников Н. Н., 1995)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76"/>
        <w:gridCol w:w="1953"/>
        <w:gridCol w:w="1128"/>
        <w:gridCol w:w="3261"/>
        <w:gridCol w:w="2551"/>
        <w:gridCol w:w="2693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действующего вещества, название гербицид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паративная форма, содержание д. в. в препарат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расхода препарата л/га, кг/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и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ость для теплокровных (ЛД50), МДУ, ПДК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смедифам + Фенмедиф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цепс 22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Э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00 + 10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в фазе 4-х настоящих листьев культуры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тивный системного действия, хорошо проникает в растение через листья и передвигается по всему организму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медиф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Д50 – 10250мг/кг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ДУ в сахарной свекле – 0,2 мг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25 мг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медиф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– 8000 мг/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ДУ в сахарной свекле – 0,2 мг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25 мг/кг</w:t>
            </w:r>
          </w:p>
        </w:tc>
      </w:tr>
      <w:tr>
        <w:trPr>
          <w:trHeight w:val="123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опрыскивание посевов в фазе 2-4 листьев сорняков (по первой и второй волне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опрыскивание посевов в фазе семядолей сорняков (по первой, второй и третьей волне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смедифам + Фенмедиф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нал 22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60 + 16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стадии семядолей у сорняков (по первой, второй, и третьей волне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тивный системного действия, хорошо проникает в растение через листья и передвигается по всему организму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158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в стадии 2-4 листьев у сорняков (по первой и второй волне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фазе 4-х настоящих листьев культуры и ранние фазы роста сорняков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смедифам + фенмедиф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ап ФД 11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80+8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в фазе 2-4 настоящих листьев культуры при ранних фазах роста сорняков (2-4 листа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тивный системного действия, хорошо проникает в растение через листья и передвигается по всему организму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5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фазе семядолей сорняков по первой и второй волне независимо от фазы культур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смедифам + фенмедиф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ор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80+8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, начиная с фазы 2 настоящих листьев свеклы в ранние фазы роста сорняков (2-4 листа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тивный системного действия, хорошо проникает в растение через листья и передвигается по всему организму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34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ыскивание посевов в фазе семядолей сорняков по первой и второй волне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смедифам + фенмедифам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этофумез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цепс Гарант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70+90+11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фазе семядолей сорняков (по первой, второй и третьей волне с интервалом 7-14 дней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тивный системного действия, хорошо проникает в растение через листья и передвигается по всему организму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фумез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– 6000 мг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У в сахарной свекле – 0,1 мг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4 мг/кг</w:t>
            </w:r>
          </w:p>
        </w:tc>
      </w:tr>
      <w:tr>
        <w:trPr>
          <w:trHeight w:val="5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фазе 2-4 листьев сорняков (по первой и второй волне с интервалом 7-14 дней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фазе 4 настоящих листьев культуры и ранние фазы роста сорняк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смедифам + фенмедифам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этофумез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цепс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60+60+6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фазе 2-4 настоящих листьев культуры и ранние фазы роста сорняко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тивный системного действия, хорошо проникает в растение через листья и передвигается по всему организму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68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ледовательное опрыскивание посевов в фазе семядолей – 2-4 листьев сорняков (по первой и второй волне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смедифам + фенмедифам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этофумез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ира Три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60+60+6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начиная с 2-х настоящих листьев культуры и ранние фазы роста сорняков (по первой и второй волне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тивный системного действия, хорошо проникает в растение через листья и передвигается по всему организму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31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фазе 4-х настоящих листьев культуры и ранние фазы роста сорняк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смедифам + фенмедифам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этофумез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рен Экст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42+42+42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фазе семядолей сорняков (по первой волне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тивный системного действия, хорошо проникает в растение через листья и передвигается по всему организму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5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опрыскивание посевов в фазе семядолей сорняков второй волн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фазе 2-4 настоящих листьев культуры и ранние фазы роста сорняк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смедифам + фенмедифам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этофумез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 супер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60+60+6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фазе семядолей – 2-4 листьев сорняков (по первой и второй волне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тивный системного действия, хорошо проникает в растение через листья и передвигается по всему организму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55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фазе 2-4 настоящих листьев культуры и ранние фазы роста сорняк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ифосат (изопропиламинная соль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надо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л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лм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фун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ик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ндап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фор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у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ун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360 г/л глифосата к-ты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вегетирующих сорняков за две недели до посе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лективный системного действия, хорошо проникает в растения через листья и продвигается в кор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– 2000 мг/к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ДУ в сахарной свекле – 0,2 мг/к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 в почве – 0,8 м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Глифосат (изопропиламинная соль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ифос Премиум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450 г/л глифосата к-ты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-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вегетирующих сорняков за две недели до посе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61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амитро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К (70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по всходам сорняков (в стадии семядольных листьев у двудольных и первого листа у злаковых) с последующей обработкой через 8-14 дней при повторном отрастании сорняк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лективный системного действияпоглощается корнями и в меньшей степени листьями растений и транспортируется в акропетальном направлени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– 1183 мг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У в сахарной свекле – 0,1 мг/к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4 мг/кг.</w:t>
            </w:r>
          </w:p>
        </w:tc>
      </w:tr>
      <w:tr>
        <w:trPr>
          <w:trHeight w:val="4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по всходам сорняков в баковой смеси с 1,0-1,5 л/га Бицепс Гарант, Бицепс, Бицепс 22(в фазе семядольных листьев двудольных и первого листа у злаковых) с последующей обработкой через 8-14 дней при повторном отрастании сорняк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амитрон + этофумезат + фенмедифам +десмедиф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200 + 100 + 100 + 8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ыскивание посевов в фазу семядолей сорняков (по первой, второй и третьей волне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тивный системного действия, хорошо проникает в растение через листья и передвигается по всему организму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67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прыскиваник посевов в фазу 2-4 листьев сорняков (по первой и второй волне)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ифлусульфурон-метил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б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(50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посевов в фазе семядоли – 2 листа у сорняков – и при необходимости повторно через 7-15 дней по второй волне сорняков в фазе 2 листьев в смеси с 200 мл/га Тренда-90 и 1,5-2 л/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тивный системного действия, хорошо проникает в растение через листья и передвигается по всему организ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50 – 5000 мг/кг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У в сахарной свекле - 0,02 мг/кг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в почве – 0,06 мг/кг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Характеристика двух гербиц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рбициды, обеспечивающие наилучшую защиту сахарной свеклы от однолетних двудольных сорняков при наименьшей опасности для человека и окружающей среды – это препараты бицепс 22 и бетарен экст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 Бицепс 22 обладает высокой эффективностью в борьбе с однолетними двудольными сорняками на посевах сахарной, столовой и кормовой свеклы. Он обеспечивает надежную защиту от сорняков при небольших нормах расхода (1-3 л/га). Препаратом можно проводить 2-3 обработки в сезон малыми дозами (дробное внесение), воздействие которых обеспечивает наибольшую эффективность против сорняков и не оказывает влияния на молодые растения свеклы даже в фазе вилочки. Он малотоксичен для человека и теплокровных, малотоксичен для пчел и птиц. Препарат быстро разлагается в почве и слабо мигрирует в ней, не накапливается в корнеплодах. В полевых условиях он концентрируется в верхнем 10 см слое почвы и не представляет опасности, как загрязнитель грунтовых вод. Препарат относится к третьему классу 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 Бетарен Экстра благодаря соединению трех активных компонентов отличается расширенным спектром действия: фенмедифам и десмедифам поражают многие виды двудольных сорняков (устойчивы к ним: подмаренник цепкий, однодольные сорняки); этофумезат уничтожает подавляющее большинство сорняков, в том числе подмаренник цепкий, лебеду, горцы. Он имеет низкие нормы расхода (1,5-4 л/га), низкую токсичность для человека, теплокровных, пчел, птиц, беспозвоночных и почвенных микроорганизмов. Препарат относится к среднестойким соединениям. Аккумуляция препарата в почве и повреждение последующих культур севооборота маловероятны. По классу опасности Бетарен Экстра относится к умеренно опасным пестицидам. (http://www.agroplus-ryazan.ru / 20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3.1 Бицепс 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е вещества фенмедифам и десмедиф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нмедифам (бетана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4225" cy="1539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-[3-(метокcикарбониламино)фенил]-N-(толил-3)карбам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 чистое вещество – бесцветные кристаллы с температурой плавления 143-144°С, слабо растворимые в воде (10 мг/л) и значительно лучше – в органических растворителях (до 200 г/л). (Груздев Г. С. 198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нмедифам относится к системным гербицидам избирательного действия. Применяется для опрыскивания посевов столовой, кормовой, сахарной свек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в почву гербицид неэффективен. Двудольные сорняки чувствительны к нему от фазы всходов до образования четырех настоящих листьев, злаковые – в фазе появления первого листа. (Груздев Г. С. 198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нмедифам подавляет многие сорняки: пастушью сумку, марь белую, пикульник обыкновенный, редьку дикую, горчицу полевую, торицу полевую и другие. Фенмедифам поглощается листьями сорняка, ингибирует реакцию Хилла и блокирует процессы фотосинтеза. Свекла быстро метаболизирует данную субстанцию и не поддается фитотоксическому воздействию. Процесс дезактивации фенмедифама происходит ночью. Проявление действия его на сорняки обнаруживается вскоре после опрыскивания (через 8-10 дней). Опрыскивание всходов можно проводить при образовании у свеклы двух настоящих листь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рость влияния действия препарата на сорняки влияют погодные условия в момент обработки гербицидом. При низких температурах и в засушливых условиях действие фенмедифама на сорняки ухудшается. Дождь, прошедший раньше 6 часов после обработки, также снижает эффективность этого гербицида. (Груздев Г. С. 198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жаркой солнечной погоде опрыскивание должно проводиться только вечером. Нельзя опрыскивать свеклу, покрытую росой и мокрую от дождя, больные и слабые нас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чве гербицид разлагается в течение 5-6 месяцев, а на ее поверхности – через 3-4 месяца. Для теплокровных животных, пчел и птиц малотоксичен, для рыб – высокотоксичен. Препарат не оказывает вредного воздействия на полезных насекомых. (Груздев Г. С. 198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медифам. N-(3-фенилкарбамоилоксифенил)-О-этилкарбам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8286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лое кристаллическое вещество с температурой плавления 120°С, нерастворимое в воде, растворяется в органических растворителях. По химическим свойствам аналогичен фенмедифаму. Быстро гидролизуется в щелочной сре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смедифам является относительно стойким соединением, разлагающимся полностью в растениях сахарной свеклы в период их активной вегетации, остаточных количеств препарата в период уборки урожая в ботве и в корнях сахарной свеклы, как правило, не ост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медифам малоопасен для теплокровных и человека. ЛД50 для крыс 10250 мг/кг. Не раздражает кожу. Практически нетоксичен для пчел и других насекомых. ЛД50 для перепела 390 мг/кг. Высокотоксичен для рыб. CK50 для радужной форели 0,6 и для ушастого окуня 2,1 мг/л (96 ч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НИИ сахарной свеклы и сахара (ВНИИСС) испытывал Бицепс 22 в Воронежской области. Общая засоренность посевов однолетними двудольными сорняками составляла 60-70 штук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и однократном применении Бицепс 22 был равноценен по эффективности Бурефену ФД 11, снижая засоренность однолетних двудольных сорняков в целом на 82%. В условиях России прибавка урожая корнеплодов при однократном применении Бицепса 22 составила 10-11 т/га, а при дробном внесении - 14-19 т/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2 Бетарен Экс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вещества – фенмедифам, десмедифам и этофумез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фумез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3,3-диметил-5-метилсульфонилокси-2-этоксидигидробензофур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141605</wp:posOffset>
            </wp:positionV>
            <wp:extent cx="2133600" cy="77152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ая формула: C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 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сцветное кристаллическое вещество без запаха. Темп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вления: 70 - 72 °С. Давление паров при 25°С: 0,12 - 0,65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воримость в органических растворителях при 25°С (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хлорметан, ацетон, этилацетат - более 600; толуол - 300 - 6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нол - 120 - 150; этанол - 60 - 75; гексан - 4,7. Раствор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де при 25 °С - 50 мг/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тофумезат стабилен в водной среде при рН 7 - 9. При кислой среде разлагается с образованием гидроксианало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гатное состояние в воздухе - пары и аэроз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фумезат – это селективный системный послевсходовый гербицид для борьбы с однолетними двудольными сорняками, включая щирицу, подмаренник цепкий, звездчатку среднюю, ярутку полевую, марь белую, горцы, а также некоторые однолетние злаковые – просо куриное и щетинник зелёный на сахарной, столовой и кормовой свекле. (Груздев Г. С. 1987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фумезат абсорбируется колеоптелем однодольных в период прорастания. Двудольные поглощаеют субстанцию через корневую систему. Вещество замедляет процессы деления клеток, блокирует образование воскового покрытия на листьях. Характаризуется селективностью по отношению к сахарной свекле. Рост сорняков прекращается в первые сутки после обработки. Видимые симптомы действия гербицида на сорняки проявляются через 3-7 дней после обрабо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проявлять фитотоксичность для растений свеклы при применении в условиях высокой температуры воздуха (более 25°C), а также, если растения находятся в состоянии стресса (заморозки и т.д.). Безопаснее использовать гербицид в утренние и вечерние часы. Возможность возникновения резистентности не выявл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фумезат быстро разлагается в почве до нетоксичных компонентов. Препарат малоопасен для пчел - 3-ий класс опасности. Он не оказывает вредного воздействя на полезную энтомофауну. Фумигантная токсичность репеллентная активность препарата не выражены. Для человека и теплокровных препарат относится к умеренно токсичным. Острая пероральная токсичность ЛД50 для крыс &gt; 5000 мг/кг; острая дермальная токсичность ЛД для кроликов &gt; 2000 мг/кг; острая ингаляционная токсичность (</w:t>
      </w:r>
      <w:r>
        <w:rPr>
          <w:sz w:val="28"/>
          <w:szCs w:val="28"/>
          <w:lang w:val="en-US"/>
        </w:rPr>
        <w:t>LK</w:t>
      </w:r>
      <w:r>
        <w:rPr>
          <w:sz w:val="28"/>
          <w:szCs w:val="28"/>
        </w:rPr>
        <w:t>) для крыс &gt; 3970 м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Техника безопасности при применении пестиц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попадания пестицидов в организм через кожу, органы дыхания и слизистые оболочки все работающие должны быть обеспечены средствами индивидуальной защиты. При их подборе учитывают физико-химические свойства препаратов, их токсичность, способ применения и условия работы. (Груздев Г. С. 198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ым работающим закрепляют индивидуальные средства защиты соответствующих размеров, которые хранятся в специально выделенном чистом сухом помещении в отдельных шкафч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препаратом Бенорад нужно использовать мужские (ГОСТ 15149-69) и женские (ГОСТ 6811-69) комбинезоны и шлемы, изготовленные из хлопчатобумажных тканей с водоотталкивающей пропиткой. Шлем состоит из колпака и пелерины, по лицевому вырезу его стягивают тесьмой. В качестве спецобуви при работе с Бенорадом следует использовать сапоги кожаные общего назначения (ГОСТ 5394-74). Для защиты рук нужно применять рукавицы КР (ТУ-38-10546-73), изготовленные из сурового хлопчатобумажного сукна и покрытые смесью синтетических латексов. Для защиты глаз от попадания пестицида следует применять гермитичные защитные очки ПО-2 и ПО-3. Для защиты органов дыхания от Бенорада следует использовать универсальный респиратор РУ-60М. Он обеспечивает одновременную защиту органов дыхания от вредных веществ, находящихся в воздухе в виде паров, дыма, газов, пыли и тумана. (Груздев Г. С. 198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с жидкими препаратами - Кемифос, Сэмпай, Страйк, Бетарен Экстра нужно применять одежду из тканей с кислотозащитной пропиткой или пылезащитную спецодежду с фартуком, покрытым пленкой, и нарукавники из прорезиненной ткани или текстовинита. В качестве спецобуви следует использовать сапоги резиновые общего назначения (ГОСТ 5375-78, арт. 15 ФЭТ – мужские, арт. 350ФЭ - женские), а также сапоги резиновые, защищающие от нефтепродуктов и жиров (ГОСТ 12265- 78, арт. 154 ФЭТ). Для защиты рук при работе с этими пестицидами применяют резиновые перчатки технические КЩС (типы 1 и 2), латексные, промышленные из латекса, бутилкаучука и другие перчатки технического и промышленного назначения, в том числе импортного производства. Для защиты глаз следует применять защитные очки марки ЗН 5, ЗН 18 (В, Г), ЗН 9-Ф. Для защиты органов дыхания нужно использовать противогазовый респиратор РПГ-67, состоящий из резиновой полумаски, в которую вмонтированы клапан выдоха и два противогазовых фильтрующих патр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анные патроны к респираторам необходимо своевременно заменять. Респираторы подбирают по размеру и закрепляют за определенным лицом. Они обеспечивают надежную защиту при правильном применении, при хранении в сухом чистом помещении и регулярном профилактическом уходе за ними. (Груздев Г. С. 198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использовании химических средств защиты направлены на предотвращение отравления работающих лиц, загрязнения окружающей среды, контакта с пестицидами посторонних лиц, животных. Во всех случаях применения пестицидов руководитель работ должен заблаговременно (не менее чем за 2 суток) поставить в известность администрацию хозяйства, в котором проводятся работы, руководство соседних хозяйств, население о сроках и характере проводимых мероприятий и мерах предосторожности. (Груздев Г. С. 198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работы по опрыскиванию проводят только механизированным способом, в утренние и вечерние часы, а в пасмурную погоду и днем. Нельзя вести обработку перед дождем или когда он ид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трого контролировать нормы расхода пестицидов и сроки обработок. (Груздев Г. С. 198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готовления рабочих составов должны быть специально оборудованные заправочные площадки, снабженные всем необходи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а, занимающиеся приготовлением рабочих составов и участвующие непосредственно в процессах опрыскивания пестицидами, должны быть снабжены индивидуальными средствами защиты. При работе надо следить, чтобы факел распыла не направлялся током воздуха в сторону работ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работ вся аппаратура должна быть вычищена, промыта содовым раствором и водой, высушена и сдана на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звреживания используют моющие материалы и вещества, детоксицирующие пестициды. (Груздев Г. С. 198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е средства, тару, спецодежду обезвреживают на открытом воздухе на специальной площадке с твердым покрытием и стоком для воды. Обезвреживающие средства после их использования и промывную воду сливают в специальные сливные ямы глубиной не менее 1 м. Их выкапывают в местах, где уровень грунтовых вод не менее 2 м от поверхности земли, по согласованию с местными органами здравоохранения. По мере заполнения ямы каждый слой обрабатывают кашицей гашеной извести. Как только яма заполнится до 0,5 м от поверхности земли, ее закапыв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ую и стеклянную тару обезвреживают щелочными растворами (содой, древесной золой, известью). Тару заливают 5%-ным раствором каустической или стиральной соды и оставляют на 6-12 часов, затем многократно промывают водой. (Груздев Г. С. 198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одежду, загрязненную фосфоорганическими и другими пестицидами, обезвреживают в мыльно-содовом растворе в течение 6-8 ч, затем стирают 3 раза по 30 минут мыльно-содовом раст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иновая обувь, перчатки и фартуки должны обрабатываться кашицей хлорной извести или 3-5%-ным раствором кальцинированной соды и промываться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общественной безопасности призваны предотвратить загрязнение атмосферного воздуха, почвы, водных источников, продуктов питания. Строгое соблюдение правил работы с пестицидами исключает случайный контакт с ними посторонних лиц, обеспечивает охрану пчел, птиц, полезных животных и насекомых. (Груздев Г. С. 198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пестицидов не должно сопровождаться поступлением их в атмосферный воздух населенных пунктов в концентрациях, превышающих, превышающих предельно допустимые. Нельзя проводить на открытом воздухе опрыскивание, протравливание семян если скорость ветра превышает 3 м/с. Запрещается мелкокапельное опрыскивание при скорости ветра более 3 м/с, крупнокапельное – более 4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 перед началом проведения химических обработок все окрестное население оповещают о местах, сроках и характере обработок, чтобы жители могли принять соответствующие меры безопасности (прекратить выгон домашнего скота, вылет пчел, полевые работы, укрыть колодцы и т. д.). (Груздев Г. С. 198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анные участки и зону вокруг них шириной не менее 300 м отмечают предупреждающими надписями и знаками. На полях, сенокосных угодьях и пастбищах, обработанных стойкими пестицидами, запрещается выпас скота на срок, указанный в инструкции по применяемому препар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храны пчел при опрыскивании в зоне не менее 5 км от пасек необходимо или вывезти пасеку к другому месту медосбора, или убрать пчелиные семьи в зимовники, или же изолировать их другими способами на срок, установленный для применяемого препарата. Запрещается проводить химические обработки сельскохозяйственных культур в период цветения. В случаях, когда возникает реальная опасность для пчел, следует применять пестициды, менее для них опасные, химическую обработку проводить в поздние вечерние часы, когда пчелы не посещают растения. (Груздев Г. С. 198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лендарный план защиты культуры от вредных объек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7</w:t>
      </w:r>
      <w:r>
        <w:rPr>
          <w:sz w:val="28"/>
          <w:szCs w:val="28"/>
        </w:rPr>
        <w:t>. План химической защиты сахарной свеклы от свекловичной листовой тли, фомоза и однолетних двудольных сорняков. (Агрорус 2009)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373"/>
        <w:gridCol w:w="1904"/>
        <w:gridCol w:w="2314"/>
        <w:gridCol w:w="2054"/>
        <w:gridCol w:w="3339"/>
        <w:gridCol w:w="992"/>
        <w:gridCol w:w="1559"/>
      </w:tblGrid>
      <w:tr>
        <w:trPr>
          <w:trHeight w:val="69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организмы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препар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рас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ботки</w:t>
            </w:r>
          </w:p>
        </w:tc>
      </w:tr>
      <w:tr>
        <w:trPr>
          <w:trHeight w:val="59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огическ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д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за развития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 декада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за 2-4-х настоящих листьев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ь белая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маренник цепкий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нние фазы рост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рен Экстра, КЭ 42 +42+42 г/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л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</w:t>
            </w:r>
          </w:p>
        </w:tc>
      </w:tr>
      <w:tr>
        <w:trPr>
          <w:trHeight w:val="10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(2 декада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мыкание листьев в междурядьях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екловичная листовая тля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рылая самка-девственница и самка-расселительниц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фос, К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70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.</w:t>
            </w:r>
          </w:p>
        </w:tc>
      </w:tr>
      <w:tr>
        <w:trPr>
          <w:trHeight w:val="89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(1 декада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мыкание листьев в междурядьях.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оз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оношени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йк, К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г/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л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1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ехнологическая кар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8</w:t>
      </w:r>
      <w:r>
        <w:rPr>
          <w:sz w:val="28"/>
          <w:szCs w:val="28"/>
        </w:rPr>
        <w:t>. Технологическая карта на работы по применению пестицидов при защите сахарной свеклы от вредных организмов. (Ченкин А. Ф. 1990; Халанский В. М. 2004)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047"/>
        <w:gridCol w:w="412"/>
        <w:gridCol w:w="1151"/>
        <w:gridCol w:w="72"/>
        <w:gridCol w:w="1227"/>
        <w:gridCol w:w="1188"/>
        <w:gridCol w:w="482"/>
        <w:gridCol w:w="713"/>
        <w:gridCol w:w="1202"/>
        <w:gridCol w:w="80"/>
        <w:gridCol w:w="1120"/>
        <w:gridCol w:w="885"/>
        <w:gridCol w:w="325"/>
        <w:gridCol w:w="1215"/>
        <w:gridCol w:w="451"/>
        <w:gridCol w:w="679"/>
        <w:gridCol w:w="992"/>
      </w:tblGrid>
      <w:tr>
        <w:trPr>
          <w:trHeight w:val="987" w:hRule="atLeast"/>
        </w:trPr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особ обработк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пестицида, препарат. форма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пестицида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агрегата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агрегата</w:t>
            </w:r>
          </w:p>
        </w:tc>
      </w:tr>
      <w:tr>
        <w:trPr>
          <w:trHeight w:val="107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, т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кратности обработок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г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есь объе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ктор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час сменно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мену</w:t>
            </w:r>
          </w:p>
        </w:tc>
      </w:tr>
      <w:tr>
        <w:trPr>
          <w:trHeight w:val="2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фос К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ТЗ-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йк К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5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рен Экстра К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агрегато-дней</w:t>
            </w:r>
          </w:p>
        </w:tc>
        <w:tc>
          <w:tcPr>
            <w:tcW w:w="6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для подвозки воды</w:t>
            </w:r>
          </w:p>
        </w:tc>
        <w:tc>
          <w:tcPr>
            <w:tcW w:w="3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обслуживающего персонала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е количество человеко-дней</w:t>
            </w:r>
          </w:p>
        </w:tc>
      </w:tr>
      <w:tr>
        <w:trPr/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за смену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машино-смен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акторист, шофер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собный рабочий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51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ЖВ-1,8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ЖВ-1,8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ЖВ-1,8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был разработан план химической защиты сахарной свеклы от свекловичной листовой тли, фомоза и однолетних двудольных сорняков при наименьшей опасности для человека и окружающей среды. В курсовом проекте был проведен анализ совокупности пестицидов, рекомендованных для защиты сахарной свеклы от изучаемых вредных объектов, и были отобраны препараты, обеспечивающие наиболее качественную защиту сахарной свеклы от вредителей и удовлетворяющие требованиям охраны окружающе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манжолов А.А., Агатаев М. Особенности борьбы с церкоспорозом и фомозом семенников сахарной свеклы в Казахской ССР. / Эффективные меры защиты сахарной свеклы от болезней при индустриальной технологии ее возделывания. Под ред. Зубенко В.Ф. Киев: ВНИС, 1985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манжолов А.А. Грибные болезни семенников сахарной свеклы в Казахстане и меры борьбы с ними. Автореф.дисс.канд.с.-х.наук. Алма-Ата: Казахский СХИ, 1980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дырев Г. И. Защита сельскохозяйственных культур от сорных растений. М: КолосС, 200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здев Г. С. (ред.) Химическая защита растений. М.: Колос, 1987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ьников Н. Н., Новожилков К. В., Белан С. Р. Справочник «Пестициды и регуляторы роста растений». М. 1995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игулин А. А. (ред.) Сельскохозяйственная энтомология. М.: Колос, 1983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ересыпкин В. Ф. Сельскохозяйственная фитопатология. М.: Агропромиздат, 1989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ыпанов Г. С. Растениеводство. М: Колос, 2006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исок пестицидов и агрохимикатов, разрешенных к применению на территории Российской федерации 2009. М. Агрорус, 2009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ланский В. М. Сельскохозяйственные машины. М. КолосС, 200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Ченкин А. Ф., Черкасов В. А., Захаренко В. А., Гончаров Н. Р. Справочник агронома по защите растений. М. ВО «Агропромиздат». 1990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himagro.com.ua/production/sop/index.php?ID=50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grocs.ru/list.php?id=25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ukrsugar.kiev.ua/disaster/?idx=4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cnshb.ru/AKDiL/0034/base/R3/000690.sht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cnshb.ru/AKDiL/0034/base/RF/000436.sht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ecosystema.ru/08nature/flowers/121.ht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groplus-ryazan.ru/index.php?page=shop.product_details&amp;product_id=104&amp;flypage=flypage-ask.tpl&amp;pop=1&amp;option=com_virtuemart&amp;Itemid=23&amp;vmcchk=1&amp;Itemid=2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infopravo.by.ru/fed2003/ch04/akt17929.sht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groex.ru/products/index.php?SECTION_ID=17&amp;ELEMENT_ID=38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ukrsugar.kiev.ua/disaster/?idx=42</w:t>
      </w:r>
    </w:p>
    <w:sectPr>
      <w:footerReference w:type="default" r:id="rId1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46B9"/>
      <w:u w:val="none"/>
    </w:rPr>
  </w:style>
  <w:style w:type="character" w:styleId="Rvts7">
    <w:name w:val="rvts7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24:00Z</dcterms:created>
  <dc:creator>Admin</dc:creator>
  <dc:description/>
  <cp:keywords/>
  <dc:language>en-US</dc:language>
  <cp:lastModifiedBy>SYSTEM</cp:lastModifiedBy>
  <cp:lastPrinted>2010-03-29T22:18:00Z</cp:lastPrinted>
  <dcterms:modified xsi:type="dcterms:W3CDTF">2011-09-22T19:24:00Z</dcterms:modified>
  <cp:revision>2</cp:revision>
  <dc:subject/>
  <dc:title>В Российской Федерации сахарная свекла – одна из главных технических культур, дающая богатые углеводом корнеплоды, из которых получают сахар</dc:title>
</cp:coreProperties>
</file>