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икробиологии, вирусологии, эпизоотологии и ВСЭ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альская государственная академия ветеринарной медицины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:</w:t>
      </w:r>
    </w:p>
    <w:p>
      <w:pPr>
        <w:pStyle w:val="Heading4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абораторные исследования консервов</w:t>
      </w:r>
    </w:p>
    <w:p>
      <w:pPr>
        <w:pStyle w:val="FR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оицк, 2009</w:t>
      </w:r>
      <w:r>
        <w:br w:type="page"/>
      </w:r>
    </w:p>
    <w:p>
      <w:pPr>
        <w:pStyle w:val="FR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ЕТСАНЭКСПЕРТИЗА КОНСЕРВОВ</w:t>
      </w:r>
    </w:p>
    <w:p>
      <w:pPr>
        <w:pStyle w:val="FR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ы, особенно мясо-растительные, в зависимости от технологии и условий хранения иногда портятся, поэтому их приходится исследовать для определения пригодности в пищу (качеств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му исследованию подвергается каждая отдельная партия консервов, выпускаемая консервным заводом. Исследование консервов производят также в тех случаях, если имеется сомнение в их доброкачественности при длительном хранении на складах. Са</w:t>
        <w:softHyphen/>
        <w:t>нитарное исследование консервов включает внешний осмотр банок, проверку их на герметичность, определение массы нетто и массы со</w:t>
        <w:softHyphen/>
        <w:t>ставных частей консервов, органолептическое исследование содер</w:t>
        <w:softHyphen/>
        <w:t>жимого банок, физико-химический и бактериологический анализ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актериологический анализ консервов проводится так же, как мяса и мясных проду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консервов устанавливают на каждую отдельную партию на основании исследования отобранных образцо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консервные банки однородной партии осматривают. От каж</w:t>
        <w:softHyphen/>
        <w:t>дой партии консервов отбирают 0,3% всего количества консервных банок, но не менее 10 ед. Из поврежденной тары консервов берут в два раза больше. Отобранные таким образом консервы представ</w:t>
        <w:softHyphen/>
        <w:t>ляют средний образе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хнологического исследования из отобранных банок, если масса их менее 1 кг, выбирают 5 шт. Для бактериологического иссле</w:t>
        <w:softHyphen/>
        <w:t>дования берут отдельно 5 банок. Если консервы расфасованы в круп</w:t>
        <w:softHyphen/>
        <w:t>ную жестяную или стеклянную тару (3, 7, 15 кг), то для анализа выделяют 3 банки. В этом случае банки сначала направляют в бак</w:t>
        <w:softHyphen/>
        <w:t>териологическую лабораторию, а после взятия материала - для хи</w:t>
        <w:softHyphen/>
        <w:t>мического анализа. Если качество консервов проверяют вне консер</w:t>
        <w:softHyphen/>
        <w:t>вного завода, то среднюю пробу опечатывают или пломбируют и при</w:t>
        <w:softHyphen/>
        <w:t>кладывают сопроводительную записку, в которой указывают наиме</w:t>
        <w:softHyphen/>
        <w:t>нование продукта, наименование завода, дату изготовления продукта, адрес, куда отправляют материал, номер транзитного документа, дату отбора пробы, величину партии и кем отобрана проб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банок и проверка их на герметичность. Санитарную экспертизу мясных консервов следует производить в определенной последовательности. Вначале банку обследуют снаружи, отмечая на ней наличие этикетки, ее состояние. Устанавливают наличие де</w:t>
        <w:softHyphen/>
        <w:t>фектов внешнего вида: помятость банки, видимое нарушение гер</w:t>
        <w:softHyphen/>
        <w:t>метичности, подтеки, ржавчину и степень ее распространения, де</w:t>
        <w:softHyphen/>
        <w:t>фект шва и дефекты в закатке донышек. Особое внимание уделяет</w:t>
        <w:softHyphen/>
        <w:t>ся выявлению «бомбажных» (вздутых) банок. Дно и крышку банок сжимают пальцами или ударяют по крышке банки деревянной ко</w:t>
        <w:softHyphen/>
        <w:t>лотушкой. Вздутое дно и крышка могут принять обратное положе</w:t>
        <w:softHyphen/>
        <w:t>ние («хлопушка»), что бывает с банками доброкачественных кон</w:t>
        <w:softHyphen/>
        <w:t>сервов, на изготовление которых употреблялась тонкая же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ое вздутие дна и крышки длительно хранивших</w:t>
        <w:softHyphen/>
        <w:t>ся консервов может быть результатом накопления в банке водоро</w:t>
        <w:softHyphen/>
        <w:t>да за счет реакции кислот, содержащихся в подливке, с металлами на внутренних стенках банки (химический бомбаж). Такие консер</w:t>
        <w:softHyphen/>
        <w:t>вы внешне не имеют признаков порчи, но их бракуют после иссле</w:t>
        <w:softHyphen/>
        <w:t>дования состояния внутренней поверхности жестяных банок. Для этого их освобождают от содержимого, тщательно промывают внут</w:t>
        <w:softHyphen/>
        <w:t>реннюю поверхность водой и насухо вытирают. При проверке обра</w:t>
        <w:softHyphen/>
        <w:t>щают внимание на наличие и степень распространения темных пятен, которые могут появляться в результате растворения полуды и об</w:t>
        <w:softHyphen/>
        <w:t>нажения железа или в результате образования сернистых и других соединений. После вскрытия бомбажных банок можно обнаружить органо-лептические признаки разложения содержимого, что свидетельствует о явлении биологического бомбажа и недоброкачественности ис</w:t>
        <w:softHyphen/>
        <w:t>следуемых консерв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ные банки могут вздуваться также при замораживании и исследовать их нужно после оттаи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у консервов регистрируют по тиснению на крышке и донышке банки. На крышке в один ряд штампуют пять знаков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ый (цифра) указывает номер смены, второй - число (перед чис</w:t>
        <w:softHyphen/>
        <w:t>лами от 1 до 10 ставят ноль), третий (буква) ~ месяц (А -январь, Б -февраль, В - март и т.д. с пропуском буквы 3), четвертый - ассорти</w:t>
        <w:softHyphen/>
        <w:t>ментный номер консервов (от одного до трех знаков). Ассортимен</w:t>
        <w:softHyphen/>
        <w:t>тные знаки наиболее распространенных мясных консервов следую</w:t>
        <w:softHyphen/>
        <w:t>щие: мясо тушеное говядина - 01, мясо тушеное свинина - 03, мясо тушеное баранина - 02, говядина отварная -- 04, говядина в желе -10, паштет печеночный со сливочным маслом - 34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нышке штампуют три знака: первый - буква (Р - рыбная промышленность, М - мясная промышленность, К - пищевая про</w:t>
        <w:softHyphen/>
        <w:t>мышленность), второй - номер завода, третий - последняя цифра года изготовления консервов. Для проверки герметичности банок их освобождают от этике</w:t>
        <w:softHyphen/>
        <w:t>ток, моют и помещают в один ряд в воду, нагретую до кипения. Воды следует брать примерно в 4 раза больше по отношению к массе консервных банок, ее температура после погружения ба</w:t>
        <w:softHyphen/>
        <w:t>нок должна быть не ниже 85°С, а слой воды над банками не менее 3-4 см. Банки выдерживают в воде 5-7 мин. Появление пузырьков воздуха, выходящих из какого-либо места банки, указывает на ее негерметичность. Перед вскрытием банку необходимо об</w:t>
        <w:softHyphen/>
        <w:t>тереть чистым полотенцем, потом спиртом и обжечь. Из вскры</w:t>
        <w:softHyphen/>
        <w:t>той банки в первую очередь производят высевы на подготовлен</w:t>
        <w:softHyphen/>
        <w:t xml:space="preserve">ные питательные среды и готовят мазки, после чего приступают к органолептическому исследованию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ОЛЕПТИЧЕСКОЕ ИССЛЕДОВАНИЕ КОНСЕРВОВ</w:t>
      </w:r>
    </w:p>
    <w:p>
      <w:pPr>
        <w:pStyle w:val="FR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олептической оценке содержимого консервов обращают внимание на внешний вид, вкус, запах, цвет, консистенцию. Эти по</w:t>
        <w:softHyphen/>
        <w:t>казатели проверяют в холодном или разогретом виде в зависимос</w:t>
        <w:softHyphen/>
        <w:t>ти от способа употребления в пищу исследуемого продукта. Неко</w:t>
        <w:softHyphen/>
        <w:t>торые консервы (первые блюда) перед дегустацией варят до готов</w:t>
        <w:softHyphen/>
        <w:t>ности, как указано на этикет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рганолептической оценке подвергают все содержи</w:t>
        <w:softHyphen/>
        <w:t>мое банки, его полностью переносят на тарелку или в чистую фарфо</w:t>
        <w:softHyphen/>
        <w:t>ровую чашку, если содержимое однородное. Если содержимое банки состоит из жидкой и твердой составных частей, то прежде всего оп</w:t>
        <w:softHyphen/>
        <w:t>ределяют прозрачность и цвет жидкой части консервов. Для этого после вскрытия банки жидкую часть сливают в химический стакан диаметром 60-80 мм и рассматривают в проходящем све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цениваются рыбные консервы в масле, то масло сливают из банки в стеклянный цилиндр или пробирку и оставляют в покое при температуре 20°С на сутки. Масло после отстаивания рассматривают в проходящем свете на белом фоне. При этом обращают внимание на наличие мути, хлопьев, взвешенных частиц в слое над отстоем. Твердую часть консервов после слива жидкой части помещают в тарелку или фарфоровую чашку и оценивают органолептичес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консервов определяют при отсутствии признаков порчи и подозрении на наличие возбудителей ботулиз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КТЕРИОЛОГИЧЕСКОЕ ИССЛЕДОВАНИЕ</w:t>
      </w:r>
    </w:p>
    <w:p>
      <w:pPr>
        <w:pStyle w:val="FR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количество (20-60%) консервов после стерилизации содержит жизнеспособные микроорганизмы, которые при наруше</w:t>
        <w:softHyphen/>
        <w:t>нии условий хранения размножаются и вызывают порчу продукта. Поэтому необходимо бактериологическое исследование консерв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оскопия (мясные консервы). Из глубины куска мяса консервов стерильными ножницами вырезают маленький кусочек, которым делают мазки-отпечатки на подготовленных обезжиренных предметных стеклах. Препараты фиксируют над пламенем спиртовки, окрашивают по Граму и метиленовой синью, исследуют под микроскопом. Бактерии, погибшие в консервах во время стери</w:t>
        <w:softHyphen/>
        <w:t>лизации, окрашиваются очень плохо, бледно; бактерии, оставшиеся в консервах живыми после стерилизации, окрашиваются интенсив</w:t>
        <w:softHyphen/>
        <w:t>но и хорошо заметны. К донышку консервной банки подбирают половину бактерио</w:t>
        <w:softHyphen/>
        <w:t>логической чашки так, чтобы края ее свисали по бокам банки. Берут пластмассовые стерильные чашки разового пользования или обычные стерилизуют сухим паром при температуре 160°С в те</w:t>
        <w:softHyphen/>
        <w:t>чение ча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нки консервов освобождают от этикеток, обтирают тампоном со спиртом, а на крышку банки наливают немного спирта и обжи</w:t>
        <w:softHyphen/>
        <w:t>гают. На подготовленную крышку банки ставят обожженный про</w:t>
        <w:softHyphen/>
        <w:t>бойник и ударом молотка пробивают отверстие в крышке консерв</w:t>
        <w:softHyphen/>
        <w:t>ной банки. Вынув пробойник, крышку немедленно накрывают под</w:t>
        <w:softHyphen/>
        <w:t>готовленной бактериологической чашкой. При высевах чашку при</w:t>
        <w:softHyphen/>
        <w:t>поднимают и стерильной пипеткой берут 0,5 мл материала из бан</w:t>
        <w:softHyphen/>
        <w:t>ки для исследования на аэробы и 1,0-2,0 мл для исследования на анаэробы. Высевы производят на среду Эндо и в две пробирки на мясопептонный бульон с 0,5% глюкозы, рН 7,2. Одну пробирку засеянной среды подогревают 20 мин при температуре 80°С на во</w:t>
        <w:softHyphen/>
        <w:t>дяной бане. Высевы выдерживают 5 сут. в термостате при темпера</w:t>
        <w:softHyphen/>
        <w:t>туре 37°С. Выросшие культуры изучают морфологически на под</w:t>
        <w:softHyphen/>
        <w:t>вижность и окраску по Гра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среде Эндо рост не получен, а в бульоне оказалась не чистая культура, то следует из бульона сделать высев на среду Эндо с тем, чтобы выделить колонии, принадлежащие к группе кишечной палочки, если таковые окажутся. Если в посеве, прогретом при 80°С в течение 20 мин, окажется рост, то это будет свидетельствовать о том, что в консервах имеются спорообразующие бактер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вы на анаэробы проводят на печеночном бульоне Китта-Тароцци. Подлежащие бактериологическому исследованию банки консервов выдерживают 5 сут. в термостате. Среды (две пробирки на банку консервов) освобождают от кислорода кипячением в те</w:t>
        <w:softHyphen/>
        <w:t>чение 25 мин на водяной бане и быстро охлаждают в холодной воде. Посевы в пробирках прогревают 20 мин на водяной бане при 80°С с тем, чтобы убить (инактивировать) неспоровые формы бакте</w:t>
        <w:softHyphen/>
        <w:t>рий. Выращивание ведут в термостате 5--6 сут. при 37°С. Проверку роста и последующее изучение выросших культур проводят по об</w:t>
        <w:softHyphen/>
        <w:t>щепринятой методи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НИТРИТА НАТРИЯ В МЯСНЫХ ПРОДУКТАХ ВСЕХ ВИДОВ (ГОСТ'8558.1 - 78, переиздание май 1987г.)</w:t>
      </w:r>
    </w:p>
    <w:p>
      <w:pPr>
        <w:pStyle w:val="FR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дготовка проб к анализу:</w:t>
      </w:r>
      <w:r>
        <w:rPr>
          <w:sz w:val="28"/>
          <w:szCs w:val="28"/>
        </w:rPr>
        <w:t xml:space="preserve"> с колбасных изделий снимают обо</w:t>
        <w:softHyphen/>
        <w:t>лочку; с фаршированных колбас и языков в шпике - поверхностный слой шпика и оболочку; с окороков, лопаток, рулетов, корейки и гру</w:t>
        <w:softHyphen/>
        <w:t>динки - поверхностный слой шпика; затем пробы дважды измель</w:t>
        <w:softHyphen/>
        <w:t>чают на мясорубке с отверстиями решетки диаметром 3-4 м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ты, состоящие из шпика с промежуточными слоями мы</w:t>
        <w:softHyphen/>
        <w:t>шечной ткани (ветчина в форме, прессованный бекон и им анало</w:t>
        <w:softHyphen/>
        <w:t>гичные) измельчают полностью. Полученный фарш тщательно пе</w:t>
        <w:softHyphen/>
        <w:t>ремешивают, помещают в стеклянную или пластмассовую банку вместимостью 200-4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полнив ее, и закрывают крышкой. Про</w:t>
        <w:softHyphen/>
        <w:t>бу хранят при температуре 4,0 =ь 2,0°С до окончания анали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ят не позднее чем через 24 ч после отбора про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у сырых продуктов анализируют сразу после измель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ТОД, ОСНОВАННЫЙ НА РЕАКЦИИ ГРИССА</w:t>
      </w:r>
    </w:p>
    <w:p>
      <w:pPr>
        <w:pStyle w:val="FR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творы для проведения цветной реа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№ 1. 0,5 г сульфаниловой кислоты растворяют в 150 мл раствора уксусной кислоты (2,0 моль/куб.д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№ 2. 0,2 г альфа-нафтиламина кипятят с 20 мл воды, раствор фильтруют и прибавляют к фильтрату 180 мл раствора уксусной кислоты (2 моль/куб, дм). Раствор хранят в темной склян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 Грисса: смешивают равные объемы растворов 1 и 2. В случае появления при смешивании растворов розовой окраски добавляют цинковую пыль, взбалтывают и фильтруют. Этот реактив Грисса готовят непосредственно перед анализ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растворы азотнсто-кислого натрия. Для приготовления основного раствора отвешивают навеску азотисто-кислого натрия, содержащую 1 г основного ве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мер расчета.</w:t>
      </w:r>
      <w:r>
        <w:rPr>
          <w:sz w:val="28"/>
          <w:szCs w:val="28"/>
        </w:rPr>
        <w:t xml:space="preserve"> При использовании азотисто-кислого натрия ч.д.а. массу навески (Хч) в граммах вычисляют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ч = 100 • 1/98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1 • 0204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98 - количество основного вещества, содержащегося в 100 г реакти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ску переносят в мерную колбу вместимостью 1000 мл и доводят дистиллированной водой до ме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рабочего раствора 10 мл основного раствора переносят в мерную колбу емкостью 500 мл и доводят водой до ме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образцового раствора 5 мл рабочего раствора переносят в мерную колбу емкостью 100 мл и доводят водой до метки. 1 мл образцового раствора содержит 0,001 мг (1мкг) азотисто-кислого натр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строение градуировочного графика</w:t>
      </w:r>
      <w:r>
        <w:rPr>
          <w:sz w:val="28"/>
          <w:szCs w:val="28"/>
        </w:rPr>
        <w:t>. В 6 мерных колб вместимостью по 100 мл каждая пипеткой вносят рабочий раствор: О, 1,0, 2,0, 4,0, 6,0, 8,0 мл. В первую колбу рабочий раствор не вносят, используя ее как контрольную. В каждую колбу добавляют 5 мл раствора аммиака (3,0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10 мл раствора соляной кислоты (0,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доводят водой до метки и перемешивают. В конические колбы вместимостью 100 мл пипеткой переносят по 15 мл приготовленных растворов, 15 мл реактива Грисса и после 15 мин выдержки при комнатной температуре измеряют интенсивность розовой окраски на спектрофотометре при длине волны 538 нм или фотоэлектроколориметре с зеленым светофильтром (№ 6) в кювете толщиной поглощающего свет слоя 2 см в отношении раствора срав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ят три серии стандартных растворов, начиная каждый раз с приготовления основного раствора из новой навески азотисто-кислого натр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лученным средним данным из трех стандартных растворов строят на миллиметровой бумаге размером 25х25 см градировочный график. На оси абсцисс откладывают массовую концентрацию нитрита натрия (мкг/мл), а на оси ординат - соответствующие оптические плотности. Градировочный график должен проходить через начало координ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оведение анализа.</w:t>
      </w:r>
      <w:r>
        <w:rPr>
          <w:sz w:val="28"/>
          <w:szCs w:val="28"/>
        </w:rPr>
        <w:t xml:space="preserve"> 20 г пробы, подготовленной к анализу, взвешивают с погрешностью не более 0,01 г и помещают в химический стакан. Заливают 35-40 мл дистиллированной воды, нагретой до 55,0±0,2° С и настаивают, периодически перемешивая, в течение 1 О мин. Затем вытяжку фильтруют через ватный фильтр в мерную колбу вместимостью 200 мл. Навеску несколько раз промывают и переносят на фильтр, где его промывают водой. Затем раствор охлаждают и доводят водой до ме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готовления вытяжки из сырокопченых продуктов свинины, баранины, говядины и сырокопченых колбас навеску 20 г заливают 200 мл предварительно отмеренной и нагретой до 55,0°С дистиллированной воды и настаивают, периодически помешивая, в течение 30 мин. Затем вытяжку фильтруют через ватный фильтр, не перенося осадка на фильтр. 20 мл вытяжки помещают в мерную колбу вместимостью 100 мл, добавляют 10 мл раствора гидроокиси натрия (0,1 моль/дм) и 40 мл раствора сернокислого цинка (0,45%) для осаждения белков. Смесь в колбе нагревают 7 мин на кипящей водяной бане, после чего охлаждают, доводят до метки водой, перемешивают и фильтруют через обеззоленный бумажный фильтр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араллельно проводят контрольный анализ на реактивы, помещая в мерную колбу вместимостью 100 мл, вместо 20 мл вытяжки, 20 мл дистиллированной в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ическую колбу вместимостью 100 мл помещают 5 мл прозрачного фильтрата, полученного после осаждения белков, 1 мл раствора аммиака (3,0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2 мл раствора соляной кислоты (ОД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2 мл дистиллированной воды и для усиления окраски 5 мл образцового раствора азотисто-кислого натрия, содержащего 1 мкг/мл. Затем в колбу приливают 15 мл реактива Грисса и через 15 мин измеряют интенсивность окраски на спектрофотометре при длине волны 538 нм или на фотоколориметре с зеленым светофильтром (№ 6) в кювете с толщиной поглощающего свет слоя 2 см в отношении раствора срав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работка результатов</w:t>
      </w:r>
      <w:r>
        <w:rPr>
          <w:sz w:val="28"/>
          <w:szCs w:val="28"/>
        </w:rPr>
        <w:t>. Массовую долю нитрита (Хз) в процентах вычисляют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= (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• 200 • 100 • 100 • 30)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• 20 • 5 •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массовая концентрация нитрита натрия, найденная по градуировочному графику, мкг/м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масса навески продукта, г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- коэффициент перевода в 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окончательный результат испытания принимают среднее арифметическое результатов двух параллельных определений и вычисляют с точностью до 0,0001%. Предел возможных значений относительной погрешности измерений - 2% при вероятности 0,95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ждение между двумя параллельными определениями (т.е. выполненными одним аналитиком одновременно или непосредственно одно за другим) не должно превышать 0,0002%. Расхождение между результатами, полученными в двух разных лабораториях, не должно превышать 0,0004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2732" w:firstLine="28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40" w:after="0"/>
      <w:ind w:left="920" w:right="-3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80" w:after="0"/>
      <w:ind w:firstLine="280"/>
      <w:jc w:val="center"/>
      <w:outlineLvl w:val="3"/>
    </w:pPr>
    <w:rPr>
      <w:rFonts w:ascii="Arial" w:hAnsi="Arial" w:cs="Arial"/>
      <w:b/>
      <w:bCs/>
      <w:sz w:val="32"/>
      <w:szCs w:val="3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3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24:00Z</dcterms:created>
  <dc:creator>Светлана</dc:creator>
  <dc:description/>
  <cp:keywords/>
  <dc:language>en-US</dc:language>
  <cp:lastModifiedBy>SYSTEM</cp:lastModifiedBy>
  <dcterms:modified xsi:type="dcterms:W3CDTF">2011-09-22T19:24:00Z</dcterms:modified>
  <cp:revision>2</cp:revision>
  <dc:subject/>
  <dc:title>Кафедра микробиологии, вирусологии, эпизоотологии и ВСЭ</dc:title>
</cp:coreProperties>
</file>