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Часть 1. Научные основы полноценного кормления овец маток и ягнят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Часть 2. Определить нормы и состав рациона на зимний период для бычков живой массой 250 кг при откорме на сенаже (силосе) для обеспечения суточного прироста 800 гр.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Часть 3. Расчет годовой потребности коров в кормах 250 голов, плановый удой 6000 кг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Литература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вед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 овец получают разнообразную продукцию: шерсть, молоко, баранину, овчины или смушки, на качество которых оказывают влияние уровень и качество кормления. Современные нормы кормления предусматривают обеспечение животных энергией, питательными веществами и элементами питания. Они зависят от живой массы, упитанности, уровня и характера продуктивности (настриг шерсти, молочность, качество спермы и т. д.), физиологического состояния и способа содержания животных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ормы кормления рассчитаны на половозрастных товарных животных средней упитанности, для племенных и элитных овец их увеличивают на 10 - 15 %. Для кормления овец всех возрастных и физиологических групп используют доброкачественные и хорошо поедаемые корм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составлении рационов для овец необходимо обращать внимание на сбалансированность их по всем нормируемым показателям, так как плохо сбалансированные рационы снижают использование питательных веществ и увеличивают потребность в кормах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вцы относятся к жвачным животным, но клетчатку кормов переваривают хуже, чем крупный рогатый скот. Шерсть овец на 97—99 % состоит из кератина, поэтому они требовательны к протеину. Овцы хорошо усваивают синтетические азотистые вещества, мочевину, аммонийные соли, серосодержащие аминокислоты, в том числе серу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вцы поедают в 1,5—2 раза больше растений разных видов, чем другие травоядные. Летом хорошо используют пастбищный корм, а зимой — грубые и сочные корма при умеренной даче концентра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пользовать гранулированные кормосмеси в качестве единственного корма длительное время нельзя, так как сосочки рубца сильно разрастаются, происходит кератинизация эпителия и надлом сосочк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кормлении овец необходимо учитывать все элементы системы нормированного кормления: нормы, тип кормления, сбалансированность и структуру рациона, технику кормления и контроль полноценности корм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ель нашей работы состоит в том, чтобы сформулировать научные основы полноценного кормления овцематок и ягнят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оответствии с поставленной целью нам необходимо решить задачи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рассмотреть научные основы полноценного кормлении овец маток и ягнят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пределить нормы и состав рациона на зимний период для бычков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- провести расчет годовой потребности в кормах коров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Часть 1. Научные основы полноценного кормления овец маток и ягнят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b/>
          <w:bCs/>
          <w:i/>
          <w:color w:val="000000"/>
          <w:sz w:val="28"/>
          <w:szCs w:val="28"/>
          <w:lang w:val="en-US" w:eastAsia="en-US"/>
        </w:rPr>
        <w:t>Кормление овцематок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епременное условие увеличения производства продукции овцеводства и повышения его экономической эффективности — хорошо организованное воспроизводство стада, во многом определяющееся системой кормления и использования маточного поголовь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лодовитость маток, их материнские качества и шерстная продуктивность в производственных условиях реально могут быть повышены лишь при организации соответствующих условий кормления животных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отношении потребности в энергии, питательных и биологически активных веществах можно выделить три периода разного физиологического состояния маток: от отбивки ягнят до конца случного сезона; суягность, особенно вторая ее половина; период подсос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е эти периоды очень ответственны, поскольку обеспечение условий для нормального течения процессов питания одинаково важно как для маток, так и для приплода. Совмещение суягности, а затем высокой молочности с нормальным ростом шерсти и сохранением живой массы требует тщательной организации нормированного кормления маток при подготовке к случке, в суягный и лактационный период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достаточное или неполноценное кормление маток в период подготовки их к случке и во время случной кампании приводит к снижению плодовитости, повышению процента мертворожденных ягнят, ухудшению жизнеспособности приплода после рождения. При плохом кормлении маток в периоды суягности и подсоса резко снижается их молочная и шерстная продуктивность, качество шерсти. Недостаток молока отрицательно сказывается на развитии ягня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ажнейшим условием эффективной эксплуатации племенного поголовья служит оптимальное обеспечение овец энергией. Энергетические потребности взрослых маток складываются из затрат энергии на поддержание жизненных функций, активизирующихся в период суягности и особенно во время лактации, на рост шерсти, молокообразование. Нормы энергетического питания многоплодных маток выше, чем малоплодных. Маткам с двойневым приплодом требуется энергии на 13—15% больше, чем маткам с одинцовы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аметных различий в использовании энергии и питательных веществ у холостых маток и в первый период суягности (12 — 13 недель) не наблюдается. В последнюю же треть суягности их использование на отложение в организме возрастае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ажность оптимального обеспечения маток протеином определяется тем, что недостаток его в рационах приводит к ухудшению аппетита, снижению продуктивности и эффективности использования кормов, а значительный избыток увеличивает потери энергии и также снижает использование питательных веществ. По данным А. В. Модянова, при достаточном обеспечении холостых маток мясо-шерстных пород энергией содержание 8,5—9,6% протеина в сухом веществе рационов является оптимальным. В первой половине суягности заметных изменений в интенсивности азотистого обмена и потребности в протеине не происходит даже у многоплодных маток. Во второй половине суягности, особенно в последнюю ее треть, потребность маток в протеине заметно возрастает (нормой считается около 13% протеина в сухом веществе рациона). Потребность лактирующих маток в протеине подвержена большим колебаниям и зависит от уровня молочной и шерстной продуктивности, стадии лактации, живой массы, породных особенностей. В первые 6— 8 недель лактации для мясо-шерстных овец оптимальное содержание протеина в сухом веществе рациона 14%, а к концу лактации — около 10,5%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рационах холостых маток тонкорунных и романовской пород и в первый период суягности оптимальным можно считать содержание 90 г переваримого протеина в расчете на 1 корм. ед. (при настриге шерсти в мытом волокне 2,5 кг), а для маток мясо-шерстных пород (при настриге 1,7 - 2 кг шерсти в мытом волокне) — 80 г. В последнюю треть суягности и в период лактации потребность маток в протеине возрастает на 10 — 15%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атки в период суягности и подсоса остро реагируют на минеральную и витаминную недостаточность рационов. При нехватке кальция и фосфора, а также при D-витаминном голодании рождаются слабые ягнята, снижается молочность маток, повышается их восприимчивость к различным заболеваниям. Потребность овец в кальции зависит от уровня продуктивности. Наиболее четко это проявляется у маток в период подсоса. В зависимости от стадии лактации она выражается примерно следующим образом (при одном ягненке), г на одну голову в сутк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есяц лактации Кальций Фосфор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-Й 1,0 8,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-й 9,0 7,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-Й 7,5 6,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-й 6,5 5,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 данным А. Хеннига, в рационе подсосных маток должно содержаться 0,3—0,45% кальция в расчете на сухое вещество и 0,25—0,35% фосфора. Для маток с двумя ягнятами приведенные нормы следует увеличивать на 30%. Поскольку у овец повышенная потребность в сере, необходимой для роста шерсти, то при использовании дефицитных по этому элементу рационов ухудшаются переваримость и использование питательных веществ, снижаются приросты и настриги шерсти. По данным А.В. Модянова, примерная потребность маток в сере во вторую половину суягности и в первую половину лактации составляет 0,25—0,35% от сухого веще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риентировочно потребность овец в микроэлементах составляет, мг: марганца — 40 — 60, цинка — 30, меди — 5—10, кобальта — 0,10 — 0,11, йода — 0,2 — 0,5 в расчете на 1 кг сухого вещества. Нормированию подлежит и обеспеченность овец витаминами A, D и 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таблице 1 приведены нормы кормления для маток шерстных и шерстно-мясных пород в период суягности, а в табл. 2 — для лактирующих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ормы кормления маток мясо-шерстных, романовской, каракульской и мясо-сальных пород в соответствующие периоды физиологического состояния и при одинаковой живой массе не имеют больших различий по сравнению с приведенными норм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обходимо всегда иметь в виду, что суягность и лактация относятся к критическим периодам, когда матки наиболее сильно реагируют на недокор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дготовку овец к случке с помощью улучшенного кормления необходимо начинать за 1 —1,5 мес. до начала случной кампани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ервую половину суягности не требуется заметного повышения уровня питания маток по сравнению с подготовительным периодом. Во второй же половине суягности и особенно в конце ее потребность маток в корме резко возрастает. Кроме достаточной общей питательности, особое внимание необходимо уделять содержанию в рационе протеина, минеральных веществ и витаминов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Таблица 1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Нормы кормления холостых и суягных маток шерстных и шерстно-мясных пород </w:t>
      </w:r>
      <w:r>
        <w:rPr>
          <w:color w:val="000000"/>
          <w:sz w:val="28"/>
          <w:szCs w:val="28"/>
          <w:lang w:val="en-US" w:eastAsia="en-US"/>
        </w:rPr>
        <w:t xml:space="preserve">(настриг мытой шерсти </w:t>
      </w:r>
      <w:r>
        <w:rPr>
          <w:bCs/>
          <w:color w:val="000000"/>
          <w:sz w:val="28"/>
          <w:szCs w:val="28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—</w:t>
      </w:r>
      <w:r>
        <w:rPr>
          <w:bCs/>
          <w:color w:val="000000"/>
          <w:sz w:val="28"/>
          <w:szCs w:val="28"/>
          <w:lang w:val="en-US" w:eastAsia="en-US"/>
        </w:rPr>
        <w:t xml:space="preserve">2,3 </w:t>
      </w:r>
      <w:r>
        <w:rPr>
          <w:color w:val="000000"/>
          <w:sz w:val="28"/>
          <w:szCs w:val="28"/>
          <w:lang w:val="en-US" w:eastAsia="en-US"/>
        </w:rPr>
        <w:t xml:space="preserve">кг), </w:t>
      </w:r>
      <w:r>
        <w:rPr>
          <w:bCs/>
          <w:color w:val="000000"/>
          <w:sz w:val="28"/>
          <w:szCs w:val="28"/>
          <w:lang w:val="en-US" w:eastAsia="en-US"/>
        </w:rPr>
        <w:t>на одну голову в сут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1817"/>
        <w:gridCol w:w="1237"/>
        <w:gridCol w:w="1412"/>
        <w:gridCol w:w="1765"/>
      </w:tblGrid>
      <w:tr>
        <w:trPr>
          <w:trHeight w:val="23" w:hRule="atLeast"/>
        </w:trPr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Показатели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Холостые и суягные в первые 12 — 13 недель</w:t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уягные в последние 7 — 8 недель</w:t>
            </w:r>
          </w:p>
        </w:tc>
      </w:tr>
      <w:tr>
        <w:trPr>
          <w:trHeight w:val="23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6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Живая масса, кг</w:t>
            </w:r>
          </w:p>
        </w:tc>
      </w:tr>
      <w:tr>
        <w:trPr>
          <w:trHeight w:val="23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7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ормовые единицы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0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2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3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55</w:t>
            </w:r>
          </w:p>
        </w:tc>
      </w:tr>
      <w:tr>
        <w:trPr>
          <w:trHeight w:val="23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бменная энергия, МДж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,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,5</w:t>
            </w:r>
          </w:p>
        </w:tc>
      </w:tr>
      <w:tr>
        <w:trPr>
          <w:trHeight w:val="23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ухое вещество, кг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7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ырой протеин, г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20</w:t>
            </w:r>
          </w:p>
        </w:tc>
      </w:tr>
      <w:tr>
        <w:trPr>
          <w:trHeight w:val="23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Переваримый протеин, </w:t>
            </w: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г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5</w:t>
            </w:r>
          </w:p>
        </w:tc>
      </w:tr>
      <w:tr>
        <w:trPr>
          <w:trHeight w:val="23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оль поваренная, г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альций, г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.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Фосфор, </w:t>
            </w: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г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,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агний, г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0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ера, г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,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Железо, мг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8</w:t>
            </w:r>
          </w:p>
        </w:tc>
      </w:tr>
      <w:tr>
        <w:trPr>
          <w:trHeight w:val="23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едь, мг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Цинк, мг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обальт, мг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6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6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85</w:t>
            </w:r>
          </w:p>
        </w:tc>
      </w:tr>
      <w:tr>
        <w:trPr>
          <w:trHeight w:val="23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арганец, мг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6</w:t>
            </w:r>
          </w:p>
        </w:tc>
      </w:tr>
      <w:tr>
        <w:trPr>
          <w:trHeight w:val="23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Йод, мг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6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5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72</w:t>
            </w:r>
          </w:p>
        </w:tc>
      </w:tr>
      <w:tr>
        <w:trPr>
          <w:trHeight w:val="23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аротин, мг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итамин D (кальциферол), ME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5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50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я суягных маток приемлем рацион, включающий 1 — 1,5 кг хорошего сена, 2,5 — 4 — сочных кормов, 0,3 — 0,5 кг концентратов. Часть сена может быть заменена яровой соломой при компенсации недостающих питательных веществ путем использования высокопитательных корм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сокопродуктивным элитным маткам с настригом 3—3,5 кг шерсти в чистом волокне питательность рационов надо повышать на 10—12% путем включения в их состав высокопитательных грубых и сочных корм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оследний месяц суягности объем рациона маток уменьшают при сохранении энергетического уровня и общего поступления питательных вещест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рганизация нормированного кормления маток в период подсоса должна предусматривать удовлетворение потребности животных в энергии и питательных веществах в зависимости от живой массы, шерстной продуктивности, молочности маток и количества ягня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среднем матки с одним ягненком в первые 2 мес. лактации продуцируют 1 —1,9 кг молока в сутки, 0,7—1 кг в последующем. Матки с ягнятами-двойнями имеют молочность на 20—25% выше, а если учесть, что для синтеза 1 кг молока требуется 0,75— 1,06 корм, ед., то потребность подсосных маток в сравнении холостыми в энергии и питательных веществах почти удваиваетс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Таблица 2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Нормы кормления лактирующих овец шерстных </w:t>
      </w:r>
      <w:r>
        <w:rPr>
          <w:color w:val="000000"/>
          <w:sz w:val="28"/>
          <w:szCs w:val="28"/>
          <w:lang w:val="en-US" w:eastAsia="en-US"/>
        </w:rPr>
        <w:t xml:space="preserve">и </w:t>
      </w:r>
      <w:r>
        <w:rPr>
          <w:bCs/>
          <w:color w:val="000000"/>
          <w:sz w:val="28"/>
          <w:szCs w:val="28"/>
          <w:lang w:val="en-US" w:eastAsia="en-US"/>
        </w:rPr>
        <w:t>шерстно-мясных пород, на одну голову в сут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1548"/>
        <w:gridCol w:w="1547"/>
        <w:gridCol w:w="1547"/>
        <w:gridCol w:w="1548"/>
      </w:tblGrid>
      <w:tr>
        <w:trPr>
          <w:trHeight w:val="23" w:hRule="atLeast"/>
        </w:trPr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Показатели 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ервые 6—8 недель лактации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 xml:space="preserve">Вторая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половина лактации</w:t>
            </w:r>
          </w:p>
        </w:tc>
      </w:tr>
      <w:tr>
        <w:trPr>
          <w:trHeight w:val="23" w:hRule="atLeast"/>
        </w:trPr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6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Живая маcca, кг</w:t>
            </w:r>
          </w:p>
        </w:tc>
      </w:tr>
      <w:tr>
        <w:trPr>
          <w:trHeight w:val="23" w:hRule="atLeast"/>
        </w:trPr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ормовые единицы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.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.1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1,4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1,65</w:t>
            </w:r>
          </w:p>
        </w:tc>
      </w:tr>
      <w:tr>
        <w:trPr>
          <w:trHeight w:val="23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Обменная </w:t>
            </w: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 xml:space="preserve">энергия,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МДж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4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ухое вещество, кг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,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9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,35</w:t>
            </w:r>
          </w:p>
        </w:tc>
      </w:tr>
      <w:tr>
        <w:trPr>
          <w:trHeight w:val="23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Сырой протеин, </w:t>
            </w: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г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9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3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4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60</w:t>
            </w:r>
          </w:p>
        </w:tc>
      </w:tr>
      <w:tr>
        <w:trPr>
          <w:trHeight w:val="23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ереваримый протеин, г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2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5</w:t>
            </w:r>
          </w:p>
        </w:tc>
      </w:tr>
      <w:tr>
        <w:trPr>
          <w:trHeight w:val="23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оль поваренная, г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1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альций, г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11,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,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,5</w:t>
            </w:r>
          </w:p>
        </w:tc>
      </w:tr>
      <w:tr>
        <w:trPr>
          <w:trHeight w:val="23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Фосфор, г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,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,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,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агний, г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1,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.5</w:t>
            </w:r>
          </w:p>
        </w:tc>
      </w:tr>
      <w:tr>
        <w:trPr>
          <w:trHeight w:val="23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Сера, </w:t>
            </w: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г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,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Железе, мг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едь, мг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Цинк, мг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обальт, мг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0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8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05</w:t>
            </w:r>
          </w:p>
        </w:tc>
      </w:tr>
      <w:tr>
        <w:trPr>
          <w:trHeight w:val="23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арганец, мг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од, мг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8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6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Каротин, </w:t>
            </w: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мг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Biтамин D (кальци-ферол), МК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00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ле ягнения маток на полный рацион переводят постепенно. В первые 2—3 дня им дают высококачественное сено, гранулированные кормосмеси или травяную муку и концентраты. В последующем в рационы вводят силос, сенаж, корнеплод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ационы с высоким удельным весом силоса тщательно балансируют не только по общей питательности и переваримому протеину, но и с учетом содержания отдельных углеводов и их количественного соотношения. При этом в первые 1,5-2 мес. лактации для мясо-шерстных овец оптимальное поступление протеина находится в пределах 14% в сухом веществе рациона, а в конце лактации — около 10,5%. Оптимальное соотношение сахара и мереваримого протеина 1: 1, при этом в расчете на 1 г сахара должно поступать 1,5 - 1,8 г крахмала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точный рацион силосного типа для подсосной матки должен включать следующие оптимальные количества кормов, кг: сено бобовое — 0,6 — 0,8, сено злаковое — 0,6—0,8, силос высокого качества - 3,5, кормовая свекла — 1,5, комбикорм — 0,4 - 0,6. Примерные рационы для лактирующих маток с учетом породной принадлежности приведены в табл. 3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Таблица 3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Примерные рационы маток живой массой </w:t>
      </w:r>
      <w:r>
        <w:rPr>
          <w:color w:val="000000"/>
          <w:sz w:val="28"/>
          <w:szCs w:val="28"/>
          <w:lang w:val="en-US" w:eastAsia="en-US"/>
        </w:rPr>
        <w:t xml:space="preserve">50 </w:t>
      </w:r>
      <w:r>
        <w:rPr>
          <w:bCs/>
          <w:color w:val="000000"/>
          <w:sz w:val="28"/>
          <w:szCs w:val="28"/>
          <w:lang w:val="en-US" w:eastAsia="en-US"/>
        </w:rPr>
        <w:t>кг к первые 6—8 недель лактации, на одну голову в сут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  <w:gridCol w:w="1764"/>
        <w:gridCol w:w="60"/>
        <w:gridCol w:w="1824"/>
        <w:gridCol w:w="57"/>
        <w:gridCol w:w="1767"/>
      </w:tblGrid>
      <w:tr>
        <w:trPr>
          <w:trHeight w:val="23" w:hRule="atLeast"/>
        </w:trPr>
        <w:tc>
          <w:tcPr>
            <w:tcW w:w="3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казатели</w:t>
            </w:r>
          </w:p>
        </w:tc>
        <w:tc>
          <w:tcPr>
            <w:tcW w:w="5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роды</w:t>
            </w:r>
          </w:p>
        </w:tc>
      </w:tr>
      <w:tr>
        <w:trPr>
          <w:trHeight w:val="23" w:hRule="atLeast"/>
        </w:trPr>
        <w:tc>
          <w:tcPr>
            <w:tcW w:w="3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шерстные и шерстно-</w:t>
            </w: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мясны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ясо-шерстяные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омановская</w:t>
            </w:r>
          </w:p>
        </w:tc>
      </w:tr>
      <w:tr>
        <w:trPr>
          <w:trHeight w:val="23" w:hRule="atLeas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 xml:space="preserve">Сено злаково-разнотравное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и люцерновое, кг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1,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ено злаково-разнотравное, кг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—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0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 xml:space="preserve">1,0 </w:t>
            </w:r>
          </w:p>
        </w:tc>
      </w:tr>
      <w:tr>
        <w:trPr>
          <w:trHeight w:val="23" w:hRule="atLeas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ерть ячменная, кг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0,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4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илос кукурузный, кг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,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,0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Мука травяная (клеверная), кг 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1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0,2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0,4 </w:t>
            </w:r>
          </w:p>
        </w:tc>
      </w:tr>
      <w:tr>
        <w:trPr>
          <w:trHeight w:val="23" w:hRule="atLeas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оль поваренная, г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15,0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очевина, г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10,0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инатрийфосфат, г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7,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трий фосфорнокислый, г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,0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ера элементарная, г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1,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Цинк сернокислый, мг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47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едь сернокислая, мг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0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обальт хлористый, мг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3,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,0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 рационе содержится:</w:t>
            </w:r>
          </w:p>
        </w:tc>
      </w:tr>
      <w:tr>
        <w:trPr>
          <w:trHeight w:val="23" w:hRule="atLeas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ормовых единиц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2.0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,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бменной энергии, МДж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23.0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2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23,1</w:t>
            </w:r>
          </w:p>
        </w:tc>
      </w:tr>
      <w:tr>
        <w:trPr>
          <w:trHeight w:val="23" w:hRule="atLeas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ухого вещества, кг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2,3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,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ырого протеина, г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05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7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350</w:t>
            </w:r>
          </w:p>
        </w:tc>
      </w:tr>
      <w:tr>
        <w:trPr>
          <w:trHeight w:val="23" w:hRule="atLeas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ереваримого протеина, г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6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230</w:t>
            </w:r>
          </w:p>
        </w:tc>
      </w:tr>
      <w:tr>
        <w:trPr>
          <w:trHeight w:val="23" w:hRule="atLeas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альция, г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,8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,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16,3</w:t>
            </w:r>
          </w:p>
        </w:tc>
      </w:tr>
      <w:tr>
        <w:trPr>
          <w:trHeight w:val="23" w:hRule="atLeas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фосфора, г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8,0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,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агния, г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,5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,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еры, г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6,9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6,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железа, мг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24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161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1564</w:t>
            </w:r>
          </w:p>
        </w:tc>
      </w:tr>
      <w:tr>
        <w:trPr>
          <w:trHeight w:val="23" w:hRule="atLeas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еди, мг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21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2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цинка, мг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128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12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124</w:t>
            </w:r>
          </w:p>
        </w:tc>
      </w:tr>
      <w:tr>
        <w:trPr>
          <w:trHeight w:val="23" w:hRule="atLeas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обальта, мг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15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1,1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арганца, мг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130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13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134</w:t>
            </w:r>
          </w:p>
        </w:tc>
      </w:tr>
      <w:tr>
        <w:trPr>
          <w:trHeight w:val="23" w:hRule="atLeas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йода, мг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89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9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аротина, мг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5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итамина D (кальциферола), MF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80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77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730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рацион сенажного типа можно включать сенажа высокого качества до 75% по питательности. Высокую эффективность имеет использование кормов в составе сбалансированных рассыпных, гранулированных или брикетированных кормосмесе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вместное использование в зимних рационах гранулированных кормосмесей с кукурузным силосом в соотношениях 2: 1 (60—70% гранул и 40—30% силоса по питательности) обеспечивает высокую экономическую и биологическую эффективность. При использовании прессованных кормосмесей значительно возрастает потребность в воде. Поэтому подсосных маток поят не менее 3 раз в сутки, при этом лучше использовать автопоилк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овцеводческих комплексах животных кормят с учетом цеховой организации производства. В цехе ягнения и выращивания ягнят до 20-суточного возраста маток обычно кормят полнорационными гранулированными или брикетированными кормосмесями из бункерных самокормушек по поедаемости. В цехе выращивания ягнят с 20-дневного до 2-месячного возраста маток кормят на кормовой площадке рассыпными полнорационными кормосмесями 2 раза в день, а ягнятам дают подкормку — комбикорм и сено из кормушек в отсутствие маток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color w:val="000000"/>
          <w:sz w:val="28"/>
          <w:szCs w:val="28"/>
          <w:lang w:val="en-US" w:eastAsia="en-US"/>
        </w:rPr>
        <w:t xml:space="preserve">Кормление ягнят </w:t>
      </w:r>
      <w:r>
        <w:rPr>
          <w:color w:val="000000"/>
          <w:sz w:val="28"/>
          <w:szCs w:val="28"/>
          <w:lang w:val="en-US" w:eastAsia="en-US"/>
        </w:rPr>
        <w:t>В технологическом цикле интенсивного производства продукции овцеводства организация эффективного выращивания молодняка приобретает большое значени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сновной метод выращивания ягнят в молочный период — подсосный (до 4 мес.). Практикуется также ранний отъем ягнят (в 90-, 60-, 45-, 14-дневном возрасте) и искусственное их выращивание (с 3-дневного возраста). При любых сроках отъема период выращивания ягнят от рождения до 4-месячного возраста можно отнести к критическому и в это время требуется самое ответственное отношение к организации кормления молодня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i/>
          <w:color w:val="000000"/>
          <w:sz w:val="28"/>
          <w:szCs w:val="28"/>
          <w:lang w:val="en-US" w:eastAsia="en-US"/>
        </w:rPr>
        <w:t>Кормление ягнят при подсосном методе выращивания до 4-месячного возраста.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Продолжительность подсосного периода при традиционных технологиях производства овцеводческой продукции 4 мес. С точки зрения особенностей и требований к кормлению можно выделить следующие три периода: 1 - 2-я недели - кормление ягнят исключительно молоком, 3 - 4-я - приучение к поеданию подкормок, 5 - 8-я - приучение к поеданию больших количеств корма. С 9-й недели организуют целевое кормление в соответствии с намечаемым направлением использования животных: на племя, для производства шерсти, для получения ягнятины и молодой баранин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вое кормление ягнят молозивом проводят не позже, чем через 30 мин после рождения. Молозиво для новорожденных обязательно в любых ситуациях. Установлено, что естественная резистентность организма ягнят и их выживаемость тем выше, чем быстрее после рождения они получают первые порции молозива и чем чаще в первые часы после рождения они сосут мать. Даже при сверхраннем отъеме ягнят и выращивании их на заменителях овечьего молока они должны находиться с матками не менее 2—3 дней, то есть пока длится молозивный период. Особое внимание уделяют ягнятам со слабо выраженным сосательным рефлексом. Их подсаживают к матке, открывают им рот и направляют в него струю молозива, после чего помогают ягнятам найти сосок вымен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 1-м мес. после рождения рост ягнят зависит от молочности маток, на 2-м мес. он находится примерно в одинаковой зависимости от уровня молочности маток и подкормки. В последующий период подсосного выращивания влияние подкормки на развитие ягнят значительно усиливается, а материнского молока — резко уменьшается, поскольку на 3-м и 4-м мес. лактации молочная продуктивность маток снижается. С 9 — 10-не-дельного возраста ягнята удовлетворяют свои потребности в питательных веществах за счет материнского молока на 15— 20%- В течение 4-го мес. жизни ягненок получает лишь около 10% молока от его количества за весь подсосный период. Этим определяется большая важность раннего приучения ягнят к поеданию подкормки, к ее составу и качеств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Мелкое измельчение кормов или мучнистая консистенция их ухудшает поедаемость. Хорошо поедаются люцерновое и клеверное сено второго и последующих укосов, плющеный овес, ячмень и кукуруза, гранулированная смесь концентрированных кормов Количество сена постепенно увеличивают со 100 г в 4-недельном возрасте до 350—400 г в 16-недельном, а норму концентрированных кормов - соответственно с 50 до 350 г с введением в рацион в возрасте 12 - 16 недель по 50 - 75 г протеиновых кормов и по 5 - 10 г смеси минеральных веществ в расчете на одну голову в сутки. Рацион дополняют кормовой свеклой, морковью и высококачественным силосом без сокращения количества концентрированного корма. Высококачественные зеленые корма включают в рацион ягнят </w:t>
      </w:r>
      <w:r>
        <w:rPr>
          <w:bCs/>
          <w:color w:val="000000"/>
          <w:sz w:val="28"/>
          <w:szCs w:val="28"/>
          <w:lang w:val="en-US" w:eastAsia="en-US"/>
        </w:rPr>
        <w:t xml:space="preserve">с </w:t>
      </w:r>
      <w:r>
        <w:rPr>
          <w:color w:val="000000"/>
          <w:sz w:val="28"/>
          <w:szCs w:val="28"/>
          <w:lang w:val="en-US" w:eastAsia="en-US"/>
        </w:rPr>
        <w:t>8-недельного возраста. К 4-месячному возрасту хорошо развитые ягнята поедают по 2 г зеленого корма в сутк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ажное значение имеет поддержание у ягнят хорошего аппетита. Для этого используют подкормки высокого качества желательно практиковать изоляцию ягнят от матерей на не сколько часов (не более 6 ч) в день. При более продолжительном перерыве сильно проголодавшиеся ягнята сосут с большой жадностью, и переедание иногда является причиной расстройств пищеварения. Чтобы избежать этого, надо использовать корм высокого качества и строго соблюдать время кормления животны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и интенсивном выращивании ягнят желательно кормить зерно-бобовыми кормами. При таком кормлении живая масса ягнят мясо-шерстных пород составляет, кг: </w:t>
      </w:r>
      <w:r>
        <w:rPr>
          <w:bCs/>
          <w:color w:val="000000"/>
          <w:sz w:val="28"/>
          <w:szCs w:val="28"/>
          <w:lang w:val="en-US" w:eastAsia="en-US"/>
        </w:rPr>
        <w:t>в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месячном возрасте — 12 — 13, в 2-месячном — 18—19, в 3-месячном-24 — 26 и в 4-месячном — 30—32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держание переваримого протеина в комбикормах для ягнят-cocунов должно составлять 125—130 г на 1 корм. ед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i/>
          <w:color w:val="000000"/>
          <w:sz w:val="28"/>
          <w:szCs w:val="28"/>
          <w:lang w:val="en-US" w:eastAsia="en-US"/>
        </w:rPr>
        <w:t>Кормление ягнят при раннем отъеме.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Ранний отъем с последующим интенсивным выращиванием ягнят в настоящее время должен считаться одним из важнейших условий интенсификации овцеводства и повышения его рентабель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ногочисленными опытами и практикой во многих странах мира доказана возможность, целесообразность и высокая экономическая эффективность отбивки ягнят от матерей раньше традиционного срока (4 мес). Особенно эффективен ранний отъем ягнят при интенсивном ритме воспроизводства (два ягнения в год или три за 2 года), поскольку матки обычно не приходят в охоту в период лактации. В то же время интенсивное воспроизводство овец по-настоящему эффективно только в тех случаях, когда хорошо организован ранний отъем ягнят, создана технология выращивания их и разработано производство недорогих заменителей овечьего молока и специальных стартерных комбикорм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обенности кормления ягнят до 4-месячного возраста определяются сроками их отъема. При отъеме в 3-дневном и 2-недельном возрасте эффективное их последующее выращивание невозможно без использования заменителей овечьего молока (ЗОМ). Его желательно скармливать и при отъеме ягнят от маток в 30-дневном возраст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Эффективное выращивание отнятых в 45—60-дневном и тем более старшем возрасте ягнят вполне возможно без использования заменителей овечьего молока при скармливании высоко качественных стартерных комбикормов-концентратов. Это объясняется тем, что в условиях хорошо организованного производства ягнята в 2-месячном возрасте уже хорошо поедают корма в большом количестве, так как к 1,5-месячному возрасту они приучены к поеданию не только специальных подкормок, но и других корм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то обстоятельство свидетельствует о том, что продолжительность подсосного периода и сроки отъема ягнят как факторы, оказывающие влияние на развитие молодняка и показатели продуктивности маток, имеют важное экономическое значение. Отъем ягнят в 2-недельном возрасте, особенно искусственное их выращивание (сверхранний отъем — в 3-дневном возрасте), требует дефицитных и дорогостоящих заменителей овечьего молока и предстартерных комбикормов, а также хорошо отлаженной технологии искусственного выращивания ягня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тъем ягнят в 45—60-дневном возрасте с хозяйственно-экономической точки зрения наиболее эффективен. Не требуются дефицитные и дорогостоящие заменители овечьего молока, до статочно доступных специальных комбикормов, что при последующем интенсивном выращивании позволяет осуществлять стрижку молодняка, сдавать его на мясо в год рождения, доить маток и перерабатывать молоко на пищевые цели. При надлежащей организации производства такой отъем можно примепять не только на товарных фермах, но и в племенных хозяйства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указанных сроках отъема важно раннее приучение ягнят к твердым кормам, потребление которых способствует более быстрому функциональному становлению рубцового пищеварения. Наибольшую ценность представляют хорошее бобовое сено, высококачественные гранулированные кормосмеси, комбикорма, включающие плющеные овес, ячмень или кукуруз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аким образом, требования к организации кормления рано отнятых ягнят очень высокие. Чем моложе возраст отнимаемых от матери ягнят, тем биологически полноценнее должны быть кормосмеси. В табл. 4 приведен состав кормосмесей для рано отнятых ягнят. Состав, питательность и биологическая ценность вкусовые качества комбикормов имеют решающее значение выращивании рано отнятых ягнят. Гранулирование комбикормов способствует лучшей их поедаемости и повышению интенсивности роста ягня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определении состава кормосмесей учитывают высокую потребность ранолтнятых ягнят в протеине и незаменимых аминокислотах, минеральных веществах и витамина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я успешного выращивания ягнят при раннем отъеме не обходимо приучать их с 7—15-дневного возраста к растительным кормам. Предоставляют им вволю высококачественное люцерновое или клеверное сено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Таблица 4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Состав кормосмесей для рано отнятых ягня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1236"/>
        <w:gridCol w:w="1058"/>
        <w:gridCol w:w="1059"/>
        <w:gridCol w:w="1059"/>
      </w:tblGrid>
      <w:tr>
        <w:trPr>
          <w:trHeight w:val="23" w:hRule="atLeast"/>
        </w:trPr>
        <w:tc>
          <w:tcPr>
            <w:tcW w:w="4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омпоненты</w:t>
            </w:r>
          </w:p>
        </w:tc>
        <w:tc>
          <w:tcPr>
            <w:tcW w:w="4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озраст ягнят, дней</w:t>
            </w:r>
          </w:p>
        </w:tc>
      </w:tr>
      <w:tr>
        <w:trPr>
          <w:trHeight w:val="23" w:hRule="atLeast"/>
        </w:trPr>
        <w:tc>
          <w:tcPr>
            <w:tcW w:w="4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40 - 60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 xml:space="preserve">60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- 120</w:t>
            </w:r>
          </w:p>
        </w:tc>
      </w:tr>
      <w:tr>
        <w:trPr>
          <w:trHeight w:val="23" w:hRule="atLeast"/>
        </w:trPr>
        <w:tc>
          <w:tcPr>
            <w:tcW w:w="4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ерть кукурузна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Дерть ячменная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1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Дерть пшеничная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ерть овсяна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Отруби пшеничные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Шрот подсолнечный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ука люцернова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ухое обезжиренное молок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Сухие кормовые </w:t>
            </w: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дрожж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Премикс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иовит-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.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Мел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Соль поваренная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Обесфторепный фосфат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.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одержание и 1 кг кормосмеси: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кормовых единиц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0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9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92</w:t>
            </w:r>
          </w:p>
        </w:tc>
      </w:tr>
      <w:tr>
        <w:trPr>
          <w:trHeight w:val="23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нереваримого протеина, </w:t>
            </w: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 xml:space="preserve">г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7</w:t>
            </w:r>
          </w:p>
        </w:tc>
      </w:tr>
      <w:tr>
        <w:trPr>
          <w:trHeight w:val="23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кальция, г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,7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,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,6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,41</w:t>
            </w:r>
          </w:p>
        </w:tc>
      </w:tr>
      <w:tr>
        <w:trPr>
          <w:trHeight w:val="23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фосфора, </w:t>
            </w: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г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,1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,6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,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,37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нняя отбивка ягнят и их интенсивный откорм широкое распространение получили в НРБ. Для этого промышленность этой страны выпускает стартерные и финишные комбикорма. Стартерные комбикорма, как правило, многокомпонентные, более питательные и полноценные. В большинстве случаев они содержат сухое молоко и высокоценные энергетические и диетические растительные корма. Финишные комбикорма состоят из сравнительно небольшого числа компонентов и дешевы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Особенности кормления при искусственном выращивании ягнят.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  <w:lang w:val="en-US" w:eastAsia="en-US"/>
        </w:rPr>
        <w:t xml:space="preserve">Распространение </w:t>
      </w:r>
      <w:r>
        <w:rPr>
          <w:color w:val="000000"/>
          <w:sz w:val="28"/>
          <w:szCs w:val="28"/>
          <w:lang w:val="en-US" w:eastAsia="en-US"/>
        </w:rPr>
        <w:t xml:space="preserve">получает отъем ягнят через 48 ч после рождения и </w:t>
      </w:r>
      <w:r>
        <w:rPr>
          <w:bCs/>
          <w:color w:val="000000"/>
          <w:sz w:val="28"/>
          <w:szCs w:val="28"/>
          <w:lang w:val="en-US" w:eastAsia="en-US"/>
        </w:rPr>
        <w:t xml:space="preserve">в возрасте </w:t>
      </w:r>
      <w:r>
        <w:rPr>
          <w:color w:val="000000"/>
          <w:sz w:val="28"/>
          <w:szCs w:val="28"/>
          <w:lang w:val="en-US" w:eastAsia="en-US"/>
        </w:rPr>
        <w:t>до 2 недель с последующим выращиванием их на заменителях овечьего молока. Сверхранний отъем и искусственное их выращивание применяют в первую очередь к ягнятам-сиротам и ягнятам от маломолочных маток, если нет возможности подсадить их другим маткам. Хорошо организованное искусственное выращивание обеспечивает максимальное сохранение и интенсивное выращивание всех ягнят-сирот, а также из многоплодных пометов и от маломолочных маток. Кроме того, это важный фактор увеличения производства товарной молочной продукции овцевод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бязательное условие успешного выращивания ягнят при сверхраннем отъеме—выпаивание им молозива матери или другой матки, объягнившейся в тот же день. Сохранность ягнят искусственников, не получивших молозива, очень низка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лавная особенность искусственного выращивания ягнят — приготовление или использование готового заменителя овечьего молока, выпаиваемого в жидком виде с помощью специального технологического оборудования. Начинают выпаивать заменитель ягнятам через 3—4 ч после отъема до 10-дневного возраста 6 — 5 раз в сутки по 125—200 г за одно кормление, в возрасте с 11 до 35 дней — 4 — 3 раза по 350—500 г с последующим переходом на двухкратную выпойку по 600 — 400 г за один прие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снову всех заменителей овечьего молока, как правило, составляет сухое обезжиренное коровье молоко с добавками жиров растительного и животного происхождения, витаминов, минеральных веществ и антибиотиков. Состав ЗОМ по </w:t>
      </w:r>
      <w:r>
        <w:rPr>
          <w:bCs/>
          <w:color w:val="000000"/>
          <w:sz w:val="28"/>
          <w:szCs w:val="28"/>
          <w:lang w:val="en-US" w:eastAsia="en-US"/>
        </w:rPr>
        <w:t>рецепту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ВНИИ овцеводства и козоводства следующий, % по массе: сухое обезжиренное коровье молоко — 70, жиры кулинарные 25, фосфатидные концентраты — 5. На 100 г сухого заменителя добавляют витамина А — 1120000 МЕ, витамина D — 220000 ME, витамина Е — 2500 мг, биомицина сернокислого (кристаллического) — 5 г, хлористого кобальта — 0,7, сернокислой меди — 2, йодистого калия — 0,1—0,3 г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я приготовления жидкого заменителя овечьего молока сухой порошок ЗОМ разводят в кипяченой воде при температуре 50 — 55 °С в соотношении 1:5. Выпаивают его охлажденным до температуры помещения (10 — 16°С) по режимному графику или при свободном круглосуточном доступе вволю в клеточных батареях для искусственного выращивания ягнят из автоматических сосковых поилок, пластмассовых ведер с сосками или из корыт, ведер, бутылок с соск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Таблица 5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Примерный среднесуточный рацион для ягнят при скармливании заменителя молока вволю, г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942"/>
        <w:gridCol w:w="2119"/>
      </w:tblGrid>
      <w:tr>
        <w:trPr>
          <w:trHeight w:val="23" w:hRule="atLeast"/>
        </w:trPr>
        <w:tc>
          <w:tcPr>
            <w:tcW w:w="5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ацион</w:t>
            </w:r>
          </w:p>
        </w:tc>
        <w:tc>
          <w:tcPr>
            <w:tcW w:w="4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озраст ягнят, дней</w:t>
            </w:r>
          </w:p>
        </w:tc>
      </w:tr>
      <w:tr>
        <w:trPr>
          <w:trHeight w:val="23" w:hRule="atLeast"/>
        </w:trPr>
        <w:tc>
          <w:tcPr>
            <w:tcW w:w="5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-3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1—60</w:t>
            </w:r>
          </w:p>
        </w:tc>
      </w:tr>
      <w:tr>
        <w:trPr>
          <w:trHeight w:val="2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Заменитель овечьего молока (в сухом виде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40—27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70—330</w:t>
            </w:r>
          </w:p>
        </w:tc>
      </w:tr>
      <w:tr>
        <w:trPr>
          <w:trHeight w:val="2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онцентрат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30—5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0—250</w:t>
            </w:r>
          </w:p>
        </w:tc>
      </w:tr>
      <w:tr>
        <w:trPr>
          <w:trHeight w:val="2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рубый корм (травяные гранулы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иучение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0-150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одержание в рационе:</w:t>
            </w:r>
          </w:p>
        </w:tc>
      </w:tr>
      <w:tr>
        <w:trPr>
          <w:trHeight w:val="2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ормовых единиц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46—0,5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7—0,8</w:t>
            </w:r>
          </w:p>
        </w:tc>
      </w:tr>
      <w:tr>
        <w:trPr>
          <w:trHeight w:val="2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нереваримого протеина, </w:t>
            </w: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г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5—7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5—120</w:t>
            </w:r>
          </w:p>
        </w:tc>
      </w:tr>
      <w:tr>
        <w:trPr>
          <w:trHeight w:val="2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сухого вещества, </w:t>
            </w: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г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60—28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60—600</w:t>
            </w:r>
          </w:p>
        </w:tc>
      </w:tr>
      <w:tr>
        <w:trPr>
          <w:trHeight w:val="2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кальция, </w:t>
            </w: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г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фосфора, </w:t>
            </w: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г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серы, </w:t>
            </w: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г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4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 7—10-дневного возраста ягнятам дают подкормку, как и при отъеме в более старшем возрасте. В табл. 5 приведен среднесуточный рацион при искусственном выращивании ягнят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отсутствии заменителя овечьего молока можно использовать свежее цельное коровье молоко, на 10 кг которого добавляют 700—800 г сухого заменителя цельного молока (ЗЦМ) для телят и 10 г рыбьего жира. Смесь выпаивают после тщательного перемешивания. В таких случаях необходимо учитывать, что принципиальным отличием заменителей овечьего молока для ягнят от заменителя цельного молока для телят является более высокое содержание жира в первом. Наиболее целесообразная продолжительность выпаивания 45 суток при расходе на одну голову за весь период 10 кг сухого ЗОМ или 55 кг разбавленного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Часть 2. Определить нормы и состав рациона на зимний период для бычков живой массой 250 кг при откорме на сенаже (силосе) для обеспечения суточного прироста 800 гр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/>
          <w:color w:val="000000"/>
          <w:sz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остав влажных полнорационных кормосмесей на основе </w:t>
      </w:r>
      <w:r>
        <w:rPr/>
        <w:t>кукурузного силоса для выращивания бычков на мясо при уровне среднесуточных приростов 800 г, % по масс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  <w:gridCol w:w="2698"/>
        <w:gridCol w:w="2700"/>
      </w:tblGrid>
      <w:tr>
        <w:trPr>
          <w:trHeight w:val="23" w:hRule="atLeast"/>
        </w:trPr>
        <w:tc>
          <w:tcPr>
            <w:tcW w:w="3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омпоненты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илосный ти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илосно-сенажный тип</w:t>
            </w:r>
          </w:p>
        </w:tc>
      </w:tr>
      <w:tr>
        <w:trPr>
          <w:trHeight w:val="23" w:hRule="atLeast"/>
        </w:trPr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Живая масса, кг</w:t>
            </w:r>
          </w:p>
        </w:tc>
      </w:tr>
      <w:tr>
        <w:trPr>
          <w:trHeight w:val="23" w:hRule="atLeast"/>
        </w:trPr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илос кукурузны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65—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5—40</w:t>
            </w:r>
          </w:p>
        </w:tc>
      </w:tr>
      <w:tr>
        <w:trPr>
          <w:trHeight w:val="23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енаж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5—39</w:t>
            </w:r>
          </w:p>
        </w:tc>
      </w:tr>
      <w:tr>
        <w:trPr>
          <w:trHeight w:val="23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олом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—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—16</w:t>
            </w:r>
          </w:p>
        </w:tc>
      </w:tr>
      <w:tr>
        <w:trPr>
          <w:trHeight w:val="23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орнеклубнеплоды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—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—3</w:t>
            </w:r>
          </w:p>
        </w:tc>
      </w:tr>
      <w:tr>
        <w:trPr>
          <w:trHeight w:val="23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онцентраты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—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—8</w:t>
            </w:r>
          </w:p>
        </w:tc>
      </w:tr>
      <w:tr>
        <w:trPr>
          <w:trHeight w:val="23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Люцерновая резка, мук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2—1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4—1,5</w:t>
            </w:r>
          </w:p>
        </w:tc>
      </w:tr>
      <w:tr>
        <w:trPr>
          <w:trHeight w:val="23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очевин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35—0,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3—0,35</w:t>
            </w:r>
          </w:p>
        </w:tc>
      </w:tr>
      <w:tr>
        <w:trPr>
          <w:trHeight w:val="23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оль поваренная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2—0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2—0,3</w:t>
            </w:r>
          </w:p>
        </w:tc>
      </w:tr>
      <w:tr>
        <w:trPr>
          <w:trHeight w:val="23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ормовые фосфаты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2—0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2—0,3</w:t>
            </w:r>
          </w:p>
        </w:tc>
      </w:tr>
      <w:tr>
        <w:trPr>
          <w:trHeight w:val="23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ел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25- 0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2—0.25</w:t>
            </w:r>
          </w:p>
        </w:tc>
      </w:tr>
      <w:tr>
        <w:trPr>
          <w:trHeight w:val="23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 1 кг кормосмеси содержится: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бменной энергии, МДж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,9—3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,0—3,3</w:t>
            </w:r>
          </w:p>
        </w:tc>
      </w:tr>
      <w:tr>
        <w:trPr>
          <w:trHeight w:val="23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ормовых единиц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29—0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3—0,33</w:t>
            </w:r>
          </w:p>
        </w:tc>
      </w:tr>
      <w:tr>
        <w:trPr>
          <w:trHeight w:val="23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ухого вещества, кг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33—0,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35—0,40</w:t>
            </w:r>
          </w:p>
        </w:tc>
      </w:tr>
      <w:tr>
        <w:trPr>
          <w:trHeight w:val="23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ереваримого протеина, г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9—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0—32</w:t>
            </w:r>
          </w:p>
        </w:tc>
      </w:tr>
      <w:tr>
        <w:trPr>
          <w:trHeight w:val="23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уточная норма скармливания кормосмеси, кг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—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—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Часть 3. Расчет годовой потребности коров в кормах 250 голов, плановый удой 6000 кг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/>
          <w:color w:val="000000"/>
          <w:sz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ип кормления влияет на обмен веществ в организме животных, воспроизводительные способности и продуктивность. При выборе типа кормления учитывают влияние вида кормов на характер рубцового пищеварения и физиологическое состояние животных. Скармливание большого объема концентратов при пониженном количестве грубых и сочных кормов сопровождается нарушением процессов брожения в рубце, вследствие чего снижается содержание жира в молоке, сдвигается обмен веществ в сторону кетоза, развивается остеодистроф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центратный тип кормления подходит для высокопродуктивных коров в первые 2—3 мес. лактации при раздое. В последующем необходимо постепенно переводить коров на полуконцентратное или малоконцентратное кормле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уконцентратный и малоконцентратный типы кормления с большим удельным весом сочных кормов, особенно корнеплодов, и умеренным количеством концентратов (100—300 г на 1 кг молока) способствуют лучшему перевариванию и использованию животными питательных веществ рациона. В результате повышается молочная продуктивность и улучшаются физиологическое состояние и воспроизводительные способности животных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ые компоненты рациона для коров: в летний период — зеленые корма; в зимний (стойловый) период — сено, сенаж, силос, корнеклубнеплоды и в качестве балансирующего компонента комбикорма. Для восполнения недостающих элементов питания и повышения биологической ценности рационов в них включают минеральные добавки, витаминные препараты или витаминно-минеральные премикс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я коров с высоким генетическим потенциалом молочной продуктивности используют специальные высокоэнергетические (13,5—13,7 МДж на 1кг сухого вещества) и высокопротеиновые (235—250 г сырого протеина на 1 кг сухого вещества) комбикорма, обогащенные специальными премикса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структуре рационов зимнего периода основные корма (сено, сенаж и силос) должны составлять не менее 60—70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% </w:t>
      </w:r>
      <w:r>
        <w:rPr>
          <w:color w:val="000000"/>
          <w:sz w:val="28"/>
          <w:szCs w:val="28"/>
          <w:lang w:val="en-US" w:eastAsia="en-US"/>
        </w:rPr>
        <w:t>их энергетической питательности. Корнеклубнеплоды обычно дают коровам с суточным удоем более 10—12 кг. При отсутствии корнеклубнеплодов в рационы включают патоку или сухой свекловичный жом. Для балансирования рационов по каротину следует скармливать 1 —2 кг травяных брикетов и гранул в дополнение к основным кормам или взамен части се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личество объемистых кормов в рационе стойлового периода зависит от величины удоя, кг на голову в сутки: сено — 4—8 кг; сенаж - 10—30; силос — 10—30; травяные брикеты – 1-3; травяная резка и мука – 1-2; корнеплоды – 8 - 25 к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одовая потребность</w:t>
      </w:r>
      <w:r>
        <w:rPr/>
        <w:t xml:space="preserve"> корм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079"/>
        <w:gridCol w:w="2079"/>
        <w:gridCol w:w="2079"/>
      </w:tblGrid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Корма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 одну корову в сутки, кг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 250 коров, в сутки, кг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 250 коров, в год, кг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рубые (всего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5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7750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 том числе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ен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5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7750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олом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очные (всего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75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19375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илос и сенаж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25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28125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ормовая свекл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5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1250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орковь кормова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5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7375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Зеленые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0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28500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онцентрированны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5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737500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жнейшим условием эффективной эксплуатации племенного поголовья служит оптимальное обеспечение овец энергией. Энергетические потребности взрослых маток складываются из затрат энергии на поддержание жизненных функций, активизирующихся в период суягности и особенно во время лактации, на рост шерсти, молокообразование. Нормы энергетического питания многоплодных маток выше, чем малоплодных. Маткам с двойневым приплодом требуется энергии на 13—15% больше, чем маткам с одинцов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жность оптимального обеспечения маток протеином определяется тем, что недостаток его в рационах приводит к ухудшению аппетита, снижению продуктивности и эффективности использования кормов, а значительный избыток увеличивает потери энергии и также снижает использование питательных веществ. После ягнения маток на полный рацион переводят постепенно. В первые 2—3 дня им дают высококачественное сено, гранулированные кормосмеси или травяную муку и концентраты. В последующем в рационы вводят силос, сенаж, корнеплод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и интенсивном выращивании ягнят желательно кормить зерно-бобовыми кормами. При таком кормлении живая масса ягнят мясо-шерстных пород составляет, кг: </w:t>
      </w:r>
      <w:r>
        <w:rPr>
          <w:bCs/>
          <w:color w:val="000000"/>
          <w:sz w:val="28"/>
          <w:szCs w:val="28"/>
          <w:lang w:val="en-US" w:eastAsia="en-US"/>
        </w:rPr>
        <w:t>в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месячном возрасте — 12 — 13, в 2-месячном — 18—19, в 3-месячном-24 — 26 и в 4-месячном — 30—3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/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Богданов Г.А. Кормление сельскохозяйственных животных. — М.: </w:t>
      </w:r>
      <w:r>
        <w:rPr>
          <w:bCs/>
          <w:color w:val="000000"/>
          <w:sz w:val="28"/>
          <w:szCs w:val="28"/>
          <w:lang w:val="en-US" w:eastAsia="en-US"/>
        </w:rPr>
        <w:t>Агро</w:t>
      </w:r>
      <w:r>
        <w:rPr>
          <w:color w:val="000000"/>
          <w:sz w:val="28"/>
          <w:szCs w:val="28"/>
          <w:lang w:val="en-US" w:eastAsia="en-US"/>
        </w:rPr>
        <w:t xml:space="preserve">промиздат, 1990. – 624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ергнер Х.А., Кетц. Научные основы питания сельскохозяйственных животных.— М.: Колос, 197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Даниленко И.А., Пасечник Г.И., Пасечник В.И. Нормированное кормление коров.— Киев: Урожай, 197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Девяткин А.И. Выращивание и откорм крупного рогатого скота на комплексах. — М.: Россельхозиздат, 197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Демченко П.В. Биологические закономерности повышения продуктивности животных.—М.: Колос, 197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Денисов Н.И., Научные основы кормления коров. — М.: Колос, I96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Дмитроченко А.П., Зайцева Н.И., Мороз 3.М. и др. Методы нормирования кормления сельскохозяйственных животных. — Л.: Колос, 197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Дмитроченко А.П., Пшеничный П.Д. Кормление сельскохозяйственных животных. — Л.: Колос, 197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Зоотехнический анализ кормов/Е.А. Петухова, Р.Ф. </w:t>
      </w:r>
      <w:r>
        <w:rPr>
          <w:bCs/>
          <w:color w:val="000000"/>
          <w:sz w:val="28"/>
          <w:szCs w:val="28"/>
          <w:lang w:val="en-US" w:eastAsia="en-US"/>
        </w:rPr>
        <w:t>Бессирн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, </w:t>
      </w:r>
      <w:r>
        <w:rPr>
          <w:color w:val="000000"/>
          <w:sz w:val="28"/>
          <w:szCs w:val="28"/>
          <w:lang w:val="en-US" w:eastAsia="en-US"/>
        </w:rPr>
        <w:t>Л.Д. Халеноева и др. — М.: Агропромиздат, 198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Макарцев Н.Г. Кормление сельскохозяйственных животных. - Kалуга: ГУП «Облиздат», 199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Нормы и рационы кормления сельскохозяйственных животных. /Под ред. А.П. Калашникова, В.И. Фисинина, В.В. Щеглова, Н.И. Клейменова М,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Нормы и рационы кормления сельскохозяйственных животных/ЛП. Калашников, Н.И. Клейменов, В.В. Щеглов и др. Ч.1. Крупный рогатый </w:t>
      </w:r>
      <w:r>
        <w:rPr>
          <w:bCs/>
          <w:color w:val="000000"/>
          <w:sz w:val="28"/>
          <w:szCs w:val="28"/>
          <w:lang w:val="en-US" w:eastAsia="en-US"/>
        </w:rPr>
        <w:t>скот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. - </w:t>
      </w:r>
      <w:r>
        <w:rPr>
          <w:color w:val="000000"/>
          <w:sz w:val="28"/>
          <w:szCs w:val="28"/>
          <w:lang w:val="en-US" w:eastAsia="en-US"/>
        </w:rPr>
        <w:t>М.: Знание, 199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тухова Е.А., Емелина Н.Т., Крылова В. С, Мартьянов И. М. Практикум по кормлению сельскохозяйственных животных. — М Агропромиздат, 199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Практикум по кормлению сельскохозяйственных животных / Л.В. Торопова, А.В. Архипов, Р.С. Бессарабова и др. – М.: КолосС, 2004. – 296 с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Index1">
    <w:name w:val="Index 1"/>
    <w:basedOn w:val="Normal"/>
    <w:next w:val="Normal"/>
    <w:pPr>
      <w:widowControl w:val="false"/>
      <w:autoSpaceDE w:val="false"/>
      <w:ind w:left="200" w:hanging="200"/>
    </w:pPr>
    <w:rPr>
      <w:b/>
      <w:color w:val="000000"/>
      <w:spacing w:val="2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9:21:00Z</dcterms:created>
  <dc:creator>СВИРИДЕНКО</dc:creator>
  <dc:description/>
  <cp:keywords/>
  <dc:language>en-US</dc:language>
  <cp:lastModifiedBy>SYSTEM</cp:lastModifiedBy>
  <dcterms:modified xsi:type="dcterms:W3CDTF">2011-09-22T19:21:00Z</dcterms:modified>
  <cp:revision>2</cp:revision>
  <dc:subject/>
  <dc:title>КОРМЛЕНИЕ ОВЦЕМАТОК</dc:title>
</cp:coreProperties>
</file>