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spacing w:lineRule="auto" w:line="360" w:before="0" w:after="0"/>
        <w:jc w:val="center"/>
        <w:outlineLvl w:val="0"/>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widowControl w:val="false"/>
        <w:numPr>
          <w:ilvl w:val="0"/>
          <w:numId w:val="0"/>
        </w:numPr>
        <w:spacing w:lineRule="auto" w:line="360" w:before="0" w:after="0"/>
        <w:jc w:val="center"/>
        <w:outlineLvl w:val="0"/>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widowControl w:val="false"/>
        <w:numPr>
          <w:ilvl w:val="0"/>
          <w:numId w:val="0"/>
        </w:numPr>
        <w:spacing w:lineRule="auto" w:line="360" w:before="0" w:after="0"/>
        <w:jc w:val="center"/>
        <w:outlineLvl w:val="0"/>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widowControl w:val="false"/>
        <w:numPr>
          <w:ilvl w:val="0"/>
          <w:numId w:val="0"/>
        </w:numPr>
        <w:spacing w:lineRule="auto" w:line="360" w:before="0" w:after="0"/>
        <w:jc w:val="center"/>
        <w:outlineLvl w:val="0"/>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widowControl w:val="false"/>
        <w:numPr>
          <w:ilvl w:val="0"/>
          <w:numId w:val="0"/>
        </w:numPr>
        <w:spacing w:lineRule="auto" w:line="360" w:before="0" w:after="0"/>
        <w:jc w:val="center"/>
        <w:outlineLvl w:val="0"/>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widowControl w:val="false"/>
        <w:numPr>
          <w:ilvl w:val="0"/>
          <w:numId w:val="0"/>
        </w:numPr>
        <w:spacing w:lineRule="auto" w:line="360" w:before="0" w:after="0"/>
        <w:jc w:val="center"/>
        <w:outlineLvl w:val="0"/>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widowControl w:val="false"/>
        <w:numPr>
          <w:ilvl w:val="0"/>
          <w:numId w:val="0"/>
        </w:numPr>
        <w:spacing w:lineRule="auto" w:line="360" w:before="0" w:after="0"/>
        <w:jc w:val="center"/>
        <w:outlineLvl w:val="0"/>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widowControl w:val="false"/>
        <w:numPr>
          <w:ilvl w:val="0"/>
          <w:numId w:val="0"/>
        </w:numPr>
        <w:spacing w:lineRule="auto" w:line="360" w:before="0" w:after="0"/>
        <w:jc w:val="center"/>
        <w:outlineLvl w:val="0"/>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widowControl w:val="false"/>
        <w:numPr>
          <w:ilvl w:val="0"/>
          <w:numId w:val="0"/>
        </w:numPr>
        <w:spacing w:lineRule="auto" w:line="360" w:before="0" w:after="0"/>
        <w:jc w:val="center"/>
        <w:outlineLvl w:val="0"/>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widowControl w:val="false"/>
        <w:numPr>
          <w:ilvl w:val="0"/>
          <w:numId w:val="0"/>
        </w:numPr>
        <w:spacing w:lineRule="auto" w:line="360" w:before="0" w:after="0"/>
        <w:jc w:val="center"/>
        <w:outlineLvl w:val="0"/>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widowControl w:val="false"/>
        <w:numPr>
          <w:ilvl w:val="0"/>
          <w:numId w:val="0"/>
        </w:numPr>
        <w:spacing w:lineRule="auto" w:line="360" w:before="0" w:after="0"/>
        <w:jc w:val="center"/>
        <w:outlineLvl w:val="0"/>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widowControl w:val="false"/>
        <w:numPr>
          <w:ilvl w:val="0"/>
          <w:numId w:val="0"/>
        </w:numPr>
        <w:spacing w:lineRule="auto" w:line="360" w:before="0" w:after="0"/>
        <w:jc w:val="center"/>
        <w:outlineLvl w:val="0"/>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widowControl w:val="false"/>
        <w:numPr>
          <w:ilvl w:val="0"/>
          <w:numId w:val="0"/>
        </w:numPr>
        <w:spacing w:lineRule="auto" w:line="360" w:before="0" w:after="0"/>
        <w:jc w:val="center"/>
        <w:outlineLvl w:val="0"/>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widowControl w:val="false"/>
        <w:numPr>
          <w:ilvl w:val="0"/>
          <w:numId w:val="0"/>
        </w:numPr>
        <w:spacing w:lineRule="auto" w:line="360" w:before="0" w:after="0"/>
        <w:jc w:val="center"/>
        <w:outlineLvl w:val="0"/>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Реферат</w:t>
      </w:r>
    </w:p>
    <w:p>
      <w:pPr>
        <w:pStyle w:val="Normal"/>
        <w:widowControl w:val="false"/>
        <w:numPr>
          <w:ilvl w:val="0"/>
          <w:numId w:val="0"/>
        </w:numPr>
        <w:spacing w:lineRule="auto" w:line="360" w:before="0" w:after="0"/>
        <w:jc w:val="center"/>
        <w:outlineLvl w:val="0"/>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widowControl w:val="false"/>
        <w:numPr>
          <w:ilvl w:val="0"/>
          <w:numId w:val="0"/>
        </w:numPr>
        <w:spacing w:lineRule="auto" w:line="360" w:before="0" w:after="0"/>
        <w:jc w:val="center"/>
        <w:outlineLvl w:val="0"/>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Люпин — древнейшее культурное растение</w:t>
      </w:r>
      <w:r>
        <w:br w:type="page"/>
      </w:r>
    </w:p>
    <w:p>
      <w:pPr>
        <w:pStyle w:val="Normal"/>
        <w:widowControl w:val="false"/>
        <w:numPr>
          <w:ilvl w:val="0"/>
          <w:numId w:val="0"/>
        </w:numPr>
        <w:spacing w:lineRule="auto" w:line="360" w:before="0" w:after="0"/>
        <w:jc w:val="center"/>
        <w:outlineLvl w:val="0"/>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Содержание</w:t>
      </w:r>
    </w:p>
    <w:p>
      <w:pPr>
        <w:pStyle w:val="Style14"/>
        <w:suppressAutoHyphens w:val="true"/>
        <w:spacing w:lineRule="auto" w:line="360" w:before="0" w:after="0"/>
        <w:ind w:left="0" w:hanging="0"/>
        <w:contextualSpacing/>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Style14"/>
        <w:numPr>
          <w:ilvl w:val="0"/>
          <w:numId w:val="5"/>
        </w:numPr>
        <w:suppressAutoHyphens w:val="true"/>
        <w:spacing w:lineRule="auto" w:line="360" w:before="0" w:after="0"/>
        <w:ind w:left="0" w:hanging="0"/>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роднохозяйственное значение</w:t>
      </w:r>
    </w:p>
    <w:p>
      <w:pPr>
        <w:pStyle w:val="Style14"/>
        <w:numPr>
          <w:ilvl w:val="0"/>
          <w:numId w:val="5"/>
        </w:numPr>
        <w:suppressAutoHyphens w:val="true"/>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lang w:eastAsia="ru-RU"/>
        </w:rPr>
        <w:t>Требования к факторам внешней среды</w:t>
      </w:r>
    </w:p>
    <w:p>
      <w:pPr>
        <w:pStyle w:val="Style14"/>
        <w:numPr>
          <w:ilvl w:val="0"/>
          <w:numId w:val="5"/>
        </w:numPr>
        <w:suppressAutoHyphens w:val="true"/>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lang w:eastAsia="ru-RU"/>
        </w:rPr>
        <w:t>Биологические особенности культуры</w:t>
      </w:r>
    </w:p>
    <w:p>
      <w:pPr>
        <w:pStyle w:val="Style14"/>
        <w:numPr>
          <w:ilvl w:val="0"/>
          <w:numId w:val="5"/>
        </w:numPr>
        <w:suppressAutoHyphens w:val="true"/>
        <w:spacing w:lineRule="auto" w:line="360" w:before="0" w:after="0"/>
        <w:ind w:left="0" w:hanging="0"/>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есто культуры в севообороте</w:t>
      </w:r>
    </w:p>
    <w:p>
      <w:pPr>
        <w:pStyle w:val="Style14"/>
        <w:numPr>
          <w:ilvl w:val="0"/>
          <w:numId w:val="5"/>
        </w:numPr>
        <w:suppressAutoHyphens w:val="true"/>
        <w:spacing w:lineRule="auto" w:line="360" w:before="0" w:after="0"/>
        <w:ind w:left="0" w:hanging="0"/>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требность культуры в удобрениях</w:t>
      </w:r>
    </w:p>
    <w:p>
      <w:pPr>
        <w:pStyle w:val="Style14"/>
        <w:numPr>
          <w:ilvl w:val="0"/>
          <w:numId w:val="5"/>
        </w:numPr>
        <w:suppressAutoHyphens w:val="true"/>
        <w:spacing w:lineRule="auto" w:line="360" w:before="0" w:after="0"/>
        <w:ind w:left="0" w:hanging="0"/>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ехнология возделывания культуры</w:t>
      </w:r>
    </w:p>
    <w:p>
      <w:pPr>
        <w:pStyle w:val="Style14"/>
        <w:numPr>
          <w:ilvl w:val="0"/>
          <w:numId w:val="5"/>
        </w:numPr>
        <w:suppressAutoHyphens w:val="true"/>
        <w:spacing w:lineRule="auto" w:line="360" w:before="0" w:after="0"/>
        <w:ind w:left="0" w:hanging="0"/>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дготовка семян к посеву, сроки и способы посева</w:t>
      </w:r>
    </w:p>
    <w:p>
      <w:pPr>
        <w:pStyle w:val="Style14"/>
        <w:numPr>
          <w:ilvl w:val="0"/>
          <w:numId w:val="5"/>
        </w:numPr>
        <w:suppressAutoHyphens w:val="true"/>
        <w:spacing w:lineRule="auto" w:line="360" w:before="0" w:after="0"/>
        <w:ind w:left="0" w:hanging="0"/>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бработка почвы</w:t>
      </w:r>
    </w:p>
    <w:p>
      <w:pPr>
        <w:pStyle w:val="Style14"/>
        <w:numPr>
          <w:ilvl w:val="0"/>
          <w:numId w:val="5"/>
        </w:numPr>
        <w:suppressAutoHyphens w:val="true"/>
        <w:spacing w:lineRule="auto" w:line="360" w:before="0" w:after="0"/>
        <w:ind w:left="0" w:hanging="0"/>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ход за посевами</w:t>
      </w:r>
    </w:p>
    <w:p>
      <w:pPr>
        <w:pStyle w:val="Style14"/>
        <w:numPr>
          <w:ilvl w:val="0"/>
          <w:numId w:val="5"/>
        </w:numPr>
        <w:suppressAutoHyphens w:val="true"/>
        <w:spacing w:lineRule="auto" w:line="360" w:before="0" w:after="0"/>
        <w:ind w:left="0" w:hanging="0"/>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орта культуры</w:t>
      </w:r>
    </w:p>
    <w:p>
      <w:pPr>
        <w:pStyle w:val="Style14"/>
        <w:suppressAutoHyphens w:val="true"/>
        <w:spacing w:lineRule="auto" w:line="360" w:before="0" w:after="0"/>
        <w:ind w:left="0" w:hanging="0"/>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писок литературы</w:t>
      </w:r>
    </w:p>
    <w:p>
      <w:pPr>
        <w:pStyle w:val="Normal"/>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r>
      <w:r>
        <w:br w:type="page"/>
      </w:r>
    </w:p>
    <w:p>
      <w:pPr>
        <w:pStyle w:val="Style14"/>
        <w:widowControl w:val="false"/>
        <w:numPr>
          <w:ilvl w:val="0"/>
          <w:numId w:val="4"/>
        </w:numPr>
        <w:spacing w:lineRule="auto" w:line="360" w:before="0" w:after="0"/>
        <w:contextualSpacing/>
        <w:jc w:val="center"/>
        <w:outlineLvl w:val="0"/>
        <w:rPr>
          <w:rFonts w:ascii="Times New Roman" w:hAnsi="Times New Roman" w:cs="Times New Roman"/>
          <w:b/>
          <w:b/>
          <w:color w:val="000000"/>
          <w:sz w:val="28"/>
          <w:szCs w:val="32"/>
          <w:lang w:eastAsia="ru-RU"/>
        </w:rPr>
      </w:pPr>
      <w:r>
        <w:rPr>
          <w:rFonts w:cs="Times New Roman" w:ascii="Times New Roman" w:hAnsi="Times New Roman"/>
          <w:b/>
          <w:color w:val="000000"/>
          <w:sz w:val="28"/>
          <w:szCs w:val="32"/>
          <w:lang w:eastAsia="ru-RU"/>
        </w:rPr>
        <w:t>Народнохозяйственное значение</w:t>
      </w:r>
    </w:p>
    <w:p>
      <w:pPr>
        <w:pStyle w:val="Normal"/>
        <w:suppressAutoHyphens w:val="true"/>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Люпин — древнейшее культурное растение. Ещё 4000 лет назад в средиземноморских странах, в Египте, древней Греции и античном Риме существовала развитая культура люпина, и возделывавшиеся уже тогда формы мало отличались от современных культурных сортов. В литературных памятниках люпин впервые упоминается у греческого врача Гиппократа (460-364 лет до н. э.), который, в своих книгах «О питании человека» даёт физиологическую оценку люпину, расценивая его в сравнении с другими бобовыми как наиболее питательное по своему составу средство. Более подробное описание люпина, и притом, в качестве сельскохозяйственной культуры, имеется у Теофраста (375-289 лет до н. э.) в работах «История растений» и «Физиология растений». С давних времён люпин возделывали как зерновую культуру, обезгорченные семена которого широко использовались в качестве пищевого продукта и в корм сельскохозяйственным животным. Известно было также применение люпина в качестве зелёного удобрения, восстанавливающего плодородие почвы.</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средние века люпин возделывался повсеместно в странах Средиземноморья: Италии, Франции, Испании, Португалии и др., где он сеялся на паровых полях и запахивался осенью в качестве удобрения. Сведения о люпине, прежде всего как о лекарственном, а затем как о пищевом и сидеральном растении, начинают проникать в страны Центральной Европы. Неоднократные попытки введения этого вида люпина в Германии в культуру не увенчались успехом, так как белый люпин встречал здесь два препятствия. Одно из них заключалось в позднеспелости культуры и в необходимости постоянного завоза семян из других стран.</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Другое затруднение было связано с поражением белого люпина фузариозом. Возникла необходимость поиска других, более подходящих для Германии видов люпина. Такими видами оказались жёлтый люпин и узколистный люпин, которые в диком виде произрастали почти во всех странах Средиземноморского побережья. Со времени начала окультуривания этих видов в истории культуры люпина наступил новый этап (Алексеев Е.К., 1940). Наконец, в Германии было обеспечено нормальное и надёжное вызревание семян, что способствовало быстрому расширению площадей посева люпина. К концу XIX столетия они достигали 400 тыс. гектаров. Однако введённые в культуру виды люпина не были ещё достаточно окультурены и сохранили многие признаки дикорастущих растений. Оба вида характеризовались высоким содержанием алкалоидов и были пригодны только для использования на зелёное удобрение и для кормления овец. Животные, в том числе нередко и овцы, при поедании люпина заболевали так называемым люпино-зом, часто заканчивавшимся их гибелью. Различные способы искусственного обезгорчивания семян не получили сколько-нибудь широкого распространения ввиду их дороговизны, а также ввиду сильного снижения при этом содержания в них питательных веществ. Появление в начале XX века более дешёвых минеральных удобрений также послужило причиной снижения посевных площадей люпина. </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В результате общая площадь посевов люпина в Германии к тридцатым годам сократилась вдвое. Впервые идея о выведении люпина, лишённого горьких и ядовитых алкалоидов и полностью пригодного для кормового использования была высказана Т. Рёмером (1916) и несколько позднее Д.Н. Прянишниковым (1924) (Хотылева Л.В., Савченко А.П., 1988). К отысканию безалкалоидных или малоалкалоидных люпинов делались многочисленные, но безуспешные попытки. Основным препятствием в этом отношении было отсутствие методов быстрого и дешёвого определения содержания алкалоидов, пригодного для массового анализа многих тысяч отдельных растений. Такая методика была впервые разработана в Центральном институте генетики (г. Мюнхеберг под Берлином) селекционером Зенгбушем, который в 1927-1930 гг. выделил практически безалкалоидные формы жёлтого (3 растения) и узколистного люпина (2 растения). Признак безалкалоидности оказался устойчивым, и новый — сладкий люпин, и по продуктивности не уступал горькому люпину. На этой основе началась интенсивная селекционная работа по выведению кормовых люпинов. Первоначально разработанные Зенгбушем методы анализа на содержание алкалоидов и результаты селекции были строго засекречены и опубликованы лишь в 1942 г. На вывоз семян новых сортов был также наложен строжайший запрет. Большой и непрерывно возраставший интерес к люпину имел место в Польше, где обилие песчаных земель вызывало заботу об их улучшении. Возделывание люпина в Польше началось с 1850 г. с люпина узколистного, семена которого были завезены из Германии. </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а сорок лет культура стала повсеместно известной, и возделыванием его на зелёное удобрение занимались не только крупные, но и мелкие хозяйства. Серьёзная и планомерная селекционная работа с люпином начата в Польше с 1890 г. В развитии научной работы с люпином большую роль сыграл Познаньский центр под руководством профессора С.Барбацкого, где проводилась не только селекционная работа, но и разработка приёмов его агротехники.</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Россию первые сведения о люпине проникают ещё до введения его в культуру в Германии. Наиболее ранние указания на люпин в качестве декоративного растения имеются в Трудах Вольно-Экономического Общества 1811 г. И только в шестидесятых годах XIX столетия в журналах и газетах начинает появляться ряд статей, посвященных культуре люпина и её значению как зелё- ного удобрения. Большая заслуга в распространении в России люпина как си-деральной культуры принадлежит профессору С. М. Богданову и академику Д.Н. Прянишникову, настойчиво пропагандировавших люпин в своих многочисленных статьях и выступлениях. Коллективные опыты 1910-1914 гг. в ряде губерний (Черниговской, Волынской, Киевской, Минской, Могилёвской) с посевом люпина на зелёное удобрение в паровых полях крестьянских земель под- крепили пропаганду люпина и сыграли видную роль в деле распространения его культуры. Они показали возможность значительного повышения урожаев ржи без применения навозного удобрения (Майсурян Н.А., Атабекова А.И., 1974).</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эти же годы для широкого изучения люпина и проведения селекционной работы с ним организуется ряд опытных станций в зоне супесчаных и песчаных почв. В 1913 году была создана Беняковская, в 1914 году Полесская и в 1916 году Новозыбковская сельскохозяйственные опытные станции. Первоначально исследования на этих станциях были направлены на изучение люпинов в качестве сидератов. Систематическое изучение агротехники люпина, разработка новых методов его возделывания и приёмов семеноводства было начато первым директором Новозыбковской опытной станции Е. К. Алексеевым ещё в 1917 г. Здесь же начиналась в 1923 г. планомерная селекционная работа с люпином, в результате которой был выведен ряд продуктивных сортов узколистного люпина на зелёное удобрение.</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елекционная работа по выведению кормовых сортов жёлтого и узколистного люпина стала возможной после того, как в биохимической лаборатории Всесоюзного института растениеводства в 1931 г. под руководством Н. Н. Иванова был установлен экспрессс-метод анализа растений люпина на алка-лоидность как в лабораторных, так и в полевых условиях. Этот метод отличался простотой по сравнению с методом Зенгбуша, и с его помощью были выделены практически безалкалоидные растения (Иванов Н.Н., Смирнова М.И., 1932; Смирнова-Иконникова М.И., 1938). По мнению Н. И. Вавилова (1932) обнаружение безалкалоидного люпина - это открытие, представляющее исключительный интерес для агрономической практики. Именно с этого времени и начался отсчёт становления люпина как кормовой культуры. Первыми сортами отечественной селекции кормового жёлтого люпина были сорта Юбилейный (Пушкинская опытная станция), Белорусский кормовой, Белорусский 6, Быстрорастущий 3 (Белорусский институт земледелия). На Новозыбковской опытной станции был создан ряд малоалкалоидных сортов жёлтого люпина -Малоалкалоидный 1, Малоалкалоидный 2, Малоалкалоидный 3. Приобрёл большое значение и распространение сорт этой станции Быстрорастущий 4, созданный К.И. Саввичевым. Сорт был районирован в 36 областях бывшего Советского Союза, а его автор впоследствии стал Героем Социалистического труда. Появились и первые в нашей стране кормовые сорта люпина белого (Носовский 3) и узколистного люпина (Синий 1, Сине-розовый 2). Энергичная селекционная работа с люпином привела к значительному расширению его посевов, как на зелёное удобрение, так и на корм. Уже в 60-70-х годах посевные площади люпина на зерно в бывшем СССР приближались к 500 тыс. га, а на зелёный корм и силос составляли около 1,5 млн. га.</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бнаружение безалкалоидных растений жёлтого, узколистного и белого люпинов в конце 20-х — начале 30-х годов XX века ознаменовало наступление нового этапа люпиносеяния, открывшие огромные возможности использования этой культуры в животноводстве для укрепления кормовой базы и увеличения производства растительного белка. С этого времени люпин стал занимать всё более значительное место в мировом земледелии. В настоящее время большое внимание люпиносеянию уделяют в таких странах как Австралия, Германия, Португалия, Франция, Испания, Италия, Перу, Чили и других (Турбин Н.В., Лавриненко Г.Т., 1974; Гатаулина ГГ., 1977; Таранухо Г.И., 1989).</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днако, история возделывания люпина в мировом земледелии не была безоблачной. Массовое распространение фузариоза и отсутствие в то время устойчивых к этому заболеванию сортов вызвали быстрое и значительное сокращение посевных площадей (Дорожкин Н.А., Чекалинская Н.И.,1965; Дорожкин Н.А., Чикалинская Н.И., Нитиевская В.И.,1978). И в 1990 году люпин на зерно в Российской Федерации возделывался лишь на 40 тыс. га (Такунов И.П., Лихачёв Б.С., 1994). Потребовалось около двадцати лет, чтобы селекционным путём преодолеть фузариозное увядание люпина (трахеомикоза), вызываемое грибом Fusarium oxysporum Schl. Было создано новое поколение фузариозо-устойчивых сортов, внедрение которых послужило возрождению культуры люпина (Саввичева И.К., 1986, 1992; Лихачёв Б.С., 1995,19976; Лихачёв Б.С., Саввичева И.К., Агеева П.А. и др., 1996,2000).</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связи с успехами селекции интерес к люпину в современном земледелии вновь возрастает. Люпин, в отличие от других кормовых культур, обладает способностью хорошо произрастать на лёгких низкоплодородных почвах, характеризуясь при этом высокой азотфиксирующей способностью по сравнению с другими однолетними бобовыми культурами (Жуков М.С., 1973).</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Style14"/>
        <w:widowControl w:val="false"/>
        <w:numPr>
          <w:ilvl w:val="0"/>
          <w:numId w:val="2"/>
        </w:numPr>
        <w:spacing w:lineRule="auto" w:line="360" w:before="0" w:after="0"/>
        <w:ind w:left="0" w:hanging="0"/>
        <w:contextualSpacing/>
        <w:jc w:val="center"/>
        <w:outlineLvl w:val="0"/>
        <w:rPr>
          <w:rFonts w:ascii="Times New Roman" w:hAnsi="Times New Roman" w:cs="Times New Roman"/>
          <w:b/>
          <w:b/>
          <w:color w:val="000000"/>
          <w:sz w:val="28"/>
          <w:szCs w:val="32"/>
        </w:rPr>
      </w:pPr>
      <w:r>
        <w:rPr>
          <w:rFonts w:cs="Times New Roman" w:ascii="Times New Roman" w:hAnsi="Times New Roman"/>
          <w:b/>
          <w:color w:val="000000"/>
          <w:sz w:val="28"/>
          <w:szCs w:val="32"/>
          <w:lang w:eastAsia="ru-RU"/>
        </w:rPr>
        <w:t>Требования к факторам внешней среды</w:t>
      </w:r>
    </w:p>
    <w:p>
      <w:pPr>
        <w:pStyle w:val="Style14"/>
        <w:suppressAutoHyphens w:val="true"/>
        <w:spacing w:lineRule="auto" w:line="360" w:before="0" w:after="0"/>
        <w:ind w:left="0" w:firstLine="709"/>
        <w:contextualSpacing/>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Style14"/>
        <w:suppressAutoHyphens w:val="true"/>
        <w:spacing w:lineRule="auto" w:line="36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 почвам люпин нетребователен. Может расти и на солнце, и в полутени. Предпочитает влажные места. Холодостоек. В сухую погоду его необходимо поливать.</w:t>
      </w:r>
    </w:p>
    <w:p>
      <w:pPr>
        <w:pStyle w:val="Style14"/>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первой половине вегетации люпин не требователен к теплу. Люпин – растение холодостойкое, семена прорастают при 3-5°С, всходы переносят кратковременные заморозки …-3…-6°С. Вегетативные органы хорошо растут при 7-12°С, для развития плодов требуется более высокая температура. Люпин особенно требователен к теплу в период налива семян и созревания, при температуре ниже 14°С эти процессы приостанавливаются, вегетация сильно затягивается. За вегетационный период растениям люпина белого требуется сумма активных температур – 2600-2800°С, желтого – 2400-2600°С, узколистного – 1800-2000°С (для современных скороспелых сортов с ограниченным ветвлением на 200-500°С меньше).</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бщий расход воды на создание единицы сухого вещества (коэффициент водопотребления) составляет за вегетацию – 350-400. Однако, эта величина зависит от периода развития растений и условий влагообеспеченности. Потребление влаги посевом постепенно возрастает с момента всходов до фазы сизых бобов.</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ля набухания и прорастания семян требуется более 120% воды от их сухой массы. Критическая ситуация в развитии посева может возникнуть в период посева – всходов, если весна сухая, с сильным ветром. В этом случае верхний слой почвы быстро иссушается. Запоздание с посевом, неравномерная заделка семян, отсутствие прикатывания могут привести к поздним, недружным и изреженным всходам, урожайность резко снижается. Люпин особенно чувствителен к недостатку влаги в период бутонизации – цветение и завязывание плодов. Дефицит влаги в это время приводит к резкому ограничению вегетативного роста, сокращению завязываемости плодов и понижению урожая в 3-4 раза, по сравнению с урожаем в оптимальных условиях. В период налива и созревания семян потребность во влаге снижается.</w:t>
      </w:r>
    </w:p>
    <w:p>
      <w:pPr>
        <w:pStyle w:val="Style14"/>
        <w:suppressAutoHyphens w:val="true"/>
        <w:spacing w:lineRule="auto" w:line="36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rPr>
        <w:t>Люпин – светолюбивое растение. Для него характерно явление гелиотропизма – листья всегда повернуты перпендикулярно лучам Солнца. Размещение более 100 растений на 1м² способствует быстрому отмиранию нижних слабоосвещенных листьев. Современные сорта люпина быстрее растут и развиваются в условиях длинного дня.</w:t>
      </w:r>
    </w:p>
    <w:p>
      <w:pPr>
        <w:pStyle w:val="Normal"/>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r>
    </w:p>
    <w:p>
      <w:pPr>
        <w:pStyle w:val="Style14"/>
        <w:widowControl w:val="false"/>
        <w:numPr>
          <w:ilvl w:val="0"/>
          <w:numId w:val="2"/>
        </w:numPr>
        <w:spacing w:lineRule="auto" w:line="360" w:before="0" w:after="0"/>
        <w:contextualSpacing/>
        <w:jc w:val="center"/>
        <w:outlineLvl w:val="0"/>
        <w:rPr>
          <w:rFonts w:ascii="Times New Roman" w:hAnsi="Times New Roman" w:cs="Times New Roman"/>
          <w:b/>
          <w:b/>
          <w:color w:val="000000"/>
          <w:sz w:val="28"/>
          <w:szCs w:val="32"/>
          <w:lang w:eastAsia="ru-RU"/>
        </w:rPr>
      </w:pPr>
      <w:r>
        <w:rPr>
          <w:rFonts w:cs="Times New Roman" w:ascii="Times New Roman" w:hAnsi="Times New Roman"/>
          <w:b/>
          <w:color w:val="000000"/>
          <w:sz w:val="28"/>
          <w:szCs w:val="32"/>
          <w:lang w:eastAsia="ru-RU"/>
        </w:rPr>
        <w:t>Биологические особенности культуры</w:t>
      </w:r>
    </w:p>
    <w:p>
      <w:pPr>
        <w:pStyle w:val="Normal"/>
        <w:suppressAutoHyphens w:val="true"/>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Style14"/>
        <w:suppressAutoHyphens w:val="true"/>
        <w:spacing w:lineRule="auto" w:line="36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ровень фиксации атмосферного азота симбиотическими системами люпина зависит не только от применяемого штамма клубеньковых бактерий, но и от биологических особенностей растений. Специфические особенности разных генотипов люпина оказывают влияние на жизнедеятельность бактерий и, следовательно, на эффективность симбиоза в целом. В связи с этим необходимы исследования, которые имели бы целью повышение отзывчивости люпина на симбиоз с клубеньковыми бактериями. Главным направлением в усилении биологической азотфиксации и увеличении белковой продуктивности является подбор сортов, способных к активному симбиозу и формированию высокого урожая и установление комплементарных симбионтов для определённых условий почвенно-климатических зон.</w:t>
      </w:r>
    </w:p>
    <w:p>
      <w:pPr>
        <w:pStyle w:val="Style14"/>
        <w:suppressAutoHyphens w:val="true"/>
        <w:spacing w:lineRule="auto" w:line="36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 размерам фиксации молекулярного азота воздуха люпин не имеет себе равных среди всех однолетних бобовых культур. Но чтобы максимально использовать этот уникальный биологический потенциал, необходимо усилить генетическое сродство растения-хозяина и штамма клубеньковых бактерий. Это возможно за счёт параллельной селекции на повышение симбиотической активности макро- и микросимбионта, а также за счёт создания симбиотических систем из уже существующих сортов люпина и производственных штаммов на основе их комплементарно-сти. Однако вопросы видо- и сортоспецифичности люпина к клубеньковым бактериям и штаммоспецифичност к растению-хозяину недостаточно изучены, не установлены комплементарные сочетания для определённых экологических условий.</w:t>
      </w:r>
    </w:p>
    <w:p>
      <w:pPr>
        <w:pStyle w:val="Normal"/>
        <w:suppressAutoHyphens w:val="true"/>
        <w:spacing w:lineRule="auto" w:line="360" w:before="0" w:after="0"/>
        <w:ind w:firstLine="709"/>
        <w:jc w:val="both"/>
        <w:rPr>
          <w:rFonts w:ascii="Times New Roman" w:hAnsi="Times New Roman" w:cs="Times New Roman"/>
          <w:color w:val="000000"/>
          <w:sz w:val="28"/>
          <w:szCs w:val="32"/>
          <w:lang w:eastAsia="ru-RU"/>
        </w:rPr>
      </w:pPr>
      <w:r>
        <w:rPr>
          <w:rFonts w:cs="Times New Roman" w:ascii="Times New Roman" w:hAnsi="Times New Roman"/>
          <w:color w:val="000000"/>
          <w:sz w:val="28"/>
          <w:szCs w:val="32"/>
          <w:lang w:eastAsia="ru-RU"/>
        </w:rPr>
      </w:r>
    </w:p>
    <w:p>
      <w:pPr>
        <w:pStyle w:val="Normal"/>
        <w:widowControl w:val="false"/>
        <w:numPr>
          <w:ilvl w:val="0"/>
          <w:numId w:val="0"/>
        </w:numPr>
        <w:spacing w:lineRule="auto" w:line="360" w:before="0" w:after="0"/>
        <w:jc w:val="center"/>
        <w:outlineLvl w:val="0"/>
        <w:rPr>
          <w:rFonts w:ascii="Times New Roman" w:hAnsi="Times New Roman" w:cs="Times New Roman"/>
          <w:b/>
          <w:b/>
          <w:color w:val="000000"/>
          <w:sz w:val="28"/>
          <w:szCs w:val="32"/>
          <w:lang w:eastAsia="ru-RU"/>
        </w:rPr>
      </w:pPr>
      <w:r>
        <w:rPr>
          <w:rFonts w:cs="Times New Roman" w:ascii="Times New Roman" w:hAnsi="Times New Roman"/>
          <w:b/>
          <w:color w:val="000000"/>
          <w:sz w:val="28"/>
          <w:szCs w:val="32"/>
          <w:lang w:eastAsia="ru-RU"/>
        </w:rPr>
        <w:t>4. Место культуры в севообороте</w:t>
      </w:r>
    </w:p>
    <w:p>
      <w:pPr>
        <w:pStyle w:val="Normal"/>
        <w:suppressAutoHyphens w:val="true"/>
        <w:spacing w:lineRule="auto" w:line="360" w:before="0" w:after="0"/>
        <w:ind w:firstLine="709"/>
        <w:jc w:val="both"/>
        <w:rPr>
          <w:rFonts w:ascii="Times New Roman" w:hAnsi="Times New Roman" w:cs="Times New Roman"/>
          <w:b/>
          <w:b/>
          <w:color w:val="000000"/>
          <w:sz w:val="28"/>
          <w:szCs w:val="32"/>
          <w:lang w:eastAsia="ru-RU"/>
        </w:rPr>
      </w:pPr>
      <w:r>
        <w:rPr>
          <w:rFonts w:cs="Times New Roman" w:ascii="Times New Roman" w:hAnsi="Times New Roman"/>
          <w:b/>
          <w:color w:val="000000"/>
          <w:sz w:val="28"/>
          <w:szCs w:val="32"/>
          <w:lang w:eastAsia="ru-RU"/>
        </w:rPr>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есто в севообороте зависит от хозяйственного назначения посева. Лучшие предшественники белого люпина – озимые зерновые культуры; хорошие результаты получают при размещении его после кукурузы, сахарной свеклы, приемлем посев и после яровых зерновых культур. Если нет угрозы поражения фузариозом, и используют фузариозо-устойчивые сорта, люпин может занимать два поля в восьмипольном севообороте (в качестве занятог8о пара – на зеленый корм и в пятом поле на семена).</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Люпин нельзя сеять после зернобобовых культур, многолетних бобовых трав во избежание распространения болезней, особенно фузариоза. Высевать люпин повторно на том же участке следует не ранее через 4-5 лет, а для сортов, неустойчивых к фузариозу, – через 7-8лет. При возделывании на семена нежелательно размещать люпин на пониженных увлаж-ненных участках. В таких условиях образуется большая вегетативная масса, удлиняется период вегетации, затягивается созревание.</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и выращивании люпина на зеленое удобрение, его размещают в паровом поле севооборота, перед озимыми, а в районах с теплой продолжительной осенью, используют как пожнивную культуру после озимой ржи и ячменя.</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Style14"/>
        <w:widowControl w:val="false"/>
        <w:numPr>
          <w:ilvl w:val="0"/>
          <w:numId w:val="0"/>
        </w:numPr>
        <w:spacing w:lineRule="auto" w:line="360" w:before="0" w:after="0"/>
        <w:ind w:left="0" w:hanging="0"/>
        <w:contextualSpacing/>
        <w:jc w:val="center"/>
        <w:outlineLvl w:val="0"/>
        <w:rPr>
          <w:rFonts w:ascii="Times New Roman" w:hAnsi="Times New Roman" w:cs="Times New Roman"/>
          <w:b/>
          <w:b/>
          <w:color w:val="000000"/>
          <w:sz w:val="28"/>
          <w:szCs w:val="32"/>
          <w:lang w:eastAsia="ru-RU"/>
        </w:rPr>
      </w:pPr>
      <w:r>
        <w:rPr>
          <w:rFonts w:cs="Times New Roman" w:ascii="Times New Roman" w:hAnsi="Times New Roman"/>
          <w:b/>
          <w:color w:val="000000"/>
          <w:sz w:val="28"/>
          <w:szCs w:val="32"/>
          <w:lang w:eastAsia="ru-RU"/>
        </w:rPr>
        <w:t>5. Потребность культуры в удобрениях</w:t>
      </w:r>
    </w:p>
    <w:p>
      <w:pPr>
        <w:pStyle w:val="Style14"/>
        <w:suppressAutoHyphens w:val="true"/>
        <w:spacing w:lineRule="auto" w:line="360" w:before="0" w:after="0"/>
        <w:ind w:left="0" w:firstLine="709"/>
        <w:contextualSpacing/>
        <w:jc w:val="both"/>
        <w:rPr>
          <w:rFonts w:ascii="Times New Roman" w:hAnsi="Times New Roman" w:cs="Times New Roman"/>
          <w:b/>
          <w:b/>
          <w:color w:val="000000"/>
          <w:sz w:val="28"/>
          <w:szCs w:val="32"/>
          <w:lang w:eastAsia="ru-RU"/>
        </w:rPr>
      </w:pPr>
      <w:r>
        <w:rPr>
          <w:rFonts w:cs="Times New Roman" w:ascii="Times New Roman" w:hAnsi="Times New Roman"/>
          <w:b/>
          <w:color w:val="000000"/>
          <w:sz w:val="28"/>
          <w:szCs w:val="32"/>
          <w:lang w:eastAsia="ru-RU"/>
        </w:rPr>
      </w:r>
    </w:p>
    <w:p>
      <w:pPr>
        <w:pStyle w:val="Style14"/>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lang w:eastAsia="ru-RU"/>
        </w:rPr>
        <w:t>Комплексные удобрения, удобрения на основе компоста, навоз.</w:t>
      </w:r>
    </w:p>
    <w:p>
      <w:pPr>
        <w:pStyle w:val="Style14"/>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и подкормке комплексными удобрениями растения вырастают более мощными и дольше цветут. Люпин хорошо размножается самосевом.</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звестковые удобрения вносят не под люпин, а за 2-3 года до его возделывания, под предшествующие культуры севооборота. Отрицательного действия известкования на люпин можно избежать, используя магнийсодержащие известковые удобрения, например доломитовую муку. Нормы известковых удобрений устанавливают в зависимости от исходного уровня кислотности почвы и ее гранулометрического состава.</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 формирование 1т семян и соответствующего количества других органов люпин потребляет: азота – 60-80кг, фосфора – 15-18кг, калия – 30-35кг, кальция – 20-25кг и магния – 15-17кг. Несмотря на высокое потребление питательных веществ, люпин может расти на почвах с невысоким содержанием фосфора и калия. Он использует труднорастворимые фосфаты почвы, а также последействие удобрений, внесенных под предшественник.</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и размещении люпина на окультуренных почвах, после удобренных предшественников, при содержании доступных форм фосфора и калия более 100мг/кг почвы и созда-нии благоприятных условий для азотфиксации получают высокий урожай люпина.</w:t>
      </w:r>
    </w:p>
    <w:p>
      <w:pPr>
        <w:pStyle w:val="Normal"/>
        <w:widowControl w:val="false"/>
        <w:numPr>
          <w:ilvl w:val="0"/>
          <w:numId w:val="0"/>
        </w:numPr>
        <w:spacing w:lineRule="auto" w:line="360" w:before="0" w:after="0"/>
        <w:jc w:val="center"/>
        <w:outlineLvl w:val="0"/>
        <w:rPr>
          <w:rFonts w:ascii="Times New Roman" w:hAnsi="Times New Roman" w:cs="Times New Roman"/>
          <w:b/>
          <w:b/>
          <w:color w:val="000000"/>
          <w:sz w:val="28"/>
          <w:szCs w:val="32"/>
          <w:lang w:eastAsia="ru-RU"/>
        </w:rPr>
      </w:pPr>
      <w:r>
        <w:rPr>
          <w:rFonts w:cs="Times New Roman" w:ascii="Times New Roman" w:hAnsi="Times New Roman"/>
          <w:b/>
          <w:color w:val="000000"/>
          <w:sz w:val="28"/>
          <w:szCs w:val="32"/>
          <w:lang w:eastAsia="ru-RU"/>
        </w:rPr>
        <w:t>6. Технология возделывания культуры</w:t>
      </w:r>
    </w:p>
    <w:p>
      <w:pPr>
        <w:pStyle w:val="Normal"/>
        <w:suppressAutoHyphens w:val="true"/>
        <w:spacing w:lineRule="auto" w:line="360" w:before="0" w:after="0"/>
        <w:ind w:firstLine="709"/>
        <w:jc w:val="both"/>
        <w:rPr>
          <w:rFonts w:ascii="Times New Roman" w:hAnsi="Times New Roman" w:cs="Times New Roman"/>
          <w:b/>
          <w:b/>
          <w:color w:val="000000"/>
          <w:sz w:val="28"/>
          <w:szCs w:val="32"/>
          <w:lang w:eastAsia="ru-RU"/>
        </w:rPr>
      </w:pPr>
      <w:r>
        <w:rPr>
          <w:rFonts w:cs="Times New Roman" w:ascii="Times New Roman" w:hAnsi="Times New Roman"/>
          <w:b/>
          <w:color w:val="000000"/>
          <w:sz w:val="28"/>
          <w:szCs w:val="32"/>
          <w:lang w:eastAsia="ru-RU"/>
        </w:rPr>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Люпин многолистный используют на зеленое удобрение. Если зеленую массу пропустить через агрегат витаминной муки (АВМ) при температуре – 850-950°С, основное количество алкалоидов составит 0,2%, поэтому скармливать их скоту можно не более 1,5-2кг в сутки.</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Люпин многолистный хорошо растет на кислых почвах. Он отличается высокой зимостойкостью и может расти на одном месте 8-10 лет. Это скороспелое и неприхотливое растение возделывают в самых северных районах. Люпин многолистный отличается медленным ростом в первый год жизни, образуя розетку листьев. В последующие годы он растет очень быстро и в первой половине июля к фазе цветения накапливает до 30т/га зеленой массы, используя в качестве азотного питания азот воздуха. Он светолюбив, очень чувствителен к недостатку влаги. В первый год жизни сильно страдает от сорных растений.</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трицательные свойства этого растения – растянутое созревание, сильная растрескиваемость бобов, осыпаемость семян, твердосемянность. На зеленое удобрение люпин многолетний сеют в выводных полях или в междурядьях плодовых насаждений сплошным рядовым способом с нормой высева – 1-1,1млн семян/га (30-35кг/га). Зеленую массу ежегодно скашивают в фазе цветения – образования плодов и используют для удобрения полей.</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Style14"/>
        <w:widowControl w:val="false"/>
        <w:numPr>
          <w:ilvl w:val="0"/>
          <w:numId w:val="0"/>
        </w:numPr>
        <w:spacing w:lineRule="auto" w:line="360" w:before="0" w:after="0"/>
        <w:ind w:left="0" w:hanging="0"/>
        <w:contextualSpacing/>
        <w:jc w:val="center"/>
        <w:outlineLvl w:val="0"/>
        <w:rPr>
          <w:rFonts w:ascii="Times New Roman" w:hAnsi="Times New Roman" w:cs="Times New Roman"/>
          <w:b/>
          <w:b/>
          <w:color w:val="000000"/>
          <w:sz w:val="28"/>
          <w:szCs w:val="32"/>
          <w:lang w:eastAsia="ru-RU"/>
        </w:rPr>
      </w:pPr>
      <w:r>
        <w:rPr>
          <w:rFonts w:cs="Times New Roman" w:ascii="Times New Roman" w:hAnsi="Times New Roman"/>
          <w:b/>
          <w:color w:val="000000"/>
          <w:sz w:val="28"/>
          <w:szCs w:val="32"/>
          <w:lang w:eastAsia="ru-RU"/>
        </w:rPr>
        <w:t>7. Подготовка семян к посеву, сроки и способы посева</w:t>
      </w:r>
    </w:p>
    <w:p>
      <w:pPr>
        <w:pStyle w:val="Style14"/>
        <w:suppressAutoHyphens w:val="true"/>
        <w:spacing w:lineRule="auto" w:line="360" w:before="0" w:after="0"/>
        <w:ind w:left="0" w:firstLine="709"/>
        <w:contextualSpacing/>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дготовка семян к посеву</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ля посева используют семена со всхожестью не ниже 80%. Примесь горьких семян не должна превышать 3%. Если алкалоидных семян в партии более 5%, то их используют для сидеральных посевов.</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емена перед посевом протравливают Фундазолом 50% с.п. – 4-6кг/т</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ля лучшего контакта протравителей с семенами в смесь добавляют прилипатели: спиртовую барду и клеевый препарат (NaКМЦ) из расчета – 200-400г/т семян. Препарат растворяют в теплой (45-50°С) воде.</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и использовании Фундазола, протравливание, нитрогинизацию и обработку семян препаратом, содержащим молибден, можно совместить, проводя их в день посева. Техника применения ризоторфина и обработка семян молибдатом аммония такие же, как и для других зернобобовых культур.</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роки посева</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ысевают люпин в ранние сроки, одновременно с овсом. Срок посева люпина зависит от цели возделывания и определяется биологическими особенностями и экологическими условиями. У люпина всходы устойчивы к заморозкам до …-6°С, благодаря чему возможен ранний посев. Люпин на семена высевают обычно через 3-5 дней после начала полевых работ. При раннем посеве растения лучше используют осенне-зимние запасы влаги в почве, раньше созревают.</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еют обычно после озимых и пропашных.</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Люпин многолетний высевают на внесевооборотных участках, где он в течение 5-6 лет используется для получения семян и зеленого удобрения.</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пособы посева</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и выращивании люпина на семена применяют обычный рядовой способ посева (с междурядьями 15см) и широкорядный (45см). У люпина желтого и белого, при оптимальной норме высева, оба способа посева обеспечивают примерно одинаковую урожайность. Широкорядный посев дает возможность провести междурядные обработки. При возделывании скороспелых слабоветвящихся сортов, при обычном рядовом посеве, урожайность повышается. При выращивании семян люпина узколистного и люпина на зеленую массу применяют обычный рядовой способ посева. При широкорядном способе посева используют наземную технику для борьбы с болезнями, вредителями и для проведения десикации.</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Люпин многолистный используют на зеленое удобрение. Если зеленую массу пропустить через агрегат витаминной муки (АВМ) при температуре – 850-950°С, основное количество алкалоидов составит 0,2%, поэтому скармливать их скоту можно не более 1,5-2кг в сутки.</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Люпин многолистный хорошо растет на кислых почвах. Он отличается высокой зимостойкостью и может расти на одном месте 8-10 лет. Это скороспелое и неприхотливое растение возделывают в самых северных районах. Люпин многолистный отличается медленным ростом в первый год жизни, образуя розетку листьев. В последующие годы он растет очень быстро и в первой половине июля к фазе цветения накапливает до 30т/га зеленой массы, используя в качестве азотного питания азот воздуха. Он светолюбив, очень чувствителен к недостатку влаги. В первый год жизни сильно страдает от сорных растений.</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трицательные свойства этого растения – растянутое созревание, сильная растрескиваемость бобов, осыпаемость семян, твердосемянность. На зеленое удобрение люпин многолетний сеют в выводных полях или в междурядьях плодовых насаждений сплошным рядовым способом с нормой высева – 1-1,1млн семян/га (30-35кг/га). Зеленую массу ежегодно скашивают в фазе цветения – образования плодов и используют для удобрения полей.</w:t>
      </w:r>
    </w:p>
    <w:p>
      <w:pPr>
        <w:pStyle w:val="Style14"/>
        <w:suppressAutoHyphens w:val="true"/>
        <w:spacing w:lineRule="auto" w:line="36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Style14"/>
        <w:widowControl w:val="false"/>
        <w:numPr>
          <w:ilvl w:val="0"/>
          <w:numId w:val="0"/>
        </w:numPr>
        <w:spacing w:lineRule="auto" w:line="360" w:before="0" w:after="0"/>
        <w:ind w:left="0" w:hanging="0"/>
        <w:contextualSpacing/>
        <w:jc w:val="center"/>
        <w:outlineLvl w:val="0"/>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8. Обработка почвы</w:t>
      </w:r>
    </w:p>
    <w:p>
      <w:pPr>
        <w:pStyle w:val="Style14"/>
        <w:suppressAutoHyphens w:val="true"/>
        <w:spacing w:lineRule="auto" w:line="360" w:before="0" w:after="0"/>
        <w:ind w:left="0" w:firstLine="709"/>
        <w:contextualSpacing/>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д посев люпина проводят обычную, принятую в данной местности, зяблевую вспашку.</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адача основной обработки почвы – создание рыхлого пахотного слоя, накопление влаги, уничтожение сорняков. Система основной обработки почвы зависит от вида культуры, предшественника, засоренности поля и срока уборки.</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сле уборки озимых колосовых культур приступают к лущению стерни, чтобы измельчить пожнивные остатки, закрыть влагу и спровоцировать семена сорняков к прораста-нию.</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Если поле засорено корнеотпрысковыми сорными растениями, то через 2 недели после первого лущения проводят второе лемешными орудиями на глубину – 10-12см, а затем вспашку плугами с предплужниками с одновременным внесением удобрений.</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Лущение стерни проводят дисковыми лущильниками ЛДГ – 10(15) или другими.</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ано весной приступают к предпосевной обработке почвы тяжелыми зубовыми боронами, затем поле выравнивают комбинированными почвообразовательными агрегатами РВК. Хорошие результаты дает внесение под посевы люпина – 45-50кг/га фосфора и 45-50кг/га – калия. Выравнивание поверхности поля перед посевом имеет особое значение для люпина, требующего неглубокой и равномерной заделки семян.</w:t>
      </w:r>
    </w:p>
    <w:p>
      <w:pPr>
        <w:pStyle w:val="Style14"/>
        <w:suppressAutoHyphens w:val="true"/>
        <w:spacing w:lineRule="auto" w:line="36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Style14"/>
        <w:widowControl w:val="false"/>
        <w:numPr>
          <w:ilvl w:val="0"/>
          <w:numId w:val="0"/>
        </w:numPr>
        <w:spacing w:lineRule="auto" w:line="360" w:before="0" w:after="0"/>
        <w:ind w:left="0" w:hanging="0"/>
        <w:contextualSpacing/>
        <w:jc w:val="center"/>
        <w:outlineLvl w:val="0"/>
        <w:rPr>
          <w:rFonts w:ascii="Times New Roman" w:hAnsi="Times New Roman" w:cs="Times New Roman"/>
          <w:b/>
          <w:b/>
          <w:color w:val="000000"/>
          <w:sz w:val="28"/>
          <w:szCs w:val="32"/>
          <w:lang w:eastAsia="ru-RU"/>
        </w:rPr>
      </w:pPr>
      <w:r>
        <w:rPr>
          <w:rFonts w:cs="Times New Roman" w:ascii="Times New Roman" w:hAnsi="Times New Roman"/>
          <w:b/>
          <w:color w:val="000000"/>
          <w:sz w:val="28"/>
          <w:szCs w:val="32"/>
          <w:lang w:eastAsia="ru-RU"/>
        </w:rPr>
        <w:t>9. Уход за посевами</w:t>
      </w:r>
    </w:p>
    <w:p>
      <w:pPr>
        <w:pStyle w:val="Style14"/>
        <w:suppressAutoHyphens w:val="true"/>
        <w:spacing w:lineRule="auto" w:line="360" w:before="0" w:after="0"/>
        <w:ind w:left="0" w:firstLine="709"/>
        <w:contextualSpacing/>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собе значение имеет тщательное выравнивание почвы перед посевом. При установке сеялок на норму высева следует так отрегулировать высевающие аппараты, чтобы длина рабочей части катушки была наибольшей, а скорость вращения – наименьшей.</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сле посева поле прикатывают, что создает хороший контакт семян с почвой и подтягивает влагу в верхние слои, обеспечивая дружные всходы.</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основном уход за посевами люпина направлен на борьбу с сорными растениями. Люпин обладает низкой конкурентной способностью по отношению к ним. Эффективный метод борьбы с сорными растениями – боронование посевов. Довсходовое боронование в два следа проводят легкими зубовыми или сетчатыми боронами через 6-7 дней после посева, когда сорняки находятся в фазе белой ниточки. Боронование по всходам легкими боронами в один след проводят в фазе 3-4-го листа у люпина при скорости движения агрегата не более 5км/ч.</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и широкорядном посеве белого люпина проводят 2-3 междурядные обработки: первую – в фазе всходов, вторую – в фазе трех пар настоящих листьев, третью – перед смыка-нием рядков (в начале цветения главного побега). Для борьбы с сорными растениями применяют гербициды.</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Желательно проводить десикацию посевов, которая на 7-10 дней ускоряет созревание семян, снижает их влажность, подготавливает посев к однофазной уборке. Обработку десикантами проводят, когда бобы на центральной кисти желтеют, а семена находятся в фазе пожелтения корешка зародыша. Посевы люпина опрыскивают с помощью тракторных опрыскивателей. При низкой температуре и в дождливую погоду применяют повышенную норму препарата и добавляют к раствору 5-10кг аммиачной селитры или аммиачной воды.</w:t>
      </w:r>
    </w:p>
    <w:p>
      <w:pPr>
        <w:pStyle w:val="Style14"/>
        <w:suppressAutoHyphens w:val="true"/>
        <w:spacing w:lineRule="auto" w:line="36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Style14"/>
        <w:widowControl w:val="false"/>
        <w:numPr>
          <w:ilvl w:val="0"/>
          <w:numId w:val="0"/>
        </w:numPr>
        <w:spacing w:lineRule="auto" w:line="360" w:before="0" w:after="0"/>
        <w:ind w:left="0" w:hanging="0"/>
        <w:contextualSpacing/>
        <w:jc w:val="center"/>
        <w:outlineLvl w:val="0"/>
        <w:rPr>
          <w:rFonts w:ascii="Times New Roman" w:hAnsi="Times New Roman" w:cs="Times New Roman"/>
          <w:b/>
          <w:b/>
          <w:color w:val="000000"/>
          <w:sz w:val="28"/>
          <w:szCs w:val="32"/>
          <w:lang w:eastAsia="ru-RU"/>
        </w:rPr>
      </w:pPr>
      <w:r>
        <w:rPr>
          <w:rFonts w:cs="Times New Roman" w:ascii="Times New Roman" w:hAnsi="Times New Roman"/>
          <w:b/>
          <w:color w:val="000000"/>
          <w:sz w:val="28"/>
          <w:szCs w:val="32"/>
          <w:lang w:eastAsia="ru-RU"/>
        </w:rPr>
        <w:t>10. Сорта культуры</w:t>
      </w:r>
    </w:p>
    <w:p>
      <w:pPr>
        <w:pStyle w:val="Style14"/>
        <w:suppressAutoHyphens w:val="true"/>
        <w:spacing w:lineRule="auto" w:line="360" w:before="0" w:after="0"/>
        <w:ind w:left="0" w:firstLine="709"/>
        <w:contextualSpacing/>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Style15"/>
        <w:suppressAutoHyphens w:val="true"/>
        <w:spacing w:lineRule="auto" w:line="360" w:before="0" w:after="0"/>
        <w:ind w:firstLine="709"/>
        <w:jc w:val="both"/>
        <w:rPr>
          <w:sz w:val="28"/>
          <w:szCs w:val="28"/>
        </w:rPr>
      </w:pPr>
      <w:r>
        <w:rPr>
          <w:sz w:val="28"/>
          <w:szCs w:val="28"/>
        </w:rPr>
        <w:t>Имеет многочисленные садовые формы и сорта гибридного происхождения с цветками как однотонными, так и двуцветными.</w:t>
      </w:r>
    </w:p>
    <w:p>
      <w:pPr>
        <w:pStyle w:val="Style15"/>
        <w:suppressAutoHyphens w:val="true"/>
        <w:spacing w:lineRule="auto" w:line="360" w:before="0" w:after="0"/>
        <w:ind w:firstLine="709"/>
        <w:jc w:val="both"/>
        <w:rPr>
          <w:sz w:val="28"/>
          <w:szCs w:val="28"/>
        </w:rPr>
      </w:pPr>
      <w:r>
        <w:rPr>
          <w:sz w:val="28"/>
          <w:szCs w:val="28"/>
        </w:rPr>
        <w:t>'Абендглют' ('Abendglut') — Растение до 100 см высотой. Цветки темно-красные в кистевидных соцветиях до 40 см длиной. Цветет с июня 30-35 дней. Плодоносит.</w:t>
      </w:r>
    </w:p>
    <w:p>
      <w:pPr>
        <w:pStyle w:val="Style15"/>
        <w:suppressAutoHyphens w:val="true"/>
        <w:spacing w:lineRule="auto" w:line="360" w:before="0" w:after="0"/>
        <w:ind w:firstLine="709"/>
        <w:jc w:val="both"/>
        <w:rPr>
          <w:sz w:val="28"/>
          <w:szCs w:val="28"/>
        </w:rPr>
      </w:pPr>
      <w:r>
        <w:rPr>
          <w:sz w:val="28"/>
          <w:szCs w:val="28"/>
        </w:rPr>
        <w:t>'Альбус' ('Albus') — Растение до 110 см высотой с белыми цветками в кистевидных соцветиях до 30 см длиной. Цветет с июня 35-40 дней.</w:t>
      </w:r>
    </w:p>
    <w:p>
      <w:pPr>
        <w:pStyle w:val="Style15"/>
        <w:suppressAutoHyphens w:val="true"/>
        <w:spacing w:lineRule="auto" w:line="360" w:before="0" w:after="0"/>
        <w:ind w:firstLine="709"/>
        <w:jc w:val="both"/>
        <w:rPr>
          <w:sz w:val="28"/>
          <w:szCs w:val="28"/>
        </w:rPr>
      </w:pPr>
      <w:r>
        <w:rPr>
          <w:sz w:val="28"/>
          <w:szCs w:val="28"/>
        </w:rPr>
        <w:t>'Априкот' ('Apricot') — Растение до 90 см высотой с оранжевыми цветками в кистевидных соцветиях до 40 см длиной. Цветет с середины июня 30-35 дней.</w:t>
      </w:r>
    </w:p>
    <w:p>
      <w:pPr>
        <w:pStyle w:val="Style15"/>
        <w:suppressAutoHyphens w:val="true"/>
        <w:spacing w:lineRule="auto" w:line="360" w:before="0" w:after="0"/>
        <w:ind w:firstLine="709"/>
        <w:jc w:val="both"/>
        <w:rPr>
          <w:sz w:val="28"/>
          <w:szCs w:val="28"/>
        </w:rPr>
      </w:pPr>
      <w:r>
        <w:rPr>
          <w:sz w:val="28"/>
          <w:szCs w:val="28"/>
        </w:rPr>
        <w:t>'Карминеус' ('Carmineus') — Растение до 100 см высотой. Цветки красные в кистевидных соцветиях до 40 см длиной. Цветет с начала июня 30-35 дней.</w:t>
      </w:r>
    </w:p>
    <w:p>
      <w:pPr>
        <w:pStyle w:val="Style15"/>
        <w:suppressAutoHyphens w:val="true"/>
        <w:spacing w:lineRule="auto" w:line="360" w:before="0" w:after="0"/>
        <w:ind w:firstLine="709"/>
        <w:jc w:val="both"/>
        <w:rPr>
          <w:sz w:val="28"/>
          <w:szCs w:val="28"/>
        </w:rPr>
      </w:pPr>
      <w:r>
        <w:rPr>
          <w:sz w:val="28"/>
          <w:szCs w:val="28"/>
        </w:rPr>
        <w:t>'Нейе Шпильартен' ('Neue Spielarten') — Растение до 110 см высотой. Цветки розово-оранжевые в кистях до 40 см длиной. Цветет с июня 30-35 дней.</w:t>
      </w:r>
    </w:p>
    <w:p>
      <w:pPr>
        <w:pStyle w:val="Style15"/>
        <w:suppressAutoHyphens w:val="true"/>
        <w:spacing w:lineRule="auto" w:line="360" w:before="0" w:after="0"/>
        <w:ind w:firstLine="709"/>
        <w:jc w:val="both"/>
        <w:rPr>
          <w:sz w:val="28"/>
          <w:szCs w:val="28"/>
        </w:rPr>
      </w:pPr>
      <w:r>
        <w:rPr>
          <w:sz w:val="28"/>
          <w:szCs w:val="28"/>
        </w:rPr>
        <w:t>'Принцесса Юлиана' ('Prinzess Juliana') — Растение до 110 см высотой с бело-розовыми цветками, собранными в кистевидные соцветия до 40 см длиной. Цветет с июня 30-35 дней.</w:t>
      </w:r>
    </w:p>
    <w:p>
      <w:pPr>
        <w:pStyle w:val="Style15"/>
        <w:suppressAutoHyphens w:val="true"/>
        <w:spacing w:lineRule="auto" w:line="360" w:before="0" w:after="0"/>
        <w:ind w:firstLine="709"/>
        <w:jc w:val="both"/>
        <w:rPr>
          <w:sz w:val="28"/>
          <w:szCs w:val="28"/>
        </w:rPr>
      </w:pPr>
      <w:r>
        <w:rPr>
          <w:sz w:val="28"/>
          <w:szCs w:val="28"/>
        </w:rPr>
        <w:t>'Розеус' ('Roseus') — Растение с цветоносами до 110 см высотой. Цветки розовые в кистях до 40 см длиной. Цветет с июня 35-40 дней.</w:t>
      </w:r>
    </w:p>
    <w:p>
      <w:pPr>
        <w:pStyle w:val="Style15"/>
        <w:suppressAutoHyphens w:val="true"/>
        <w:spacing w:lineRule="auto" w:line="360" w:before="0" w:after="0"/>
        <w:ind w:firstLine="709"/>
        <w:jc w:val="both"/>
        <w:rPr>
          <w:sz w:val="28"/>
          <w:szCs w:val="28"/>
        </w:rPr>
      </w:pPr>
      <w:r>
        <w:rPr>
          <w:sz w:val="28"/>
          <w:szCs w:val="28"/>
        </w:rPr>
        <w:t>'Рубинкёниг' ('Rubinkonig') — Растение до 100 см высотой. Рубиново-фиолетовые цветки собраны в кистевидное соцветие до 40 см длиной. Цветет с июня 30-35 дней.</w:t>
      </w:r>
    </w:p>
    <w:p>
      <w:pPr>
        <w:pStyle w:val="Style15"/>
        <w:suppressAutoHyphens w:val="true"/>
        <w:spacing w:lineRule="auto" w:line="360" w:before="0" w:after="0"/>
        <w:ind w:firstLine="709"/>
        <w:jc w:val="both"/>
        <w:rPr>
          <w:sz w:val="28"/>
          <w:szCs w:val="28"/>
        </w:rPr>
      </w:pPr>
      <w:r>
        <w:rPr>
          <w:sz w:val="28"/>
          <w:szCs w:val="28"/>
        </w:rPr>
        <w:t>'Бург Фройлен' с чисто-белой окраской цветков; 'Кронлойхтер' — с ярко-лимонно-желтой; 'Шлоссфрау' — с розовой (белый парус). Редким и очень эффектным кирпично-красным колером отличаются растения популяции 'Майн Шлосс'; карминным — 'Эделькнабе'; сине-фиолетовым с белым парусом — 'Кастеллян'.</w:t>
      </w:r>
    </w:p>
    <w:p>
      <w:pPr>
        <w:pStyle w:val="Style15"/>
        <w:suppressAutoHyphens w:val="true"/>
        <w:spacing w:lineRule="auto" w:line="360" w:before="0" w:after="0"/>
        <w:ind w:firstLine="709"/>
        <w:jc w:val="both"/>
        <w:rPr>
          <w:sz w:val="28"/>
          <w:szCs w:val="28"/>
        </w:rPr>
      </w:pPr>
      <w:r>
        <w:rPr>
          <w:sz w:val="28"/>
          <w:szCs w:val="28"/>
        </w:rPr>
        <w:t>Люпин "Лулу" - самая скороспелая смесь сортов среди многолетних люпинов! Выровненные компактные кусты высотой 50-60 см.</w:t>
      </w:r>
      <w:r>
        <w:br w:type="page"/>
      </w:r>
    </w:p>
    <w:p>
      <w:pPr>
        <w:pStyle w:val="Normal"/>
        <w:widowControl w:val="false"/>
        <w:numPr>
          <w:ilvl w:val="0"/>
          <w:numId w:val="0"/>
        </w:numPr>
        <w:spacing w:lineRule="auto" w:line="360" w:before="0" w:after="0"/>
        <w:jc w:val="center"/>
        <w:outlineLvl w:val="0"/>
        <w:rPr>
          <w:rFonts w:ascii="Times New Roman" w:hAnsi="Times New Roman" w:cs="Times New Roman"/>
          <w:b/>
          <w:b/>
          <w:bCs/>
          <w:color w:val="000000"/>
          <w:sz w:val="28"/>
          <w:szCs w:val="32"/>
          <w:lang w:eastAsia="ru-RU"/>
        </w:rPr>
      </w:pPr>
      <w:r>
        <w:rPr>
          <w:rFonts w:cs="Times New Roman" w:ascii="Times New Roman" w:hAnsi="Times New Roman"/>
          <w:b/>
          <w:bCs/>
          <w:color w:val="000000"/>
          <w:sz w:val="28"/>
          <w:szCs w:val="32"/>
          <w:lang w:eastAsia="ru-RU"/>
        </w:rPr>
        <w:t>Литература</w:t>
      </w:r>
    </w:p>
    <w:p>
      <w:pPr>
        <w:pStyle w:val="Normal"/>
        <w:numPr>
          <w:ilvl w:val="0"/>
          <w:numId w:val="0"/>
        </w:numPr>
        <w:suppressAutoHyphens w:val="true"/>
        <w:spacing w:lineRule="auto" w:line="360" w:before="0" w:after="0"/>
        <w:ind w:firstLine="709"/>
        <w:jc w:val="both"/>
        <w:outlineLvl w:val="2"/>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numPr>
          <w:ilvl w:val="0"/>
          <w:numId w:val="3"/>
        </w:numPr>
        <w:tabs>
          <w:tab w:val="clear" w:pos="708"/>
          <w:tab w:val="left" w:pos="426" w:leader="none"/>
        </w:tabs>
        <w:suppressAutoHyphens w:val="true"/>
        <w:spacing w:lineRule="auto" w:line="360" w:before="0" w:after="0"/>
        <w:ind w:left="0" w:hanging="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Жуковский П.М. К познанию рода Lupinus Tourn.</w:t>
      </w:r>
    </w:p>
    <w:p>
      <w:pPr>
        <w:pStyle w:val="Normal"/>
        <w:numPr>
          <w:ilvl w:val="0"/>
          <w:numId w:val="3"/>
        </w:numPr>
        <w:tabs>
          <w:tab w:val="clear" w:pos="708"/>
          <w:tab w:val="left" w:pos="426" w:leader="none"/>
        </w:tabs>
        <w:suppressAutoHyphens w:val="true"/>
        <w:spacing w:lineRule="auto" w:line="360" w:before="0" w:after="0"/>
        <w:ind w:left="0" w:hanging="0"/>
        <w:jc w:val="both"/>
        <w:rPr/>
      </w:pPr>
      <w:r>
        <w:rPr>
          <w:rFonts w:cs="Times New Roman" w:ascii="Times New Roman" w:hAnsi="Times New Roman"/>
          <w:color w:val="000000"/>
          <w:sz w:val="28"/>
          <w:szCs w:val="28"/>
          <w:lang w:eastAsia="ru-RU"/>
        </w:rPr>
        <w:t>Курлович Б.С., Назарова Н.С., Рыбникова В.А. и др. Изучение образцов мировой коллекции люпина: (Методические указания)1990. 3</w:t>
      </w:r>
    </w:p>
    <w:p>
      <w:pPr>
        <w:pStyle w:val="Normal"/>
        <w:numPr>
          <w:ilvl w:val="0"/>
          <w:numId w:val="3"/>
        </w:numPr>
        <w:tabs>
          <w:tab w:val="clear" w:pos="708"/>
          <w:tab w:val="left" w:pos="426" w:leader="none"/>
        </w:tabs>
        <w:suppressAutoHyphens w:val="true"/>
        <w:spacing w:lineRule="auto" w:line="360" w:before="0" w:after="0"/>
        <w:ind w:left="0" w:hanging="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урлович Б.С., Станкевич А.К. Внутривидовое разнообразие трех однолетних видов люпина (Lupinus L.)1990.</w:t>
      </w:r>
    </w:p>
    <w:p>
      <w:pPr>
        <w:pStyle w:val="Normal"/>
        <w:numPr>
          <w:ilvl w:val="0"/>
          <w:numId w:val="3"/>
        </w:numPr>
        <w:tabs>
          <w:tab w:val="clear" w:pos="708"/>
          <w:tab w:val="left" w:pos="426" w:leader="none"/>
        </w:tabs>
        <w:suppressAutoHyphens w:val="true"/>
        <w:spacing w:lineRule="auto" w:line="360" w:before="0" w:after="0"/>
        <w:ind w:left="0" w:hanging="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урлович Б.С. и др. 1995. Люпин // в Кн. Теоретические Основы селекции «Генофонд и селекция зерновых бобовых культур» (Под ред. Б.С. Курловича и С.И. Репьева)</w:t>
      </w:r>
    </w:p>
    <w:p>
      <w:pPr>
        <w:pStyle w:val="Normal"/>
        <w:numPr>
          <w:ilvl w:val="0"/>
          <w:numId w:val="3"/>
        </w:numPr>
        <w:tabs>
          <w:tab w:val="clear" w:pos="708"/>
          <w:tab w:val="left" w:pos="426" w:leader="none"/>
        </w:tabs>
        <w:suppressAutoHyphens w:val="true"/>
        <w:spacing w:lineRule="auto" w:line="360" w:before="0" w:after="0"/>
        <w:ind w:left="0" w:hanging="0"/>
        <w:jc w:val="both"/>
        <w:rPr/>
      </w:pPr>
      <w:r>
        <w:rPr>
          <w:rFonts w:cs="Times New Roman" w:ascii="Times New Roman" w:hAnsi="Times New Roman"/>
          <w:color w:val="000000"/>
          <w:sz w:val="28"/>
          <w:szCs w:val="28"/>
          <w:lang w:eastAsia="ru-RU"/>
        </w:rPr>
        <w:t>Майсурян Н.А., Атабекова А.И. Люпин. М.: Колос, 1974.</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720" w:hanging="360"/>
      </w:pPr>
      <w:rPr>
        <w:rFonts w:ascii="Times New Roman" w:hAnsi="Times New Roman" w:eastAsia="Times New Roman" w:cs="Times New Roman"/>
      </w:rPr>
    </w:lvl>
  </w:abstractNum>
  <w:abstractNum w:abstractNumId="3">
    <w:lvl w:ilvl="0">
      <w:start w:val="2"/>
      <w:numFmt w:val="decimal"/>
      <w:lvlText w:val="%1."/>
      <w:lvlJc w:val="left"/>
      <w:pPr>
        <w:tabs>
          <w:tab w:val="num" w:pos="720"/>
        </w:tabs>
        <w:ind w:left="720" w:hanging="360"/>
      </w:pPr>
      <w:rPr>
        <w:sz w:val="28"/>
        <w:szCs w:val="28"/>
        <w:rFonts w:ascii="Times New Roman" w:hAnsi="Times New Roman" w:eastAsia="Times New Roman"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sz w:val="28"/>
      <w:szCs w:val="28"/>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3">
    <w:name w:val="Основной шрифт абзаца"/>
    <w:qFormat/>
    <w:rPr/>
  </w:style>
  <w:style w:type="character" w:styleId="3">
    <w:name w:val="Заголовок 3 Знак"/>
    <w:qFormat/>
    <w:rPr>
      <w:rFonts w:ascii="Times New Roman" w:hAnsi="Times New Roman" w:cs="Times New Roman"/>
      <w:b/>
      <w:bCs/>
      <w:sz w:val="27"/>
      <w:szCs w:val="27"/>
      <w:lang w:val="en-US"/>
    </w:rPr>
  </w:style>
  <w:style w:type="character" w:styleId="InternetLink">
    <w:name w:val="Hyperlink"/>
    <w:rPr>
      <w:rFonts w:cs="Times New Roman"/>
      <w:color w:val="0000FF"/>
      <w:u w:val="single"/>
    </w:rPr>
  </w:style>
  <w:style w:type="character" w:styleId="Mwheadline">
    <w:name w:val="mw-headline"/>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Обычный (веб)"/>
    <w:basedOn w:val="Normal"/>
    <w:qFormat/>
    <w:pPr>
      <w:spacing w:lineRule="auto" w:line="240" w:before="280" w:after="280"/>
    </w:pPr>
    <w:rPr>
      <w:rFonts w:ascii="Times New Roman" w:hAnsi="Times New Roman" w:cs="Times New Roman"/>
      <w:color w:val="00000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9:15:00Z</dcterms:created>
  <dc:creator>опа</dc:creator>
  <dc:description/>
  <cp:keywords/>
  <dc:language>en-US</dc:language>
  <cp:lastModifiedBy>SYSTEM</cp:lastModifiedBy>
  <dcterms:modified xsi:type="dcterms:W3CDTF">2011-09-22T19:15:00Z</dcterms:modified>
  <cp:revision>2</cp:revision>
  <dc:subject/>
  <dc:title/>
</cp:coreProperties>
</file>