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сельского хозяйства Российской Федерации</w:t>
      </w:r>
    </w:p>
    <w:p>
      <w:pPr>
        <w:pStyle w:val="Style27"/>
        <w:rPr/>
      </w:pPr>
      <w:r>
        <w:rPr/>
        <w:t>ФГОУ ВПО "Вятская государственная сельскохозяйственная академия" Биологический факультет</w:t>
      </w:r>
    </w:p>
    <w:p>
      <w:pPr>
        <w:pStyle w:val="Style27"/>
        <w:rPr/>
      </w:pPr>
      <w:r>
        <w:rPr/>
        <w:t>Кафедра частной зоотехн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 по скотоводству</w:t>
      </w:r>
    </w:p>
    <w:p>
      <w:pPr>
        <w:pStyle w:val="Style27"/>
        <w:rPr/>
      </w:pPr>
      <w:r>
        <w:rPr/>
        <w:t>"Местные породы скот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иров-2009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Ярославская по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агильская по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расная горбатовская по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Бестужевская по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стобенская пор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лочное скотоводство России было, есть и будет перспективной отраслью животноводства. Сейчас его вклад в валовое производство продукции животноводства составляет 33%; по прогнозу на 2010 год будет доведено до 52%. [8] При этом немаловажную роль играют местные породы скота.</w:t>
      </w:r>
    </w:p>
    <w:p>
      <w:pPr>
        <w:pStyle w:val="Normal"/>
        <w:ind w:firstLine="709"/>
        <w:rPr/>
      </w:pPr>
      <w:r>
        <w:rPr/>
        <w:t>Породы в животноводстве так же, как сорта в полеводстве, имеют решающее значение для технического прогресса в сельскохозяйственном производстве. [1] Эффективность пород характеризуется не только по их молочной и мясной продуктивности, затратам кормов и средств на производство продукции. При ее определении учитывают также, насколько породы удовлетворяют зональным требованиям к качеству производимой от них продукции как сырью для пищевой промышленности. Большое внимание уделяется вопросам развития и размещения скотоводства по зонам страны с учетом зональных требований к уровню интенсивности, направлению отрасли и качеству продукции. Выделены пригородные зоны цельномолочного производства, маслоделие и сыроделие, молочно - мясные.</w:t>
      </w:r>
    </w:p>
    <w:p>
      <w:pPr>
        <w:pStyle w:val="Normal"/>
        <w:ind w:firstLine="709"/>
        <w:rPr/>
      </w:pPr>
      <w:r>
        <w:rPr/>
        <w:t>Всего в нашей стране разводят около 50 пород крупного рогатого скота, различающихся по направлению продуктивности и качеству продукции. Такая многопородность - вполне объективная необходимость для нашей страны с ее разнообразием природных и экономических условий. Для обзора местных пород скота были взяты следующие породы: Бестужевская, Истобенская, Красная Горбатовская, Тагильская, Ярославская.</w:t>
      </w:r>
    </w:p>
    <w:p>
      <w:pPr>
        <w:pStyle w:val="Normal"/>
        <w:ind w:firstLine="709"/>
        <w:rPr/>
      </w:pPr>
      <w:r>
        <w:rPr/>
        <w:t>Соотношение качества и размещения пород крупного рогатого скота природным и экономическим условиям районов - одно из важных условий развития отрасли. Не все породы отвечают требованиям специализированного производства отдельных зон и эффективны с точки зрения выхода продукции, ее качества и себестоимости. Поэтому возникает необходимость в проведении сравнительной оценки с целью научного обоснования их размещения. [1]</w:t>
      </w:r>
      <w:r>
        <w:br w:type="page"/>
      </w:r>
    </w:p>
    <w:p>
      <w:pPr>
        <w:pStyle w:val="Heading2"/>
        <w:ind w:hanging="0"/>
        <w:rPr/>
      </w:pPr>
      <w:r>
        <w:rPr/>
        <w:t>1. Ярославская по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едена в Ярославской области. Племенная работа с породой началась с организации Государственных племенных рассадников (в 1933 г. - Ярославского и в 1946 г. - Рыбинского).</w:t>
      </w:r>
    </w:p>
    <w:p>
      <w:pPr>
        <w:pStyle w:val="Normal"/>
        <w:ind w:firstLine="709"/>
        <w:rPr/>
      </w:pPr>
      <w:r>
        <w:rPr/>
        <w:t>Животные ярославской породы имеют черную масть с белой окраской головы, нижней части брюха и ног. Характерным является наличие черных отметин вокруг глаз.</w:t>
      </w:r>
    </w:p>
    <w:p>
      <w:pPr>
        <w:pStyle w:val="Normal"/>
        <w:ind w:firstLine="709"/>
        <w:rPr/>
      </w:pPr>
      <w:r>
        <w:rPr/>
        <w:t xml:space="preserve">При сравнении живой массы коров, записанных 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ХШ, </w:t>
      </w:r>
      <w:r>
        <w:rPr>
          <w:lang w:val="en-US"/>
        </w:rPr>
        <w:t>XIV</w:t>
      </w:r>
      <w:r>
        <w:rPr/>
        <w:t xml:space="preserve"> и </w:t>
      </w:r>
      <w:r>
        <w:rPr>
          <w:lang w:val="en-US"/>
        </w:rPr>
        <w:t>XV</w:t>
      </w:r>
      <w:r>
        <w:rPr/>
        <w:t xml:space="preserve"> томах ГПК, видно, что животные стали крупнее. По первому отелу их масса составила соответственно 371, 351, 473,446 и 454, по второму - 352,362, 482,460 я 463 кг, по третьему отелу - 386,380,482 и 476 кг. Живая масса быков от двух лет колеблется от 656 кг до 828 кг (</w:t>
      </w:r>
      <w:r>
        <w:rPr>
          <w:lang w:val="en-US"/>
        </w:rPr>
        <w:t>XV</w:t>
      </w:r>
      <w:r>
        <w:rPr/>
        <w:t xml:space="preserve"> том ГПК)</w:t>
      </w:r>
    </w:p>
    <w:p>
      <w:pPr>
        <w:pStyle w:val="Normal"/>
        <w:ind w:firstLine="709"/>
        <w:rPr/>
      </w:pPr>
      <w:r>
        <w:rPr/>
        <w:t>Животные ярославской породы распространены преимущественно в восьми областях Нечерноземной зоны: Ярославской, Калининской, Ивановской, Вологодской, Горьковской, Костромской, Новгородской и Кировской.</w:t>
      </w:r>
    </w:p>
    <w:p>
      <w:pPr>
        <w:pStyle w:val="Normal"/>
        <w:ind w:firstLine="709"/>
        <w:rPr/>
      </w:pPr>
      <w:r>
        <w:rPr/>
        <w:t xml:space="preserve">Молочная продуктивность коров по первой лактации колеблется от 2856 </w:t>
      </w:r>
      <w:r>
        <w:rPr>
          <w:i/>
          <w:iCs/>
        </w:rPr>
        <w:t xml:space="preserve">до </w:t>
      </w:r>
      <w:r>
        <w:rPr/>
        <w:t>3021 кг, по второй - от 3055 до 3401 кг и по третьей - от 3348 до 3691 кг при жирности от 4,10 до 4,30% (Х-ХУ тома ГПК). Абсолютной рекордисткой ярославской породы долгие годы оставалась Нектаринка 1166: по 5-й лактации ее удой достиг 9181кг молока жирностью 4,78%, 439 кг молочного жира. [8]</w:t>
      </w:r>
    </w:p>
    <w:p>
      <w:pPr>
        <w:pStyle w:val="Normal"/>
        <w:ind w:firstLine="709"/>
        <w:rPr/>
      </w:pPr>
      <w:r>
        <w:rPr/>
        <w:t>Наивысшим удоем, содержанием жира в молоке живой массой и хорошим экстерьером обладают коровы племзавода колхоза "Горшиха" Ярославской области. Удой за первую лактацию при живой массе коров 527 кг составил 3674 Кг молока жирностью 4,64%, за вторую - 551 кг, 3991 кг и 4,54% и за третью лактацию 607 кг, 4848 кг и 4,86% соответственно.</w:t>
      </w:r>
    </w:p>
    <w:p>
      <w:pPr>
        <w:pStyle w:val="Normal"/>
        <w:ind w:firstLine="709"/>
        <w:rPr/>
      </w:pPr>
      <w:r>
        <w:rPr/>
        <w:t>На ферме племзавода колхоза "Горшиха" в 1954 г. в среднем на корову надоили 2880 кг молока жирностью 3,85%, а в 1970 г. - 4823 кг молока жирностью 4,6%. Путем внутрипородной селекции увеличили удои коров на 1943 кг и жирность на 0,75%. По существу создан новый тип ярославской породы хорошего молочного направления с развитым выменем, приспособленным к машинному доению.</w:t>
      </w:r>
    </w:p>
    <w:p>
      <w:pPr>
        <w:pStyle w:val="Normal"/>
        <w:ind w:firstLine="709"/>
        <w:rPr/>
      </w:pPr>
      <w:r>
        <w:rPr/>
        <w:t>Проведена работа по совершенствованию ярославского скота и в ряде других хозяйств. Удои лучших стад ярославского скота составляют: в совхозах "Большевик" - 5014 кг молока, "Красный Октябрь" - 4004, "Новоселье" - 4150, в опытном хозяйстве "Тутаево" Ярославской области - 4411 кг.</w:t>
      </w:r>
    </w:p>
    <w:p>
      <w:pPr>
        <w:pStyle w:val="Normal"/>
        <w:ind w:firstLine="709"/>
        <w:rPr/>
      </w:pPr>
      <w:r>
        <w:rPr/>
        <w:t>Созданы наследственно устойчивые заводские линии ярославской породы (более 40 генеалогических линий быков-производителей), которые широко используются в разведении. Многие из них превращены в заводские линии, оказывающие большое влияние на совершенствование скота не только в Ярославской области, но и за ее пределами (линии быков Чибиса, Чародея, Ликуна, Марта и др.).</w:t>
      </w:r>
    </w:p>
    <w:p>
      <w:pPr>
        <w:pStyle w:val="Normal"/>
        <w:ind w:firstLine="709"/>
        <w:rPr/>
      </w:pPr>
      <w:r>
        <w:rPr/>
        <w:t>Ведущее значение в породе приобрели линии Невода ЯЯ3908, Чародея ЯЯ-1Б44, Марта ЯЯ-2455, Ликуна ЯЯ-1836, генеалогическая Чибиса ЯЯ-1220 и родственная группа Шустрого ЯЯ-3425. Коровы этих линий конституцию и сочетают хорошую молочность с высокой жирностью, а также стойко передают потомкам высокую энергию роста.</w:t>
      </w:r>
    </w:p>
    <w:p>
      <w:pPr>
        <w:pStyle w:val="Normal"/>
        <w:ind w:firstLine="709"/>
        <w:rPr/>
      </w:pPr>
      <w:r>
        <w:rPr/>
        <w:t>В настоящее время ведется работа по выведению и совершенствованию новых перспективных линии. Так, в колхозе "Горшиха" выведена новая линия быка Невода, внука рекордистки Боярки (5-300-8795-4,11), Животные этой линии отличаются стойкой передачей потомству высокой жирномолочности, обильной молочности и скороспелости. В этом же хозяйстве выводится новая линия быка Вольного, использовавшегося в стаде семь лет и оставившего многочисленное потомство, Его 42 дочери дали в среднем по 4724 кг молока жирностью выше 5,0%, а у трех дочерей средняя жирномолочность составила 6,0%. Средняя масса дочерей быка Вольного в возрасте трех отелов и старше равна 593 кг. Создаются также линии других высокоценных быков.</w:t>
      </w:r>
    </w:p>
    <w:p>
      <w:pPr>
        <w:pStyle w:val="Normal"/>
        <w:ind w:firstLine="709"/>
        <w:rPr/>
      </w:pPr>
      <w:r>
        <w:rPr/>
        <w:t>Около 300 быков-производителей ярославской породы оценены по качеству потомства. Для ведения племенной работы в Ярославской области создано Госплемживобъединение с племпредприятием (станция искусственного осеменения).</w:t>
      </w:r>
    </w:p>
    <w:p>
      <w:pPr>
        <w:pStyle w:val="Normal"/>
        <w:ind w:firstLine="709"/>
        <w:rPr/>
      </w:pPr>
      <w:r>
        <w:rPr/>
        <w:t>Совершенствование ярославской породы скота ведут по увеличению живой массы, удоев, жирности молока, улучшению экстерьера.</w:t>
      </w:r>
    </w:p>
    <w:p>
      <w:pPr>
        <w:pStyle w:val="Normal"/>
        <w:ind w:firstLine="709"/>
        <w:rPr/>
      </w:pPr>
      <w:r>
        <w:rPr/>
        <w:t>Скот ярославской породы пригоден для использования в условиях молочных комплексов. В нашей стране ведется большая работа по внутрипородной селекции ярославской породы. Создан ряд стад с удоем свыше 5 тыс. кг; имеются линии, сочетающие высокий удой коров с высокой жирностью, а также стойко передают потомкам высокую энергию роста. [6]</w:t>
      </w:r>
    </w:p>
    <w:p>
      <w:pPr>
        <w:pStyle w:val="Normal"/>
        <w:ind w:firstLine="709"/>
        <w:rPr/>
      </w:pPr>
      <w:r>
        <w:rPr/>
        <w:t>Ярославская порода скота, в которой подавляющее большинство животных инбредные является удобным объектом для изучения эффективности различных вариантов подбора с применением инбридинга.</w:t>
      </w:r>
    </w:p>
    <w:p>
      <w:pPr>
        <w:pStyle w:val="Normal"/>
        <w:ind w:firstLine="709"/>
        <w:rPr/>
      </w:pPr>
      <w:r>
        <w:rPr/>
        <w:t>Оценка градаций фактора "тип подбора" на продолжительность использования была проведена отдельно по каждому племзаводу относительно аутбредных животных. Из таблицы 1 видно, что аутбредные животные как племзавода "Горшиха", так и племзавода "Ярославка" дольше использовались в ста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</w:t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9"/>
        <w:gridCol w:w="2196"/>
        <w:gridCol w:w="1488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епень инбридинга,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 (Н) лактаци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ших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5</w:t>
            </w:r>
          </w:p>
          <w:p>
            <w:pPr>
              <w:pStyle w:val="Style24"/>
              <w:rPr/>
            </w:pPr>
            <w:r>
              <w:rPr/>
              <w:t>170</w:t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73</w:t>
            </w:r>
          </w:p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Аутбредные</w:t>
            </w:r>
          </w:p>
          <w:p>
            <w:pPr>
              <w:pStyle w:val="Style24"/>
              <w:rPr/>
            </w:pPr>
            <w:r>
              <w:rPr/>
              <w:t>0-0,78</w:t>
            </w:r>
          </w:p>
          <w:p>
            <w:pPr>
              <w:pStyle w:val="Style24"/>
              <w:rPr/>
            </w:pPr>
            <w:r>
              <w:rPr/>
              <w:t>0,79-3,12</w:t>
            </w:r>
          </w:p>
          <w:p>
            <w:pPr>
              <w:pStyle w:val="Style24"/>
              <w:rPr/>
            </w:pPr>
            <w:r>
              <w:rPr/>
              <w:t>3,13 и выш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9+/-0,17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1,64+/-0,31</w:t>
            </w:r>
          </w:p>
          <w:p>
            <w:pPr>
              <w:pStyle w:val="Style24"/>
              <w:rPr/>
            </w:pPr>
            <w:r>
              <w:rPr/>
              <w:t>1,24+/-0,31</w:t>
            </w:r>
          </w:p>
          <w:p>
            <w:pPr>
              <w:pStyle w:val="Style24"/>
              <w:rPr/>
            </w:pPr>
            <w:r>
              <w:rPr/>
              <w:t>0,88+/-0,5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росла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6</w:t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2</w:t>
            </w:r>
          </w:p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утбредные</w:t>
            </w:r>
          </w:p>
          <w:p>
            <w:pPr>
              <w:pStyle w:val="Style24"/>
              <w:rPr/>
            </w:pPr>
            <w:r>
              <w:rPr/>
              <w:t>0-0,78</w:t>
            </w:r>
          </w:p>
          <w:p>
            <w:pPr>
              <w:pStyle w:val="Style24"/>
              <w:rPr/>
            </w:pPr>
            <w:r>
              <w:rPr/>
              <w:t>0,79-3,12</w:t>
            </w:r>
          </w:p>
          <w:p>
            <w:pPr>
              <w:pStyle w:val="Style24"/>
              <w:rPr/>
            </w:pPr>
            <w:r>
              <w:rPr/>
              <w:t>3,13 и выш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1,53+/-0,50</w:t>
            </w:r>
          </w:p>
          <w:p>
            <w:pPr>
              <w:pStyle w:val="Style24"/>
              <w:rPr/>
            </w:pPr>
            <w:r>
              <w:rPr/>
              <w:t>0,02+/-0,47</w:t>
            </w:r>
          </w:p>
          <w:p>
            <w:pPr>
              <w:pStyle w:val="Style24"/>
              <w:rPr/>
            </w:pPr>
            <w:r>
              <w:rPr/>
              <w:t>0,89+/-0,7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лемзаводу "Горшиха" прослеживается тенденция увеличения продолжительности использования коров с возрастанием степени инбридинга. Если животные, полученные отдаленным инбридингом, использовались в стаде меньше аутбредных на 1,64 лактации (или на 37,4%), то животные, выведенные умеренным и тесным инбридингом уступали аутбредным только 1,24 и 0,88 лактации (соответственно на 28,2 и 20,0%). Достоверные различия оценок эффекта (относительно аутбредных) были выявлены у коров, полученных отдаленным и умеренным инбридингом.</w:t>
      </w:r>
    </w:p>
    <w:p>
      <w:pPr>
        <w:pStyle w:val="Normal"/>
        <w:ind w:firstLine="709"/>
        <w:rPr/>
      </w:pPr>
      <w:r>
        <w:rPr/>
        <w:t>По племзаводу "Ярославка" такой тенденции не наблюдается, но наименьшую продолжительность использования также имеют животые, выведенные отдаленным инбридингом (эффект градации - 1,53 лактации). Значение признака у них меньше, чем у аутбредных животных на 34,9%. Коровы, получнные умеренным инбридингом, использовались меньше аутбредных на 0,02 и 0,89 лактации (соответственно на 0,5 и 20,3%). Достоверное различие оценок эффекта получено по животным, выведенным отдаленным и отдаленным инбридгом.</w:t>
      </w:r>
    </w:p>
    <w:p>
      <w:pPr>
        <w:pStyle w:val="Normal"/>
        <w:ind w:firstLine="709"/>
        <w:rPr/>
      </w:pPr>
      <w:r>
        <w:rPr/>
        <w:t>Аутбредные коровы данных племзаводов имели и более высокий пожизненный надой, то есть инбридинг любых степеней вел к снижению продуктивных качеств животных (таблица 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 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9"/>
        <w:gridCol w:w="2196"/>
        <w:gridCol w:w="1547"/>
      </w:tblGrid>
      <w:tr>
        <w:trPr>
          <w:trHeight w:val="5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епень инбридинга,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 (Н) кг молока</w:t>
            </w:r>
          </w:p>
        </w:tc>
      </w:tr>
      <w:tr>
        <w:trPr>
          <w:trHeight w:val="188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ших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5</w:t>
            </w:r>
          </w:p>
          <w:p>
            <w:pPr>
              <w:pStyle w:val="Style24"/>
              <w:rPr/>
            </w:pPr>
            <w:r>
              <w:rPr/>
              <w:t>170</w:t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73</w:t>
            </w:r>
          </w:p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Аутбредные</w:t>
            </w:r>
          </w:p>
          <w:p>
            <w:pPr>
              <w:pStyle w:val="Style24"/>
              <w:rPr/>
            </w:pPr>
            <w:r>
              <w:rPr/>
              <w:t>0-0,78</w:t>
            </w:r>
          </w:p>
          <w:p>
            <w:pPr>
              <w:pStyle w:val="Style24"/>
              <w:rPr/>
            </w:pPr>
            <w:r>
              <w:rPr/>
              <w:t>0,79-3,12</w:t>
            </w:r>
          </w:p>
          <w:p>
            <w:pPr>
              <w:pStyle w:val="Style24"/>
              <w:rPr/>
            </w:pPr>
            <w:r>
              <w:rPr/>
              <w:t>3,13 и выш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30+/-772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7633+/-1396</w:t>
            </w:r>
          </w:p>
          <w:p>
            <w:pPr>
              <w:pStyle w:val="Style24"/>
              <w:rPr/>
            </w:pPr>
            <w:r>
              <w:rPr/>
              <w:t>6107+/-195</w:t>
            </w:r>
          </w:p>
          <w:p>
            <w:pPr>
              <w:pStyle w:val="Style24"/>
              <w:rPr/>
            </w:pPr>
            <w:r>
              <w:rPr/>
              <w:t>4028+/-2629</w:t>
            </w:r>
          </w:p>
        </w:tc>
      </w:tr>
      <w:tr>
        <w:trPr>
          <w:trHeight w:val="154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росла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6</w:t>
            </w:r>
          </w:p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22</w:t>
            </w:r>
          </w:p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утбредные</w:t>
            </w:r>
          </w:p>
          <w:p>
            <w:pPr>
              <w:pStyle w:val="Style24"/>
              <w:rPr/>
            </w:pPr>
            <w:r>
              <w:rPr/>
              <w:t>0-0,78</w:t>
            </w:r>
          </w:p>
          <w:p>
            <w:pPr>
              <w:pStyle w:val="Style24"/>
              <w:rPr/>
            </w:pPr>
            <w:r>
              <w:rPr/>
              <w:t>0,79-3,12</w:t>
            </w:r>
          </w:p>
          <w:p>
            <w:pPr>
              <w:pStyle w:val="Style24"/>
              <w:rPr/>
            </w:pPr>
            <w:r>
              <w:rPr/>
              <w:t>3,13 и выш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5184+/-2256</w:t>
            </w:r>
          </w:p>
          <w:p>
            <w:pPr>
              <w:pStyle w:val="Style24"/>
              <w:rPr/>
            </w:pPr>
            <w:r>
              <w:rPr/>
              <w:t>573+/-2132</w:t>
            </w:r>
          </w:p>
          <w:p>
            <w:pPr>
              <w:pStyle w:val="Style24"/>
              <w:rPr/>
            </w:pPr>
            <w:r>
              <w:rPr/>
              <w:t>4470+/-328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лемзаводу "Горшиха" с увеличением степени родства наблюдается тенденция роста пожизненной продуктивности. Так, животные, полученные тесным инбридингом, превосходили животных, полученных отделенным инбридингом, по пожизненному надою на 3605 кг молока (22,3%), животных, полученных умеренным инбридингом - на 2079 кг молока (12,9%). Достоверные различия оценок эффекта получены по коровам, выведенным отдаленным и умеренным инбридингом. По племзаводу "Ярославка" наименьший пожизненный надой также имели животные, выведенные отдаленным инбридингом (эффект градации - 5184 кг молока). Коровы, полученные умеренным и тесным инбридингом, уступали аутбредным по пожизненному надою на 573 и 4470 кг молока (соответственно на 3,6 и 27,7%). Между продолжительностью использования и фактической пожизненной продуктивностью коров племзаводов была установлена сильная фенотипическая корреляция на уровне 0,95-0,97, что предопределило схожие тенденции в оценке градаций.</w:t>
      </w:r>
    </w:p>
    <w:p>
      <w:pPr>
        <w:pStyle w:val="Normal"/>
        <w:ind w:firstLine="709"/>
        <w:rPr/>
      </w:pPr>
      <w:r>
        <w:rPr/>
        <w:t>Известно, что действие инбридинга связано с изменением генотипа популяции: уменьшается число гетерозигот. При этом повышается консолидация наследственных свойств, животные с такой наследственностью полнее и надежнее предают свои признаки потомству. В этом случае инбридинг выступает как положительный эффект селекции. Однако в гомозиготное состояние переходят как полезные, так и вредные для организма гены. Поэтому с увеличением степени инбредности в популяции рано или поздно возникает эффект инбредной депрессии.</w:t>
      </w:r>
    </w:p>
    <w:p>
      <w:pPr>
        <w:pStyle w:val="Normal"/>
        <w:ind w:firstLine="709"/>
        <w:rPr/>
      </w:pPr>
      <w:r>
        <w:rPr/>
        <w:t>Интерпретируя данные таблиц 1 и 2 мы не можем с точностью утверждать, какой уровень инбридности стад соответствует оптимальным зонам селекции на продуктивное долголетие. Возрастание степени на продуктивное долголетие. Возрастание степени родства ведет к снижению негативного действия эффекта фактора на признаки.</w:t>
      </w:r>
    </w:p>
    <w:p>
      <w:pPr>
        <w:pStyle w:val="Normal"/>
        <w:ind w:firstLine="709"/>
        <w:rPr/>
      </w:pPr>
      <w:r>
        <w:rPr/>
        <w:t>При использовании в племзаводах этого метода разведения необходимо учитывать вышеприведенные тесты для более длительного продуктивного использования ценных животных. [3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Тагильская по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ирование первых поколений тагильского скота происходило в районе Нижнего Тагила (Урал), По мнению Л.А. Кремера, можно выделить следующие этапы образования и эволюции этой породы: до 1860 г. скрещивание, местного уральского скота с холмогорским; с 1860 до 1909 г. - разведение помесей "в себе"; 1910 - 1918 гг. - прилитие крови черно-пестрого скота; 1918 - 1929 гг. - деятельность контрольных союзов, организация некрупных племенных совхозов (по 30-40 коров в стаде), оформление породы; 1930-1940 гг. - организация Тагильского ГПР, крупных общественных стад в хозяйствах, ведение ГПК, широкое применение искусственного осеменения, формирование ценных заводских линий и семейств; с 1941 г. и в последнее время - совершенствование тагильского скота методом чистопородного разведения, а частично скрещиванием его с животными черно-пестрой породы.</w:t>
      </w:r>
    </w:p>
    <w:p>
      <w:pPr>
        <w:pStyle w:val="Normal"/>
        <w:ind w:firstLine="709"/>
        <w:rPr/>
      </w:pPr>
      <w:r>
        <w:rPr/>
        <w:t>Точка зрения Л.А. Кремера о возникновении тагильского скота в результате скрещивания местного приуральского главным образом с холмогорским и голландским согласуется с высказанным ранее мнением</w:t>
      </w:r>
    </w:p>
    <w:p>
      <w:pPr>
        <w:pStyle w:val="Normal"/>
        <w:ind w:firstLine="709"/>
        <w:rPr/>
      </w:pPr>
      <w:r>
        <w:rPr/>
        <w:t>А.М. Романова (последний отмечал и некоторое прилитие крови животных симментальской, тирольской и других пород). По данным же бывшего губернского специалиста В.Н. Варгина, тагильскую породу следует рассматривать как продукт скрещивания местного скота только с холмогорским. Точных данных о количестве завезенного в Нижний Тагил холмогорского скота не имеется. В документах заводских архивов за 1857-1863 гг. написано, что в Нижнем Тагиле и прилегающих к нему заводах при заводских конюшнях имелись случные пункты с быками "хорошей" породы. Согласно ряду указаний в документах, это были быки холмогорской породы.</w:t>
      </w:r>
    </w:p>
    <w:p>
      <w:pPr>
        <w:pStyle w:val="Normal"/>
        <w:ind w:firstLine="709"/>
        <w:rPr/>
      </w:pPr>
      <w:r>
        <w:rPr/>
        <w:t>Кроме случных пунктов при заводских конюшнях, функционировали при заводских училищах рассадники племенного скота. Их задача состояла в том, чтобы: "... поддерживать породу скота и снабжать случные пункты быками хорошей породы".</w:t>
      </w:r>
    </w:p>
    <w:p>
      <w:pPr>
        <w:pStyle w:val="Normal"/>
        <w:ind w:firstLine="709"/>
        <w:rPr/>
      </w:pPr>
      <w:r>
        <w:rPr/>
        <w:t>Определить точно начало скрещивания местного скота с холмогорским не представляется возможным. По данным А.И. Романова, последний завоз холмогорского скота в Нижний Тагил относится к 1842 г. Голландский же черно-пестрый скот начали завозить сюда позднее. В 1905 г. в Нижний Тагил поступило 29 телят и 4 быка голландской породы. До</w:t>
      </w:r>
    </w:p>
    <w:p>
      <w:pPr>
        <w:pStyle w:val="Normal"/>
        <w:ind w:firstLine="709"/>
        <w:rPr/>
      </w:pPr>
      <w:r>
        <w:rPr/>
        <w:t>г. двумя из них было покрыто около 800 коров. В 1912 году завоз голландского скота возобновился. В том же году в организованный в Нижнем Тагиле случной пункт передано 14 импортных быков, которым в1913г. было покрыто 1500 коров. В следующем году на пункте использовали, кроме 14 голландских, 6 тагильских производителей, а к концу 1918 г, чистопородных голландских быков на случном пункте уже не осталось: здесь были только тагильские и тагило-голландские производители. Таким образом, приведенные выше сведения подтверждают факт скрещивания местного скота с холмогорским и голландским.</w:t>
      </w:r>
    </w:p>
    <w:p>
      <w:pPr>
        <w:pStyle w:val="Normal"/>
        <w:ind w:firstLine="709"/>
        <w:rPr/>
      </w:pPr>
      <w:r>
        <w:rPr/>
        <w:t>Об удоях и жирномолочности лучших тагильских и тагило-голландских коров можно судить по материалам выставки 1913г. Удои группы экспонировавшихся на выставке тагильских коров составляли в среднем 3011 кг при жирности молока 4,83% и живой массе в среднем 428 кг, а удои группы тагило-голландских помесей 3253 кг при жирности молока 4,48% и живой массе 496 кг.</w:t>
      </w:r>
    </w:p>
    <w:p>
      <w:pPr>
        <w:pStyle w:val="Normal"/>
        <w:ind w:firstLine="709"/>
        <w:rPr/>
      </w:pPr>
      <w:r>
        <w:rPr/>
        <w:t>По мнению местных скотоводов, голландские быки и их помеси оказали на завершающем этапе большое влияние на формирование тагильской породы.</w:t>
      </w:r>
    </w:p>
    <w:p>
      <w:pPr>
        <w:pStyle w:val="Normal"/>
        <w:ind w:firstLine="709"/>
        <w:rPr/>
      </w:pPr>
      <w:r>
        <w:rPr/>
        <w:t>В незначительной степени к местному скоту приливалась кровь представителей степных пород, которые поступали в Нижний Тагил в составе мясных гуртов. Население брало из таких гуртов лучших коров и покрывало их тагильскими быками. Наряду с периодическим скрещиванием и разведением помесей "в себе" стада тагильского скота пополнялись местными, аборигенными коровами, покрываемыми тагильскими быками. Приплод от них использовали для ремонта стада. Следовательно к животным уже сформировавшейся тагильской породы приливалась кровь аборигенного скота.</w:t>
      </w:r>
    </w:p>
    <w:p>
      <w:pPr>
        <w:pStyle w:val="Normal"/>
        <w:ind w:firstLine="709"/>
        <w:rPr/>
      </w:pPr>
      <w:r>
        <w:rPr/>
        <w:t>Большое влияние на формирование породы и улучшение качеств ее представителей оказали приемы отбора и подбора животных, применявшиеся населением. К основным из них, по мнению Л.А. Кремера, относятся оставление на племя бычков и телочек от матерей, лучших по удою и жирномолочности, и ручная случка высокопродуктивных коров с лучшими по племенным качествам быками. При этом отбор и подбор животных проводился в условиях хорошего ухода и обильного кормления.</w:t>
      </w:r>
    </w:p>
    <w:p>
      <w:pPr>
        <w:pStyle w:val="Normal"/>
        <w:ind w:firstLine="709"/>
        <w:rPr/>
      </w:pPr>
      <w:r>
        <w:rPr/>
        <w:t>Таким образом, при формировании и совершенствовании тагильской породы применялись: прилитие к месткому скоту крови животных главным образом холмогорской, а затем голландской пород; индивидуальный и очень строгий отбор и подбор; выращивание молодняка в благоприятных условиях кормления и содержания.</w:t>
      </w:r>
    </w:p>
    <w:p>
      <w:pPr>
        <w:pStyle w:val="Normal"/>
        <w:ind w:firstLine="709"/>
        <w:rPr/>
      </w:pPr>
      <w:r>
        <w:rPr/>
        <w:t>Тагильская порода крупного рогатого скота принята в качестве плановой для разведения в Свердловской, Челябинской, Пермской, Тюменской, Томской, Кемеровской областях, а также в Удмуртской АССР. На 1 января 1974 г. стране насчитывалось 687 713 голов этого скота.</w:t>
      </w:r>
    </w:p>
    <w:p>
      <w:pPr>
        <w:pStyle w:val="Normal"/>
        <w:ind w:firstLine="709"/>
        <w:rPr/>
      </w:pPr>
      <w:r>
        <w:rPr/>
        <w:t>По типу телосложения тагильский скот сходен с холмогорским. Лишь конечности у него обычно короче, а туловище компактнее. Грудь у животных неширокая, но глубокая; холка острая; спина крышеобразная, поясница ровная, широкая; зад свислый, крышеобразный. Передние конечности поставлены правильно, задние часто сближены в скакательных суставах. Носовое зеркало, кончики рогов и копыта - темные. Масть преобладает черно-пестрая (51,9%), реже пестрая и красная (18,94%), а также бурая и буро-пестрая (18,94%), еще реже белая с красными (3,86%) и черными (3,15%) отметинами.</w:t>
      </w:r>
    </w:p>
    <w:p>
      <w:pPr>
        <w:pStyle w:val="Normal"/>
        <w:ind w:firstLine="709"/>
        <w:rPr/>
      </w:pPr>
      <w:r>
        <w:rPr/>
        <w:t>Показатели промеров коров (588 голов), по данным 1972 г. (см): высота в холке 129,1; глубина груди 68,7; косая длина туловища 158,5; обхват груди 188,3; обхват пясти 18,9. Следует отметить, что по сравнению с 1926 г. промеры высоты в холке, длины туловища и обхвата груди возросли соответственно на 7,3; 8,0 и 16,5 см, т.е. тагильские коровы стали более рослыми и широкотелыми.</w:t>
      </w:r>
    </w:p>
    <w:p>
      <w:pPr>
        <w:pStyle w:val="Normal"/>
        <w:ind w:firstLine="709"/>
        <w:rPr/>
      </w:pPr>
      <w:r>
        <w:rPr/>
        <w:t xml:space="preserve">По живой массе тагилка значительно эволюционировала. Так, по данным бонитировки 1935 г., коровы-первотелки весили в среднем 368 кг, по второму отелу - 381 кг, по третьему отелу и старше - 431 кг; по данным 1976 г., - соответственно 400, 423 и 452 кг; по материалам ГПК, - 410,426 и 443 кг. При этом показатель живой массы коров всех возрастов, записанных в </w:t>
      </w:r>
      <w:r>
        <w:rPr>
          <w:lang w:val="en-US"/>
        </w:rPr>
        <w:t>I</w:t>
      </w:r>
      <w:r>
        <w:rPr/>
        <w:t xml:space="preserve"> том ГПК, составлял в среднем 442 кг, записанных в </w:t>
      </w:r>
      <w:r>
        <w:rPr>
          <w:lang w:val="en-US"/>
        </w:rPr>
        <w:t>III</w:t>
      </w:r>
      <w:r>
        <w:rPr/>
        <w:t xml:space="preserve"> том, - 448 кг, в </w:t>
      </w:r>
      <w:r>
        <w:rPr>
          <w:lang w:val="en-US"/>
        </w:rPr>
        <w:t>VIII</w:t>
      </w:r>
      <w:r>
        <w:rPr/>
        <w:t xml:space="preserve"> том, - 501 кг. Значительно тяжелее по живой массе стали коровы в стадах совхозов и племенных колхозных ферм.</w:t>
      </w:r>
    </w:p>
    <w:p>
      <w:pPr>
        <w:pStyle w:val="Normal"/>
        <w:ind w:firstLine="709"/>
        <w:rPr/>
      </w:pPr>
      <w:r>
        <w:rPr/>
        <w:t>В среднем до 500 и более килограммов весили в 1976 г. коровы а совхозе "Савкисхий" (547 кг), "Мотовилихинский" (511 кг), племзаводе имени Буденного (527 кг) совхозе "Лобановский" (529 кг), племзаводе "Тагил" (574 кг) и в некоторых других хозяйствах. Максимальный показатель живой массы коров 760 кг, быков - 1200 кг (Набат 14); в среднем же быки весят по 750 - 800 кг.</w:t>
      </w:r>
    </w:p>
    <w:p>
      <w:pPr>
        <w:pStyle w:val="Normal"/>
        <w:ind w:firstLine="709"/>
        <w:rPr/>
      </w:pPr>
      <w:r>
        <w:rPr/>
        <w:t>Мясная продуктивность тагильского скота удовлетворительная. По данным В. Порошина, убойный выход колеблется от 54% (12-месячные бычки) до 57,2 (17 месячные); по данным Ю. Дмитриева, составляет всреднем 54,9% при расходе на 1 кг прироста живой массы скота за период откорма от 5,6 до 7,2 кормовой единицы; по данным И. Герасимова, - 58,1%.</w:t>
      </w:r>
    </w:p>
    <w:p>
      <w:pPr>
        <w:pStyle w:val="Normal"/>
        <w:ind w:firstLine="709"/>
        <w:rPr/>
      </w:pPr>
      <w:r>
        <w:rPr/>
        <w:t>Молочная продуктивность тагильских коров в в передавых стадах довольно высокая. Так, от каждой из 218 коров в совхозе "Савинский"было надоено в 1975 г. в среднем 4922 кг молока, в племзаводах "Зуевский" (Пермская область) в 1976 г. - 4194 кг при жирности молока 3,82% (701 корова), "Мотовилихинский" - 4619 кг при жирности молока 4,08% (576 коров). По данным Л. К - Эрнста, среднегодовой удой тагильских коров в племзаводах равнялся в 1972 г.3258 кг при жирности молока 4,21%, а в 1970 г. (материалы массовой бонитировки 9052 коров) - 3144 кг при жирности молока 4,01%.</w:t>
      </w:r>
    </w:p>
    <w:p>
      <w:pPr>
        <w:pStyle w:val="Normal"/>
        <w:ind w:firstLine="709"/>
        <w:rPr/>
      </w:pPr>
      <w:r>
        <w:rPr/>
        <w:t xml:space="preserve">Показатели молочной продуктивности матерей быков, используемых на государственных племенных станциях, следующие: удой 3977 кг, жирность молока 435%; матерей матерей быков соответственно 4051 кг и 4.27%; матерей их отцов - 4592 кг и4,31% (1971 г) Средний за лактацию удой коров, занесенных в 1 том ГПК (1931 г), равнялся по первому отелу 2473 кг при жирности молока 4,02%, по второму отелу 2940 кг при жирности молока 4, 20%, во третьему отелу и старше - 3541 кг при жирности молока 4,17%; соответствующие показателя коров, занесенных в </w:t>
      </w:r>
      <w:r>
        <w:rPr>
          <w:lang w:val="en-US"/>
        </w:rPr>
        <w:t>VIII</w:t>
      </w:r>
      <w:r>
        <w:rPr/>
        <w:t xml:space="preserve"> том (1969 г): по первому отелу 2944 кг в 4,29%, во второму отелу 3469 кг я 4,27%, по третьему отелу и старше 4097 кг и 4,29%.</w:t>
      </w:r>
    </w:p>
    <w:p>
      <w:pPr>
        <w:pStyle w:val="Normal"/>
        <w:ind w:firstLine="709"/>
        <w:rPr/>
      </w:pPr>
      <w:r>
        <w:rPr/>
        <w:t>В хозяйствах Свердловской области насчитывается 3965 тагальских коров (18%), жирность молока которых составляет 4,30% я более.</w:t>
      </w:r>
    </w:p>
    <w:p>
      <w:pPr>
        <w:pStyle w:val="Normal"/>
        <w:ind w:firstLine="709"/>
        <w:rPr/>
      </w:pPr>
      <w:r>
        <w:rPr/>
        <w:t xml:space="preserve">По данным Г.Д. Кипкаева содержание белка в молоке коров в опытном хозяйстве Свердловского научно-исследовательского института сельского хозяйства составляет 3,73% при удое 3581 кг и жирности молока 4,0%, а в учхозе Свердловского сельскохозяйственного института - 3,5% при удое 4086 кг и жирности молока 3,91%. По данным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</w:t>
      </w:r>
      <w:r>
        <w:rPr/>
        <w:t>. Никитина, при 4486 кг и жирности молока 4,16% белка в нем содержалось 3,50%. По данным С. Либец, в колхозе "Удмурдский" содержание белка в молоке коров этой породы колебалось от 3,41 до 3,50 при удое в пределах 3631 - 4364 кг и жирности молока 3,95 - 4,05%.</w:t>
      </w:r>
    </w:p>
    <w:p>
      <w:pPr>
        <w:pStyle w:val="Normal"/>
        <w:ind w:firstLine="709"/>
        <w:rPr/>
      </w:pPr>
      <w:r>
        <w:rPr/>
        <w:t>В стадах большинства хозяйств у тагильских коров преобладает округлое вымя; животные с чашеобразным выменем встречаются реже. По данным Б.С. Москаленко, индекс вымени у коров совхоза "Мотовилихинский" колеблется в среднем от 40,7 до 43,6%, скорость молокоотдачи по первому отелу составляет 1,28, в старшем возрасте - 1,53 - 1,67 кг в 1 мин. По данным И. Соскова и других, индекс вымени у коров в совхозе "Удмуртский" равен в среднем 45,2%; скорость молокоотдачи 1,22, а у животных с чашеобразным выменем - 1,35 кг в 1 мин.</w:t>
      </w:r>
    </w:p>
    <w:p>
      <w:pPr>
        <w:pStyle w:val="Normal"/>
        <w:ind w:firstLine="709"/>
        <w:rPr/>
      </w:pPr>
      <w:r>
        <w:rPr/>
        <w:t>Среди лучших представителен породы следует прежде всего отметить коров: Родинку 351 - удов по пятому отелу 10222 кг, жирность молока 3,7% (совхоз "Савинский", Пермская область); Марту 46 - удой по восьмому отелу 9367 кг, жирность молока 4,10%; Дорогую 5446 - удойно шестому отелу 9040 кг, жирность молоти 4,15% (племзавод "Тагил"); Милку 1761 - удой по девятому отелу 8975 кг, жирность молока 4,22% (колхоз имени Буденного); Мурашку 3289 - удой по шестому отелу 7615 кг, жирность молока 4,92% (колхоз "Победа" Свердловской области); Ревизию 1936 - удой но пятому отелу 7636 кг, жирность молока 4,23% (племзавод "Тагил"); жирномолочных коров: Смуглянку 4246 - жирность молока 5,53% при удое 5040 кг. Схему 2053 - жирность молока 5,07% при удое 6167 кг (племзавод "Тагил"), Зарницу 4162 - жирность молока 4,07% при удое 7684 кг. От коровы Зарницы - чемпиона породы на ВДНХ - за семь лактации было получено 44000 кг молока, от коровы Люстры 367 за 12 лактации 77 000 кг.</w:t>
      </w:r>
    </w:p>
    <w:p>
      <w:pPr>
        <w:pStyle w:val="Normal"/>
        <w:ind w:firstLine="709"/>
        <w:rPr/>
      </w:pPr>
      <w:r>
        <w:rPr/>
        <w:t>В породе создан ряд заводских линий и маточных семейств. Широкое распространение в прошлом имели линии Плута, Сеньки, Спорного, Красавчика, Свободного. По численности я представителей последняя сейчас занимает наибольший удельный вес (25-27%) среди других линий. В настоящее время в племенных целях использукл</w:t>
      </w:r>
      <w:r>
        <w:rPr>
          <w:vertAlign w:val="superscript"/>
        </w:rPr>
        <w:t>, п</w:t>
      </w:r>
      <w:r>
        <w:rPr/>
        <w:t>роююдигелейжирномолочнь1х линий: Видного 340, Рекорда УЛГ-113, Вампира УГ-13, НилаУГ-316,] Мирцепа УТ-270 (из линии Плуга) и др. жирность молока дочерей быков этих линий колеблется в пределах 4,22 - 4,34%</w:t>
      </w:r>
      <w:r>
        <w:rPr>
          <w:i/>
          <w:iCs/>
        </w:rPr>
        <w:t xml:space="preserve"> </w:t>
      </w:r>
      <w:r>
        <w:rPr/>
        <w:t>при хороших удоях. № линии Вампира выделялся бык Мрамор УГ-704 - удой его дочерей составлял. в среднем 3631 кг, жирность молока 4,34%. Из линии Спорного - бык Милок УТ-670 - удой дочерей 3915 кг, жирность молока 4,32%. Коровы ведущих линий отличаются высокой скоростью молокоотдачи. Так, по данным С Захарова, представители линий Свободного и Рекорда - в среднем 1,36 кг в 1 мин; животные линии Арики МПГ-90 - Азона - в среднем 1,33 кг в 1 мин. По индексу вымени выделялись коровы линий Свободного - 48,6%; Рекорда - 47,9%; Азона 46,9%. Скорость молокоотдачи у коров других линий (Вампира, Мирцепа) колебалась в пределах 1,21-1,33 кг в 1 мин, а индекс вымени - от 44,8 до 45,4%.</w:t>
      </w:r>
    </w:p>
    <w:p>
      <w:pPr>
        <w:pStyle w:val="Normal"/>
        <w:ind w:firstLine="709"/>
        <w:rPr/>
      </w:pPr>
      <w:r>
        <w:rPr/>
        <w:t>Основной метод совершенствования тагильского скота чистопородное разведение. При этом племенная работа с ним направлена на повышение удоев в среднем по стадам до 5000 кг и более и качества молока (содержания в нем жира до 4,1 - 4,2% и содержания белка до 3,5%), улучшение формы вымени коров, его емкости и показателей молокоотдачи, а также на создание более рослых животных, отличающихся лучшими показателями экстерьера, живой массы и мясности [1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Красная горбатовская по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сная горбатовская формировалась в условиях крестьянских хозяйств в результате скрещивания местного аборигенного скота с тирольским, который завозился в страну более ста лет назад на территории современных Горьковской и Владимирской областей.</w:t>
      </w:r>
    </w:p>
    <w:p>
      <w:pPr>
        <w:pStyle w:val="Normal"/>
        <w:ind w:firstLine="709"/>
        <w:rPr/>
      </w:pPr>
      <w:r>
        <w:rPr/>
        <w:t>Животные обладали высокой жирномолочностью и удовлетворительным уровнем молочной продуктивности. Эти животные имеют крепкую конституцию, хорошо приспособлены к местным природно-климатическим условиям, устойчивы к лейкозу и другим заболеваниям. [2]</w:t>
      </w:r>
    </w:p>
    <w:p>
      <w:pPr>
        <w:pStyle w:val="Normal"/>
        <w:ind w:firstLine="709"/>
        <w:rPr/>
      </w:pPr>
      <w:r>
        <w:rPr/>
        <w:t>С 1926 г, красную горбатовскую породу разводят в государственных племенных рассадниках и племсовхозах, в которых вели отбор лучших животных и формировали породу. Животные красной горбатовской породы темно-красной или красной масти. Имеют крепкую конституцию, короткую широкую голову, толстую, короткую шею, широкую и глубокую грудь. У большинства коров сильно развит подгрудок. Холка - низкая или немного приподнятая, широкая; спина и поясница - прямые. Туловище средней длины, имеет место некоторая приподнятость крестца. Ноги крепкие. Средние показатели промеров следующие: высота в холке - 122,6 см,. глубина груди - 66,6, косая длина туловища - 150,2, обхват груди за лопатками - 177,4 и обхват пясти - 17,6 см (</w:t>
      </w:r>
      <w:r>
        <w:rPr>
          <w:lang w:val="en-US"/>
        </w:rPr>
        <w:t>VI</w:t>
      </w:r>
      <w:r>
        <w:rPr/>
        <w:t xml:space="preserve"> том ГПК).</w:t>
      </w:r>
    </w:p>
    <w:p>
      <w:pPr>
        <w:pStyle w:val="Normal"/>
        <w:ind w:firstLine="709"/>
        <w:rPr/>
      </w:pPr>
      <w:r>
        <w:rPr/>
        <w:t>Живая масса коров по первому отелу колеблется от 349 до 430 кг, по второму - от 355 до 449 кг и по третьему - от 385 до 461 кг; молочная продуктивность по первой лактации - от 2639 кг до 2785 кг молока жирностью от 4,1 до 4,26%, по второй - от 2090 до 3056 кг молока жирностью от 4,14 до 4,26% и по третьей - от 3256 до 3530 кг молока жирностью от 4,17 до 4,24%.</w:t>
      </w:r>
    </w:p>
    <w:p>
      <w:pPr>
        <w:pStyle w:val="Normal"/>
        <w:ind w:firstLine="709"/>
        <w:rPr/>
      </w:pPr>
      <w:r>
        <w:rPr/>
        <w:t>Животные красной горбатовской породы распространены преимущественно в трех областях: Владимирской" Горьковской, Ивановской и в Чувашской АССР.</w:t>
      </w:r>
    </w:p>
    <w:p>
      <w:pPr>
        <w:pStyle w:val="Normal"/>
        <w:ind w:firstLine="709"/>
        <w:rPr/>
      </w:pPr>
      <w:r>
        <w:rPr/>
        <w:t>Лучшие коровы породы принадлежат в основном племсовхозу "Богородский" Горьковской области, племзаводу "Зименки", колхозу имени Ленина и колхозу "Искра" Владимирской области.</w:t>
      </w:r>
    </w:p>
    <w:p>
      <w:pPr>
        <w:pStyle w:val="Normal"/>
        <w:ind w:firstLine="709"/>
        <w:rPr/>
      </w:pPr>
      <w:r>
        <w:rPr/>
        <w:t>Наличие таких коров, как Адель 9804 (3-5450-3,67) в племзаводе "Зименки", Калинка 491 (9-5665-4,22), Кукушка 2187 (6-5076-4,44) и Пенка 4200 (5-5857 - 4,21) в колхозе имени Ленина, говорит о том, что возможности породы в отношении увеличения удоя при высоком содержании жира в молоке большие.</w:t>
      </w:r>
    </w:p>
    <w:p>
      <w:pPr>
        <w:pStyle w:val="Normal"/>
        <w:ind w:firstLine="709"/>
        <w:rPr/>
      </w:pPr>
      <w:r>
        <w:rPr/>
        <w:t>В племенных хозяйствах используются быки генеалогических групп Малыша ГП-2, Голифа ГП-1, Вожака ГП-200 и родственной группы Лебедя ГП-606, в меньшей степени используются быки генеалогических групп Каркаса ГП-548 и Авиатора ГП-37.</w:t>
      </w:r>
    </w:p>
    <w:p>
      <w:pPr>
        <w:pStyle w:val="Normal"/>
        <w:ind w:firstLine="709"/>
        <w:rPr/>
      </w:pPr>
      <w:r>
        <w:rPr/>
        <w:t>Основными задачами совершенствования породы является увеличение молочной продуктивности с сохранением жирномолочности, улучшение экстерьерных качеств, особенно вымени, а также увеличение живой массы. [1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Бестужевская по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условиях Среднего Поволжья бестужевскому скоту комбинированного направления продуктивности отводится большая роль в производстве молока и мяса. [7]</w:t>
      </w:r>
    </w:p>
    <w:p>
      <w:pPr>
        <w:pStyle w:val="Normal"/>
        <w:ind w:firstLine="709"/>
        <w:rPr/>
      </w:pPr>
      <w:r>
        <w:rPr/>
        <w:t>Бестужевский скот является одной из старейших отечественных пород молочно-мясного направления продуктивности. Начало создания породы относится к 1780 г., когда в хозяйство скотовода Б. Бестужева были завезены шотландские шотгорны и черно-пестрый скот в Голландии. В создании и разведении бестужевского скота выделяют несколько этапов. На первом этапе (1780-1830 гг.) проводилось скрещивание коров черно-пестрой порода с шотгорнскими быками и разведение полученных в результате такого скрещивания помесен "в себе".</w:t>
      </w:r>
    </w:p>
    <w:p>
      <w:pPr>
        <w:pStyle w:val="Normal"/>
        <w:ind w:firstLine="709"/>
        <w:rPr/>
      </w:pPr>
      <w:r>
        <w:rPr/>
        <w:t>В течении второго этапа (1830 - 1850 гг.) голландско-шотторнских помесей стали скрещивать с симментальскими быками, а трехпородных помесей, начали разводить "в себе".</w:t>
      </w:r>
    </w:p>
    <w:p>
      <w:pPr>
        <w:pStyle w:val="Normal"/>
        <w:ind w:firstLine="709"/>
        <w:rPr/>
      </w:pPr>
      <w:r>
        <w:rPr/>
        <w:t>В течение третьего этапа (1850-1909 гг.) разведение трехпородных Помесей "в себе" увенчалось созданием новой бестужевекой породы. Началось ее распространение и использование быков на местом скоте крестьянских хозяйств. В результате этого в породе сформировались животные двух внутрипородных типов - первого, более 1фупного - в частновладельческих хозяйствах и второго, менее крупного, но более жирномолочного - в крестьянских хозяйствах.</w:t>
      </w:r>
    </w:p>
    <w:p>
      <w:pPr>
        <w:pStyle w:val="Normal"/>
        <w:ind w:firstLine="709"/>
        <w:rPr/>
      </w:pPr>
      <w:r>
        <w:rPr/>
        <w:t>На четвертом этапе (1909 - 1918 гг.) по поручению Симбирского земства проводилось в 1908 г. - обследование бестужевского скота, по итогам которого был осуществлен рад мероприятий, включая организацию при опытных станциях Анненковского и Безенаукского плем-рассадников, прилитие бестужевскому скоту крови вильстермаршской породы (Анненковский рассадник и хозяйство скотовода Ляхова в Уфимской губернии) а также повторное однократное вводное скрещивание его с шорггорнами (Безенчукский рассадник "Усолье"). Помесей первого поколения от вводного скрещивания спаривали затем с быками бесгужевскш породы Мнение некоторых специалистов о том, что в создании бестужевского скота использовали холмолмогорскую породу, документальными данными не подтверждается. Из Симбирской губернии быков бестужевской породы завозили в хозяйства Казанской губернии, где их спаривали с коровами симментальской породы. При этом прибегали к поглотительному скрещиванию.</w:t>
      </w:r>
    </w:p>
    <w:p>
      <w:pPr>
        <w:pStyle w:val="Normal"/>
        <w:ind w:firstLine="709"/>
        <w:rPr/>
      </w:pPr>
      <w:r>
        <w:rPr/>
        <w:t>Пятый этап (1918 по 1930 гг.) ознаменовался организацией совхозов для разведения бестужевского скота, работой контрольных союзов и кооперативного племрассадника в селе Новоспасское Куйбышевской области, проведением конкурсов молочности и выявлением рекордисток породы. В 1924 г. была основана ГПК бестужевского скота. В течение шестого этапа (1930-1940 гг.) осуществлено преобразование Новоспасского кооперативного племрассадника в Сызранский ГПР, организованы Куйбышевский ГПР в Татарской АССР (Куйбышевский район) и Башкирский ГПР в Башкирской АССР (г. Уфа), а также крупные племенные и неплеменные совхозы по разведению бестужевского скота ("Анненковский", "КИМ" в Татарии, племсовхозы "Безенчукский", "Усольский", имени Степана Разина в Куйбышевской области и др. Позднее организованы совхозы "Тюрнясевский", "Красный Восток" в Татарии и "Уфимский", "Уршак" в Башкирии). Бестужевский скот в этот период совершенствовали чистопородным разведением. Были созданы заводские линии и маточные семейства, а также выявлены новые рекордистки породы.</w:t>
      </w:r>
    </w:p>
    <w:p>
      <w:pPr>
        <w:pStyle w:val="Normal"/>
        <w:ind w:firstLine="709"/>
        <w:rPr/>
      </w:pPr>
      <w:r>
        <w:rPr/>
        <w:t>В течение седьмого этапа (1941 г. и по настоящее время) продолжалось совершенствование бестужевского скота методом чистопородного разведения. Были организованы новые племзаводы в совхозах и колхозах, созданы в результате внутрилинейного подбора и кроссов новые жирномолочные семейства коров и заводские линии производителей. По сравнению с представителями других плановых пород бестужевский скот за послевоенный период получил в нашей стране более широкое распространение. Если в 1951 г. его насчитывалось 255 000 голов, то в 1954 - 446 000, в 1969 г. - 1 603 000, а на начало 1974 г. - 1710000 голов.</w:t>
      </w:r>
    </w:p>
    <w:p>
      <w:pPr>
        <w:pStyle w:val="Normal"/>
        <w:ind w:firstLine="709"/>
        <w:rPr/>
      </w:pPr>
      <w:r>
        <w:rPr/>
        <w:t>Конституция у бестужевского скота крепкая; в стадах преобладают животные молочно-мясного типа. Голова у них легка, сухая; шея средней длины, хорошо омускуленная; грудь широкая, у многих животных округлая, достаточно глубокая; линия верха прямая; холка, спина и поясница широкие; зад длинный, прямой, слегка крышеобразный; конечности правильно поставлены, их связки и сухожилия хорошо развиты. Масть от светло - до темно-красной и вишневой, часто с белыми отметинами на нижней части туловища, конечностях и кисти хвоста. У животных с кровью вильстермаршей она более темная, особенно на шее, голове и конечностях.</w:t>
      </w:r>
    </w:p>
    <w:p>
      <w:pPr>
        <w:pStyle w:val="Normal"/>
        <w:ind w:firstLine="709"/>
        <w:rPr/>
      </w:pPr>
      <w:r>
        <w:rPr/>
        <w:t xml:space="preserve">По данным </w:t>
      </w:r>
      <w:r>
        <w:rPr>
          <w:lang w:val="en-US"/>
        </w:rPr>
        <w:t>VIII</w:t>
      </w:r>
      <w:r>
        <w:rPr/>
        <w:t xml:space="preserve"> тома ГПК, промеры коров третьего отела и старше следующие: высота в холке 130 см косая длина туловища 158 см, глубина груди 70,6 см обхват груди 190 см, обхват пясти 19,4 см. Животные мясомолочного типа характеризуются более широкими, округлыми формами телосложения и хорошо развитой мускулатурой.</w:t>
      </w:r>
    </w:p>
    <w:p>
      <w:pPr>
        <w:pStyle w:val="Normal"/>
        <w:ind w:firstLine="709"/>
        <w:rPr/>
      </w:pPr>
      <w:r>
        <w:rPr/>
        <w:t>По данным К.И. Клюшкина и В.Н. Кочеткова, оценка экстерьера в среднем по лучшим стадам колеблется в пределах 78,5 - 83 балла.</w:t>
      </w:r>
    </w:p>
    <w:p>
      <w:pPr>
        <w:pStyle w:val="Normal"/>
        <w:ind w:firstLine="709"/>
        <w:rPr/>
      </w:pPr>
      <w:r>
        <w:rPr/>
        <w:t xml:space="preserve">Живая масса коров в стадах с хорошим уровнем кормления и содержания составляет в среднем 550 - 600 кг, а в ряде хозяйств и больше. Так, в племзаводе "Канаш" Куйбышевской области коровы-первотелки весят в среднем 612 кг, по второму отелу - 619 кг, по третьему отелу и старше - 585 кг. Рекордная живая масса коров 840 кг. Живая масса быков в среднем 800 - 900 кг, рекордная 1200 - 1300 кг. Телочки при рождении весят в среднем 32 кг, бычки - 35 кг, максимально - 62 кг (бычок Наполеон </w:t>
      </w:r>
      <w:r>
        <w:rPr>
          <w:lang w:val="en-US"/>
        </w:rPr>
        <w:t>I</w:t>
      </w:r>
      <w:r>
        <w:rPr/>
        <w:t>; во взрослом состоянии он весил 1200 кг;). К 6-месячному возрасту бычки при хорошем кормлении достигают живой массы в среднем 190 - 200 кг, телочки - 170 - 180 кг, к 12-месячному возрасту - соответственно 290-324 и 260 - 270 кг.</w:t>
      </w:r>
    </w:p>
    <w:p>
      <w:pPr>
        <w:pStyle w:val="Normal"/>
        <w:ind w:firstLine="709"/>
        <w:rPr/>
      </w:pPr>
      <w:r>
        <w:rPr/>
        <w:t>Мясные качества бестужевского скота высокие. Убойный выход составляет, по данным П.Д. Буслаев: 58 - 60%, иногда до 62%; по данным Г.П. Вахитова - 61,5.</w:t>
      </w:r>
    </w:p>
    <w:p>
      <w:pPr>
        <w:pStyle w:val="Normal"/>
        <w:ind w:firstLine="709"/>
        <w:rPr/>
      </w:pPr>
      <w:r>
        <w:rPr/>
        <w:t xml:space="preserve">Молочная продуктивность бестужевского скота в ряде хозяйств колеблется от 4000 до 5000 кг. Например в племзаводе Ульяновской опытной станции за последние годы на корову за год получали по 4266 кг молока (164,6 кг молочного жира), в племзаводе "Канаш" Куйбышевской области в лучшие годы - по 5000-5509 кг, в совхозе "Уршак" Башкирской республики - по 4010 кг. Удои коров по группам, обслуживаемым отдельными доярками достигают 5632 кг (доярка Р. А Богданова) и даже 6056 кг (Доярка М.И. Гарнфулина). По данным </w:t>
      </w:r>
      <w:r>
        <w:rPr>
          <w:lang w:val="en-US"/>
        </w:rPr>
        <w:t>VII</w:t>
      </w:r>
      <w:r>
        <w:rPr/>
        <w:t xml:space="preserve"> тома ГПК, средний удой коров по первому отелу равен 2916 кг при жирности молока 4,03%, по второму отелу - 3632 кг при жирности молока 4,01%, и по третьему отелу и старше - 4061 кг при жирности молока 3,93%.</w:t>
      </w:r>
    </w:p>
    <w:p>
      <w:pPr>
        <w:pStyle w:val="Normal"/>
        <w:ind w:firstLine="709"/>
        <w:rPr/>
      </w:pPr>
      <w:r>
        <w:rPr/>
        <w:t>Из рекордисток породы следует отметить коров Лию, удои 10 046кг, жирность молока 3.77%, и Бабочку (дочь Лии) удой по второму отелу 7323 кг жирность молока 3,8%, Басню ПБ-2179 удой 300 дней четвертой лактации 9030 кг, а за полную лактацию - 10 386 кг при жирности молока 3,77%, Былинку 5932 (мать Бассии) удой 7536 кг, жирность молока 4,00%.</w:t>
      </w:r>
    </w:p>
    <w:p>
      <w:pPr>
        <w:pStyle w:val="Normal"/>
        <w:ind w:firstLine="709"/>
        <w:rPr/>
      </w:pPr>
      <w:r>
        <w:rPr/>
        <w:t>По данным К.И. Клюшкина и В.Н. Кочеткова, средняя жирномолочность 38 856 бестужевских коров равна 3,80%, в том числе жирномолочность 8105 коров равна 4,00% и выше. К лучшим по этому показателю хозяйствам относятся племзавод Ульяновской опытной станции по животноводству (в среднем 3,93%, в том числе жирность молока первотелок 4,0%, коров второго отела - 4.15%) племхоз "Путь Ленина" Башкирской республики (в среднем 3,99%, в том числе жирность молока первотелок 4,21%), а также Ульяновская сельскохозяйственная опытная станция (4,15%, в том числе жирномолочность первотелок 4,30%).</w:t>
      </w:r>
    </w:p>
    <w:p>
      <w:pPr>
        <w:pStyle w:val="Normal"/>
        <w:ind w:firstLine="709"/>
        <w:rPr/>
      </w:pPr>
      <w:r>
        <w:rPr/>
        <w:t>Содержание белка в молоке бестужевского скота довольно хорошее; в среднем 3,45% (2456 коров), а по стаду племзавода "Канаш" и "КИМ" - соответственно 3,53 и 3,71%.</w:t>
      </w:r>
    </w:p>
    <w:p>
      <w:pPr>
        <w:pStyle w:val="Normal"/>
        <w:ind w:firstLine="709"/>
        <w:rPr/>
      </w:pPr>
      <w:r>
        <w:rPr/>
        <w:t>По данным П. Худакова и др., индекс вымени у коров этой породы равен среднем 43,0%, а у отдельных животных достигает 48,3% (семейства Важной, Рыбки, Шторы).</w:t>
      </w:r>
    </w:p>
    <w:p>
      <w:pPr>
        <w:pStyle w:val="Normal"/>
        <w:ind w:firstLine="709"/>
        <w:rPr/>
      </w:pPr>
      <w:r>
        <w:rPr/>
        <w:t>Коровы бестужевской породы хорошо оплачивают корм продукцией: на получение 1 ц молока затрачивают 93,1 кормовой единицы (племзавод "Канаш"). Выход молока на 100 кг живой массы коров также высокий - 945 кг (при живой массе 550-600 кг; племзавод "Канаш"),</w:t>
      </w:r>
    </w:p>
    <w:p>
      <w:pPr>
        <w:pStyle w:val="Normal"/>
        <w:ind w:firstLine="709"/>
        <w:rPr/>
      </w:pPr>
      <w:r>
        <w:rPr/>
        <w:t>Бестужевскому скоту свойственна отличная адаптация к условиям внешней среды. Он хорошо зарекомендовал себя в условиях крупных комплексов.</w:t>
      </w:r>
    </w:p>
    <w:p>
      <w:pPr>
        <w:pStyle w:val="Normal"/>
        <w:ind w:firstLine="709"/>
        <w:rPr/>
      </w:pPr>
      <w:r>
        <w:rPr/>
        <w:t xml:space="preserve">Из заводских линий, созданных в 30-х годах текущего столетия, ведущее значение в породе получила линия Наполеона </w:t>
      </w:r>
      <w:r>
        <w:rPr>
          <w:lang w:val="en-US"/>
        </w:rPr>
        <w:t>I</w:t>
      </w:r>
      <w:r>
        <w:rPr/>
        <w:t xml:space="preserve">. Родоначальник линии выделился из лучшего семейства коровы Звездочки (удой 5000 кг, жирность молока 4',0%), на которую он был инбридирован в степенях в степенях 11-111. Линия Наполеона 1 получила широкое распространение через его сыновей Нарыва, Наждака, Неруча, Наполеона </w:t>
      </w:r>
      <w:r>
        <w:rPr>
          <w:lang w:val="en-US"/>
        </w:rPr>
        <w:t>II</w:t>
      </w:r>
      <w:r>
        <w:rPr/>
        <w:t xml:space="preserve"> и некоторых других, которые, в свою очередь, стали родоначальниками заводских линий. Большинство дочерей, сыновей внуков этих быков инбридированы на Наполеона </w:t>
      </w:r>
      <w:r>
        <w:rPr>
          <w:lang w:val="en-US"/>
        </w:rPr>
        <w:t>I</w:t>
      </w:r>
      <w:r>
        <w:rPr/>
        <w:t xml:space="preserve">. В племзаводе "КИМ" в результате кросса линии Наполеона 1 и родственной группы быка Бориса (через Неруча и \ Наждака) выделилась линия Монометра 714 (правнука Неруча), а в результате инбридинга на Наполеона </w:t>
      </w:r>
      <w:r>
        <w:rPr>
          <w:lang w:val="en-US"/>
        </w:rPr>
        <w:t>I</w:t>
      </w:r>
      <w:r>
        <w:rPr/>
        <w:t xml:space="preserve"> в степенях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 xml:space="preserve"> получены линии Меридиана 456 и Букета 69. В племенных стадах колхозов получили распространение генеалогические линии Барса, Пригожего, Мишки 104, Мишки П - Зоркого.</w:t>
      </w:r>
    </w:p>
    <w:p>
      <w:pPr>
        <w:pStyle w:val="Normal"/>
        <w:ind w:firstLine="709"/>
        <w:rPr/>
      </w:pPr>
      <w:r>
        <w:rPr/>
        <w:t xml:space="preserve">В Башкирии были созданы линии Быстрого и Боцмана; в результате кросса линий Мишки 11 и Барса получены линии Михея 9 и некоторые другие, а при кроссе линий Наполеона </w:t>
      </w:r>
      <w:r>
        <w:rPr>
          <w:lang w:val="en-US"/>
        </w:rPr>
        <w:t>I</w:t>
      </w:r>
      <w:r>
        <w:rPr/>
        <w:t xml:space="preserve"> и Лома - линии Набата - Нольда (с типичным для быков линии Наполеона </w:t>
      </w:r>
      <w:r>
        <w:rPr>
          <w:lang w:val="en-US"/>
        </w:rPr>
        <w:t>I</w:t>
      </w:r>
      <w:r>
        <w:rPr/>
        <w:t xml:space="preserve"> экстерьером) и др.</w:t>
      </w:r>
    </w:p>
    <w:p>
      <w:pPr>
        <w:pStyle w:val="Normal"/>
        <w:ind w:firstLine="709"/>
        <w:rPr/>
      </w:pPr>
      <w:r>
        <w:rPr/>
        <w:t xml:space="preserve">В породе создано много маточных семейств, из которых ведущее значение имели в племсовхозе "Анненковский", кроме семейства Звездочки, семейства Говоруньи, Недели, Вятки, Малютки </w:t>
      </w:r>
      <w:r>
        <w:rPr>
          <w:lang w:val="en-US"/>
        </w:rPr>
        <w:t>I</w:t>
      </w:r>
      <w:r>
        <w:rPr/>
        <w:t>; в племзаводе "КИМ" - семейства Марты (средний удой его представителей 6176 кг, жирность молока 3,81%) и Бонны (средний удой 6366 кг, жирность молока 3,91%).</w:t>
      </w:r>
    </w:p>
    <w:p>
      <w:pPr>
        <w:pStyle w:val="Normal"/>
        <w:ind w:firstLine="709"/>
        <w:rPr/>
      </w:pPr>
      <w:r>
        <w:rPr/>
        <w:t>В последние годы созданы новые денные по жирномолочности семейства Виньетки 417 (средний удой 4427 кг, жирность молока 4,38%), Устьи (средний удой 4388 кг, жирность молока 4,50%), Минуты (удой 4925кг жирность молока 4,51%), Тальки 514 (удой 3986 кг, жирность молока 4, 20%), Незабудки 18 (удой 5915 кг, жирность молока 4, 20%).</w:t>
      </w:r>
    </w:p>
    <w:p>
      <w:pPr>
        <w:pStyle w:val="Normal"/>
        <w:ind w:firstLine="709"/>
        <w:rPr/>
      </w:pPr>
      <w:r>
        <w:rPr/>
        <w:t>Племенная работа с бестужевским скотом направлена на дальнейшее совершенствование его в молочно-мясном направлении и консолидацию его производственного типа. Основное внимание при отборе и подборе животных следует обращать на их молочность и жирномолочность и целенаправленное использование лучших жирномолочных семейств.</w:t>
      </w:r>
    </w:p>
    <w:p>
      <w:pPr>
        <w:pStyle w:val="Normal"/>
        <w:ind w:firstLine="709"/>
        <w:rPr/>
      </w:pPr>
      <w:r>
        <w:rPr/>
        <w:t>Основной метод совершенствования бестужевского скота - чистопородное его разведение. В неплеменных хозяйствах в опытном порядке начато скрещивание его с быками датской породы для улучшения задней трети туловища и формы вымени, его емкости и скорости молокоотдачи. [6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Истобенская пор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бенский скот является местной породой Кировской области. Разведение его, как плановой породы, представляет для области значительный интерес. Основная зона разведения скота истобенской породы - Оричевский и Халтуринский районы, где ведется племенная работа под руководством специалистов Оричевского госплемрассадника. Кроме того, для разведения истобенского скота отведены еще 16 районов в центральной и северо-восточной части области.</w:t>
      </w:r>
    </w:p>
    <w:p>
      <w:pPr>
        <w:pStyle w:val="Normal"/>
        <w:ind w:firstLine="709"/>
        <w:rPr/>
      </w:pPr>
      <w:r>
        <w:rPr/>
        <w:t>Климат зоны разведения истобенского скота довольно суровый. Среднегодовая температура воздуха составляет +1,5</w:t>
      </w:r>
      <w:r>
        <w:rPr>
          <w:vertAlign w:val="superscript"/>
        </w:rPr>
        <w:t>0</w:t>
      </w:r>
      <w:r>
        <w:rPr/>
        <w:t xml:space="preserve"> С. Средняя температура самого холодного месяца (январь) - 14,9</w:t>
      </w:r>
      <w:r>
        <w:rPr>
          <w:vertAlign w:val="superscript"/>
        </w:rPr>
        <w:t>0</w:t>
      </w:r>
      <w:r>
        <w:rPr/>
        <w:t xml:space="preserve"> С, самого теплого месяца (июль) +17,8</w:t>
      </w:r>
      <w:r>
        <w:rPr>
          <w:vertAlign w:val="superscript"/>
        </w:rPr>
        <w:t>0</w:t>
      </w:r>
      <w:r>
        <w:rPr/>
        <w:t xml:space="preserve"> С. В отдельные годы морозы достигают 35-45</w:t>
      </w:r>
      <w:r>
        <w:rPr>
          <w:vertAlign w:val="superscript"/>
        </w:rPr>
        <w:t>0</w:t>
      </w:r>
      <w:r>
        <w:rPr/>
        <w:t xml:space="preserve"> С и более. Часто наблюдаются весенние и осенние похолодания и заморозки.</w:t>
      </w:r>
    </w:p>
    <w:p>
      <w:pPr>
        <w:pStyle w:val="Normal"/>
        <w:ind w:firstLine="709"/>
        <w:rPr/>
      </w:pPr>
      <w:r>
        <w:rPr/>
        <w:t xml:space="preserve">Происхождение истобенского скота обычно связывают с историй заселения поймы реки Вятки выходцами из северной и центральной Руси. Так, в трудах местных историков А.В. Эммаусского и П.Н. Луппова отмечается, что русские поселения на реке Вятке возникли в 14 веке. Особенно усилился приток русских колонистов из Новгородской, Владимиро-Суздальской и Нижегородской земель в конце 14 и начале 15 веков. Переселенцы привезли с собой довольно крупный скот. От этого скота и произошла истобенская порода. Свое название она получила от села Истобенского, где ранее всего стала разводиться и улучшаться. Скот, завезенный новыми поселенцами в пойму реки Вятки, обычно относят к первично-лесному или великорусскому скоту. [4] В основе своей местный, в генеалогии он имеет незначительную долю холмогорской (конец </w:t>
      </w:r>
      <w:r>
        <w:rPr>
          <w:lang w:val="en-US"/>
        </w:rPr>
        <w:t>XIX</w:t>
      </w:r>
      <w:r>
        <w:rPr/>
        <w:t xml:space="preserve"> - начало </w:t>
      </w:r>
      <w:r>
        <w:rPr>
          <w:lang w:val="en-US"/>
        </w:rPr>
        <w:t>XX</w:t>
      </w:r>
      <w:r>
        <w:rPr/>
        <w:t xml:space="preserve"> века), швицкой (1912-1913 гг.), ярославской (1923 г), остфризской и голландской (1935-1938гг.) пород.</w:t>
      </w:r>
    </w:p>
    <w:p>
      <w:pPr>
        <w:pStyle w:val="Normal"/>
        <w:ind w:firstLine="709"/>
        <w:rPr/>
      </w:pPr>
      <w:r>
        <w:rPr/>
        <w:t>Истобенский скот имеет телосложение, свойственное животным молочного типа. Голова грубовата, с удлиненной лицевой частью. Рога имеют форму ухвата, с концами, приподнятыми вверх и слегка загнутыми назад. Грудь глубокая и длинная, но недостаточно широкая. Ребра косо поставленные, с большим расстоянием друг от друга. Холка часто узкая, средней высоты. Спина и поясница достаточно длинные. Зад длинный, довольно широкий в моклоках, но узкий в тазобедренных сочленениях и особенно в седалищных буграх. Вымя у большей части коров чашеобразной формы, средней величины, железистое, покрыто тонкой или средней толщины кожей. Ноги часто поставлены неправильно: сближен в запястьях и часто поставлены неправильно: сближены в запястьях и скакательных суставах, встречается саблистость задних ног. Копыта нормальной формы с крепким и светлым ротовым башмаком.</w:t>
      </w:r>
    </w:p>
    <w:p>
      <w:pPr>
        <w:pStyle w:val="Normal"/>
        <w:ind w:firstLine="709"/>
        <w:rPr/>
      </w:pPr>
      <w:r>
        <w:rPr/>
        <w:t>Истобенский скот имеет недостатки телосложения: узкую грудь, неправильную постановку конечностей.</w:t>
      </w:r>
    </w:p>
    <w:p>
      <w:pPr>
        <w:pStyle w:val="Normal"/>
        <w:ind w:firstLine="709"/>
        <w:rPr/>
      </w:pPr>
      <w:r>
        <w:rPr/>
        <w:t>Основным методом разведения истобенского скота ни племенных фермах зоны деятельности Оричевского госплемрассадника является чистопородное разведение. Высшей формой племенной работы при чистопородном разведении является разведение по линиям.</w:t>
      </w:r>
    </w:p>
    <w:p>
      <w:pPr>
        <w:pStyle w:val="Normal"/>
        <w:ind w:firstLine="709"/>
        <w:rPr/>
      </w:pPr>
      <w:r>
        <w:rPr/>
        <w:t>Первые попытки к образованию линий истобенской породы скота были сделаны в 1922 году, когда контрольный союз отобрал 22 лучших быка и закрепил за каждым из них определенных коров подконтрольного стада. В результате от наиболее ценных быков было получено многочисленное потомство, среди которого велся отбор на племя лучших особей.</w:t>
      </w:r>
    </w:p>
    <w:p>
      <w:pPr>
        <w:pStyle w:val="Normal"/>
        <w:ind w:firstLine="709"/>
        <w:rPr/>
      </w:pPr>
      <w:r>
        <w:rPr/>
        <w:t>Длительное время - до 17 лет - использовался бык Мока, давший высокопродуктивное потомство.</w:t>
      </w:r>
    </w:p>
    <w:p>
      <w:pPr>
        <w:pStyle w:val="Normal"/>
        <w:ind w:firstLine="709"/>
        <w:rPr/>
      </w:pPr>
      <w:r>
        <w:rPr/>
        <w:t>Лучшие дочери Моки: Суданка с удоем 4179 килограммов молока при 4,05% жира, Бия 1 с удоем 3392 килограмма при 4,6% жира; Гамма при удое 4032 килограмма имела содержание жира в молоке 4,7%.55 внучек Моки, записанных в 1 том ГПК, имеют средний удой 3804 килограмма молока при 4,14% жира.</w:t>
      </w:r>
    </w:p>
    <w:p>
      <w:pPr>
        <w:pStyle w:val="Normal"/>
        <w:ind w:firstLine="709"/>
        <w:rPr/>
      </w:pPr>
      <w:r>
        <w:rPr/>
        <w:t>Многочисленное и высокопродуктивное потомство получено от Факта КИО-9 - внука Моки.</w:t>
      </w:r>
    </w:p>
    <w:p>
      <w:pPr>
        <w:pStyle w:val="Normal"/>
        <w:ind w:firstLine="709"/>
        <w:rPr/>
      </w:pPr>
      <w:r>
        <w:rPr/>
        <w:t>Быки Мока, Мельник, Маслодел, Мокей сыграли большую роль в совершенствовании истобенской породы. Они являлись родоначальниками первых линий. В процессе дальнейшей работы с породой были выделены новые линии. Это было вызвано тем, что родоначальники старых линий стали встречаться в родословной животных в 4, 5, 6, поколениях. Фактически влияния на потомство этих быков - Моки, Маслодела, Мельника и других - уже почти не было. В то же время на племенных фермах колхозов имелись такие выдающиеся по своим качествам и происхождению быки, как Зоолог, Хват, Зевс, Миронейко, которые и явились родоначальниками новый линий.</w:t>
      </w:r>
    </w:p>
    <w:p>
      <w:pPr>
        <w:pStyle w:val="Normal"/>
        <w:ind w:firstLine="709"/>
        <w:rPr>
          <w:lang w:val="en-US"/>
        </w:rPr>
      </w:pPr>
      <w:r>
        <w:rPr/>
        <w:t>Некоторое представление о качестве основных быков-производителей истобенской породы можно составить на основании данных продуктивности, живого веса и телосложения их взрослых дочерей, записанных в ГПК. Дочери этих быков имеют хорошую молочность, высокое содержание жира в молоке, большой вес. Особенно ценное Потомство, сочетающее все эти качества, дали быки Зевс, Зоолог, Хват, Миронейко, Двойник. (таблица 3) [5</w:t>
      </w:r>
      <w:r>
        <w:rPr>
          <w:lang w:val="en-US"/>
        </w:rPr>
        <w:t>]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аблица 3.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58"/>
        <w:gridCol w:w="1320"/>
        <w:gridCol w:w="1164"/>
        <w:gridCol w:w="1466"/>
        <w:gridCol w:w="1258"/>
        <w:gridCol w:w="1586"/>
      </w:tblGrid>
      <w:tr>
        <w:trPr>
          <w:trHeight w:val="7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лички </w:t>
            </w:r>
          </w:p>
          <w:p>
            <w:pPr>
              <w:pStyle w:val="Style24"/>
              <w:rPr/>
            </w:pPr>
            <w:r>
              <w:rPr/>
              <w:t>бы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о </w:t>
            </w:r>
          </w:p>
          <w:p>
            <w:pPr>
              <w:pStyle w:val="Style24"/>
              <w:rPr/>
            </w:pPr>
            <w:r>
              <w:rPr/>
              <w:t>доче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дой (кг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 Ж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лочный </w:t>
            </w:r>
          </w:p>
          <w:p>
            <w:pPr>
              <w:pStyle w:val="Style24"/>
              <w:rPr/>
            </w:pPr>
            <w:r>
              <w:rPr/>
              <w:t xml:space="preserve">жир (кг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Живой вес </w:t>
            </w:r>
          </w:p>
          <w:p>
            <w:pPr>
              <w:pStyle w:val="Style24"/>
              <w:rPr/>
            </w:pPr>
            <w:r>
              <w:rPr/>
              <w:t xml:space="preserve">(кг)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лосложение </w:t>
            </w:r>
          </w:p>
          <w:p>
            <w:pPr>
              <w:pStyle w:val="Style24"/>
              <w:rPr/>
            </w:pPr>
            <w:r>
              <w:rPr/>
              <w:t xml:space="preserve">(баллов) 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 сведений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д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 сведений</w:t>
            </w:r>
          </w:p>
        </w:tc>
      </w:tr>
      <w:tr>
        <w:trPr>
          <w:trHeight w:val="5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8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ооло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2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е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 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1</w:t>
            </w:r>
          </w:p>
        </w:tc>
      </w:tr>
      <w:tr>
        <w:trPr>
          <w:trHeight w:val="5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ва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9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 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6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ы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 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,2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в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1</w:t>
            </w:r>
          </w:p>
        </w:tc>
      </w:tr>
      <w:tr>
        <w:trPr>
          <w:trHeight w:val="5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иронейк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0</w:t>
            </w:r>
          </w:p>
        </w:tc>
      </w:tr>
      <w:tr>
        <w:trPr>
          <w:trHeight w:val="5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м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,7</w:t>
            </w:r>
          </w:p>
        </w:tc>
      </w:tr>
      <w:tr>
        <w:trPr>
          <w:trHeight w:val="52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войни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казом МСХ РСФСР ещё в 1962 году был создан Совет по племенной работе с истобенской породой (на общественных началах). В течение 30 лет всю работу с породой проводили на основании регулярно составляемых и обсуждаемых планов. Заседание членов Совета проводили одновременно с выводками и выставками, осмотром и оценкой животных в натуре в племенных стадах племхозов им.50-летия СССР (с. Коршик) и Истобенский, колхоз им. Ст. Халтурина и племхоз Луговой.</w:t>
      </w:r>
    </w:p>
    <w:p>
      <w:pPr>
        <w:pStyle w:val="Normal"/>
        <w:ind w:firstLine="709"/>
        <w:rPr/>
      </w:pPr>
      <w:r>
        <w:rPr/>
        <w:t>Учитывая необходимость более быстрого улучшения племенных и товарных стад, Совет по племенной работе с истобенской породой скота в 1969 году решил создать новые линии с использованием голландских черно-пестрых быков.</w:t>
      </w:r>
    </w:p>
    <w:p>
      <w:pPr>
        <w:pStyle w:val="Normal"/>
        <w:ind w:firstLine="709"/>
        <w:rPr/>
      </w:pPr>
      <w:r>
        <w:rPr/>
        <w:t>Получив обнадёживающие результаты в первых научно-производственных опытах, Совет в 1974 г. решил, а областное управление сельского хозяйства это решение одобрило, провести широкое использование быков голландской черно-пестрой породы при искусственном осеменении маточного поголовья во всех хозяйствах зоны разведения истобенского скота (7 районов Кировской области). Было намечено получить животных 2 поколения по голландской породе и разводить их "в себе".</w:t>
      </w:r>
    </w:p>
    <w:p>
      <w:pPr>
        <w:pStyle w:val="Normal"/>
        <w:ind w:firstLine="709"/>
        <w:rPr/>
      </w:pPr>
      <w:r>
        <w:rPr/>
        <w:t>Кировское племпредприятие приобрело в Голландии 16 племенных бычков со средней продуктивностью матерей 6628 кг молока жирностью 4,27%, матерей отцов быков - 7276 кг и 4,47% жира. Поставленные задачи повышения удоев, улучшения экстерьера, в том числе вымени и мясных качеств при сохранении жирности молока были успешно решены. За период с 1978 по 1990 год удои коров возросли на 309 кг в Нагорском, на 898 кг в Орловском и на 1124 кг Оричевском районах. Средний удой 24 тысяч коров в зоне разведения истобенского скота составил 2506 кг, при среднем показателе по области 2438 кг молока. Во всех 7 районах этой зоны жирность молока была выше базисной - 3,78%, в результате хозяйствам за год дополнительно к сданному зачтено более 2 тыс. тонн молока. Наиболее высокий удой - 3431 кг молока, жирностью 3,86% был получен в Оричевском районе (около 9 тысяч коров). были улучшены и мясные качества: убойный выход помесных бычков 1 и 2 поколений составил 53,9% и 52,8% при 52,1% у чистопородных истобенских, коэффициент мясности соответственно 4,35 и 3,92 против 3,81.</w:t>
      </w:r>
    </w:p>
    <w:p>
      <w:pPr>
        <w:pStyle w:val="Normal"/>
        <w:ind w:firstLine="709"/>
        <w:rPr/>
      </w:pPr>
      <w:r>
        <w:rPr/>
        <w:t>За годы работы по улучшению истобенского скота голландским в Кировское племпредприятие из племхозов согласно плану были поставлены 32 быка истобенской породы 2 поколения. Продуктивность матерей этих быков 5282 кг - 4,16%, бабушек по отцу 6533 кг - 4,17%. Из поставленных на проверку 19 быков 6 признаны: улучшателями по удою (методом дочери-сверстницы) от +210 до +409 кг молока. Планировали использовать этих быков (Вороной 295, Сигнал 300, Сурок 589, Лужок 456, Дом 492, Мажор 391) как возможных родоначальников новых линий, с апробацией в 1985-1990 годах.</w:t>
      </w:r>
    </w:p>
    <w:p>
      <w:pPr>
        <w:pStyle w:val="Normal"/>
        <w:ind w:firstLine="709"/>
        <w:rPr/>
      </w:pPr>
      <w:r>
        <w:rPr/>
        <w:t>По сути, к 1991 году был создан новый тип истобенского скота, имевший хорошую перспективу размножения и развития при одновременном улучшении кормлении животных и повышении уровня селекционной работы.</w:t>
      </w:r>
    </w:p>
    <w:p>
      <w:pPr>
        <w:pStyle w:val="Normal"/>
        <w:ind w:firstLine="709"/>
        <w:rPr/>
      </w:pPr>
      <w:r>
        <w:rPr/>
        <w:t xml:space="preserve">Однако реформы 90-х годов </w:t>
      </w:r>
      <w:r>
        <w:rPr>
          <w:lang w:val="en-US"/>
        </w:rPr>
        <w:t>XX</w:t>
      </w:r>
      <w:r>
        <w:rPr/>
        <w:t xml:space="preserve"> века в России перечеркнули всё сделанное для улучшения истобенской породы. Племенные хозяйства в годы перестройки резко снизили поголовье и продуктивность скота, не проводили раздой коров, не получили и не поставляли племенных бычков для племпредприятия.</w:t>
      </w:r>
    </w:p>
    <w:p>
      <w:pPr>
        <w:pStyle w:val="Normal"/>
        <w:ind w:firstLine="709"/>
        <w:rPr/>
      </w:pPr>
      <w:r>
        <w:rPr/>
        <w:t>Без племенных быков нет породы! Отдельные устоявшие в условиях рынка наиболее крепкие племенные хозяйства сочли истобенскую породу неконкурентоспособной и стали широко использовать сперму высокоценных быков голштинской породы или черно-пестрой отечественной породы в основном из линий уральского отродья.</w:t>
      </w:r>
    </w:p>
    <w:p>
      <w:pPr>
        <w:pStyle w:val="Normal"/>
        <w:ind w:firstLine="709"/>
        <w:rPr/>
      </w:pPr>
      <w:r>
        <w:rPr/>
        <w:t>В результате скрещивания с голштинскими производителями бывшие племенные истобенские голландизированные стада к 2000 году преобразованы в голштинизированные и с этого года их стали бонитировать по стандартам черно-пестрой породы. Племхозы "Луговой" и "Гарский" с 2001 года получили лицензии на племенную деятельность по черно-пестрой породе, позднее - им. Кирова, Адышевский, Искра.</w:t>
      </w:r>
    </w:p>
    <w:p>
      <w:pPr>
        <w:pStyle w:val="Normal"/>
        <w:ind w:firstLine="709"/>
        <w:rPr/>
      </w:pPr>
      <w:r>
        <w:rPr/>
        <w:t>В 2000 году в зоне разведения истобенского скота было пробонитировано всего лишь 3159 коров со среднем удоем 2772 кг молока жирностью 3,76%, а в 1990 г, 24135 пробонитированных коров имели продуктивность 2506 кг молока жирностью 3,78%. Удельный вес коров истобенской породы в 2000 году среди пробонитированных коров молочных пород составил 6,3% против 12,9 в 1990 году.</w:t>
      </w:r>
    </w:p>
    <w:p>
      <w:pPr>
        <w:pStyle w:val="Normal"/>
        <w:ind w:firstLine="709"/>
        <w:rPr/>
      </w:pPr>
      <w:r>
        <w:rPr/>
        <w:t>Запас семени чистопородных истобенских быков разных линий в спер-мобанках составляет 48519 доз. Эту сперму используют для осеменения маточного поголовья генофондного стада в СХПК "Истобенский" Оричевского района. Сперма быков 2 поколения истобенской породы израсходована. В ФГУП "Кировгосплем" нет быков истобенской породы, но их надо иметь для её сохранения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7325995</wp:posOffset>
                </wp:positionH>
                <wp:positionV relativeFrom="paragraph">
                  <wp:posOffset>4695190</wp:posOffset>
                </wp:positionV>
                <wp:extent cx="0" cy="2057400"/>
                <wp:effectExtent l="8890" t="0" r="88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369.7pt" to="576.85pt,531.65pt" stroked="t" o:allowincell="f" style="position:absolute;mso-position-horizontal-relative:margin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связи с упадком животноводства в период неразумных реформ в 90-х годах </w:t>
      </w:r>
      <w:r>
        <w:rPr>
          <w:lang w:val="en-US"/>
        </w:rPr>
        <w:t>XX</w:t>
      </w:r>
      <w:r>
        <w:rPr/>
        <w:t xml:space="preserve"> века истобенская порода скота фактически утрачена. Однако Россия подписала международную конвенцию (1992 г) и разработала федеральную программу сохранения малочисленных и исчезающих пород животных. В соответствии с решениями директивных органов (1980 г) и названной программой генофондное стадо истобенской породы содержат в сельскохозяйственном кооперативе "Истобенский". Это хозяйство получило лицензию на деятельность по разведению крупного рогатого скота истобенской породы (ПЖ-77 004223 от 09.11.2000). На 01,01.2001 г. хозяйство имело 1212 голов скота, из них 500 коров с удоем 3254 кг. В чистопордном генофондном стаде 138 коров.</w:t>
      </w:r>
    </w:p>
    <w:p>
      <w:pPr>
        <w:pStyle w:val="Normal"/>
        <w:ind w:firstLine="709"/>
        <w:rPr/>
      </w:pPr>
      <w:r>
        <w:rPr/>
        <w:t>Планом селекционной работы на 2001-2005 гг. намечено увеличить генофондное стадо до 150 коров и повысить продуктивность до 4500 кг, создать группу быкородящих коров с удоем более 6000 кг молока, жирномолочных, для получения продолжателей имеющих 5 линий. От высокоудойных и жирномолочных коров получить не менее 100 эмбрионов разных линий для замораживания и хранения в генофондном банке. Эмбрионы будут использованы и для пересадки менее ценным коровам и телкам, что ускорит процесс совершенствования генофондного стада.</w:t>
      </w:r>
    </w:p>
    <w:p>
      <w:pPr>
        <w:pStyle w:val="Normal"/>
        <w:ind w:firstLine="709"/>
        <w:rPr/>
      </w:pPr>
      <w:r>
        <w:rPr/>
        <w:t>По мере раздоя коров выращенные от них племенные чистопордные бычки разных линий истобенской породы будут поставлены в ФГУП "Кровгосплем" для получения и накопления от них спермы, с целью использования в дальнейшем в селекционном процессе.</w:t>
      </w:r>
    </w:p>
    <w:p>
      <w:pPr>
        <w:pStyle w:val="Normal"/>
        <w:ind w:firstLine="709"/>
        <w:rPr/>
      </w:pPr>
      <w:r>
        <w:rPr/>
        <w:t>Сверхремонтных племенных истобенских телок СХПК "Истобенский" мог бы продавать в дочерние хозяйства, но создать их не удалось. Проведение этих в других селекционных мероприятий при постоянном улучшении условий кормления и содержания, раздое коров могло бы возродить истобенскую породу, но диспаритет цен, отсутствие необходимого финансирования ставит под угрозу само существование генофондного хозяйства СХПК "Истобенский". [4]</w:t>
      </w:r>
    </w:p>
    <w:p>
      <w:pPr>
        <w:pStyle w:val="Normal"/>
        <w:ind w:firstLine="709"/>
        <w:rPr/>
      </w:pPr>
      <w:r>
        <w:rPr/>
        <w:t>В настоящее время (данные 2004 года) в ПСХК "Истобенский" Оричевского района продуктивность лучших коров составляет: Ангара (линия Монтвик Чифтейна) по пятой лактации дала 5407 кг молока с жирностью 3,90%, Вечность (линия Монтола) по третьей лактации дала 5371 кг с жирностью 3,79%, Заколка (линия Автора) по четвертой лактации дала 5002кг с жирностью 3,79%.</w:t>
      </w:r>
    </w:p>
    <w:p>
      <w:pPr>
        <w:pStyle w:val="Normal"/>
        <w:ind w:firstLine="709"/>
        <w:rPr/>
      </w:pPr>
      <w:r>
        <w:rPr/>
        <w:t>Также в ПСХК "Истобенский" поголовье на 2007 год составило 458 голов чистопородных истобенских коров с удоем на одну корову 4269 кг молока.</w:t>
      </w:r>
    </w:p>
    <w:p>
      <w:pPr>
        <w:pStyle w:val="Normal"/>
        <w:ind w:firstLine="709"/>
        <w:rPr/>
      </w:pPr>
      <w:r>
        <w:rPr/>
        <w:t>Всего же по Кировской области удельный вес на 2006 год коров истобенской породы составил 2,4%, при среднем удое 4230 кг с% жира 3,9. А на 2003 год общая численность чистопородных истобенских коров составила 1886 голов.</w:t>
      </w:r>
    </w:p>
    <w:p>
      <w:pPr>
        <w:pStyle w:val="Normal"/>
        <w:ind w:firstLine="709"/>
        <w:rPr/>
      </w:pPr>
      <w:r>
        <w:rPr/>
        <w:t>Удельный вес коров элитных классов представлен в Кировской области по породам следующим образом: айширская - 92,3, истобенская - 28,7, холмогорская - 47,5, черно-пестрая - 62,8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шний день состояние местных пород молочного и молчно-мясного направления продуктивности удовлетворительное, но не более того. В крупных комплексах по производству молока эти породы зачастую не отвечают возросшим требованиям по таким важным показателям как величина удоя, скорость молокоотдачи, пригодность к машинному доению и т.д. В то же время у коров местных пород есть такие желательные черты как: количество молочного жира, высокая оплата корма, хорошая приспособленность к местным климатическим условиям, неприхотливость к кормам и т.д.</w:t>
      </w:r>
    </w:p>
    <w:p>
      <w:pPr>
        <w:pStyle w:val="Normal"/>
        <w:ind w:firstLine="709"/>
        <w:rPr/>
      </w:pPr>
      <w:r>
        <w:rPr/>
        <w:t>Животных местных пород целесообразно разводить в отдельно взятых регионах страны совместно с планом по породному районированию. Также следует использовать местные породы в смеси с высокоудойными породами скота молочного направления продуктивность для получения гибридов имеющих положительные качества обоих пород: от местных пород гибриды берут устойчивость к заболеваниям характерным для данной зоны и приспособленность к местным климатическим условиям, а от пород с высокими показателями молочной продуктивности они берут большие удои.</w:t>
      </w:r>
    </w:p>
    <w:p>
      <w:pPr>
        <w:pStyle w:val="Normal"/>
        <w:ind w:firstLine="709"/>
        <w:rPr/>
      </w:pPr>
      <w:r>
        <w:rPr/>
        <w:t>Кроме того местный скот нужно сохранить еще и потому, что это ценный генетический материал, который в дальнейшем может использоваться не только для создания гибридов, но и для выведения новых пород. Ведь генетический потенциал местных пород реализован не до конца из-за плохих или не отвечающих современным требованиям условий кормления и содержания. Этому служат доказательством коровы - рекордистки, которые имеются в каждой породе, и которые по уровню продуктивности не уступают породам имеющим широкое распространени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Всяких А.С. Александрова Г.М. Плановые породы скота нечерноземной зоны Москва; Россельхозиздат. 1985. - 186с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исилев С. Красная горбатовская и лимузин - отличное потомство. Животноводство России № 9, 2006, с 61-6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оскалеко Л, Коновалов А. Влияние инбридинга на пожизненную продуктивность коров ярославской породы. Молочное и мясное скотоводство 2009 №2. с.12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ершина З.Н. Скотоводство Кировской области: Учебное пособие. Киров, ВГСХА, 2004-78с.]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ершина З.Н. Истобенский скот. Кировское книжное издательство 1958. 111с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ужевский А.Б. Породы крупного рогатого скота. Москва; Колос, 1980.246 с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тенькин Н. Помеси бестужевских коров и шароле. Животноводство России. № 2006, с 13-15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 xml:space="preserve">Тамарова Н. Суворова А. Создание высокопродуктивного молочного скота в Ярославской области. Молочное и мясное скотоводство. № 1.2007.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ll</w:t>
      </w:r>
      <w:r>
        <w:rPr/>
        <w:t>-1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Чипаров И.И. Экономические основы районирования пород крупного рогатого скота. Москва; Агропромиздат. 1985.182 с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алугин Б. Некоторые аспекты развития скотоводства в Костромской области. Молочно и мясное скотоводство. №1.2001. с.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6:00Z</dcterms:created>
  <dc:creator>ццц</dc:creator>
  <dc:description/>
  <cp:keywords/>
  <dc:language>en-US</dc:language>
  <cp:lastModifiedBy>SYSTEM</cp:lastModifiedBy>
  <dcterms:modified xsi:type="dcterms:W3CDTF">2011-09-22T19:06:00Z</dcterms:modified>
  <cp:revision>2</cp:revision>
  <dc:subject/>
  <dc:title>Министерство сельского хозяйства Российской Федерации</dc:title>
</cp:coreProperties>
</file>