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пневмовірусні інфекції птиц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нотрахеїт індичок (РТІ) – висококонтагіозне захворювання, що характеризується ураженням верхніх дихальних шляхів. У качат і курей спалах  захворювання супроводжується опуханням голови. Рінотрахеїт птиці, який раніше називався рінотрахеїтом індичок, у теперішній час частіше називається пневмовірусною інфекцією птиці [1,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невмовірусне захворювання птиці – загальна назва двох, схожих за клінічними ознаками, респіраторних синдромів, які спостерігаються у різних видів птиці: у індичок -</w:t>
      </w:r>
      <w:r>
        <w:rPr>
          <w:rFonts w:cs="Times New Roman" w:ascii="Times New Roman" w:hAnsi="Times New Roman"/>
          <w:sz w:val="28"/>
          <w:szCs w:val="28"/>
        </w:rPr>
        <w:t xml:space="preserve"> рінотрахеїт (Turkey Rhino Tracheitis – TRT) це запалення носових ходів, синусів і трахеї; у курей і курчат - синдром опуклої голови (Swollen head syndrom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SH) [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удник захворювання РНК-геномний вірус сімейства </w:t>
      </w:r>
      <w:r>
        <w:rPr>
          <w:rFonts w:cs="Times New Roman" w:ascii="Times New Roman" w:hAnsi="Times New Roman"/>
          <w:sz w:val="28"/>
          <w:szCs w:val="28"/>
        </w:rPr>
        <w:t>Paramyxovir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, відноситься до роду </w:t>
      </w:r>
      <w:r>
        <w:rPr>
          <w:rFonts w:cs="Times New Roman" w:ascii="Times New Roman" w:hAnsi="Times New Roman"/>
          <w:sz w:val="28"/>
          <w:szCs w:val="28"/>
        </w:rPr>
        <w:t>Pneumovir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ташині пневмовіруси і метапневмовірус людини – патогенні як для птахів, так і людей. Захворювання супроводжується респіраторними симптомами [4,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мір віріонів від 150 до 200 нм. Ліпопротєїдна оболонка товщиною 15-20 нм утворює характерні поверхневі виступи довжиною до 8 нм. Внутрішні компоненти віріона - нуклеокапсид (НК) – містить рібонуклеїнову кислоту і білки в співвідношенні 1:20, і має впорядковану структуру із спіральним типом симетрії. Довжина НК в середньому складає до 1 мкм, діаметр - 12-17 нм, кількість витків - близько 204. До складу віріонів входять шість структурних білків: нуклеокапсидний N (60</w:t>
      </w:r>
      <w:r>
        <w:rPr>
          <w:rFonts w:cs="Times New Roman" w:ascii="Times New Roman" w:hAnsi="Times New Roman"/>
          <w:sz w:val="28"/>
          <w:szCs w:val="28"/>
          <w:lang w:eastAsia="uk-UA"/>
        </w:rPr>
        <w:t>K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, фосфобілок P (66-70</w:t>
      </w:r>
      <w:r>
        <w:rPr>
          <w:rFonts w:cs="Times New Roman" w:ascii="Times New Roman" w:hAnsi="Times New Roman"/>
          <w:sz w:val="28"/>
          <w:szCs w:val="28"/>
          <w:lang w:eastAsia="uk-UA"/>
        </w:rPr>
        <w:t>K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, матрічний M (34-37</w:t>
      </w:r>
      <w:r>
        <w:rPr>
          <w:rFonts w:cs="Times New Roman" w:ascii="Times New Roman" w:hAnsi="Times New Roman"/>
          <w:sz w:val="28"/>
          <w:szCs w:val="28"/>
          <w:lang w:eastAsia="uk-UA"/>
        </w:rPr>
        <w:t>K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, білок злиття F (55-60</w:t>
      </w:r>
      <w:r>
        <w:rPr>
          <w:rFonts w:cs="Times New Roman" w:ascii="Times New Roman" w:hAnsi="Times New Roman"/>
          <w:sz w:val="28"/>
          <w:szCs w:val="28"/>
          <w:lang w:eastAsia="uk-UA"/>
        </w:rPr>
        <w:t>K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, гемаглютинін H (78-80</w:t>
      </w:r>
      <w:r>
        <w:rPr>
          <w:rFonts w:cs="Times New Roman" w:ascii="Times New Roman" w:hAnsi="Times New Roman"/>
          <w:sz w:val="28"/>
          <w:szCs w:val="28"/>
          <w:lang w:eastAsia="uk-UA"/>
        </w:rPr>
        <w:t>K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 і великий білок L (120-200</w:t>
      </w:r>
      <w:r>
        <w:rPr>
          <w:rFonts w:cs="Times New Roman" w:ascii="Times New Roman" w:hAnsi="Times New Roman"/>
          <w:sz w:val="28"/>
          <w:szCs w:val="28"/>
          <w:lang w:eastAsia="uk-UA"/>
        </w:rPr>
        <w:t>K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) РНК- полімерази. Крім того, у віріонах був виявлений актин, що є продуктом життєдіяльності господарської клітини. Основним білковим компонентом нуклеокапсиду є фосфоріллірований нуклеопротеїн N. Субодиниці капсиду, що є мономерами </w:t>
      </w:r>
      <w:r>
        <w:rPr>
          <w:rFonts w:cs="Times New Roman" w:ascii="Times New Roman" w:hAnsi="Times New Roman"/>
          <w:sz w:val="28"/>
          <w:szCs w:val="28"/>
          <w:lang w:eastAsia="uk-UA"/>
        </w:rPr>
        <w:t>N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білка, покривають спіраль РНК під кутом 6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це дає НК велику гнучкість. Ця якість забезпечує збереження цілісності витягнутої спіралі НК, що знаходиться всередині вірусної оболонки. НК виконує деякі регуляторні функції у вірусній транскрипції і реплікації. Завдяки його здатності білок N полегшує розтягання спіралі в процесі прочитування матриці РНК-полімерази. До складу вірусної оболонки входять два глікопротеїни: F (білок злиття) і H (гемаглютінін), що будує ліпідну мембрану. Білок F відповідає за злиття клітин і гемоліз, а H - за гемадсорбцію, гемаглютинацію і нейтралізацію. При цьому їх зовнішні домени утворюють шипи на поверхні оболонки (Н - конічні, такі, що складаються з двох однакових копій білка, а F - гантелеобразні з кінцями різної величини, глікозілірованими і негликозілірованими копіями білка, сполученими дисульфідним містком) і є мішенню для імунного захисту, а внутрішні взаємодіють з матричним білком М. Склад ліпідів вірусної оболонки більшою мірою залежить від середовища на якому культивувався вірус </w:t>
      </w:r>
      <w:r>
        <w:rPr>
          <w:rFonts w:cs="Times New Roman" w:ascii="Times New Roman" w:hAnsi="Times New Roman"/>
          <w:sz w:val="28"/>
          <w:szCs w:val="28"/>
          <w:lang w:val="uk-UA"/>
        </w:rPr>
        <w:t>[6,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рус уперше був виділений у Південній Африці. У 1996 році  хвороба індичок спалахнула в Колорадо, і пневмовірус згодом був ізольований у національній ветеринарній лабораторії в Алесі. На початку 1997 року в штаті Міннесота в індичок серологічно встановлено наявність вірусу [8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ПВ був класифікований у чотирьох підтипах: А B, C і D, за послідовністю нуклеотида. Використовуючи моноклональні антитіла, перехресна реактивність між підтипами спостерігалася в зв'язаному ферментом імуносорбенті випробовуючи методи </w:t>
      </w:r>
      <w:r>
        <w:rPr>
          <w:rFonts w:cs="Times New Roman" w:ascii="Times New Roman" w:hAnsi="Times New Roman"/>
          <w:sz w:val="28"/>
          <w:szCs w:val="28"/>
          <w:lang w:eastAsia="uk-UA"/>
        </w:rPr>
        <w:t>ELISA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 нейтралізації [8, 9]. На відміну від підтипу B, у сполучених штатах Америки (США), штат Колорадо, був найдений новий підтип C – який типований при експерементальному зараженні птиці. Дослідження МПВ (підтип C) показали, що він має 83% ідентичність нуклеотида і також викликає респіраторні захворювання та зменшення яєчної продуктивності у птиці [9,10]. Ретроспективний молекулярний аналіз вірусів,   ізольованих у 1980 році від індичок і  який віднесли до підтипу D [11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рус стійкий до низьких температур. У замороженому стані його активність зберігається до 2-х років. Інфекційність, гемаглютинуюча активніс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імуногенність вірусу руйнуються при t 56°С впродовж 5 хв. або за 6 годин. Вірус стійкий у діапазоні рН від 2 до 10 і швидко руйнується при дії ультразвука. Розчини формаліну (1-2%), гидроксиду натрію (1-2%), мильного крезолу (1%) і фенолу (3-4%) швидко інактивують вірус. Стабільність вірусу залежить від середовища, в якому він знаходиться. Денне світло знижує інфекційність вірусу за 4 години. Гемаглютинуюча активність (ГА) зберігається при тривалішій інактивації, ніж інфекційній. Встановлено, що вісцеротропні велогенні штами являються термочутливими, тоді як лентогенні - термостабільними. Вірулентність штамів прямо не пов'язана з термостабільністю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[1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інфекції є хвора птиця. Зараження відбувається при контакті хворої птиці із здоровою, а також через інфіковану воду і корми. Хвора птиця через 2 доби після зараження і за добу до появи клінічних ознак захворювання виділяє вірус з повітрям під час каш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всюдження вірусу на великі відстані пов'язане з перевезенням птиці, тушок вимушено забитої птиці, забрудненої тари, яєць із неблагополучного господарства [1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рганізмі вірус розмножується в клітинах респіраторної системи, руйнує клітини кровоносних судин, порушує їх порозність і викликає запально-некротичні процеси. Через 24 – 36 годин вірус локалізується в трахеї, легенях, та зумовлює важкі некрозо-дистрофічні процес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 вираженої клінічної картини хвороби збудник виділяється в зовнішнє середовище з фекаліями, трахеальним слизом. Птиця, що перехворіла, може бути вірусоносієм [1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легкій формі рінотрахеїту птиця пригнічена, спостерігається розлад функції органів дихання, тремор, опістотонус. Із дзьоба витікає спочатку катаральний, потім гнійний ексудат. Доросла птиця витягує шию вперед, робить позіхальні рухи, а курчата збираються докупи і тривалий час сидять. Така клінічна картина характерна для бройлерів до 20-добового віку. Надалі у курчат помітні зволоження очей і набряк інфраорбітальних синусів, риніт. У цей час виражена різниця у вгодованості  хворих і здорових курчат [15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іком прогресує розвиток симптомів захворювання: кон'юнктивіт, сльозотеча, запалення шкіри навколо очей, виділення з носових ходів, а пізніше пінні виділення з очей. Такі симптоми характерні для бройлерів 32 добового віку. Саме з цього віку спостерігається різке збільшення загибелі хворої птиці. У цей віковий період у курчат разом із респіраторним синдромом реєструють діарею, при цьому фекалії набувають зеленувато-коричневого кольору. У таких випадках захворювання затягується на декілька тижнів і ускладнюється бактеріальними інфекціями [16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ез гнійний кон'юнктивіт, запалення підочних синусів, очна щілина у бройлерів різко звужена (“вузькоока птиця”). Як наслідок прояву набряку і запалення сполучної тканини голови розвивається синдром “опуклої голови”. Крім того, у хворої птиці відзначають нервові явища, що виражаються хиткою ходою. Tака клінічна картина характерна для 39-41-добової птиці. Через сепсис, що зумовлюється кишковою паличкою відбувається загибель птиці. З розвитком епізоотичного процесу змінюється вікова сприйнятливість курчат до пневмовірусної інфекції. Якщо на початку розповсюдження інфекції клінічні ознаки у хворої птиці виявляються з 30-добового віку, то в подальшому вони можуть виявлятися вже з 14-ї доби життя [1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іагноз на МПВІ ставлять на підставі эпізоотологічних даних, клінічних ознак хвороби, патологоанатомічних змін і лабораторних досліджень (виділення, ідентифікація вірусу і виявлення специфічних антитіл у птиці, що перехворіли). Практичне значення мають лабораторні дослідження - виділення вірусу на курячих ембріонах (КЕ), а також виявлення антитіл (АТ) у сироватці  крові птиці. Вірус вдається виділити тільки в період спалаху хвороби. Через 15 діб після захворювання ізолювати його звичайними методами не вдається. Тому патологічний матеріал необхідно брати на початку захворювання (у перші 3 доби) і направляти в лабораторію в термосі з льодом. Це дозволяє виявити антиген вірусу впродовж від 3 до 5 годин. [1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ділення вірусу у культурі клітин здійснюють рідко, оскільки культуральний вірус за гемаглютинуючою активністю поступається ембріональному. Для виділення і ідентифікації вірусу застосовувують культуру фібробластів КЕ, а також лінії клітин ВНК-21 і Нер-2 [1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рологічні дослідження дозволяють швидше поставити діагноз, визначити ступінь розповсюдження вірусу. Але серологічні дані не дозволяють судити про резистентність досліджуваної популяції, оскільки не завжди рівень АТ корелює з резистентністю. Серодіагностика заснована на виявленні АТ у хворої та перехворілої птиці, за допомогою РН, РДП, РЗГА та ін. [1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рмін утворення АТ і їх рівень у сироватці крові і жовтку яєць при МПВІ залежать від вірулентності вірусу і віку птиці. В основному АТ накопичуються з 10 на 36 добу хвороби і зберігаються в сироватках крові до 483-х діб, досягаючи найвищого рівня впродовж 6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тижн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Для постановки реакції нейтралізації необхідні еталонні, адаптовані до КЕ штами вірусу. Найчастіше використовують шт. </w:t>
      </w:r>
      <w:r>
        <w:rPr>
          <w:rFonts w:cs="Times New Roman" w:ascii="Times New Roman" w:hAnsi="Times New Roman"/>
          <w:sz w:val="28"/>
          <w:szCs w:val="28"/>
          <w:lang w:eastAsia="uk-UA"/>
        </w:rPr>
        <w:t>BUT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 # 8544: &gt; = 3,0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lo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ЦІ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5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який викликає загибель КЕ через 24 години [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9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еакція дифузної преципітації (РДП) особливо цінна для швидкої діагностики гострих випадків хвороби, оскільки АТ можна виявити на 7-му добу з початку хвороби (оптимальний час 15 діб). Проте за допомогою РДП антитіл  виявляють лише у 10-15% випадків. У разі виявлення великого відсотка преципітуючих сироваток, стадо птиці вважають неблагополучним з МПВІ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[20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исельні дані зарубіжних дослідників вказують, що чутливим серологічним методом являється ELISA, хоча для виявлення МПВІ використовували інші методи ( реакцію нейтралізації, іммунофлюрисценції і іммунодифузії). На даний час розроблено багато тестів діагностики ELISA – це доведено в дослідженнях сироватки крові індиків і курчат. У зв'язку з цим були проведені дослідження щодо чутливості з виявлення МПВІ [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2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]. На думку зарубіжних науковців найчутливішим тестом є блукуючі комплекти EL</w:t>
      </w:r>
      <w:r>
        <w:rPr>
          <w:rFonts w:cs="Times New Roman" w:ascii="Times New Roman" w:hAnsi="Times New Roman"/>
          <w:sz w:val="28"/>
          <w:szCs w:val="28"/>
          <w:lang w:eastAsia="uk-UA"/>
        </w:rPr>
        <w:t>I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SA, де використовується моноклональне антитіло. Цей тест має широкий спектр чутливості для всіх підтипів МПВ, і може використовуватися для дослідження сироватки крові всіх різновидностей птиці. Цим тестом можна дослідити сироватку крові на наявність антитіл як у вакцинованої так і нещепленої птиці. У курчат серологічна відповідь щодо МПВІ слабша порівняно до індичок [22,2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агу за для індикації МПВ надають генетичним методам. ПЛР - це чутлива та специфічна реакція, яка дозволяє виявляти МПВ безпосередньо у зразках тканин. Вірусна РНК ампліфікується та ідентифікується у ПЛР з використанням праймерів до консервативної ділянки нуклеокапсидного гену [</w:t>
      </w:r>
      <w:r>
        <w:rPr>
          <w:rFonts w:cs="Times New Roman" w:ascii="Times New Roman" w:hAnsi="Times New Roman"/>
          <w:sz w:val="28"/>
          <w:szCs w:val="28"/>
          <w:lang w:val="ru-RU"/>
        </w:rPr>
        <w:t>24, 25,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есті ПЛР - специфічном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конкретного підтипу, використовуються специфічні праймери  для ідентифікації таких підтипів МПВ як А,В,С і D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ий тест заснований на серотипуванні в ПЛР. У цьому тесті використовується один комплект праймерів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Т-Р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ампліфікації цілого гену від усіх підтипів МПВ. Був розроблений універсальний праймер для ампліфікації гіперваріабельної ділянки МПВ, що дозволяє відокремлювати референтні штами від інших підтипів або варіантів МПВ [27] 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етод ПЛР використовують для виявлення F, М, N і </w:t>
      </w:r>
      <w:r>
        <w:rPr>
          <w:rFonts w:cs="Times New Roman" w:ascii="Times New Roman" w:hAnsi="Times New Roman"/>
          <w:sz w:val="28"/>
          <w:szCs w:val="28"/>
          <w:lang w:eastAsia="uk-UA"/>
        </w:rPr>
        <w:t>G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енів МПВ, але із-за молекулярної різнорідності важко встановити до якого типу відноситься МПВ. Послідовність нуклеотиду і аналіз філогенезу гена </w:t>
      </w:r>
      <w:r>
        <w:rPr>
          <w:rFonts w:cs="Times New Roman" w:ascii="Times New Roman" w:hAnsi="Times New Roman"/>
          <w:sz w:val="28"/>
          <w:szCs w:val="28"/>
          <w:lang w:eastAsia="uk-UA"/>
        </w:rPr>
        <w:t>G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ула анологічна до підтипів А, B, C і D [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слідження різновидів підтипу успішно використовуються для постановки діагнозу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[27,28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Проте, існує обмеження специфічних для підтипу досліджень, коли проводиться діагностична перевірка на респіраторні захворювання. Різноманітні методи ПЛР були вивчені і оцінені при дослідженні змивів птиці [29,30]. Носові змиви необхідно відбирати не пізніше третьої доби від початку захворювання. ПЛР проводиться за температури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42°</w:t>
      </w:r>
      <w:r>
        <w:rPr>
          <w:rFonts w:cs="Times New Roman" w:ascii="Times New Roman" w:hAnsi="Times New Roman"/>
          <w:sz w:val="28"/>
          <w:szCs w:val="28"/>
          <w:lang w:eastAsia="uk-UA"/>
        </w:rPr>
        <w:t>C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продовж 50 хвилин, а завершується за температури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70°</w:t>
      </w:r>
      <w:r>
        <w:rPr>
          <w:rFonts w:cs="Times New Roman" w:ascii="Times New Roman" w:hAnsi="Times New Roman"/>
          <w:sz w:val="28"/>
          <w:szCs w:val="28"/>
          <w:lang w:eastAsia="uk-UA"/>
        </w:rPr>
        <w:t>C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продовж 15 хв. до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інактивац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ерменту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[31,32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ямий автоматизований цикл секвенування продуктів ПЛР дозволяє швидко ідентифікувати польові штами вірусу, включаючи нові, раніше не досліджувані підтипи, а також швидко виявити РНК вірусу в алантоїсній рідині інфікованих 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логенетичний аналіз, заснований на секвенуванні амінокислот, показав, що польовий ізолят відноситься до нової філогенетичної гілки, через те, що має нуклеотидні вставки у гіперваріабельній ділянці гену [3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ецифічного лікування МПВІ не розроблено, але хворобу можна успішно профілактувати, проводячи регулярну дезінфекцію приміщень, створюючи задовільні умови утримання і - звичайно ж, вакцинацію. Птиця, що перехворіла, резистентна до зараження гомологічним штамом вірусу впродовж 5-6 місяців. Для профілактики інфекції  в птахогосподарствах України застосовуються як інактивованні, так і живі вакцини з атенуйованих штамів. Введення вірус - вакцин здійснюється - випоюванням або спреєм. У резистентності птиці важливу роль відіграє місцевий тканинний імунітет респіраторного тракту. Курчата, вакциновані аерозольно живим вірусом, резистентні, навіть якщо в сироватці крові немає специфічних антитіл. Встановлена пряма залежність між стійкістю птиці до зараження вірулентним вірусом і наявністю гістопатологічних змін у гарднерових залозах після вакцинації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акцинація бройлерів проти МПВІ все частіше проводиться в добовому віці. Проте, одного щеплення недостатньо щоб забезпечити захист від вірусу на весь період вирощування. Ревакцинація може не тільки подовжити імунітет, але і розширити антигенний спектр захисту від МПВІ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еобхідно враховувати формування перехресної стійкості різними серотипами МПВ. Вакцинація птиці одним серотипом викликає стійкість до інших. Чим вище різниця в антигенній структурі ізолятів вірусу, тим нижче перехресна стійкість. При загрозі МПВІ необхідно використовувати вакцини з різними варіантами віру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грама імунопрофілактики повинна включати при першій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граунд - іммунізац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урчат високо -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атенуйова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штами вірусу і сильніші імуногенні для подальших щеплень. Вибір конкретного штаму повинен залежати від циркуляції його в регіоні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[34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той же час, застосування в стаді комбінованої програми імунізації із застосуванням різних вакцин, забезпечує широкий спектр захисту респіраторного тракту проти гетерологічних підтип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які дослідники вважають, що вакцинація проти МПВІ буде ефективною за наявності материнських антитіл, інші ж доводять, що імунізувати курчат необхідно тоді, коли материнський імунітет вже відсутній [3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 Україні щеплення курей проти МПВ проводиться як з використанням живих, так і інактивованих вакцин фірми </w:t>
      </w:r>
      <w:r>
        <w:rPr>
          <w:rFonts w:cs="Times New Roman" w:ascii="Times New Roman" w:hAnsi="Times New Roman"/>
          <w:sz w:val="28"/>
          <w:szCs w:val="28"/>
          <w:lang w:eastAsia="uk-UA"/>
        </w:rPr>
        <w:t>Intervet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Голландія). Живі, Нобіліс </w:t>
      </w:r>
      <w:r>
        <w:rPr>
          <w:rFonts w:cs="Times New Roman" w:ascii="Times New Roman" w:hAnsi="Times New Roman"/>
          <w:sz w:val="28"/>
          <w:szCs w:val="28"/>
          <w:lang w:eastAsia="uk-UA"/>
        </w:rPr>
        <w:t>RTV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8544 і Нобіліс </w:t>
      </w:r>
      <w:r>
        <w:rPr>
          <w:rFonts w:cs="Times New Roman" w:ascii="Times New Roman" w:hAnsi="Times New Roman"/>
          <w:sz w:val="28"/>
          <w:szCs w:val="28"/>
          <w:lang w:eastAsia="uk-UA"/>
        </w:rPr>
        <w:t>TRT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які містять штам </w:t>
      </w:r>
      <w:r>
        <w:rPr>
          <w:rFonts w:cs="Times New Roman" w:ascii="Times New Roman" w:hAnsi="Times New Roman"/>
          <w:sz w:val="28"/>
          <w:szCs w:val="28"/>
          <w:lang w:eastAsia="uk-UA"/>
        </w:rPr>
        <w:t>BUT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 # 8544: &gt; = 3,0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lo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ЦІ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50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BUT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 # 8544: &gt; = 2,5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lo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ЦІ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5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бре зарекомендували себе в промисловому птахівництві. Також застосовують фірми Пулвак T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отипу А (штаму </w:t>
      </w:r>
      <w:r>
        <w:rPr>
          <w:rFonts w:cs="Times New Roman" w:ascii="Times New Roman" w:hAnsi="Times New Roman"/>
          <w:sz w:val="28"/>
          <w:szCs w:val="28"/>
        </w:rPr>
        <w:t>Clo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що культивується у клітинах </w:t>
      </w:r>
      <w:r>
        <w:rPr>
          <w:rFonts w:cs="Times New Roman" w:ascii="Times New Roman" w:hAnsi="Times New Roman"/>
          <w:sz w:val="28"/>
          <w:szCs w:val="28"/>
        </w:rPr>
        <w:t>VER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Інактивовані вакцини, до складу яких входить МПВ, ХН, ІБ і ССЯ використовуються після введення живої вакцини. Звичайно використання інактивованої вакцини необхідно через 4–6 тижнів після останнього введення живої вакцини. Вакцини вводять у грудні мязи в дозі від 0,3 до 0,5 мл. залежно від виду вакцини. [36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 Європі і Великобританії зараз відомий варіант, що відноситься до підтипу </w:t>
      </w:r>
      <w:r>
        <w:rPr>
          <w:rFonts w:cs="Times New Roman" w:ascii="Times New Roman" w:hAnsi="Times New Roman"/>
          <w:sz w:val="28"/>
          <w:szCs w:val="28"/>
          <w:lang w:eastAsia="uk-UA"/>
        </w:rPr>
        <w:t>D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, про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якого ще не розроблено вакцин [3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Ефективність вакцинації залежить від імуногенності вакцинного штаму, наявності пасивного імунітету, віку курчат, дози і методу введення вакцини, дотримання термінів між щепленнями, техніки вакцинації та ін. Тому схему і метод вакцинації повинні розроблятися для кожного господарства, виходячи з їх епізоотичної ситуації. При проведенні профілактичної вакцинації необхідно дотримуватися створення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0%-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пруженого імунітету у птиці всіх вікових груп. Цього можна досягти в тому випадку, якщо в господарстві добре організована система контролю поствакцинального імунітету. Ефективність вакцинації проти МПВІ можна оцінювати двома способами: біопробою і визначенням титру антитіл в сироватці крові методом ІФА. Для цього через 12-15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д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 після вакцинації беруть кров від 25 курчат з 5-6 точок кожного пташника. Напруженість імунітету перевіряють також за декілька днів перед наступною вакцинацією. У загрозливих і неблагополучних господарствах напруженість імунітету у дорослої птиці перевіряють через кожні 60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д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. Вакцинацію вважають ефективною, якщо у 80% досліджувальних зразків сироватки крові знаходять високі титри антитіл, а менші служать показником необхідної ревакцинації птиці [36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с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ПВІ є гострим інфекційним захворюванням курей, яке характеризується трахеальними хрипами, кашлем, чханням. Крім того, при цьому захворюванні вражаються яйцеводи і якість яєць погірш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ПВІ поширена по всьому світу. Виходячи з літературних даних, він на сьогодні актуальніший в промисловому птахівництві, чим ІЛТ, респіраторний мікоплазмоз, сальмонельоз, хвороба Мар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ПВ може розмножуватися в тканинах дихальних шляхів, кишковому тракті і яйцеводі. Звичайні штами вірусу незалежно, від тропності, легко ушкоджують дихальні шляхи курей і викликають характерні ураження трахеї. Найчастіше птиця видужує, якщо за респіраторною фазою не слідує ускладнення бактерійною інфекц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аліз сироваткових антитіл використовується для контролю дії вакцини і польової інфекції. Серологічні дослідження зазвичай виконуються за допомогою тестів РН, РТГА або ІФ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ля запобігання втратам від МПВІ необхідна вакцинація як живими, так і інактивованими вакцинами. Живі вакцини використовують для бройлерів і первинної імунізації племінних курей і промислових несучок. Інактивовані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масляно-емульсій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акцини застосовують на початку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яйцеклад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ylor. C.J. Turkey rhinotracheitis virus: a review [Text] / C.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Naylor, R.C. Jones // </w:t>
      </w:r>
      <w:r>
        <w:rPr>
          <w:rFonts w:cs="Times New Roman" w:ascii="Times New Roman" w:hAnsi="Times New Roman"/>
          <w:iCs/>
          <w:sz w:val="28"/>
          <w:szCs w:val="28"/>
        </w:rPr>
        <w:t>Veterinary Bulletin. – 199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.</w:t>
      </w:r>
      <w:r>
        <w:rPr>
          <w:rFonts w:cs="Times New Roman" w:ascii="Times New Roman" w:hAnsi="Times New Roman"/>
          <w:iCs/>
          <w:sz w:val="28"/>
          <w:szCs w:val="28"/>
        </w:rPr>
        <w:t xml:space="preserve"> 6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439-44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vian pneumovirus infection of laying hens: experimental studies [Text] / J.K.A  Coo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[et al] // </w:t>
      </w:r>
      <w:r>
        <w:rPr>
          <w:rFonts w:cs="Times New Roman" w:ascii="Times New Roman" w:hAnsi="Times New Roman"/>
          <w:iCs/>
          <w:sz w:val="28"/>
          <w:szCs w:val="28"/>
        </w:rPr>
        <w:t>Avian Pathology. – 20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29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545-55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uys S.B. Swollen head syndrome in chickens: a preliminary report on the isolation of a possible aetiological agent [Text] / S.B.Buys, J.H. Du Preez, H.J. Els // </w:t>
      </w:r>
      <w:r>
        <w:rPr>
          <w:rFonts w:cs="Times New Roman" w:ascii="Times New Roman" w:hAnsi="Times New Roman"/>
          <w:iCs/>
          <w:sz w:val="28"/>
          <w:szCs w:val="28"/>
        </w:rPr>
        <w:t>Journal of the South African Veterinary Association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198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60 P. </w:t>
      </w:r>
      <w:r>
        <w:rPr>
          <w:rFonts w:cs="Times New Roman" w:ascii="Times New Roman" w:hAnsi="Times New Roman"/>
          <w:sz w:val="28"/>
          <w:szCs w:val="28"/>
        </w:rPr>
        <w:t>221-22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avanagh D. Pneumovirus-like characteristics of the mRNA and proteins of turkey rhinotracheitis virus [Text] / D. Cavanagh, T Barrett // </w:t>
      </w:r>
      <w:r>
        <w:rPr>
          <w:rFonts w:cs="Times New Roman" w:ascii="Times New Roman" w:hAnsi="Times New Roman"/>
          <w:iCs/>
          <w:sz w:val="28"/>
          <w:szCs w:val="28"/>
        </w:rPr>
        <w:t>Virus Research II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198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241-25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gle. C.R. Virus taxonomy [ Text] 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.R. Pringle //. </w:t>
      </w:r>
      <w:r>
        <w:rPr>
          <w:rFonts w:cs="Times New Roman" w:ascii="Times New Roman" w:hAnsi="Times New Roman"/>
          <w:iCs/>
          <w:sz w:val="28"/>
          <w:szCs w:val="28"/>
        </w:rPr>
        <w:t>Archives of Virology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– 1998.</w:t>
      </w:r>
      <w:r>
        <w:rPr>
          <w:rFonts w:cs="Times New Roman" w:ascii="Times New Roman" w:hAnsi="Times New Roman"/>
          <w:iCs/>
          <w:sz w:val="28"/>
          <w:szCs w:val="28"/>
        </w:rPr>
        <w:t xml:space="preserve"> Vol 14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1449-145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gle C.R Demonstration of a candidate virus for turkey rhinotracheitis in experimentally inoculated turkeys [Text] / C.R. Prin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/  </w:t>
      </w:r>
      <w:r>
        <w:rPr>
          <w:rFonts w:cs="Times New Roman" w:ascii="Times New Roman" w:hAnsi="Times New Roman"/>
          <w:iCs/>
          <w:sz w:val="28"/>
          <w:szCs w:val="28"/>
        </w:rPr>
        <w:t>Veterinary Record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1986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11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599-6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mmunogold labelling of turkey rhinotracheitis virus [Text] / C.J.O'Loan [et al] // </w:t>
      </w:r>
      <w:r>
        <w:rPr>
          <w:rFonts w:cs="Times New Roman" w:ascii="Times New Roman" w:hAnsi="Times New Roman"/>
          <w:iCs/>
          <w:sz w:val="28"/>
          <w:szCs w:val="28"/>
        </w:rPr>
        <w:t>Zentralhlatt fur Veter-inarmedizin Peine B - 1992 Vol 3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459-46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ntigenic differentiation of avian pneumovirus isolates using polyclonal antisera and mouse monoclonal antibodies [Text] / M.S.Collins [et al] // Avion </w:t>
      </w:r>
      <w:r>
        <w:rPr>
          <w:rFonts w:cs="Times New Roman" w:ascii="Times New Roman" w:hAnsi="Times New Roman"/>
          <w:iCs/>
          <w:sz w:val="28"/>
          <w:szCs w:val="28"/>
        </w:rPr>
        <w:t>Pathology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199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. –</w:t>
      </w:r>
      <w:r>
        <w:rPr>
          <w:rFonts w:cs="Times New Roman" w:ascii="Times New Roman" w:hAnsi="Times New Roman"/>
          <w:iCs/>
          <w:sz w:val="28"/>
          <w:szCs w:val="28"/>
        </w:rPr>
        <w:t xml:space="preserve"> Vol 2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469-47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Antigenic differentiation of strains of turkey 541 rhinotracheitis virus using monoclonal antibodies [Text] / J.K. Cook [et al] // </w:t>
      </w:r>
      <w:r>
        <w:rPr>
          <w:rFonts w:cs="Times New Roman" w:ascii="Times New Roman" w:hAnsi="Times New Roman"/>
          <w:iCs/>
          <w:sz w:val="28"/>
          <w:szCs w:val="28"/>
        </w:rPr>
        <w:t xml:space="preserve">Avian Pathol – 1993 Vol </w:t>
      </w:r>
      <w:r>
        <w:rPr>
          <w:rFonts w:cs="Times New Roman" w:ascii="Times New Roman" w:hAnsi="Times New Roman"/>
          <w:bCs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P. 257–27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olation of a pneumovirus 629 from a Muscovy duck [Text] / D. Togvin [ et al] // </w:t>
      </w:r>
      <w:r>
        <w:rPr>
          <w:rFonts w:cs="Times New Roman" w:ascii="Times New Roman" w:hAnsi="Times New Roman"/>
          <w:iCs/>
          <w:sz w:val="28"/>
          <w:szCs w:val="28"/>
        </w:rPr>
        <w:t>Vet. Rec – 199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</w:t>
      </w:r>
      <w:r>
        <w:rPr>
          <w:rFonts w:cs="Times New Roman" w:ascii="Times New Roman" w:hAnsi="Times New Roman"/>
          <w:bCs/>
          <w:sz w:val="28"/>
          <w:szCs w:val="28"/>
        </w:rPr>
        <w:t>14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P. 68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merican subgroup C isolates of avian metapneumovirus belong to different genetic lineages [Text] / D. Togvin [et al] // </w:t>
      </w:r>
      <w:r>
        <w:rPr>
          <w:rFonts w:cs="Times New Roman" w:ascii="Times New Roman" w:hAnsi="Times New Roman"/>
          <w:iCs/>
          <w:sz w:val="28"/>
          <w:szCs w:val="28"/>
        </w:rPr>
        <w:t>Virus Genes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2006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</w:t>
      </w:r>
      <w:r>
        <w:rPr>
          <w:rFonts w:cs="Times New Roman" w:ascii="Times New Roman" w:hAnsi="Times New Roman"/>
          <w:sz w:val="28"/>
          <w:szCs w:val="28"/>
        </w:rPr>
        <w:t xml:space="preserve">637 </w:t>
      </w:r>
      <w:r>
        <w:rPr>
          <w:rFonts w:cs="Times New Roman" w:ascii="Times New Roman" w:hAnsi="Times New Roman"/>
          <w:bCs/>
          <w:sz w:val="28"/>
          <w:szCs w:val="28"/>
        </w:rPr>
        <w:t>3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P. 97–1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uhasz. K. Extensive sequence variation in the attachment (G) protein gene of avian pneumovirus; evidence for two distinct subgroups [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ext] / K.Juhasz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J.Easton // </w:t>
      </w:r>
      <w:r>
        <w:rPr>
          <w:rFonts w:cs="Times New Roman" w:ascii="Times New Roman" w:hAnsi="Times New Roman"/>
          <w:iCs/>
          <w:sz w:val="28"/>
          <w:szCs w:val="28"/>
        </w:rPr>
        <w:t>Journal of General Virology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199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75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2873-288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ntigenic differentiation of avian pneumovirus isolates using polyclonal antisera and mouse monoclonal antibodies [Text] / M.S. Collins [et al] // Avion </w:t>
      </w:r>
      <w:r>
        <w:rPr>
          <w:rFonts w:cs="Times New Roman" w:ascii="Times New Roman" w:hAnsi="Times New Roman"/>
          <w:iCs/>
          <w:sz w:val="28"/>
          <w:szCs w:val="28"/>
        </w:rPr>
        <w:t>Pathology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199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. 2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469-47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cleotide sequences of the F, L and G protein genes of two non-A/non-B avian pneumoviruses (APV) reveal a novel APV subgroup [Text] / M.H.Bayon-Auboyer [et al] // </w:t>
      </w:r>
      <w:r>
        <w:rPr>
          <w:rFonts w:cs="Times New Roman" w:ascii="Times New Roman" w:hAnsi="Times New Roman"/>
          <w:iCs/>
          <w:sz w:val="28"/>
          <w:szCs w:val="28"/>
        </w:rPr>
        <w:t>Journal of General Virology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200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Vol 8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iCs/>
          <w:sz w:val="28"/>
          <w:szCs w:val="28"/>
        </w:rPr>
        <w:t xml:space="preserve"> P. </w:t>
      </w:r>
      <w:r>
        <w:rPr>
          <w:rFonts w:cs="Times New Roman" w:ascii="Times New Roman" w:hAnsi="Times New Roman"/>
          <w:sz w:val="28"/>
          <w:szCs w:val="28"/>
        </w:rPr>
        <w:t>1723-273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сарабов Б.Ф. Пневмовирусы птиц: учебное пособие / [Текст] Б.Ф. Бессарабов, Е.А. Лазуткина, И.И. Мельникова. – М.: МТА-Графикс. – 2008. - .32с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зуткина Е.А. Клинические признаки, патологоанатомические и гистоморфологические изменения при синдроме опухшей головы у цыплят-бройлеров [Текст] / Е.А. Лазуткина, Б.Ф. Бессарабов // Материалы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народного ветеринарного конгресса по птицеводству. – М.: НПП «АВИВАК». - 2007. – С. 111-11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зуткина Е. Особенности проявления синдрома опухшей головы у цыплят-бройлеров [Текст] / Е.А. Лазуткина, Б.Ф. Бессарабов, И.И.Мельникова// Био. -  2007. - № 6 (81). – С. 31-34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roual R Swollen Head Syndrome Associated With E. Coli and Infectious Bronchiti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rus in the Central Valley of California [Text] / R.Droual , P. R.Woolcock // Avian Pathology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1994</w:t>
      </w:r>
      <w:r>
        <w:rPr>
          <w:rFonts w:cs="Times New Roman" w:ascii="Times New Roman" w:hAnsi="Times New Roman"/>
          <w:sz w:val="28"/>
          <w:szCs w:val="28"/>
          <w:lang w:val="uk-UA"/>
        </w:rPr>
        <w:t>. -</w:t>
      </w:r>
      <w:r>
        <w:rPr>
          <w:rFonts w:cs="Times New Roman" w:ascii="Times New Roman" w:hAnsi="Times New Roman"/>
          <w:sz w:val="28"/>
          <w:szCs w:val="28"/>
        </w:rPr>
        <w:t xml:space="preserve"> Vol. 23 </w:t>
      </w:r>
      <w:r>
        <w:rPr>
          <w:rFonts w:cs="Times New Roman" w:ascii="Times New Roman" w:hAnsi="Times New Roman"/>
          <w:sz w:val="28"/>
          <w:szCs w:val="28"/>
          <w:lang w:val="uk-UA"/>
        </w:rPr>
        <w:t>(4). -</w:t>
      </w:r>
      <w:r>
        <w:rPr>
          <w:rFonts w:cs="Times New Roman" w:ascii="Times New Roman" w:hAnsi="Times New Roman"/>
          <w:sz w:val="28"/>
          <w:szCs w:val="28"/>
        </w:rPr>
        <w:t xml:space="preserve"> P. 733-74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wave Or Autoclave Treatments Destroy the Infectivity of Infectious Bronchitis Virus and Avian Pneumovirus But Allow Detection By Reverse Transcriptase Polymerase Chain Reaction. [Text] / G.Elhafi [ et al] // Avian Pathol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04. – </w:t>
      </w:r>
      <w:r>
        <w:rPr>
          <w:rFonts w:cs="Times New Roman" w:ascii="Times New Roman" w:hAnsi="Times New Roman"/>
          <w:sz w:val="28"/>
          <w:szCs w:val="28"/>
        </w:rPr>
        <w:t>Vol. 33(3). – P. 303-30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terradossi N Evaluation of Different Turkey Rhinotracheitis Viruse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sed As Antigens for Serological Testing Following Live Vaccination and Challenge. [Text] / N.Eterradossi, D.Toquin [et al] // Zentralbl Veterinarmed B. 42 № 3 1995 P.175-18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uld PS Coupled Translation of the Second Open Reading Frame of M2 Mrna Is Sequenc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pendent and Differs Significantly Within the Subfamily Pneumovirinae. [Text] / P.S.Gould, A.J.Easton // Journal Of Virology. – Vol. 811 (16)/ - P/ 8488-849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teraction Between Live Avian Pneumovirus and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wcastle Disease Virus Vaccines in Specific Pathogen Free Chickens. [Text] / K. Ganapathy K., P. Cargill [et al] // Avian Pathology – 2005. - Vol.34 (4). - P. 397-3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Govindarajan D Recovery of Avian Metapneumovirus Subgroup C From Cdna: Cross-Recognition of Avian and Human Metapneumovirus Support Proteins [Text] / D. Govindarajan, U.J Buchholz, SK. J Samal // Virol. – 2006 –Vol. 80 (12). - P. 5790-57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quence Analysis of the Large Polymerase (L) Protein of the Us Strain of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vian Metapneumovirus Indicates a Close Resemblance to That of the Human Metapneumovirus [Text] / D.Govindarajan, S.K.Samal // Virus Res. – 2004/ - 105 (1). - P. 6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ovindarajan D. Complete Sequence of the G Glycoprotein Gene of Avia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tapneumovirus Subgroup C and Identification of a Divergent Domain in the Predicted Protein [Text] / D.Govindarajan , A.S.Yunus, S.K.Samal // J Gen Virol. – 2004. Vol. 85. - P.3671-367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vian Metapneumovirus Excretion in Vaccinated and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on-Vaccinated Specified Pathogen Free Laying Chickens [Text] / M.Hess [ et al] // Avian Pathology. – 2004. – Vol. 33 (1). -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. 35-4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valuation of different turkey rhinotracheitis viruses used as antigens for serological testing following live vaccination and challenge [Text] / N. Eterradossi [et al] // </w:t>
      </w:r>
      <w:r>
        <w:rPr>
          <w:rFonts w:cs="Times New Roman" w:ascii="Times New Roman" w:hAnsi="Times New Roman"/>
          <w:iCs/>
          <w:sz w:val="28"/>
          <w:szCs w:val="28"/>
        </w:rPr>
        <w:t>J. Vet Med</w:t>
      </w:r>
      <w:r>
        <w:rPr>
          <w:rFonts w:cs="Times New Roman" w:ascii="Times New Roman" w:hAnsi="Times New Roman"/>
          <w:sz w:val="28"/>
          <w:szCs w:val="28"/>
        </w:rPr>
        <w:t xml:space="preserve">. – 1995. - P. </w:t>
      </w:r>
      <w:r>
        <w:rPr>
          <w:rFonts w:cs="Times New Roman" w:ascii="Times New Roman" w:hAnsi="Times New Roman"/>
          <w:bCs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>-4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cfarlane Toms I.P. A comparison of three commercially available ELISA tests 588 for detecting antibodies to turkey rhinotracheitis virus (TRTV). </w:t>
      </w:r>
      <w:r>
        <w:rPr>
          <w:rFonts w:cs="Times New Roman" w:ascii="Times New Roman" w:hAnsi="Times New Roman"/>
          <w:iCs/>
          <w:sz w:val="28"/>
          <w:szCs w:val="28"/>
        </w:rPr>
        <w:t>Proceedings of the International Symposium</w:t>
      </w:r>
      <w:r>
        <w:rPr>
          <w:rFonts w:cs="Times New Roman" w:ascii="Times New Roman" w:hAnsi="Times New Roman"/>
          <w:sz w:val="28"/>
          <w:szCs w:val="28"/>
        </w:rPr>
        <w:t xml:space="preserve">589 </w:t>
      </w:r>
      <w:r>
        <w:rPr>
          <w:rFonts w:cs="Times New Roman" w:ascii="Times New Roman" w:hAnsi="Times New Roman"/>
          <w:iCs/>
          <w:sz w:val="28"/>
          <w:szCs w:val="28"/>
        </w:rPr>
        <w:t>on Infectious Bronchitis and Pneumovirus infections in Poultry</w:t>
      </w:r>
      <w:r>
        <w:rPr>
          <w:rFonts w:cs="Times New Roman" w:ascii="Times New Roman" w:hAnsi="Times New Roman"/>
          <w:sz w:val="28"/>
          <w:szCs w:val="28"/>
        </w:rPr>
        <w:t xml:space="preserve"> [Text] / I.P.Mcfarlane Toms, R.J.H.Jackson // Rauischholzhausen. Vol. 15. – 1998. - P. 26–3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modified enzyme-linked immunosorbent assay for the detection of avian 527 pneumovirus antibodies [Text] / S.Cyiang [et al] // </w:t>
      </w:r>
      <w:r>
        <w:rPr>
          <w:rFonts w:cs="Times New Roman" w:ascii="Times New Roman" w:hAnsi="Times New Roman"/>
          <w:iCs/>
          <w:sz w:val="28"/>
          <w:szCs w:val="28"/>
        </w:rPr>
        <w:t>J. Vet. Diagn – 2000. -</w:t>
      </w:r>
      <w:r>
        <w:rPr>
          <w:rFonts w:cs="Times New Roman" w:ascii="Times New Roman" w:hAnsi="Times New Roman"/>
          <w:sz w:val="28"/>
          <w:szCs w:val="28"/>
        </w:rPr>
        <w:t xml:space="preserve"> Vol. </w:t>
      </w:r>
      <w:r>
        <w:rPr>
          <w:rFonts w:cs="Times New Roman" w:ascii="Times New Roman" w:hAnsi="Times New Roman"/>
          <w:bCs/>
          <w:sz w:val="28"/>
          <w:szCs w:val="28"/>
        </w:rPr>
        <w:t>12. -</w:t>
      </w:r>
      <w:r>
        <w:rPr>
          <w:rFonts w:cs="Times New Roman" w:ascii="Times New Roman" w:hAnsi="Times New Roman"/>
          <w:sz w:val="28"/>
          <w:szCs w:val="28"/>
        </w:rPr>
        <w:t xml:space="preserve"> P. 381–38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iraud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Utilisation de la méthode ELISA pour 550 le sérodiagnostic de l’infection par le virus de la rhinotrachéite infectieuse chez la dinde la poule et la pintade. [Text] / P.Giraud [et al] // </w:t>
      </w:r>
      <w:r>
        <w:rPr>
          <w:rFonts w:cs="Times New Roman" w:ascii="Times New Roman" w:hAnsi="Times New Roman"/>
          <w:iCs/>
          <w:sz w:val="28"/>
          <w:szCs w:val="28"/>
        </w:rPr>
        <w:t xml:space="preserve">Bull. Lab. Vet. – 1987. - P. </w:t>
      </w:r>
      <w:r>
        <w:rPr>
          <w:rFonts w:cs="Times New Roman" w:ascii="Times New Roman" w:hAnsi="Times New Roman"/>
          <w:bCs/>
          <w:sz w:val="28"/>
          <w:szCs w:val="28"/>
        </w:rPr>
        <w:t>27–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ian pneumoviruses. </w:t>
      </w:r>
      <w:r>
        <w:rPr>
          <w:rFonts w:cs="Times New Roman" w:ascii="Times New Roman" w:hAnsi="Times New Roman"/>
          <w:iCs/>
          <w:sz w:val="28"/>
          <w:szCs w:val="28"/>
        </w:rPr>
        <w:t xml:space="preserve">In: </w:t>
      </w:r>
      <w:r>
        <w:rPr>
          <w:rFonts w:cs="Times New Roman" w:ascii="Times New Roman" w:hAnsi="Times New Roman"/>
          <w:sz w:val="28"/>
          <w:szCs w:val="28"/>
        </w:rPr>
        <w:t>Diseases of Poultry, eleventh edition [Text] / R.E.Gougn [et al] // Blackwell Publishing – 2003. - P. 92–9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or J.K. Detection and differentiation of avian pneumoviruses 535 (metapneumoviruses) [Text] / J.K.Coor, D.Cavanag // </w:t>
      </w:r>
      <w:r>
        <w:rPr>
          <w:rFonts w:cs="Times New Roman" w:ascii="Times New Roman" w:hAnsi="Times New Roman"/>
          <w:iCs/>
          <w:sz w:val="28"/>
          <w:szCs w:val="28"/>
        </w:rPr>
        <w:t>Avian Patho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02. Vol.31. -</w:t>
      </w:r>
      <w:r>
        <w:rPr>
          <w:rFonts w:cs="Times New Roman" w:ascii="Times New Roman" w:hAnsi="Times New Roman"/>
          <w:sz w:val="28"/>
          <w:szCs w:val="28"/>
        </w:rPr>
        <w:t xml:space="preserve"> P. 117–13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bara M.I. Evaluation of a Japanese quail fibrosarcoma cell line (QT-35) for use in the 610 propagation and detection of metapneumovirus [Text] / M.I.Sabara, J.E.Larence // </w:t>
      </w:r>
      <w:r>
        <w:rPr>
          <w:rFonts w:cs="Times New Roman" w:ascii="Times New Roman" w:hAnsi="Times New Roman"/>
          <w:iCs/>
          <w:sz w:val="28"/>
          <w:szCs w:val="28"/>
        </w:rPr>
        <w:t>J. Virol. Methods</w:t>
      </w:r>
      <w:r>
        <w:rPr>
          <w:rFonts w:cs="Times New Roman" w:ascii="Times New Roman" w:hAnsi="Times New Roman"/>
          <w:sz w:val="28"/>
          <w:szCs w:val="28"/>
        </w:rPr>
        <w:t xml:space="preserve"> – 2002/ -  Vol/ 102. - P. 73–8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art I.C. Rhinotracheitis turkey rhinotracheitis (TRT) in Great Britain. Recent Advances in Turkey 625 Science</w:t>
      </w:r>
      <w:r>
        <w:rPr>
          <w:rFonts w:cs="Times New Roman" w:ascii="Times New Roman" w:hAnsi="Times New Roman"/>
          <w:iCs/>
          <w:sz w:val="28"/>
          <w:szCs w:val="28"/>
        </w:rPr>
        <w:t xml:space="preserve"> [Text] / J.C.</w:t>
      </w:r>
      <w:r>
        <w:rPr>
          <w:rFonts w:cs="Times New Roman" w:ascii="Times New Roman" w:hAnsi="Times New Roman"/>
          <w:sz w:val="28"/>
          <w:szCs w:val="28"/>
        </w:rPr>
        <w:t>Stuart //</w:t>
      </w:r>
      <w:r>
        <w:rPr>
          <w:rFonts w:cs="Times New Roman" w:ascii="Times New Roman" w:hAnsi="Times New Roman"/>
          <w:iCs/>
          <w:sz w:val="28"/>
          <w:szCs w:val="28"/>
        </w:rPr>
        <w:t xml:space="preserve"> Poultry Science Symposium</w:t>
      </w:r>
      <w:r>
        <w:rPr>
          <w:rFonts w:cs="Times New Roman" w:ascii="Times New Roman" w:hAnsi="Times New Roman"/>
          <w:sz w:val="28"/>
          <w:szCs w:val="28"/>
        </w:rPr>
        <w:t xml:space="preserve"> – 1989. - P. 217–22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ucleotide Sequence of the Matrix Protei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ene of a Subgroup B Avian Pneumovirus [Text] / Jaspal S. Randhawa [et al] // Virus Genes. – 1996. Vol.12 (2). - P.179-18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ntervet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an De Zande S Duration of cross-protection between644 subtypes A and B avian pneumovirus in turkeys [Text] / S.Van De Zande [et al] // </w:t>
      </w:r>
      <w:r>
        <w:rPr>
          <w:rFonts w:cs="Times New Roman" w:ascii="Times New Roman" w:hAnsi="Times New Roman"/>
          <w:iCs/>
          <w:sz w:val="28"/>
          <w:szCs w:val="28"/>
        </w:rPr>
        <w:t>Vet. Rec.</w:t>
      </w:r>
      <w:r>
        <w:rPr>
          <w:rFonts w:cs="Times New Roman" w:ascii="Times New Roman" w:hAnsi="Times New Roman"/>
          <w:sz w:val="28"/>
          <w:szCs w:val="28"/>
        </w:rPr>
        <w:t xml:space="preserve"> – 2000. Vol. 147. - P.132–134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11">
    <w:name w:val="Выделенная цитата Знак"/>
    <w:qFormat/>
    <w:rPr>
      <w:rFonts w:cs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4">
    <w:name w:val="Слабая ссылка"/>
    <w:qFormat/>
    <w:rPr>
      <w:rFonts w:cs="Times New Roman"/>
      <w:sz w:val="24"/>
      <w:szCs w:val="24"/>
      <w:u w:val="single"/>
    </w:rPr>
  </w:style>
  <w:style w:type="character" w:styleId="Style15">
    <w:name w:val="Сильная ссылка"/>
    <w:qFormat/>
    <w:rPr>
      <w:rFonts w:cs="Times New Roman"/>
      <w:b/>
      <w:sz w:val="24"/>
      <w:u w:val="single"/>
    </w:rPr>
  </w:style>
  <w:style w:type="character" w:styleId="Style16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5:00Z</dcterms:created>
  <dc:creator>руслан</dc:creator>
  <dc:description/>
  <cp:keywords/>
  <dc:language>en-US</dc:language>
  <cp:lastModifiedBy>SYSTEM</cp:lastModifiedBy>
  <cp:lastPrinted>2009-11-17T15:34:00Z</cp:lastPrinted>
  <dcterms:modified xsi:type="dcterms:W3CDTF">2011-09-22T19:05:00Z</dcterms:modified>
  <cp:revision>2</cp:revision>
  <dc:subject/>
  <dc:title>УДК:</dc:title>
</cp:coreProperties>
</file>