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cs="Times New Roman"/>
          <w:color w:val="000000"/>
          <w:sz w:val="28"/>
          <w:szCs w:val="52"/>
          <w:lang w:val="uk-UA" w:eastAsia="en-US"/>
        </w:rPr>
      </w:pPr>
      <w:r>
        <w:rPr>
          <w:rFonts w:cs="Times New Roman" w:ascii="Times New Roman" w:hAnsi="Times New Roman"/>
          <w:color w:val="000000"/>
          <w:sz w:val="28"/>
          <w:szCs w:val="52"/>
          <w:lang w:val="uk-UA" w:eastAsia="en-US"/>
        </w:rPr>
        <w:t>Тема:</w:t>
      </w:r>
    </w:p>
    <w:p>
      <w:pPr>
        <w:pStyle w:val="Normal"/>
        <w:spacing w:lineRule="auto" w:line="360" w:before="0" w:after="0"/>
        <w:jc w:val="center"/>
        <w:rPr>
          <w:rFonts w:ascii="Times New Roman" w:hAnsi="Times New Roman" w:cs="Times New Roman"/>
          <w:b/>
          <w:b/>
          <w:color w:val="000000"/>
          <w:sz w:val="28"/>
          <w:szCs w:val="52"/>
          <w:lang w:val="uk-UA" w:eastAsia="en-US"/>
        </w:rPr>
      </w:pPr>
      <w:r>
        <w:rPr>
          <w:rFonts w:cs="Times New Roman" w:ascii="Times New Roman" w:hAnsi="Times New Roman"/>
          <w:b/>
          <w:color w:val="000000"/>
          <w:sz w:val="28"/>
          <w:szCs w:val="52"/>
          <w:lang w:val="uk-UA" w:eastAsia="en-US"/>
        </w:rPr>
        <w:t>Механізми ведучих мостів колісних тракторів</w:t>
      </w:r>
      <w:r>
        <w:br w:type="page"/>
      </w:r>
    </w:p>
    <w:p>
      <w:pPr>
        <w:pStyle w:val="Normal"/>
        <w:rPr>
          <w:rFonts w:ascii="Times New Roman" w:hAnsi="Times New Roman" w:cs="Times New Roman"/>
          <w:b/>
          <w:b/>
          <w:color w:val="000000"/>
          <w:sz w:val="28"/>
          <w:szCs w:val="48"/>
          <w:lang w:val="uk-UA" w:eastAsia="en-US"/>
        </w:rPr>
      </w:pPr>
      <w:r>
        <w:rPr>
          <w:rFonts w:cs="Times New Roman" w:ascii="Times New Roman" w:hAnsi="Times New Roman"/>
          <w:b/>
          <w:color w:val="000000"/>
          <w:sz w:val="28"/>
          <w:szCs w:val="48"/>
          <w:lang w:val="uk-UA" w:eastAsia="en-US"/>
        </w:rPr>
      </w:r>
    </w:p>
    <w:p>
      <w:pPr>
        <w:pStyle w:val="Normal"/>
        <w:spacing w:lineRule="auto" w:line="360" w:before="0" w:after="0"/>
        <w:ind w:firstLine="709"/>
        <w:jc w:val="both"/>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Зміс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агальні відомості про трансмісію</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Призначення механізмів трансмісії</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Трансмісійні олив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4. Призначення і загальна будова ведучих мостів тракторів</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 Ведучі мости колісних тракторів</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6. Технічне обслуговування ведучих мостів</w:t>
      </w:r>
    </w:p>
    <w:p>
      <w:pPr>
        <w:pStyle w:val="Heading1"/>
        <w:spacing w:lineRule="auto" w:line="360" w:before="0" w:after="0"/>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Перелі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агальні відомості про трансміс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рансмісією називаються вузли і механізми, які передають крутний момент і обертання від колінчастого вала дизеля до ведучих коліс (зірочок) трактора, а також до робочих органів машин і знарядь, з якими агрегатується трактор. Крім передачі обертання і крутного моменту, трансмісія забезпечує: швидке відокремлення двигуна від ведучих коліс; плавне з'єднання двигуна з ведучими колесами; обмежує максимальний крутний момент, який передається від ведучих коліс до двигуна; зміни обертання і крутного моменту за величиною і напрямом; відокремлення ведучих коліс від дизеля при тривалих зупинках трактора; передачу крутного моменту і обертання під кутом 90° відносно осі колінчастого вала; оберт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362325" cy="251333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1" t="-14" r="-11" b="-14"/>
                    <a:stretch>
                      <a:fillRect/>
                    </a:stretch>
                  </pic:blipFill>
                  <pic:spPr bwMode="auto">
                    <a:xfrm>
                      <a:off x="0" y="0"/>
                      <a:ext cx="3362325" cy="25133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Рис. 1.1. Класифікація трансмісій трактор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рансмісія колісних тракторів з колісною формулою 4x2 (з чотирьох коліс два — ведучі) складається з муфти зчеплення і (Рис.1.2, а, б), коробки передач 3, головної передачі 4, диференці ала 5, кінцевої передачі 6, піввісі 8 і вала 7 механізму відбору потужності. Головна передача може мати шестерні з прямими (трактори Т-25А, Т-30, Т-40) або косими (трактори ЮМЗ-6, MT3-80) зубами. Всі механізми і вузли встановлені в єдиному корпусі трансмісії (Рис.1.2, б) або кінцева передача розташована зовнш корпуса трансмісії в спеціальному захисному корпусі (Рис.1.2, 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592195" cy="345694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10" t="-10" r="-10" b="-10"/>
                    <a:stretch>
                      <a:fillRect/>
                    </a:stretch>
                  </pic:blipFill>
                  <pic:spPr bwMode="auto">
                    <a:xfrm>
                      <a:off x="0" y="0"/>
                      <a:ext cx="3592195" cy="34569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1.2. Принципові кінематичні схеми трансмісії трактор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а — Т-25, Т-30; б — ЮМЗ-6; в — МТЗ-82; г — Т-150К; д — ДТ-175С; є — Т-150, 1 —дизель; 2 — муфта зчеплення, 3 — коробка передач; 4 — головна передача; 5 — диференціал, 6 — кінцева передача; 7 — вал механізму відбору потужності; 8 — піввісь; 9 — заднє ведуче колесо; 10 —роздавальна коробка; 11 —карданна передача, 12 — переднє ведуче колесо, 13,19 —проміжна опора карданної передачі; 14 — кінцевий планетарний редуктор; 15 — механізм відбору потужності; 16 — ведуча зірочка; 17 — планетарний механізм повороту, 18 — гідротрансформато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рансмісія колісних тракторів з колісною формулою 4x4, крім вже наведених вузлів і механізмів, має: роздавальну коробку 10 (рис. 1.2, в), карданну передачу 11, головну передачу 4, диференціал 5 кінцеву передачу б передніх ведучих коліс 12. У тракторів типу Т-150К і К-701 обертання від роздавальної коробки передається до гоїловної передачі 4 задніх ведучих коліс 9 через два карданні вали 11. Між цими валами встановлено проміжну опору 13 (Рис.1.2, г). Кінцевою передачею в цих тракторах є кінцевий планетарний редуктор 14. Обертання від роздавальної коробки 10 трактора Т-150К передається через додаткову карданну передачу з проміжною опорою до механізму відбору потужності 15, він забезпечує обертання вихідного вала 7 при двох значеннях частоти обертання. У тракторів Т-150К, К-701, МТЗ-100 використовується коробка передач з гідропідтискними муфтами, які виконують автоматичне переключення передач від І до IV одного діапазону на ходу, без зупинки трактор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гусеничних тракторів ДТ-75, ДТ-75М між муфтою зчеплення 2 і коробкою передач 3 розташовані проміжне з'єднання і механічний підсилювач крутного моменту. На тракторах ДТ-75С і ДТ-175С замість механічного підсилювача крутного моменту встановлений гідротрансформатор 18 (Рис.1.2, д). На всіх моделях тракторів ДТ-75 і тракторі Т-4А поворот трактора і передача крутного моменту від головної передачі 4 до кінцевої передачі 6 здійснюється планетарним механізмом 17. На тракторах Т-70С, Т-130 цю роль виконують фрикційні муфти повороту. В такому разі крутний момент від головної передачі 4 до фрикційних муфт передається через вал, встановлений між ними. На тракторі ДТ-175С працює механізм відбору потужності 15, який також забезпечує обертання вихідного вала при двох значеннях частоти оберт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Коробка передач трактора типу Т-150 (Рис.1.2, є) забезпечує передачу крутного моменту від коробки передач 3 окремо до кожної ведучої зірочки 16, тому в цього трактора між коробкою передач 3 і кінцевою передачею встановлено дві карданні передачі 11 і дві головні передачі 4. В коробці передач застосовуються гідропідтискні муфти. Кінцевою передачею є кінцевий планетарний редуктор 14. Передача крутного моменту від коробки передач 3 до механізму відбору потужності 15, як і в трактора Т-150К, здійснюється двома карданними валами з проміжною опорою 19.</w:t>
      </w:r>
      <w:r>
        <w:br w:type="page"/>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2. Призначення механізмів трансмісії</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Муфта зчеплення </w:t>
      </w:r>
      <w:r>
        <w:rPr>
          <w:rFonts w:cs="Times New Roman" w:ascii="Times New Roman" w:hAnsi="Times New Roman"/>
          <w:color w:val="000000"/>
          <w:sz w:val="28"/>
          <w:szCs w:val="28"/>
          <w:lang w:val="uk-UA" w:eastAsia="en-US"/>
        </w:rPr>
        <w:t>— забезпечує швидке відокремлення двигуна під коробки передач; короткочасне роз'єднання двигуна і трансмісії, необхідне для переключення передач і поступове плавне з'єднання двигуна з трансмісією; захист двигуна і трансмісії від поломок при швидкій зміні навантаження.</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Коробка передач </w:t>
      </w:r>
      <w:r>
        <w:rPr>
          <w:rFonts w:cs="Times New Roman" w:ascii="Times New Roman" w:hAnsi="Times New Roman"/>
          <w:color w:val="000000"/>
          <w:sz w:val="28"/>
          <w:szCs w:val="28"/>
          <w:lang w:val="uk-UA" w:eastAsia="en-US"/>
        </w:rPr>
        <w:t>— забезпечує тривале відключення двигуна під трансмісії; зміну швидкості руху і тягового зусилля трактора при і малій частоті обертання колінчастого вала двигуна; задній хід трактора при незмінному напрямку обертання колінчастого вала двигуна.</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Карданна передача </w:t>
      </w:r>
      <w:r>
        <w:rPr>
          <w:rFonts w:cs="Times New Roman" w:ascii="Times New Roman" w:hAnsi="Times New Roman"/>
          <w:color w:val="000000"/>
          <w:sz w:val="28"/>
          <w:szCs w:val="28"/>
          <w:lang w:val="uk-UA" w:eastAsia="en-US"/>
        </w:rPr>
        <w:t>і проміжне з'єднання призначені для передачі обертання між валами механізмів трансмісії, співвісність яких порушується під час складання трактора, під дією нерівностей дороги чи внаслідок деформації рами. Проміжне з'єднання встановлюється між муфтою зчеплення і коробкою передач тракюрів ЮМЗ-6, ДТ-75М, ДТ-75С.</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Гідротрансформатор </w:t>
      </w:r>
      <w:r>
        <w:rPr>
          <w:rFonts w:cs="Times New Roman" w:ascii="Times New Roman" w:hAnsi="Times New Roman"/>
          <w:color w:val="000000"/>
          <w:sz w:val="28"/>
          <w:szCs w:val="28"/>
          <w:lang w:val="uk-UA" w:eastAsia="en-US"/>
        </w:rPr>
        <w:t>— забезпечує плавне зрушення трактора з місця і плавний розгін його під навантаженням; автоматичну і безступінчасту зміну швидкості руху трактора залежно від тягового навантаження; захист двигуна і трансмісії від поломок при швидкій лміні навантаження.</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Підсилювач крутного моменту </w:t>
      </w:r>
      <w:r>
        <w:rPr>
          <w:rFonts w:cs="Times New Roman" w:ascii="Times New Roman" w:hAnsi="Times New Roman"/>
          <w:color w:val="000000"/>
          <w:sz w:val="28"/>
          <w:szCs w:val="28"/>
          <w:lang w:val="uk-UA" w:eastAsia="en-US"/>
        </w:rPr>
        <w:t>— полегшує зрушення трактора з</w:t>
      </w:r>
      <w:r>
        <w:rPr>
          <w:rFonts w:cs="Times New Roman" w:ascii="Times New Roman" w:hAnsi="Times New Roman"/>
          <w:iCs/>
          <w:color w:val="000000"/>
          <w:sz w:val="28"/>
          <w:szCs w:val="28"/>
          <w:lang w:val="uk-UA" w:eastAsia="en-US"/>
        </w:rPr>
        <w:t xml:space="preserve"> </w:t>
      </w:r>
      <w:r>
        <w:rPr>
          <w:rFonts w:cs="Times New Roman" w:ascii="Times New Roman" w:hAnsi="Times New Roman"/>
          <w:color w:val="000000"/>
          <w:sz w:val="28"/>
          <w:szCs w:val="28"/>
          <w:lang w:val="uk-UA" w:eastAsia="en-US"/>
        </w:rPr>
        <w:t>місця; забезпечує зміну швидкості руху і тягового зусилля в 1,25 рази на ходу трактора без переключення передач.</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Роздавальна коробка </w:t>
      </w:r>
      <w:r>
        <w:rPr>
          <w:rFonts w:cs="Times New Roman" w:ascii="Times New Roman" w:hAnsi="Times New Roman"/>
          <w:color w:val="000000"/>
          <w:sz w:val="28"/>
          <w:szCs w:val="28"/>
          <w:lang w:val="uk-UA" w:eastAsia="en-US"/>
        </w:rPr>
        <w:t>— передає обертання і крутний момент до передніх ведучих коліс трактора.</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Головна передача </w:t>
      </w:r>
      <w:r>
        <w:rPr>
          <w:rFonts w:cs="Times New Roman" w:ascii="Times New Roman" w:hAnsi="Times New Roman"/>
          <w:color w:val="000000"/>
          <w:sz w:val="28"/>
          <w:szCs w:val="28"/>
          <w:lang w:val="uk-UA" w:eastAsia="en-US"/>
        </w:rPr>
        <w:t>— забезпечує зменшення частоти обертання і збільшення крутного моменту; передачу обертання під кутом 90° до осі колінчастого вала дизеля.</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Диференціал </w:t>
      </w:r>
      <w:r>
        <w:rPr>
          <w:rFonts w:cs="Times New Roman" w:ascii="Times New Roman" w:hAnsi="Times New Roman"/>
          <w:color w:val="000000"/>
          <w:sz w:val="28"/>
          <w:szCs w:val="28"/>
          <w:lang w:val="uk-UA" w:eastAsia="en-US"/>
        </w:rPr>
        <w:t>— розподіляє обертання і крутний момент між правим і лівим ведучими колесами, а також забезпечує їх обертання з різною частотою при поворотах трактора або несприятливих дорожніх умовах.</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Кінцева передача </w:t>
      </w:r>
      <w:r>
        <w:rPr>
          <w:rFonts w:cs="Times New Roman" w:ascii="Times New Roman" w:hAnsi="Times New Roman"/>
          <w:color w:val="000000"/>
          <w:sz w:val="28"/>
          <w:szCs w:val="28"/>
          <w:lang w:val="uk-UA" w:eastAsia="en-US"/>
        </w:rPr>
        <w:t>— зменшує частоту обертання і збільшує крутний момент.</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Піввісь </w:t>
      </w:r>
      <w:r>
        <w:rPr>
          <w:rFonts w:cs="Times New Roman" w:ascii="Times New Roman" w:hAnsi="Times New Roman"/>
          <w:color w:val="000000"/>
          <w:sz w:val="28"/>
          <w:szCs w:val="28"/>
          <w:lang w:val="uk-UA" w:eastAsia="en-US"/>
        </w:rPr>
        <w:t>— вал, який з'єднує головну передачу або диференціал з маточиною ведучого колеса.</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3. Трансмісійні оли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забезпечення надійної і тривалої роботи механізмів трансмісії за будь-яких умов трансмісійні оливи повинні відповідати таким основним вимога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меншувати спрацьовування робочих поверхонь зубців шестерень та інших перевантажених деталей;</w:t>
      </w:r>
    </w:p>
    <w:p>
      <w:pPr>
        <w:pStyle w:val="Normal"/>
        <w:widowControl w:val="false"/>
        <w:numPr>
          <w:ilvl w:val="0"/>
          <w:numId w:val="4"/>
        </w:numPr>
        <w:tabs>
          <w:tab w:val="clear" w:pos="708"/>
          <w:tab w:val="left" w:pos="523"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зменшувати витрати на тертя в зубчастих передачах;</w:t>
      </w:r>
    </w:p>
    <w:p>
      <w:pPr>
        <w:pStyle w:val="Normal"/>
        <w:widowControl w:val="false"/>
        <w:numPr>
          <w:ilvl w:val="0"/>
          <w:numId w:val="4"/>
        </w:numP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бре відводити тепло і видаляти із тертьових поверхонь продукти спрацювання;</w:t>
      </w:r>
    </w:p>
    <w:p>
      <w:pPr>
        <w:pStyle w:val="Normal"/>
        <w:widowControl w:val="false"/>
        <w:numPr>
          <w:ilvl w:val="0"/>
          <w:numId w:val="4"/>
        </w:numP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спричинювати корозію деталей;</w:t>
      </w:r>
    </w:p>
    <w:p>
      <w:pPr>
        <w:pStyle w:val="Normal"/>
        <w:widowControl w:val="false"/>
        <w:numPr>
          <w:ilvl w:val="0"/>
          <w:numId w:val="4"/>
        </w:numPr>
        <w:tabs>
          <w:tab w:val="clear" w:pos="708"/>
          <w:tab w:val="left" w:pos="523" w:leader="none"/>
        </w:tabs>
        <w:autoSpaceDE w:val="false"/>
        <w:spacing w:lineRule="auto" w:line="360" w:before="0" w:after="0"/>
        <w:ind w:left="0" w:firstLine="709"/>
        <w:jc w:val="both"/>
        <w:rPr>
          <w:rFonts w:ascii="Times New Roman" w:hAnsi="Times New Roman" w:cs="Times New Roman"/>
          <w:iCs/>
          <w:color w:val="000000"/>
          <w:sz w:val="28"/>
          <w:szCs w:val="28"/>
          <w:lang w:val="uk-UA" w:eastAsia="en-US"/>
        </w:rPr>
      </w:pPr>
      <w:r>
        <w:rPr>
          <w:rFonts w:cs="Times New Roman" w:ascii="Times New Roman" w:hAnsi="Times New Roman"/>
          <w:color w:val="000000"/>
          <w:sz w:val="28"/>
          <w:szCs w:val="28"/>
          <w:lang w:val="uk-UA" w:eastAsia="en-US"/>
        </w:rPr>
        <w:t>не утворювати піни під час роботи зубчастих передач;</w:t>
      </w:r>
    </w:p>
    <w:p>
      <w:pPr>
        <w:pStyle w:val="Normal"/>
        <w:widowControl w:val="false"/>
        <w:numPr>
          <w:ilvl w:val="0"/>
          <w:numId w:val="4"/>
        </w:numP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ерігати свої властивості при експлуатації тривалий час;</w:t>
      </w:r>
    </w:p>
    <w:p>
      <w:pPr>
        <w:pStyle w:val="Normal"/>
        <w:tabs>
          <w:tab w:val="clear" w:pos="708"/>
          <w:tab w:val="left" w:pos="53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tab/>
        <w:t>виконувати свої функції в різних умовах експлуатації.</w:t>
      </w:r>
    </w:p>
    <w:p>
      <w:pPr>
        <w:pStyle w:val="Normal"/>
        <w:tabs>
          <w:tab w:val="clear" w:pos="708"/>
          <w:tab w:val="left" w:pos="53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з ГОСТ 17479-85 трансмісійні оливи класифікують за в'язкістю на 4 класи (9, 12, 18,34), а за експлуатаційними властивостями — на 5 груп. </w:t>
      </w:r>
    </w:p>
    <w:p>
      <w:pPr>
        <w:pStyle w:val="Normal"/>
        <w:tabs>
          <w:tab w:val="clear" w:pos="708"/>
          <w:tab w:val="left" w:pos="538" w:leader="none"/>
        </w:tabs>
        <w:spacing w:lineRule="auto" w:line="360" w:before="0" w:after="0"/>
        <w:ind w:firstLine="709"/>
        <w:jc w:val="both"/>
        <w:rPr/>
      </w:pPr>
      <w:r>
        <w:rPr>
          <w:rFonts w:cs="Times New Roman" w:ascii="Times New Roman" w:hAnsi="Times New Roman"/>
          <w:color w:val="000000"/>
          <w:sz w:val="28"/>
          <w:szCs w:val="28"/>
          <w:lang w:val="uk-UA" w:eastAsia="en-US"/>
        </w:rPr>
        <w:t>Оливи 1 групи випускають без присадок; 2-ї з присадками проти спрацювання; 3 — з протизадирними присадками помірної ефективності; 4 — з протизадирними присадками високої ефективності; 5 — з протизадирними присадками багатофункціональної дії, а також універсальні оли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значаються трансмісійні оливи так: ТМ-4-9з, де букви ТМ означають, що це трансмісійне мінеральне оливу; 4 — група оливи за експлуатаційними властивостям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9 — клас в'язкості; буква з — оливу має присадку для згущ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арки олив для мащення окремих вузлів трансмісії конкретного трактора наведено в інструкції по експлуатації трактора. В коробках передач тракторів ХТЗ і МТЗ з гідропідтискними муфтами використовують моторні оливи, у гідротрансформаторі трактора ДТ-175С — веретенну оливу АУ або індустріальну И-12А.</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4. Призначення і загальна будова ведучих мостів тракто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едучі мости тракторів сприймають крутний момент від коробки передач або роздавальної коробки, трансформують його і підводять до ведучих коліс або зірочок. Ведучі мости — це об'єднані в єдину систему механізми (головна передача, диференціал, а в деяких конструкціях — кінцева передач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Головна передача призначена для збільшення крутного моменту, що передається від коробки передач до ведучих коліс або зірочок. Складається з пари конічних шестерень, що дозволяє передавати обертання від поздовжнього карданного вала або вала коробки на поперечний вал заднього мос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ференціал забезпечує різну частоту обертання ведучих коліс при проходженні поворотів, а також на нерівній дороз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иференціал (рис. 4.1, а) складається з корпуса 1, хрестовини 3, малих конічних шестерень — сателітів 4 і півосьових конічних шестерень 2. На циліндричні пальці хрестовини, закріпленій в корпусі диференціала, вільно посаджено сателіти, які знаходяться в постійному зчепленні з шестернями 2 півосе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д час руху трактора ведена шестерня 5 головної передачі обертає корпус диференціала разом з хрестовиною і сателітами. При прямолінійному русі (рис. 4.1, б), коли обидва ведучі колеса сприймають однаковий опір, весь механізм обертається як єдине ціле. Сателіти не обертаються на осях хрестовини і подібно клинам, з'єднують через пів-осьові шестерні обидві піввісі, внаслідок чого ведучі колеса мають однакову частоту оберт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и проходженні поворотів (рис. 4.1, в), коли півосьова шестерня внутрішнього колеса через зменшення радіуса повороту (порівняно із зовнішнім колесом) та збільшенням опору колеса почне повільніше обертатися (порівняно з корпусом диференціала), сателіти почнуть обертатися на хрестовині, примушуючи другу півосьову шестерню прискорити обертання настільки, наскільки зменшиться обертання першої. При зупинці одного колеса друге буде обертатися з подвійною частотою. Це — недолік диференціала і для його усунення диференціал блокую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524125" cy="2781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3" r="-14" b="-13"/>
                    <a:stretch>
                      <a:fillRect/>
                    </a:stretch>
                  </pic:blipFill>
                  <pic:spPr bwMode="auto">
                    <a:xfrm>
                      <a:off x="0" y="0"/>
                      <a:ext cx="2524125" cy="2781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4.1. Загальний вигляд (а) і схеми роботи (б, в) диференціала:</w:t>
      </w:r>
    </w:p>
    <w:p>
      <w:pPr>
        <w:pStyle w:val="Normal"/>
        <w:spacing w:lineRule="auto" w:line="360" w:before="0" w:after="0"/>
        <w:ind w:firstLine="709"/>
        <w:jc w:val="both"/>
        <w:rPr/>
      </w:pPr>
      <w:r>
        <w:rPr>
          <w:rFonts w:cs="Times New Roman" w:ascii="Times New Roman" w:hAnsi="Times New Roman"/>
          <w:color w:val="000000"/>
          <w:sz w:val="28"/>
          <w:szCs w:val="26"/>
          <w:lang w:val="uk-UA" w:eastAsia="en-US"/>
        </w:rPr>
        <w:t>1 — корпус; 2 — шестерня піввісі; 3 — хрестовина; 4 — сателіт; 5 — ведена шестерня головної передачі; 6 — піввісь, 7 — ведуча вал-шестерня головної передачі</w:t>
      </w:r>
      <w:r>
        <w:br w:type="page"/>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Кінцева передача </w:t>
      </w:r>
      <w:r>
        <w:rPr>
          <w:rFonts w:cs="Times New Roman" w:ascii="Times New Roman" w:hAnsi="Times New Roman"/>
          <w:color w:val="000000"/>
          <w:sz w:val="28"/>
          <w:szCs w:val="28"/>
          <w:lang w:val="uk-UA" w:eastAsia="en-US"/>
        </w:rPr>
        <w:t>— це останній ступінь трансмісії, призначений для збільшення крутного моменту, що передається від головної передачі до ведучих коліс (зірочок).</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тракторах СШ - 2510, Т-25А, Т-40М кінцеві передачі забезпечують також збільшення технічного просвіту.</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 Ведучі мости колісних тракторів</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Механізми заднього моста </w:t>
      </w:r>
      <w:r>
        <w:rPr>
          <w:rFonts w:cs="Times New Roman" w:ascii="Times New Roman" w:hAnsi="Times New Roman"/>
          <w:color w:val="000000"/>
          <w:sz w:val="28"/>
          <w:szCs w:val="28"/>
          <w:lang w:val="uk-UA" w:eastAsia="en-US"/>
        </w:rPr>
        <w:t>тракторів МТЗ-80/82 (рис. 5.1.) -головна передача, диференціал, механізми блокування диференціалу та гальм, кінцеві передачі, півосі 9, кожухи гальм і рукави 8 півосей, розміщені в чавунному корпусі 2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ертання від вторинного вала коробки передач (КП) передається через головну передачу, диференціал і кінцеві передачі до ведучих колі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а передача являє собою пару конічних шестерень із спіральними зубами, що збільшує поверхні зачеплення і забезпечує безшумність роботи. Ведуча шестерня 1 закріплена на шліцьовому кінці вторинного вала коробки передач. Ведена шестерня 5 прикріплена до корпуса диференціала 4.</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781300" cy="2992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2" r="-13" b="-12"/>
                    <a:stretch>
                      <a:fillRect/>
                    </a:stretch>
                  </pic:blipFill>
                  <pic:spPr bwMode="auto">
                    <a:xfrm>
                      <a:off x="0" y="0"/>
                      <a:ext cx="2781300" cy="2992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5.1. Задній міст трактора МТЗ-8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 — ведуча і ведена шестерні головної передачі; 2 — сателіт; 3,18 — регулювальні прокладки; 4 — корпус диференціала, 6,7 — ведуча і ведена шестерні кінцевої передачі; 8 — рукав півосі; 9 — піввісь; 10 — корпус муфти блокування диференціала; 11 — диски з фрикційними накладками; 12 — штуцер; 13—діафрагма; 14 — блокувальний вал з ведучим диском; 15 — натискний диск; 16 — ліве гальмо; 17 — стакан підшипника; 19 — шестерня; 20 — хрестовина; 21 — корпус заднього моста; 22 — корпус коробки передач</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Головна передача переднього моста </w:t>
      </w:r>
      <w:r>
        <w:rPr>
          <w:rFonts w:cs="Times New Roman" w:ascii="Times New Roman" w:hAnsi="Times New Roman"/>
          <w:color w:val="000000"/>
          <w:sz w:val="28"/>
          <w:szCs w:val="28"/>
          <w:lang w:val="uk-UA" w:eastAsia="en-US"/>
        </w:rPr>
        <w:t xml:space="preserve">трактора </w:t>
      </w:r>
      <w:r>
        <w:rPr>
          <w:rFonts w:cs="Times New Roman" w:ascii="Times New Roman" w:hAnsi="Times New Roman"/>
          <w:bCs/>
          <w:color w:val="000000"/>
          <w:sz w:val="28"/>
          <w:szCs w:val="28"/>
          <w:lang w:val="uk-UA" w:eastAsia="en-US"/>
        </w:rPr>
        <w:t xml:space="preserve">МТЗ-82 </w:t>
      </w:r>
      <w:r>
        <w:rPr>
          <w:rFonts w:cs="Times New Roman" w:ascii="Times New Roman" w:hAnsi="Times New Roman"/>
          <w:color w:val="000000"/>
          <w:sz w:val="28"/>
          <w:szCs w:val="28"/>
          <w:lang w:val="uk-UA" w:eastAsia="en-US"/>
        </w:rPr>
        <w:t>— це пара конічних шестерень із спіральними зубами. Ведуча шестерня розміщена на шліцьовому валу і складена в стакані на двох конічних роликових підшипниках. Стакан центрується в корпусі моста і кріпиться до його фланця болт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едена шестерня 12 (рис. 5.2.) закріплена на центруючому пояску і шліцах корпуса 1 диференціала переднього мос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ференціал конічний, самоблокувальний, підвищеного тертя має чотири сателіти. Складається з двох коробок 1 й 7, в яких розміщено дві півосьові шестерні 6, чотири сателіти 5 на двох плаваючих, тобто на закріплених між коробками, осях 9, дві натискні чашки 4 та ведучі 3 й ведені 2 дис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218180" cy="16668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21" r="-11" b="-21"/>
                    <a:stretch>
                      <a:fillRect/>
                    </a:stretch>
                  </pic:blipFill>
                  <pic:spPr bwMode="auto">
                    <a:xfrm>
                      <a:off x="0" y="0"/>
                      <a:ext cx="3218180" cy="1666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5.2. Передній міст трактора МТЗ-8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7 — корпус диференціала, 2 — ведений диск: 3 — ведучий диск; 4 — натискна чашка, 5 — сателіт: 6 — півосьова шестерня, 8 — паз корпуса; 9 - вісь сателітів; 10 — заглушка, 11 — болт кріплення корпуса диференціала; 12 — ведена шестерня головної передачі; 13 — регулювальні прокладки; 14 — гай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дучі диски зовнішніми зубцями входять в зачеплення її зубцями коробок диференціала, а ведені та натискні чашки своїми внутрішніми зубцями посаджені на зубчасті вінці півосьовиж шестере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теліти встановлені на шипах, розміщених хрестоподібно, перебувають у постійному зачепленні з півосьовими шестерн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ференціал блокується за рахунок сил тертя, що виникають між дисками, коли міст включений. Осі сателітів відстають від Kopпуса диференціала і, ковзаючи в гніздах-пазах 8, зміщуються в бік півосьових шестерень. Через сателіти та натискні чашки вони стикують ведучі та ведені диски, фрикційні муфти включаються і блокують (виключають) диференціал, не допускаючи роздільного буксування передніх колі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ідключенні мосту крутний момент до диференціала не передається, осі сателітів не зміщуються, диски не стискуються і диференціал не блокуєтьс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рактори ЮМЗ-8070, ЮМЗ-8071, ЮМЗ-8080 і ЮМЗ-8270, ЮМЗ-827І, ЮМЗ-8280 уніфіковані між собою і відрізняються лише тим, що на тракторах ЮМЗ-8270,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ЮМЗ-8271 і ЮМЗ-8280 встановлений передній ведучий міст з вузлами його приводу: роздавальної коробки, заднього і переднього карданних валів, проміжної опори. Крім того, на тракторах ЮМЗ з переднім ведучим мостом встановлені шини передніх коліс 11,2-20".</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Передній та задній ведучі мости </w:t>
      </w:r>
      <w:r>
        <w:rPr>
          <w:rFonts w:cs="Times New Roman" w:ascii="Times New Roman" w:hAnsi="Times New Roman"/>
          <w:color w:val="000000"/>
          <w:sz w:val="28"/>
          <w:szCs w:val="28"/>
          <w:lang w:val="uk-UA" w:eastAsia="en-US"/>
        </w:rPr>
        <w:t xml:space="preserve">трактора ХТЗ-17021 відрізняються тільки картерами: до переднього приварені накладки для </w:t>
      </w:r>
      <w:r>
        <w:rPr>
          <w:rFonts w:cs="Times New Roman" w:ascii="Times New Roman" w:hAnsi="Times New Roman"/>
          <w:bCs/>
          <w:color w:val="000000"/>
          <w:sz w:val="28"/>
          <w:szCs w:val="28"/>
          <w:lang w:val="uk-UA" w:eastAsia="en-US"/>
        </w:rPr>
        <w:t xml:space="preserve">кріплення </w:t>
      </w:r>
      <w:r>
        <w:rPr>
          <w:rFonts w:cs="Times New Roman" w:ascii="Times New Roman" w:hAnsi="Times New Roman"/>
          <w:color w:val="000000"/>
          <w:sz w:val="28"/>
          <w:szCs w:val="28"/>
          <w:lang w:val="uk-UA" w:eastAsia="en-US"/>
        </w:rPr>
        <w:t>ресор, до заднього — бугелі кріплення моста до р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Корпус головної передачі 9 являє собою порожнисту балку (рис. 5.3.). В середній його частині розміщено вузол головної передачі й диференціала. Корпус 8 головної передачі зафіксований на картері штифтами і прикріплений до нього шпиль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743200" cy="24574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3" t="-15" r="-13" b="-15"/>
                    <a:stretch>
                      <a:fillRect/>
                    </a:stretch>
                  </pic:blipFill>
                  <pic:spPr bwMode="auto">
                    <a:xfrm>
                      <a:off x="0" y="0"/>
                      <a:ext cx="2743200" cy="2457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5.3. Ведучий міст трактора ХТЗ-1702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 фланець; 2 — гайка, 3 — шплінт; 4, 17, 19 — болти; 5 — шайб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 стакан; 7, 10 — ведуча і ведена шестерні; 8, 9 — корпус головної передачі і моста; 11 — диференціал; 12, 21, ?2 — підшипники; 13, 20 — кришка; 14 —піввісь; 15 — регулювальна гайка; 16, 18 — регулювальні прокладки</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266950" cy="24669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6" t="-15" r="-16" b="-15"/>
                    <a:stretch>
                      <a:fillRect/>
                    </a:stretch>
                  </pic:blipFill>
                  <pic:spPr bwMode="auto">
                    <a:xfrm>
                      <a:off x="0" y="0"/>
                      <a:ext cx="2266950" cy="2466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5.4. Диференціал з дисками трактора ХТЗ-121:</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коробка диференціала ліва; 2 — диск тертя ведучий; 3 — диск тертя; 4 — диск тертя центруючий; 5 — муфта напівосі; 6 — гвинт диференціала; 7 — гайка; 8 — фланець коробки диференціала; 9 — сателіт з втулкою; 10 — шайба; 11 — палець диференціала; 12 — коробка диференціала права</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Головну передачу мостів </w:t>
      </w:r>
      <w:r>
        <w:rPr>
          <w:rFonts w:cs="Times New Roman" w:ascii="Times New Roman" w:hAnsi="Times New Roman"/>
          <w:color w:val="000000"/>
          <w:sz w:val="28"/>
          <w:szCs w:val="28"/>
          <w:lang w:val="uk-UA" w:eastAsia="en-US"/>
        </w:rPr>
        <w:t>трактора ХТЗ-17021 складають дві і піральне конічні шестерні. Ведуча шестерня 7 виготовлена ра-к їм з валом, що опирається на два підшипники, встановлені в старші 6. На шліцьовий кінець вала ведучої шестерні надітий фланець 1, приєднаний до вилки карданного вала. Ведена шестерня 10 закріплена болтами на фланці корпуса 11 диференціала. Трак-іор типу Т-150 має дві незалежні головні передачі, уніфіковані між соб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ференціал заднього моста тракторів МТЗ-80/82 складається з корпуса 4 (рис. 11.4), хрестовини 20, сателітів і півосьових шестерень 19. Хрестовина закріплена між корпусом і кришкою. Отвори під цапфи хрестовини і болти, якими стягується корпус і кришка, виготовляють при одночасній обробці кришки і корпуса. Ці деталі маркують. Розкомплектовувати їх забороняється, а при складанні диференціала необхідно, щоб номери на з'єднуваних деталях співпадал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хрестовину 20 надіті чотири сателіти з опорними шайбами, які постійно зчеплюються з двома півосьовими шестернями, маточини яких вставлені в розточку корпуса 4 диференціала, а внутрішніми шліцами з'єднані з валами ведучих шестерень 6 кінцевих передач.</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ференціал обертається на двох конічних підшипниках, вста-Монлених внутрішніми обоймами на корпус 4, а зовнішніми — в от-нори стаканів 1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егшуючи поворот трактора, диференціал може погіршувати його тягові якості. Для блокування диференціала на тракторі засто-п жують автоматично діючий механіз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едучі мости інтегральних тракторів ХТЗ-120, ХТЗ-121 встановлені диференціали з дисками тертя (рис.5.6.</w:t>
      </w:r>
      <w:r>
        <w:rPr>
          <w:rFonts w:cs="Times New Roman" w:ascii="Times New Roman" w:hAnsi="Times New Roman"/>
          <w:bCs/>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Автоматичне блокування диференціала </w:t>
      </w:r>
      <w:r>
        <w:rPr>
          <w:rFonts w:cs="Times New Roman" w:ascii="Times New Roman" w:hAnsi="Times New Roman"/>
          <w:color w:val="000000"/>
          <w:sz w:val="28"/>
          <w:szCs w:val="28"/>
          <w:lang w:val="uk-UA" w:eastAsia="en-US"/>
        </w:rPr>
        <w:t>(АБД) складається,і ииконавчого механізму, виготовленого у вигляді фрикційної муфти, встановленої на валу лівої ведучої шестерні кінцевої передачі, та механізму керування, до якого входить датчик з кра-Ііом керування і редукційний клапан, розміщені в корпусі гідро-Ііідсилювача рульового керування. Гідросистема підсилювача.ін'язана з муфтою блокування маслопроводами. Керують краном датчика з кабі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едучий і ведений диски муфти блокування з'єднані відповідно і шліцами зовнішнього кінця лівої ведучої шестерні 6 (рис. 5.5.) і панами корпуса муфти блокування. З корпусом 10 муфти нерухомо;і'(днаний блокуючий вал 14, який проходить через внутрішній отвір шестерні 6 і шліцьовим кінцем з'єднаний з хрестовиною диференціала. При подачі масла під тиском від гідропідсилювача рульового керування в порожнину між кришкою і діафрагмою 13, зусилля через натискний диск 15 передається на диски муфти. За рахунок сил тертя стиснуті диски з'єднують шестерню 6, зв'язану з нею шліцами півосьову шестерню диференціала, блокуючий вал 14 та хрестовину. В результаті диференціал блоку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іль керування АБД в кабіні і кран датчика на корпусі іідропідсилювача мають три положення: АБД виключено, АБД иключено і примусове блокування диференціал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ключенні АБД масло до діафрагми не надходить і диференціал розблокований. Друге положення забезпечує автоматичне включення і виключення блокування залежно від розташування передніх колес: при повороті колес на кут більше 13° від прямолінійного напряму АБД відключається, при меншому куті — включа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БД використовують при польових роботах, найефективніше—при роботі на схилах. При цьому АБД не лише зменшує буксування трактора, але й допомагає підтримувати прямолінійний ру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ранспортних роботах АБД необхідно виключати для зменшення спрацювання шин, включають — при русі на слизьких дорогах зі швидкістю до 10 км/год, оскільки при більшій швидкості ЛБД може спричинити небезпечні заноси трактор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мусові блокування використовують лише для подолання тимчасових дорожніх перешко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КІНЦЕВІ ПЕРЕДАЧ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тракторах використовують кінцеві передачі у вигляді редукторів з циліндричними прямозубими, конічними шестернями aбо планетарні механіз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Кінцеві передачі тракторів типу Т-150 і Т-150К </w:t>
      </w:r>
      <w:r>
        <w:rPr>
          <w:rFonts w:cs="Times New Roman" w:ascii="Times New Roman" w:hAnsi="Times New Roman"/>
          <w:color w:val="000000"/>
          <w:sz w:val="28"/>
          <w:szCs w:val="28"/>
          <w:lang w:val="uk-UA" w:eastAsia="en-US"/>
        </w:rPr>
        <w:t>(рис. 5.7) складаються з сонцевої шестерні 2, коронної шестерні 6, водила 5 та сателіт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Коронна шестерня встановлена нерухомо на зубчастому вінці маточини, надітої на шліци вала, привареного до корпуса заднього моста (Т-150) або на маточину 11, прикріплену болтами до корпуса ведучого моста (Т-150К). Ведуча сонцева шестерня 2 встановлена на шліці півосі 12, яка з'єднується з півосьовою шестернею диференціал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ри сателіти розміщені на роликових підшипниках водила 5. Водило, корпус 7 та картер 8 планетарного редуктора утворюють ведену частину кінцевої передачі, на якій закріплюється ведуче колесо 13 або ведуча зірочк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онцева шестерня обертається від відповідної веденої шестерні заднього моста (Т-150) або від півосьової шестерні диференціала (Т-150К), передає обертання на сателіти і перекочує їх по нерухмій коронній шестерні. Обертаючись, сателіти переміщують водило 5, яке передає крутний момент через корпус 7 на ведучу зірочку або на диск колес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943225" cy="25908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2" t="-14" r="-12" b="-14"/>
                    <a:stretch>
                      <a:fillRect/>
                    </a:stretch>
                  </pic:blipFill>
                  <pic:spPr bwMode="auto">
                    <a:xfrm>
                      <a:off x="0" y="0"/>
                      <a:ext cx="2943225" cy="25908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5.5. Кінцева передача тракторів типу Т-150 і Т-150К:</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пробка; 2 — сонцева шестерня; 3 — палець (вісь); 4 — сателіт; 5 — водило; 6 — коронна шестерня; 7 — корпус; 8 — картер; 9 — перехідний фланець; 10 — ущільнення; 11 — маточина; 12 — піввісь; 13 — диск ведучого колеса</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Кінцева передача тракторів МТЗ-80/82 </w:t>
      </w:r>
      <w:r>
        <w:rPr>
          <w:rFonts w:cs="Times New Roman" w:ascii="Times New Roman" w:hAnsi="Times New Roman"/>
          <w:color w:val="000000"/>
          <w:sz w:val="28"/>
          <w:szCs w:val="28"/>
          <w:lang w:val="uk-UA" w:eastAsia="en-US"/>
        </w:rPr>
        <w:t>розміщена в корпусі заднього моста. Ведучі шестерні безпосередньо зв'язані з конічними півосьовими шестернями диференціала (рис. 5.8.), а ведені 7 нерухомо закріплені на півосях 9.</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дній ведучий міст трактора МТЗ-82 має колісний редуктор, який складається з двох пар конічних шестерень - верхньої та нижньої. Конічні шестерні (рис. 5.9.) півосі 12 і вертикального вала утворюють верхню пару, а нижню—шестерня 21, насаджена на шліци вертикального вала, і шестерня 3, закріплена на фланці 27 диска колеса 30. Зовнішній кінець півосі і верхній кінець вертикального вала спираються на здвоєні конічні роликові підшипни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уба шворня 17 спирається на пружину 19 і входить у гільзу шворня 16, запресовану в корпус редуктора і застопорену в ньому штифтом. Нижній кінець пружини спирається на упорний підшипни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324225" cy="276225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1" t="-13" r="-11" b="-13"/>
                    <a:stretch>
                      <a:fillRect/>
                    </a:stretch>
                  </pic:blipFill>
                  <pic:spPr bwMode="auto">
                    <a:xfrm>
                      <a:off x="0" y="0"/>
                      <a:ext cx="3324225" cy="2762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с. 5.6. Колісний редуктор переднього моста трактора МТЗ-82:</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стакан підшипника; 2 — кришка редуктора; 3 — ведена шестерня; 4 — стакан ущільнення; 5,29 — регулювальні прокладки; 6 — вертикальний вал; 7,22 — кришка; 8,26 — підшипник; 9 — розпірне кільце; 10 — гайка; 11 — корпус верхньої конічної пари; 12 — піввісь; 13 — манжети; 14 — обойма манжети; 15 — ущільнювальне кільце; 16 — гільза шворня: 17 — труба шворня; 18 — штифт; 19 — пружина; 20 — корпус редуктора; 21 — ведуча шестерня; 23 — стакан; 24 — опорна шайба; 25 — регулювальне кільце; 27 — фланець-маточина; 28 — корпус манжети; 30 — диск колеса</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корпуса редуктора прикріплено поворотний важіль, з яким з'єднують тягу рульової трапеції. При поворотах трактора зусиллям від рульової трапеції прокручується корпус редуктора разом з колесом відносно труби шворня. При цьому відбувається обкачування шестерень верхньої і нижньої па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6. Технічне обслуговування ведучих мос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операціями технічного обслуговування ведучих мостів є перевірка герметичності з'єднань, змащування редукторів, регулювання підшипників і зчеплення шестерен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и технічному обслуговуванні перевіряють рівень і при необхідності доливають оливу в картер ведучого моста. Рівень оливи перевіряють по контрольному отвору. При потребі оливу доливають через той же отвір. Відпрацьовану оливу зливають після попереднього прогрівання головної передачі через зливні отвори в картері моста. Перед заливкою свіжого оливи слід промити сапуни і очистити магніти пробок зливних отворів від металевих нашарува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шипники ведучої шестірні головної передачі з метою зменшення їх осьового переміщення встановлюють при складанні з попереднім натягом, що дозволяє зберегти правильність зчеплення зубів конічних шестерень під навантаженням і збільшує термін служби деталей головної передачі.</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До точності регулювання підшипників з попереднім натягом пред'являються високі вимоги. Ці роботи повинні виконуватися фахівцями високої кваліфікації. Правильність регулювання підшипників визначається величиною моменту, який повинен бути прикладений до валів, встановлених на підшипниках для їх прокручування. Момент прокручування можна визначати за допомогою спеціальних динамометричних ключів або пружинного динамометра, який приєднують до вала, що перевіряється, на плечі певного радіуса.</w:t>
      </w:r>
    </w:p>
    <w:p>
      <w:pPr>
        <w:pStyle w:val="Normal"/>
        <w:spacing w:lineRule="auto" w:line="360" w:before="0" w:after="0"/>
        <w:ind w:firstLine="709"/>
        <w:jc w:val="both"/>
        <w:rPr>
          <w:rFonts w:ascii="Times New Roman" w:hAnsi="Times New Roman" w:cs="Times New Roman"/>
          <w:bCs/>
          <w:color w:val="000000"/>
          <w:sz w:val="28"/>
          <w:szCs w:val="24"/>
          <w:lang w:val="uk-UA" w:eastAsia="en-US"/>
        </w:rPr>
      </w:pPr>
      <w:r>
        <w:rPr>
          <w:rFonts w:cs="Times New Roman" w:ascii="Times New Roman" w:hAnsi="Times New Roman"/>
          <w:bCs/>
          <w:color w:val="000000"/>
          <w:sz w:val="28"/>
          <w:szCs w:val="24"/>
          <w:lang w:val="uk-UA" w:eastAsia="en-US"/>
        </w:rPr>
        <w:t>МОЖЛИВІ НЕСПРАВНОСТІ ВЕДУЧИХ МОСТІВ ТА СПОСОБИ ЇХ УСУН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знаками несправності механізмів ведучого моста є підвищений шум головної передачі. Може також статися витікання оливи в розніманні картерів і через манже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різних режимах справні головні передачі повинні працювати практично безшумно. Температура оливи в картері не повинна перевищувати температуру навколишнього повітря більш ніж на 60-70°С. Поява шуму при роботі головної передачі зазвичай свідчить про порушення зачеплення конічних шестерень внаслідок зношування або ослаблення затягування підшипників, а також про появу надмірно великого бічного зазору між зубами. Однією з причин підвищеного шуму при русі є недостатній рівень оливи в картері головної передачі. Шум, що виникає при русі на поворотах, часто вказує на несправності в міжколісному диференціалі. Стуки в головній передачі пов'язані з викришуванням, сколом зубів шестерень або пошкодженням підшипників. Безперервний шум головної передачі з підвищеною швидкістю, як правило, пов'язаний з сильним спрацюванням шестерень, підшипників або з недостатнім рівнем оливи в картер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Style w:val="Longtext"/>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Перелік використаної літератури</w:t>
      </w:r>
    </w:p>
    <w:p>
      <w:pPr>
        <w:pStyle w:val="Style17"/>
        <w:spacing w:lineRule="auto" w:line="360" w:before="0" w:after="0"/>
        <w:ind w:left="0" w:firstLine="709"/>
        <w:contextualSpacing/>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7"/>
        <w:numPr>
          <w:ilvl w:val="0"/>
          <w:numId w:val="3"/>
        </w:numPr>
        <w:tabs>
          <w:tab w:val="clear" w:pos="708"/>
        </w:tabs>
        <w:spacing w:lineRule="auto" w:line="360" w:before="0" w:after="0"/>
        <w:ind w:left="0" w:hanging="0"/>
        <w:contextualSpacing/>
        <w:jc w:val="both"/>
        <w:rPr/>
      </w:pPr>
      <w:r>
        <w:rPr>
          <w:rFonts w:cs="Times New Roman" w:ascii="Times New Roman" w:hAnsi="Times New Roman"/>
          <w:bCs/>
          <w:color w:val="000000"/>
          <w:sz w:val="28"/>
          <w:szCs w:val="32"/>
          <w:lang w:val="uk-UA" w:eastAsia="en-US"/>
        </w:rPr>
        <w:t xml:space="preserve">Головчук А.Ф. </w:t>
      </w:r>
      <w:r>
        <w:rPr>
          <w:rFonts w:cs="Times New Roman" w:ascii="Times New Roman" w:hAnsi="Times New Roman"/>
          <w:color w:val="000000"/>
          <w:sz w:val="28"/>
          <w:szCs w:val="32"/>
          <w:lang w:val="uk-UA" w:eastAsia="en-US"/>
        </w:rPr>
        <w:t xml:space="preserve">Г61 Експлуатація та ремонт сільськогосподарської техніки: Підручник: У 3 кн. / А.Ф. Головчук, В.Ф. Орлов, О.П. Строков; За ред. А.Ф. Головчука. — К.: Грамота, 2003 - Кн. 1: Трактори. -336 с: іл. - </w:t>
      </w:r>
      <w:r>
        <w:rPr>
          <w:rFonts w:cs="Times New Roman" w:ascii="Times New Roman" w:hAnsi="Times New Roman"/>
          <w:bCs/>
          <w:color w:val="000000"/>
          <w:sz w:val="28"/>
          <w:szCs w:val="32"/>
          <w:lang w:val="uk-UA" w:eastAsia="en-US"/>
        </w:rPr>
        <w:t>Бібліогр.</w:t>
      </w:r>
      <w:r>
        <w:rPr>
          <w:rFonts w:cs="Times New Roman" w:ascii="Times New Roman" w:hAnsi="Times New Roman"/>
          <w:color w:val="000000"/>
          <w:sz w:val="28"/>
          <w:szCs w:val="32"/>
          <w:lang w:val="uk-UA" w:eastAsia="en-US"/>
        </w:rPr>
        <w:t>: с.332. - ISBN 966-8066-30-8.</w:t>
      </w:r>
    </w:p>
    <w:p>
      <w:pPr>
        <w:pStyle w:val="Style17"/>
        <w:widowControl w:val="false"/>
        <w:numPr>
          <w:ilvl w:val="0"/>
          <w:numId w:val="3"/>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ауш П.В. Техническое обслуживание и ремонт машин. – К.: Висшая школа, 1989. – 350с. </w:t>
      </w:r>
    </w:p>
    <w:p>
      <w:pPr>
        <w:pStyle w:val="Normal"/>
        <w:widowControl w:val="false"/>
        <w:numPr>
          <w:ilvl w:val="0"/>
          <w:numId w:val="3"/>
        </w:numPr>
        <w:tabs>
          <w:tab w:val="clear" w:pos="708"/>
          <w:tab w:val="left" w:pos="360" w:leader="none"/>
        </w:tabs>
        <w:autoSpaceDE w:val="false"/>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color w:val="000000"/>
          <w:sz w:val="28"/>
          <w:szCs w:val="28"/>
          <w:lang w:val="uk-UA" w:eastAsia="en-US"/>
        </w:rPr>
        <w:t xml:space="preserve">Полянський С.К. Будівельно-дорожні та вантажопідіймальні машини. – К.: Техніка, 2001. – 624с. </w:t>
      </w:r>
      <w:bookmarkStart w:id="0" w:name="_PictureBullets"/>
      <w:bookmarkEnd w:id="0"/>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354"/>
      <w:outlineLvl w:val="0"/>
    </w:pPr>
    <w:rPr>
      <w:rFonts w:ascii="Tahoma" w:hAnsi="Tahoma" w:cs="Tahoma"/>
      <w:b/>
      <w:bCs/>
      <w:kern w:val="2"/>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eastAsia="Times New Roman" w:cs="Times New Roman"/>
      <w:b/>
      <w:color w:val="000000"/>
      <w:sz w:val="36"/>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ahoma" w:hAnsi="Tahoma" w:cs="Tahoma"/>
      <w:b/>
      <w:bCs/>
      <w:kern w:val="2"/>
      <w:sz w:val="28"/>
      <w:szCs w:val="28"/>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Longtext1">
    <w:name w:val="long_text1"/>
    <w:qFormat/>
    <w:rPr>
      <w:rFonts w:cs="Times New Roman"/>
      <w:sz w:val="20"/>
      <w:szCs w:val="20"/>
    </w:rPr>
  </w:style>
  <w:style w:type="character" w:styleId="Mediumtext1">
    <w:name w:val="medium_text1"/>
    <w:qFormat/>
    <w:rPr>
      <w:rFonts w:cs="Times New Roman"/>
      <w:sz w:val="24"/>
      <w:szCs w:val="24"/>
    </w:rPr>
  </w:style>
  <w:style w:type="character" w:styleId="Style15">
    <w:name w:val="Основной текст Знак"/>
    <w:qFormat/>
    <w:rPr>
      <w:rFonts w:ascii="Times New Roman" w:hAnsi="Times New Roman" w:cs="Times New Roman"/>
      <w:sz w:val="24"/>
      <w:szCs w:val="24"/>
      <w:lang w:val="en-US"/>
    </w:rPr>
  </w:style>
  <w:style w:type="character" w:styleId="Longtext">
    <w:name w:val="long_tex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7:00Z</dcterms:created>
  <dc:creator>Admin</dc:creator>
  <dc:description/>
  <cp:keywords/>
  <dc:language>en-US</dc:language>
  <cp:lastModifiedBy>SYSTEM</cp:lastModifiedBy>
  <cp:lastPrinted>2010-04-16T21:36:00Z</cp:lastPrinted>
  <dcterms:modified xsi:type="dcterms:W3CDTF">2011-09-22T18:47:00Z</dcterms:modified>
  <cp:revision>2</cp:revision>
  <dc:subject/>
  <dc:title/>
</cp:coreProperties>
</file>