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Мешотчатый расплод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подготовил: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3 курса 9 группы ФВМ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черенко В.А.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7</w:t>
      </w:r>
      <w:r>
        <w:br w:type="page"/>
      </w:r>
    </w:p>
    <w:p>
      <w:pPr>
        <w:pStyle w:val="Normal"/>
        <w:tabs>
          <w:tab w:val="clear" w:pos="1134"/>
          <w:tab w:val="left" w:pos="48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tabs>
          <w:tab w:val="clear" w:pos="1134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болезни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болезни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зоотология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генез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актика и меры борьбы</w:t>
      </w:r>
      <w:r>
        <w:br w:type="page"/>
      </w:r>
    </w:p>
    <w:p>
      <w:pPr>
        <w:pStyle w:val="Normal"/>
        <w:tabs>
          <w:tab w:val="clear" w:pos="1134"/>
          <w:tab w:val="left" w:pos="480" w:leader="none"/>
        </w:tabs>
        <w:spacing w:lineRule="auto" w:line="360"/>
        <w:ind w:left="360" w:first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Мешотчатый расплод </w:t>
      </w:r>
      <w:r>
        <w:rPr>
          <w:color w:val="000000"/>
          <w:sz w:val="28"/>
          <w:szCs w:val="28"/>
          <w:lang w:val="en-US" w:eastAsia="en-US"/>
        </w:rPr>
        <w:t>(лат. — Sacculisatio contagiosa larvae; англ. — Sacbrood; сухой гнилец, безбактериальный гнилец, сухая гибель червы, мешотчатая черва) — вирусная болезнь личинок и куколок медоносных европейских п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Историческая справка, распро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ранение, 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епень опасно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и и ущер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им из первых сообщений об этом заболевании, вероятно, можно рассматривать работу Лангстрота (1857), который описал его под названием «сухой гнилец». В последующем болезнь отмечали во многих странах, наиболее детальные исследования проведены Уайтом (1913, 1917), который установил этиологию, подробно охарактеризовал признаки и дал утвердившееся название заболеванию. На территории бывшего СССР мешотчатый расплод обнаружен в 1917 г. К.А. Горбаче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шотчатый расплод наносит значительный ущерб пчеловодству, так как больные семьи без оказания помощи не дают товарного меда, не обеспечивают себя кормом, хозяйства лишаются возможности продавать маток и пакеты пчел. Особенно серьезные потери расплода в семьях пчел отмечены в Австрал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Возбудитель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— мелкий (диаметром 30 нм) РНК-содержащий вирус. Штаммы вируса серологически идентичны. Вирус культивируется в первичных культурах ткани медоносных пчел и животных некоторых других видов. После заражения культур вначале отмечают усиление митотической активности клеток, а через 72 ч появляются первые признаки ЦПД. Перевиваемые линии клеток позвоночных невосприимчивы к зара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ус устойчив к высушиванию, действию эфира и хлороформа. В водной суспензии инактивируется при 59 °С в течение 10 мин, на прямом солнечном свете — за 4...7 ч; в меде при 70... 73 °С — в течение 10 мин, в высушенном состоянии сохраняет активность 3 нед. Вирус погибает при кипячении через 40 мин, инактивируется в 0,3%-ном растворе перманганата калия. Он сохраняется в меде при комнатной температуре около 1 мес, в холодильнике — 2 мес, в гнилостной массе — более 10 дней. На деревянных поверхностях, покрытых прополисом, остается жизнеспособным в течение 10...15сут, на металлических —5... 10 сут, на сотах — 80...90сут. Вирус устойчив к 3%-ному раствору гидроксида натрия и 0,3...10%-ным растворам ривано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Эпизоот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олевание регистрируется повсеместно. Местные пчелы более устойчивы по сравнению с завозными. В естественных и экспериментальных условиях заражаются личинки рабочих пчел, маток и трутней всех возрастов независимо от породы. Однако наиболее восприимчивы к заражению личинки 2...3-дневного возраста, которые обычно погибают на 5...7-й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лодые взрослые насекомые заражаются при очистке ячеек сотов от погибших личинок. Заражение последних происходит через слюну взрослых пчел, в организме которых возбудитель сохраняется в течение зи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ещ варроа способен переносить вирус от инфицированных куколок к здоровым и способствует распространению возбудителя внутри сильно пораженной мешотчатым расплодом семьи пчел, ускоряя ее гибель. Куколки и появившиеся из них взрослые пчелы могут приобретать также инаппарантную инфекцию, если личинки получали инфицированный вирусом корм от има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олевание пчел чаще регистрируется весной и в первой половине лета (май—июнь) после продолжительной холодной погоды, при недостатке перги и меда в семьях. Сильные семьи поражаются в меньшей степени, чем слабые и средние. С наступлением медосбора признаки заболевания исчезают. Однако они вновь могут появиться осенью или весной следующего года. Внутри пасеки передача возбудителя заболевания происходит при перелетах рабочих пчел и трутней из больных семей в здоровые, перестановке сотов для выравнивания силы семей. Часть погибших личинок и куколок удаляют из сотов взрослые пче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ус обнаруживают через 18..,48 ч после заражения в клетках жирового тела, эпителия трахей и средней кишки, мышц и нервной ткани предкуколки; поражение приводит к сильному разрушению клеток. Развитие возбудителя также происходит в организме молодых взрослых пче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6. Течение и клиническое проя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кубационный период при скармливании минимальной дозы личинкам длится 7 дней, при инокуляции куколке — 5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ораженных семьях расплод на соте расположен неравномерно, имеет пестрый вид; крышечки на многих ячейках с печатным расплодом удалены или слегка запавшие с одним-двумя отверстиями; внутри таких ячеек находят вытянутых мертвых личинок, лежащих на спине вдоль ячейки. У недавно погибших предкуколок под кутикулой видны трахеи, головной конец слегка отходит от края ячейки. При осторожном выделении тело выглядит в виде мешка, заполненного зернистой мутно-белого цвета жидкостью. В последующем головной конец темнеет, сегментация сглаживается, объем жидкости увеличивается, она становится коричневого цвета. Затем упругость утрачивается, но сохраняется форма тела; кутикула твердая, заполнена коричневой зернистой массой. В дальнейшем тело становится бесформенным, а содержимое — клейким, предкуколки приобретают темно-коричневый или черный цвет, высыхают и выглядят как легко выделяющиеся полулунные корочки, лежащие выпуклой (спинной) стороной на стенке ячейки. Гибель расплода постепенно нарастает, гибнет до 10 % личинок маток. У инфицированных молодых взрослых пчел изменяется поведение, они не приближаются к личинкам, прекращают их кормление, начинают раньше участвовать в медосборе, но плохо собирают пыльцу. Часть семей может погибнуть, в других признаки поражения исчезают, когда пчелы начинают приносить в улей нектар. Приблизительно в 10 % случаев заболевание может протекать бессимптом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шотчатый расплод в семьях пчел часто протекает в ассоциации с европейским гнильцом. Характер течения смешанного заболевания обычно более тяжелый; признаки, специфические для первичной болезни, нечетк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Патологоанатомические призна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ование большого пространства под кутикулой и накопление жидкости вызваны распадом жировых клеток. У пораженных личинок изменяется окраска тела, появляются волоски и шипики, наступает преждевременная склеротизация, т. е. возникает промежуточная форма с признаками доимагинального и взрослого насеко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электронной микроскопии в инфицированных вирусом клетках гипофаренгиальных желез, эпителия кишечника куколок отмечены цитоплазматические включения трех типов. Везикулярные структуры состоят из электронно-плотного аморфного материала, окруженного скоплениями мембранозных пузырьков диаметром Ю0...800нм. В пузырьках видны тонкие переплетенные волокна, заполнены пузырьки целыми и пустыми вирусными частицами, последние также аккумулируются в ядрах инфицированных кл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усные тела-включения окружены двухслойной мембраной диаметром от 200 нм до 1 мкм и более, внутри содержат тонко гранулированный электронно-плотный материал, окружены вирусными частицами; разбросанные вирионы встречаются внутри тела-включения. Предполагается, что оба типа цитоплазматических включений связаны со сборкой вири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ий тип включений представлен группами скрученных двойных миелиноподобных мембра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8. Диагностика и дифференциальная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з заболевания устанавливают на основании характерных признаков и последующего лабораторного исследования патологического материала (кусок сота с 20 или более пораженными личинками и куколками или такое же количество выделенных измененных личинок, помещенных в 50%-ный раствор глицери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методов лабораторной диагностики используют РИД и прямую и непрямую РИФ, а также реакцию коагтлютинации (РКоА) в соответствии с утвержденной нормативной документ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шотчатый расплод необходимо дифференцировать от других болезней распл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9. Иммунитет, специфическая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итет изучен недостаточно. Попытки иммунизировать пчел, скармливая им инактивированный вирус, результатов не дали. Определенный эффект отмечен при применении гипериммунной сыворотки, полученной от кроликов или лошад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0. 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ют эндонуклеазу бактериальную (эндоглюкин) или рибонуклеазу. В экспериментальных условиях получены положительные результаты при скармливании 0,5%-ного раствора перманганата калия в сахарном сиропе; при смешанной форме мешотчатого расплода и европейского гнильца дважды через 4 дня дают антибиотики (400 000 ЕД/л сиропа). Эффективно двукратное применение риванола (250 мг/л сироп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1. Профилактика и меры борь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ные семьи сокращают и утепляют, обеспечивают достаточным количеством белкового и углеводного корма; меняют маток или прерывают яйцекладку матки, заключив ее на 5... 7 дней в клеточку. Удаляют соты с пораженным распл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ильном поражении делают перегон в чистый продезинфицированный улей на вощину. Пчел подкармливают жидким сахарным сиропом. Использовать для подкормки пчел мед и пергу от больных семей нельзя. На пасеку накладывают ограничения. В качестве лечебных и профилактических средств могут быть эффективны эндоглюкин (эндонукле-аза бактериальная) и рибонукле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кспериментальных условиях скармливание пораженным семьям с сахарным сиропом 0,5%-ного раствора перманганата калия обеспечивало их выздор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ты дезинфицируют раствором пероксида водорода; пчеловодный инвентарь после тщательной механической очистки прожигают или обрабатывают перексидом водорода и муравьиной (уксусной) кислотой, промывают водой и сушат; халаты, холстики, полотенца кипятят в растворе карбоната натрия, прополаскивают в воде и сушат. Воск дезинфицируют, перетапливая на водяной бане при 70 "С в течение 70 мин или автоклавируя в течение 30 мин. Возможна дезинфекция газом бромидом метила под пленкой при экспозиции 10 сут. Пересадка инфицированного гнезда пчел в продезинфицированный улей на чистые соты без подавления развития возбудителя в организме насекомых неэффектив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ничения снимают после ликвидации болез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фекционные болезни животных / Б.Ф. Бессарабов, А.А.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Довідник лікаря ветеринарної медицини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правочник ветеринарного врача/ А.Ф. Кузнецов. – Москва: «Лань», 2002. – 896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Справочник ветеринарного врача/ П.П. Достоевский, Н.А. Судаков, В.А., Атамась и др. – К.: Урожай, 1990. – 784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Гавриш В.Г. Справочник ветеринарного врача, 4 изд. Ростов-на-Дону: "Феникс", 2003. - 5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7:00Z</dcterms:created>
  <dc:creator>Алексей</dc:creator>
  <dc:description/>
  <cp:keywords/>
  <dc:language>en-US</dc:language>
  <cp:lastModifiedBy>SYSTEM</cp:lastModifiedBy>
  <dcterms:modified xsi:type="dcterms:W3CDTF">2011-09-22T18:47:00Z</dcterms:modified>
  <cp:revision>2</cp:revision>
  <dc:subject/>
  <dc:title>           Министерство аграрной политики Украины</dc:title>
</cp:coreProperties>
</file>