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флора тела, внешней среды и болезни пт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Эпизоотическая ситуация сегод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икрофлора те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икрофлора в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икрофлора поч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икрофлора воздух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икрофлора кор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птицеводстве, по данным различных источников, потери от бактериальных болезней, в частности от колибактериоза, составляют более 70% от числа павшей от зарегистрированных заболеваний птицы. Несмотря на то что существующая статистическая отчетность гибели от инфекций некорректна и далеко не полностью отражает положение в патологии павшей и выбракованной птицы, необходимо признать, что в стадах в большом числе присутствуют бактериальные и вирусные болезни. Они в значительной степени определяют яйценоскость и привесы, а также продолжительность эксплуатационного периода жизни птиц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Эпизоотическая ситуация сегод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ют эксперты Всемирной организации здравоохранения, более 50% заболеваний человека вызывают микроорганизмы. Это можно отнести и к птице. Последние годы характеризуются как беспрецедентным ростом новых инфекций, так и активизацией старых, хорошо изученных форм инфекционной патологии. Поэтому спектр инфекционных болезней постоянно пополняется как за счет ранее не известных (энтерогеморрагические эшерихиозы, орнитобактериоз, кампилобактериоз), так и за счет этиологически расшифрованных, считавшихся раньше неинфекционными (гепатиты, нефриты, энтери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 ряду причин возрастает роль условно патогенных возбудителей, особенно у только что вылупившихся цыплят с различными иммунодефицитами и токсическим желточным содержимым яиц от родителей, получавших корм с микотоксинами и другими ядовитыми веществами. В связи с этим важная роль принадлежит микроорганизмам, которые постоянно присутствуют при размножении и выращивании птицы на всех этапах производства яиц и мя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икрофлора т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(кожные придатки и покров) богата различными бактериями и грибами. В определенной степени она представляет микрофлору внешней среды и предметов, с которыми соприкасается птица. На коже преобладают стафилококки, стрептококки, диплококки, микрококки, сарцины, а из палочковидных - кишечная, синегнойная и сенная бактерии. Перечисленные микроорганизмы определяют микрофлору раны при повреждении кожи. При напольном содержании мясных пород во время активного ухаживания агрессивных петухов у кур часто серьезно страдает кожа головы и спины, что ведет к вынужденной выбраковке или гибели птицы. Как правило, эта проблема возникает при высокой освещенности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ыхательных путях больше всего микробов находится в передних участках, дальше вглубь - меньше, а после бифуркации трахеи - совсем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охой вентиляции количество микроорганизмов в птичнике увеличивается, и это ведет к повреждению мерцательного эпителия дыхательных путей и развитию воспалительных процессов у цып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ините, трахеите, бронхите, пневмонии выделяются гноеродные стрептококки, пневмококки и пр. При ослаблении резистентности организма эти комменсалы выступают как патогенные аг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ый тракт у вылупившегося цыпленка стерилен, но уже в первые часы кишечник заселяет микрофлора, которая находится на скорлупе яиц и в воздухе инкубационного выводного шкафа, - в первую очередь кишечная палочка, постоянная составная часть микробного пейзажа кишечника на протяжении всей жизни птицы. Микробный пейзаж зависит от микрофлоры корма и его химического состава. При углеводистых кормах увеличивается количество кислотообразующих сахаролитических бактерий, что весьма полезно для организма. Очень желательно заселение кишечника ацидофильными бактериями. Применение антибиотиков с кормом и водой ведет к изменению состава микрофлоры кишечника и иногда к дисбактери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елезистом и мышечном желудках крайне мало микрофлоры из-за наличия желудочного сока, который препятствует ее размножению. Двенадцатиперстная кишка очень бедна микрофлорой из-за наличия желчи, но в небольшом количестве выделяются кишечная палочка, энтерококки и споровые бактерии (клостридии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й отдел кишечника заселен кишечной палочкой, энтерококками, споровыми почвенными бакте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же микробы, но в очень больших количествах, присутствуют в толстом отделе кишечника и прямой кишке. Там протекают сложнейшие микробиологические процессы, связанные с расщеплением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флора кишечника подразделяется на постоянную (облигатную), типичную для него (кишечная палочка, энтерококки, клостридии и пр.), и на непостоянную (факультативную) в зависимости от микрофлоры корма. На видовой состав влияет возраст птицы. У клинически здоровой птицы наряду с нормальной микрофлорой могут присутствовать патогенные микроорг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рушения нормальной микробной ассоциации в пищеварительном тракте развиваются гастроэнтериты, энтериты, из-за чего происходят острые или хронические интоксикации ядовитыми веществами микробного происхождения и вредными продуктами расщепления кормовы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Микрофлора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е обычно присутствуют сапрофиты, в основном кокки, а в загрязненной - кишечная палочка; могут быть и патогенные микроорганизмы. Если в 1 мл воды более 1 тыс. колоний микробов, ее нельзя давать птице. Для нее качество питьевой воды так же важно, как и для человека. Если вода долго стоит в помещении при высокой температуре (что обычно и происходит при выращивании цыплят), численность бактерий в ней быстро увеличивается и соответственно возрастает риск возникновения инфекций у птицы. Поэтому очень важно выполнять рекомендации по поддержанию гигиены воды: регулярно проверять ее на цвет, вкус и запах, осматривать все узлы системы поения, чистить поилки, особенно после дачи медикаментов или витаминов, применять разрешенные подкислители, например "Аква_Клин", и др. Это основа в работе по профилактике заболевани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Микрофлора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чве присутствуют кокки, спороносные аэробы и анаэробы, термофильные, пигментные и непигментные неспороносные бактерии (например, протей), азотфиксирующие, нитрифицирующие, целлюлозорасщепляющие бактерии и пр. Живой вес микробов в почве составляет 1 т/га. Патогенные микробы попадают в нее с трупами, фекалиями и сточными вод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Микрофлора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м3 воздуха в помещении для птицы содержится от тысячи до нескольких миллионов различных бактерий, вирусов и грибов, в том числе патогенных. К слову, наличие более тысячи бактерий в 1 м3 воздуха отрицательно влияет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ней среде (в воздухе) крупных птицеводческих хозяйств количество микроорганизмов исчисляется миллиар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НИИВС, один птицекомплекс на 720 тыс. голов в течение часа выбрасывает в воздух 41,4 кг пыли, 13,3 кг аммиака, 1490 м3 углекислого газа и 174,8 млрд микробных тел. Между зданиями находится до 155 тыс. микробных тел на 1 м3 воздуха, при этом рециркуляция достигает 25%, что служит важным фактором аэрогенного инфицирования птицы. Правильная работа вентиляционных систем - залог хорошего здоровья как молодняка, так и взрослого поголовья во все времена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Микрофлора к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зерна и растений обильно покрыта микробами, перенесенными из пыли, осадков, с насекомых, грызунов, птиц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то сапрофиты: травяная палочка, бактерии группы колиаэрогенес, молочнокислые стрептококки, сенная и картофельная палочки, гнилостные бактерии, протей, сарцины, пигментные кокки, актиномицеты, грибы и дрожжи. Для живого растения эпифитная микрофлора безвредна, но она вызывает гнилостное разложение, потерю питательных веществ и порчу корма. Скармливание такого продукта вызывает заболевание птицы. Количество бактерий в 1 г доходит до миллионов, однако высокая обсемененность без учета качественного состава микрофлоры не решает вопрос о непригодности корма к скармливанию. Например, наличие большого числа молочнокислых кокков и палочек оказывает положительное влияние на организм птицы, и наоборот, обсеменение бактериями группы кишечной палочки или анаэробными бациллами ввиду их потенциальной патогенности, а также в силу их гнилостных и бродильных свойств учитывается как неблагоприятный санитарный показ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дукта на пригодность к скармливанию следует определять титр бактерий коли, сальмонелл, клостридий, а из грибов - аспергиллюс фумигатус, фузариум, споры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в корме возбудителей различных инфекционных заболеваний при микробиологическом анализе представляет собой весьма сложн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расшифровки бактериальных инфекций у птицы связаны с тем, что при росте числа видов микроорганизмов, способных вызвать инфекцию, далеко не каждая лаборатория может не только типизировать возбудителя, но и идентифицироват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это касается быстро распространяющейся по всему миру орнитобактериальной инфекции. Ее появление у птицы мясных и яичных кроссов в США, Нидерландах, Германии и других странах Европы, Азии и Африки - причина ощутимого экономического ущерба промышленного птице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ие сложности. Так, определение чувствительности микроорганизмов к антибактериальным препаратам сопряжено с проблемой отсутствия стандартизированных методик тестирования. Часто в результатах экспертизы указывается, что выделенная культура кишечной палочки устойчива к энрофлоксацину и чувствительна к колмику Е и энроколи; одна лаборатория сообщает о чувствительности к левомицетину, другая - наоборот. Поэтому ветеринарные специалисты в хозяйствах испытывают большие затруднения при организации антибиотикотерапии при бактериальных инфекциях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о верный и эффективный способ предотвращения горизонтального распространения заболеваний, связанных с микрофлорой тела птицы и внешней среды, - проведение тщательной дезинфекции помещений перед посадкой птицы и в ее присутствии, инкубационных яиц перед инкубацией и во время нее с применением дезинфектантов широкого спектра действия, обладающих высокой дезинфицирующей активностью на микроорганизмы, а также своевременное проведение химиотерапии для ликвидации микробов в организме п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рынок переполнен различными дезинфицирующими средствами. Химические дезинфицирующие средства - а это в большей или меньшей степени токсические препараты - способны оказывать неблагоприятное воздействие на людей и птицу, поэтому нужно применять только сертифицирован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тицеводстве широко используют пергидроль, гипохлорит кальция и натрия, хлорамин Б, виркон, формалин, глутаральдегид, хлорную известь, асептол, кикстарт, Сид_2000 и др. Формальдегид (альдегид муравьиной кислоты) обладает сильными бактерицидными, вирулицидными, фунгицидными и спороцидными свойствами. Различные предметы и поверхности обрабатывают 2-3%_ными растворами формальдегида. В комбинации с водяным паром его применяют в пароформалиновых камерах для обработки инкубационных яиц, одежды и обуви, а также для заключительной аэрозольной обработки птичника перед посадкой очередной партии поголовья. Для дезинфекции используют также моющие и чистящие средства "Дезхлор", "Вита", "Универсальный", "ДМ СИД", "Торнакс_С" и др. Многие из перечисленных препаратов, включая антибиотики и витамины, поставляет ООО "Ветеринарная компания "АВИ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оробьев П.А. Анемический синдром в клинической практике.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Ньюдиамед</w:t>
      </w:r>
      <w:r>
        <w:rPr>
          <w:sz w:val="28"/>
          <w:szCs w:val="28"/>
          <w:lang w:val="en-US"/>
        </w:rPr>
        <w:t xml:space="preserve">, 2001. 16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my Sullivan. Prevalence and etiology of acquired anemia in Medieval York, England //Am J Phys Anthropol. 2005, V. 128, I. 2. P 252-27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3. Lange J. Medicinalium Epistolarum Miscellanea. / Basel, Switzerland,1554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74-7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Varandal, J. De Morbis et Affectibus Mulierum. /Libri Tres. Lyons. France. 161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Fairbanks V.F., Fahey, J.L., Beutler, E. Clinical Disorders of Iron Metabolism. /Grune and Stratton, New York, London.1971. pp. 1-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виценна А. ибн С., Канон врачебной науки. / пер. с лат.; Мн.: ООО "Попурри", 2000. С. 178 - 17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арацельс. Из книги одиннадцать трактатов. С. 25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7:00Z</dcterms:created>
  <dc:creator>Наташа</dc:creator>
  <dc:description/>
  <cp:keywords/>
  <dc:language>en-US</dc:language>
  <cp:lastModifiedBy>SYSTEM</cp:lastModifiedBy>
  <dcterms:modified xsi:type="dcterms:W3CDTF">2011-09-22T18:47:00Z</dcterms:modified>
  <cp:revision>2</cp:revision>
  <dc:subject/>
  <dc:title/>
</cp:coreProperties>
</file>