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ИКСОМАТОЗ КРОЛИКОВ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у подготовил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удент 3 курса 9 группы ФВ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черенко В.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ьков 2007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болезн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Историческая справка, р</w:t>
      </w:r>
      <w:r>
        <w:rPr>
          <w:sz w:val="28"/>
          <w:szCs w:val="28"/>
        </w:rPr>
        <w:t>а</w:t>
      </w:r>
      <w:r>
        <w:rPr>
          <w:bCs/>
          <w:sz w:val="28"/>
          <w:szCs w:val="28"/>
        </w:rPr>
        <w:t>спространение, степень оп</w:t>
      </w:r>
      <w:r>
        <w:rPr>
          <w:sz w:val="28"/>
          <w:szCs w:val="28"/>
        </w:rPr>
        <w:t>а</w:t>
      </w:r>
      <w:r>
        <w:rPr>
          <w:bCs/>
          <w:sz w:val="28"/>
          <w:szCs w:val="28"/>
        </w:rPr>
        <w:t>сности и ущерб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будитель болезн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пизоотолог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тогенез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чение и клиническое проявлени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тологоанатомические призна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агностика и дифференциальная диагности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мунитет, специфическая профилакти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акти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чени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ы борьб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Определение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Миксоматоз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лат. — </w:t>
      </w:r>
      <w:r>
        <w:rPr>
          <w:sz w:val="28"/>
          <w:szCs w:val="28"/>
          <w:lang w:val="en-US"/>
        </w:rPr>
        <w:t>Mixomato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niculi</w:t>
      </w:r>
      <w:r>
        <w:rPr>
          <w:sz w:val="28"/>
          <w:szCs w:val="28"/>
        </w:rPr>
        <w:t xml:space="preserve">; англ. — </w:t>
      </w:r>
      <w:r>
        <w:rPr>
          <w:sz w:val="28"/>
          <w:szCs w:val="28"/>
          <w:lang w:val="en-US"/>
        </w:rPr>
        <w:t>Infecti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yxo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bbits</w:t>
      </w:r>
      <w:r>
        <w:rPr>
          <w:sz w:val="28"/>
          <w:szCs w:val="28"/>
        </w:rPr>
        <w:t>) — остро протекающая, высококонтагиозная болезнь кроликов, характеризующаяся воспалением слизистых оболочек и появлением студенистых отеков в области головы, ануса, гениталий и кож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сторическая справка, распрос</w:t>
      </w:r>
      <w:r>
        <w:rPr>
          <w:sz w:val="28"/>
          <w:szCs w:val="28"/>
        </w:rPr>
        <w:t>т</w:t>
      </w:r>
      <w:r>
        <w:rPr>
          <w:b/>
          <w:bCs/>
          <w:sz w:val="28"/>
          <w:szCs w:val="28"/>
        </w:rPr>
        <w:t>ранение, с</w:t>
      </w:r>
      <w:r>
        <w:rPr>
          <w:sz w:val="28"/>
          <w:szCs w:val="28"/>
        </w:rPr>
        <w:t>т</w:t>
      </w:r>
      <w:r>
        <w:rPr>
          <w:b/>
          <w:bCs/>
          <w:sz w:val="28"/>
          <w:szCs w:val="28"/>
        </w:rPr>
        <w:t>епень опаснос</w:t>
      </w:r>
      <w:r>
        <w:rPr>
          <w:sz w:val="28"/>
          <w:szCs w:val="28"/>
        </w:rPr>
        <w:t>т</w:t>
      </w:r>
      <w:r>
        <w:rPr>
          <w:b/>
          <w:bCs/>
          <w:sz w:val="28"/>
          <w:szCs w:val="28"/>
        </w:rPr>
        <w:t>и и ущерб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нфекционная болезнь миксоматоз кроликов впервые описан в Уругвае в 1898 г. С 1950 г. вирус миксоматоза использовали в Австралии для борьбы с дикими кроликами, ставшими главными вредителями посевов и пастбищ. В Европе миксоматоз регистрируют с 1952 г., после того как во Франции был искусственно создан эпизоотический очаг. Болезнь быстро распространялась и, принимая характер панзоотии, охватила многие страны Европы. В России эпизоотические вспышки миксоматоза регистрируются в кролиководческих хозяйствах с 1978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озбудитель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будитель — ДНК-содержащий вирус из рода </w:t>
      </w:r>
      <w:r>
        <w:rPr>
          <w:sz w:val="28"/>
          <w:szCs w:val="28"/>
          <w:lang w:val="en-US"/>
        </w:rPr>
        <w:t>Leporipoxvirus</w:t>
      </w:r>
      <w:r>
        <w:rPr>
          <w:sz w:val="28"/>
          <w:szCs w:val="28"/>
        </w:rPr>
        <w:t xml:space="preserve"> семейства </w:t>
      </w:r>
      <w:r>
        <w:rPr>
          <w:sz w:val="28"/>
          <w:szCs w:val="28"/>
          <w:lang w:val="en-US"/>
        </w:rPr>
        <w:t>Poxviridae</w:t>
      </w:r>
      <w:r>
        <w:rPr>
          <w:sz w:val="28"/>
          <w:szCs w:val="28"/>
        </w:rPr>
        <w:t>. По морфологическим свойствам возбудитель не отличается от вируса осповакцины крупного рогатого скота. В иммунологическом и антигенном отношении он родствен возбудителю фиброматоза кроликов, благодаря чему кролики, переболевшие фиброматозом, приобретают иммунитет и к миксоматозу. Вирус размножается на хорион-аллантоисной оболочке куриных и утиных эмбрионов, на коже кроликов, в культуре клеток почек диких и домашних кроликов, вызывая цитопатические изме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ус неустойчив к эфиру, формалину и щелочам. Прогревание при 56"С убивает его через 25мин. При 8...10°С вирус сохраняется Змее, в трупах — 7 дней, в шкурах, высушенных при 15...20"С, —до 10мес, в замороженном состоянии — более 2 лет. Надежными дезинфицирующими веществами являются 3%-ные растворы формальдегида и гидроксида натрия или кал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Эпизоо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соматозом болеют домашние и дикие кролики независимо от возраста. Основным источником возбудителя болезни служат дикие кролики. Распространение болезни в природе происходит также через кровососущих насекомых — комаров, кроличьих блох, вшей и клещей, в организме которых вирус сохраняется до 7 мес, создавая резервуар возбудителя в приро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иксоматозе кроликов выражена сезонность. Она связана с лётом комаров и других членистоногих. Чаще болезнь возникает в теплое время года. К концу лета — началу осени болезнь достигает стадии максимального подъема, а затем наступает резкий спад до полного исчезновения к концу года. В свежих эпизоотических очагах заболеваемость и летальность очень высокие— 90...95 %. В эпизоотологии миксоматоза важны эволюционные изменения вируса и восприимчивого животного. Все это приводит к снижению заболеваемости и летальности среди кроликов в стационарных эпизоотических очаг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48 ч после заражения вирус по лимфатическим сосудам попадает в регионарные лимфатические узлы, затем в печень и селезенку. В результате интенсивной репродукции в паренхиме печени и селезенки развивается вирусемия, вследствие которой возникают очаги поражения в коже и слизистых оболочках в виде миксоматических отеков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Течение и клиническое проя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кубационный период при миксоматозе длится от 2 до 20 дней, что зависит от вирулентности вируса, способа заражения и устойчивости орган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проявляется в двух формах: классической, характеризующейся появлением студенистых отеков на теле, и нодулярной (узелковой), при которой на теле появляются ограниченные опухоли. Классическая форма болезни более опасна, летальность при ней достигает 100 %. При обеих формах первыми признаками болезни являются покраснения в виде пятен или маленьких бугорков на коже, в основном в области век и на ушных раковинах. В случае острого течения, а это чаще отмечают при классической форме, болезнь длится 5...6 дней. Причем единственный признак миксоматоза — отек в области головы, подгрудка, половых органов. Тело кролика принимает уродливую форму — распухшая голова, распухшие и опущенные уши. При более длительном течении болезни кроме отеков появляется конъюнктивит, переходящий в гнойный блефароконъ-юнктивит, веки набухают, краснеют, из глаз выделяется гнойно-фибри-нозный экссудат, который толстым слоем скапливается между веком и глазным яблоком. Выделения бывают иногда настолько обильными, что они полностью закрывают глазные щели. Затем на различных частях тела (чаще на голове) появляются быстро увеличивающиеся опухоли, достигающие З...4см в диаметре. Вначале они плотные, но вскоре размягчаются. Кожа в местах отеков собирается в складки — так называемая львиная голова. Затем появляются сопение (ринит), одышка, хрип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4(пневмония). Наблюдается также отечность в области наружных половых органов и заднепроходного отверстия. К концу болезни кролики сильно худеют и погибают через 5... 10 дн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узелковой форме болезнь протекает легче. Папулы, узелки величиной от просяного зерна до голубиного яйца, образуются на различных участках тела: на спине, ушных раковинах, веках, между пальцами. На 10... 14-й день на месте узелковых разрастаний формируются очаги некроза. В случае выздоровления эти очаги заживают в течение 2...3 не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хозяйствах промышленного типа зарегистрирована новая клиническая форма миксоматоза. Она характеризуется поражением органов дыхания, насморком, слезотечением. Иногда болезнь сопровождается нарушением воспроизводства и гибелью крольч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атологоанатомические призна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ы различного размера студенистые инфильтраты в подкожной клетчатке головы, шеи, гениталий, конечностей, пропитанные желтоватой жидкостью. В ней при микроскопии наряду с большим количеством эозинофильных гранулоцитов находят ги-стиоцитарные клетки. В цитоплазме этих клеток содержатся элементарные тельца. Помимо инфильтратов характерны гиперемия и увеличение лимфатических узлов и селезе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ставят на основании характерных эпизоотологических данных, клинических признаков, патологоанатомических изменений и результатов лабораторных исследований. В качестве патматериала в лабораторию посылают кусочки кожи с инфильтрированной подкожной клетчаткой, помещают их в 10...15%-ный раствор формалина и отправляют в лабораторию для гистологического исследования. В гистопрепаратах, окрашенных по методу Виктория-блау, обнаруживают клетки микомы с включ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ифференциальной диагностике миксоматоза кроликов необходимо исключить фиброматоз, стафилококкоз и «бродячую» пиемию с подкожными абсцесс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Иммунитет, специфическая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ыживших кроликов формируется активный иммунитет. Молодняк, родившийся от матерей-ре-конвалесцентов, до 5-недельного возраста устойчив к вирусу благодаря пассивно переданным материнским антител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пецифической профилактики миксоматоза кроликов применяют сухую живую культуральную вакцину из штамма В-82 и ассоциированную лиофилизированную вакцину против миксоматоза и вирусной геморрагической болезни кроликов. Поствакцинальный иммунитет продолжается 12 ме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благополучных хозяйствах строго следят за соблюдением общих ветеринарно-санитарных правил. В угрожаемой зоне срочно ограничивают хозяйственные связи с неблагополучными по миксоматозу хозяйствами и населенными пунктами, усиливают меры борьбы с грызунами, эктопаразитами, запрещают ввоз и вывоз кроликов. Все поголовье кроликов, имеющееся в хозяйствах и у индивидуальных владельцев угрожаемой зоны, прививают вакци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азработано и нецелесообразно, поскольку увеличивается риск рассеивания вируса во внешней сред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ры борь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диагноза на миксоматоз кроликов на хозяйство (пункт) накладывают карантин в установленном порядке. Определяют границы неблагополучного пункта и угрожаемой зоны. Неблагополучным пунктом по миксоматозу являются кролиководческая ферма, кролиководческий комплекс, хозяйство, населенный пункт или отдельные дворы, где имеются больные миксоматозом кролики. Угрожаемой зоной считают территорию с населенными пунктами и хозяйствами, имеющими непосредственные хозяйственные связи с неблагополучным по миксоматозу кроликов пунк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ловиям карантина запрещают: ввоз в неблагополучные пункты и вывоз из них кроликов, продуктов их убоя, шкурок, инвентаря и кормов; перегруппировку кроликов внутри хозяйства; доступ людей, за исключением обслуживающего персонала, на территорию ферм; проведение животноводческих выставок, а также торговлю кроликами, продуктами их убоя, шкурками, пухом и их заготовку в неблагополучном пункте и угрожаемой зо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х находящихся в неблагополучном пункте кроликов разделяют на две группы: первая — животные больные и подозрительные по заболеванию миксоматозом; вторая — животные, подозреваемые в заражении миксоматоз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ных первой группы убивают на месте. Трупы кроликов утилизируют. Навоз, подстилку, остатки кормов, тару и малоценный инвентарь сжигают. Животных второй группы подвергают убою на мясо непосредственно в неблагополучном пункте на специально оборудованной площадке. Тушки проваривают. Внутренние органы утилизируют. Шкурки кроликов подвергают дезинфекции бромистым мети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езинфекции помещений используют горячий раствор гидроксида натрия и раствор формал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головье кроликов в угрожаемой зоне прививают вакци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антин с неблагополучного по миксоматозу кроликов пункта снимают через 15 дней после убоя в нем кроликов и проведения заключительных ветеринарно-санитарных мероприятий. После снятия карантина ввоз поголовья кроликов в бывший неблагополучный пункт разрешается через 2мес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акулов И.А. Эпизоотология с микробиологией Москва: "Агропромиздат", 1987. - 415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нфекционные болезни животных / Б. Ф. Бессарабов, А.А., Е.С. Воронин и др.; Под ред. А. А. Сидорчука. — М.: КолосС, 2007. — 671 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Алтухов Н.Н. Краткий справочник ветеринарного врач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сква: "Агропромиздат", 1990. - 574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Довідник лікаря ветеринарної медицини/ П.І. Вербицький, П.П. Достоєвський. – К.: «Урожай», 2004. – 1280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правочник ветеринарного врача/ А.Ф</w:t>
      </w:r>
      <w:r>
        <w:rPr>
          <w:sz w:val="28"/>
          <w:szCs w:val="28"/>
        </w:rPr>
        <w:t xml:space="preserve"> Кузнецов. – Москва: «Лань», 2002. – 896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6. Справочник ветеринарного врача/ П.П. Достоевский, Н.А. Судаков, В.А. Атамась и др. – К.: Урожай, 1990. – 784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Гавриш В.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равочник ветеринарного врача, 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из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стов-на-Дону: "Феникс", 20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- 576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47:00Z</dcterms:created>
  <dc:creator>Алексей</dc:creator>
  <dc:description/>
  <cp:keywords/>
  <dc:language>en-US</dc:language>
  <cp:lastModifiedBy>SYSTEM</cp:lastModifiedBy>
  <dcterms:modified xsi:type="dcterms:W3CDTF">2011-09-22T18:47:00Z</dcterms:modified>
  <cp:revision>2</cp:revision>
  <dc:subject/>
  <dc:title/>
</cp:coreProperties>
</file>