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лочное направление в скотоводстве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ые породы крупного рогатого скота молочного направления продуктивности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ое скотоводство по-прежнему остается ведущей отраслью сельского хозяйства. На его долю приходится свыше 50% валового объема сельскохозяйственной продукции. Оно производит практически 100% молока и 40% мяса, уступая по рентабельности только птицеводству. Концепцией-прогнозом развития молочного животноводства в России до 2010 года планируется восстановить объем производства молока, в том числе на душу населения, достигнутые в 1990 году. Основанием для этого служит наступившая в 2000-2002 годах стабилизация производства продукции молочного скотоводства. Перспективой развития отрасли предусматривается рост поголовья коров до 16,5 млн. голов и повышения их удоя до 3700 кг молока, в интенсивном варианте – до 4300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ами увеличения поголовья коров являются: возможность собственного расширения стада, перераспределение племенного молодняка по регионам страны, восстановление производственных площадей на новом технико-технологическом уровне. Основной путь повышения рентабельности отрасли – это ее модернизация, направленная на интенсивное использование животных при экономически и зоотехнически целесообразных трудовых, материальных и энергетических затратах, обеспечивающих надеж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имеет улучшение условий содержания животных и труда обслуживающего персонала. Способ содержания скота определяет строительные и объемно-планировочные решения коровников и оказывает непосредственное влияние на выбор средств механизации основных и вспомогательных технологических процессов производства, систем доения коров, уборки навоза, обеспечение оптимальных санитарных и зоогигиенических условий на фермах, организацию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эффективная технология, основанная на использовании механизированных и автоматизированных производственных линий, находит широкое применение в племенном и товарном производстве. За последние годы она претерпела существенные изменения и направлена на максимальное удовлетворение биологических и физиологически обусловленных потребностей животных, связанных с лактацией и стельностью, при оптимальном использовании материальных и технически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взятое, все перечисленное должно обеспечивать реализацию наследственно обусловленной продуктивности молочного скота. При этом наряду с ростом продуктивности животных, производства и рентабельности молока большое значение имеет повышение его качества, снижения до минимума механической загрязненности и бактериальной обсемененности, улучшение технологических свойств, а так же сокращение потерь в процессе производства, первичной обработки и временного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решаемые технологией, сводятся к следующем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генетического потенциала продуктивности животны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сококачественной продук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труда, особенно ручного, на всех основных и вспомогательных технологических процесс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энергетических и материальных затрат на всех стадиях получения моло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адежности и максимальной рентабель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юбых технологических решениях эффективность ведения отрасли молочного скотоводства зависит от организации воспроизводства стада. Здесь основное внимание должно быть сосредоточено на профилактике гинекологических заболеваний у животных, оптимизацию их содержания в предродовой и послеродовой периоды, соблюдение техники искусственного осеменения, контроль результатов воспроизводства и своевременное лечение к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тесно связано с взаимодействием условий содержания и средств механизации технологических процессов на фермах с биологическими объектами (животными), имеющими свои видов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исторически сложились зоны с различным направлением скотоводства и различными породами разводимого скота. В районах, расположенных вокруг крупных городов, промышленных центров и курортов, скотоводство развивается преимущественно в направлении производства цельного молока. В этих районах разводят скот высокопродуктивных пород молочного типа: черно-пестрой, холмогорской -  в северной зоне страны и красной степной - в южно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мская область относится к наиболее насыщенным областям по высокопродуктивным породам скота. Какие породы наиболее распространены в нашей области? По данным 1988 г., скот черно-пестрой породы составлял 57,4%, тагильской породы – 38,2, суксунской породной группы – 4,3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 продуктивность  породной  группы коров за 300 дней лактации 2600 - 2860 кг, содержание содержание жира в молоке 3,9%, живая масса 450-500 к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племенные хозяйства области по черно-пестрой породе – это госплемзавод «Пермский», племзавод «Верхнемулинский», ОПХ «Лобановско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едется работа по повышению молочной продуктивности черно-пестрого и суксунского скота. Для этого используются быки </w:t>
      </w:r>
      <w:r>
        <w:rPr>
          <w:i/>
          <w:sz w:val="28"/>
          <w:szCs w:val="28"/>
        </w:rPr>
        <w:t>голштинской</w:t>
      </w:r>
      <w:r>
        <w:rPr>
          <w:sz w:val="28"/>
          <w:szCs w:val="28"/>
        </w:rPr>
        <w:t xml:space="preserve"> породы. Родом эта корова из Голландии, откуда ее и вывезли в Америку еще первые переселенцы. Но американские селекционеры так поработали над голландкой, что она превратилась, по сути, в новую породу, которую в 1983 году назвали голштинской. Эти крупные коровы черно-пестрой и реже красно-пестрой масти имеют прекрасные молочные формы. У них объемистое ваннообразное или чашеобразное вымя, вмещающее так много молока, что даже рекордисток можно доить только два раза в сутки. Коровы эти удойливые, в США и Канаде от них получают 5800-6800 кг молока в год. Но молоко жидковато, содержит всего 2,9-3,4% ж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ксунская порода</w:t>
      </w:r>
      <w:r>
        <w:rPr>
          <w:sz w:val="28"/>
          <w:szCs w:val="28"/>
        </w:rPr>
        <w:t xml:space="preserve"> пока малочисленна, около 2000 поголовья скота, масть скота красная. Молодняк суксунского скота достигает к 12-месячному возрасту 29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ерно-пестрая порода.</w:t>
      </w:r>
      <w:r>
        <w:rPr>
          <w:sz w:val="28"/>
          <w:szCs w:val="28"/>
        </w:rPr>
        <w:t xml:space="preserve"> Создана порода в результате многолетнего скрещивания местного скота с голландской (голштинской) породы и производной от нее остфризской породами. Поместный черно-пестрый скот распространился во многих областях страны и по численности поголовья уступает только симментальской и красной степной породам. Поголовье поместного кота, разводимого «в себе», объединено в одну породу, которая в 1959 г. утверждена в качестве самостоятельной новой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 черно-пестрой породы разводится в самых разнообразных климатических условиях. Различают несколько зональных групп в черно-пестрой породе: среднерусскую (центральную), уральскую, сибирскую и скот черно-пестрой породы в других зонах – на Украине, в Белоруссии, Средней Азии. Эти зональные группы имеют между собой много общего. Сходны они и с улучшающими породами, от которых произошли. Типичные животные относятся к молочному,  а лучшие из них к молочно-мясному типу. Отличия между зональными группами сводятся главным образом к разнице в весе животных, уровне молочной продуктивности и жирности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 а л ь с к и й   ч е р н о-п ё с т р ы й   с к о т   разводится в Екатеринбургской, Челябинской и Пермской областях. Он отличается некоторой сухостью телосложения, более высокой жирностью молока. В среднем она составляет 3,8-3,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ирномолочности уральский скот занимает первое место в породе. Особенно ценно, что сравнительно высокое содержание жира сочетается с обильной молочностью. Рекордный удой по уральской группе получен от коровы Валюты – 12 549 кг молока жирностью 4,21%. Вторая рекордистка – корова Эскадра дала за лактацию 10 526 кг молока жирностью 4,3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гильская порода в</w:t>
      </w:r>
      <w:r>
        <w:rPr>
          <w:sz w:val="28"/>
          <w:szCs w:val="28"/>
        </w:rPr>
        <w:t xml:space="preserve">ыведена в Нижнем Тагиле и прилегающих к нему районах Среднего Урала. Порода создавалась в течени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 Созданию породы способствовало увеличение спроса на молоко в связи с развитием металлургической промышленности. Получена порода в результате скрещивания местного скота с разными породами. Наибольшее влияние на формирование тагильского скота оказали быки холмогорской и голландской пор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тагильский скот имеет плотную конституцию, длинное, широкое и глубокое туловище, средней величины вымя. Масть тагильского скота разнообразна, но преобладает черно-пестрая. Коровы весят 460-485 кг, в племенных хозяйствах – около 500 кг. Средние удои коров достигают 3000 кг. Содержание жира равно 4,1-4,2%. Рекордный удой получен от коровы Марты – 9363 кг молока жирностью 4,1%. Ведущее племенное хозяйство – племенной завод «Тагил» Екатеринбургской области. Племенная работа с тагильским скотом направлена на увеличение его веса и молочности при сохранении высокой жирности мо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гих регионах нашей страны в распространены различные породы молочного ск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оров </w:t>
      </w:r>
      <w:r>
        <w:rPr>
          <w:i/>
          <w:sz w:val="28"/>
          <w:szCs w:val="28"/>
        </w:rPr>
        <w:t>красной степной породы</w:t>
      </w:r>
      <w:r>
        <w:rPr>
          <w:sz w:val="28"/>
          <w:szCs w:val="28"/>
        </w:rPr>
        <w:t>, которых держат в южных хозяйствах страны,  примерно такая же продуктивность, как и у черно-пестрой породы. Порода создана в течение 19 столетия в результате улучшения местного серого и красного украинского скота, который скрещивали с животными молочных пород: с красной остфрисляндской, ангельнской и некоторыми другими породами. В настоящее время красная степная порода по численности поголовья занимает в стране второе место после симментальской породы. Годовой удой молока на корову составляет 2200-2500 кг, средняя жирность от 2,4 до 5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инные русские молочные породы холмогорскую и ярославскую разводят в северных и прилегающих к ним районах средней поло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т </w:t>
      </w:r>
      <w:r>
        <w:rPr>
          <w:i/>
          <w:sz w:val="28"/>
          <w:szCs w:val="28"/>
        </w:rPr>
        <w:t>холмогорской породы</w:t>
      </w:r>
      <w:r>
        <w:rPr>
          <w:sz w:val="28"/>
          <w:szCs w:val="28"/>
        </w:rPr>
        <w:t xml:space="preserve"> издавна разводился  в крестьянских хозяйствах, расположенных по нижнему течению Двины. В прошлом для улучшения местного скота в Архангельскую губернию завозился голландский скот, но существенного влияния на холмогорскую породу он не оказал. В настоящее время порода распространена по всей стране, но лучше всего скот этой породы приспособлен к разведению в северных районах. Средний удой коров в племенном заводе «Холмогорский» составляет 4800-5100 кг. Средняя жирность молока 3,6-3,7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ославская порода</w:t>
      </w:r>
      <w:r>
        <w:rPr>
          <w:sz w:val="28"/>
          <w:szCs w:val="28"/>
        </w:rPr>
        <w:t xml:space="preserve"> выведена крестьянами Ярославской губернии путем улучшения местного скота, отбора его по удою и жирномолочности при хороших условиях выращивания молодняка и кормления взрослого скота. Коровы ярославской породы при хорошем уходе дают высокие удои молока с хорошей жирностью. Удои составляют от  4000 до 5000 кг. Средняя жирность молока около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х культурных пород крупного рогатого скота, как наиболее жирномолочная,   представляет интерес </w:t>
      </w:r>
      <w:r>
        <w:rPr>
          <w:i/>
          <w:sz w:val="28"/>
          <w:szCs w:val="28"/>
        </w:rPr>
        <w:t>джерсейская порода.</w:t>
      </w:r>
      <w:r>
        <w:rPr>
          <w:sz w:val="28"/>
          <w:szCs w:val="28"/>
        </w:rPr>
        <w:t xml:space="preserve"> Выведена она на острове Джерси (Англия) в результате многовекового отбора по молочности и жирномолочности при строгом внутрипородном разведении. В нашу страну эту породу стали завозить с 1948 г. из Дании в целях использования их в качестве улучшателя других пород, отличающихся низкой жирномолочностью. Удои   за год составляют 3000-3500 кг., но жирность колеблется от 5,6 до 7,0%. Джерсейскую породу можно успешно разводить в чистоте  и использовать для вводного и воспроизводительного скрещивания в целях выведения жиромолочного скота. Племенную работу с этой породой проводят на племенных фермах Московской, Рязанской и Смоленской област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2:00Z</dcterms:created>
  <dc:creator>Igor</dc:creator>
  <dc:description/>
  <cp:keywords/>
  <dc:language>en-US</dc:language>
  <cp:lastModifiedBy>SYSTEM</cp:lastModifiedBy>
  <dcterms:modified xsi:type="dcterms:W3CDTF">2011-09-22T18:42:00Z</dcterms:modified>
  <cp:revision>2</cp:revision>
  <dc:subject/>
  <dc:title/>
</cp:coreProperties>
</file>