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Е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кадровой политики и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УЛЬЯНОВСКАЯ ГОСУДАРСТВЕННАЯ СЕЛЬСКОХОЗЯЙСТВЕННАЯ АКАДЕМИЯ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частной зоотехнии и технологии животноводства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БОТА КУРСОВАЯ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лочность свиноматок: физиология, значение и методы повышения молочности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4 курса 1 группы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иотехнологического факультета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ннова Наталья Васильевна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а: Николаева Л. К.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– 2009</w:t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очность свиноматок. Физиология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молозива и молочности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кормление молочных свиноматок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оры влияющие на молочность и ее повышение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  <w:tab w:val="left" w:pos="6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иное молоко содержит в 1,5 раза больше сухих веществ, больше белка и жира, что связывают с необходимостью обеспечения интенсивного роста поросят в первые недели жизни. 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вымени коров, овец и лошадей, у свиней оно не имеет молочных цистерн. От молочных альвеол тянется сеть тончайших молочных протоков, которые по ходу многократно сливаются в более крупные и к вершине соска заканчиваются 2—3 протоками. После опороса свиноматка кормит поросят до 25 раз в сутки, а впоследствии — 12—14 раз. 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-за особенности образования и выделения молока свиноматками получить его обычными способами трудно. Поэтому в экспериментах по изучению и оценке молочности свиноматок пользуются косвенными методами определения — взвешиванием поросят до и после сосания или машинным отсасыванием молока с одновременным введением гормональных препаратов. 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м свиноматки выделяют за лактацию (60 дней) 200—250 кг молока, а лучшие дают до 350 кг. В обычных производственных условиях молочность свиноматок условно приравнивают к массе поросят, которых они выкармливают. 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кцией по бонитировке свиней молочность свиноматок определяется по массе гнезда поросят в возрасте 21 день. Такая оценка молочности более точная, чем практиковавшаяся раньше оценка по массе гнезда в возрасте 30 дней. В третьей декаде жизни поросята начинают поедать подкормку, что оказывает существенное влияние на их массу. 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ами плохой молочности свиноматок могут быть: неполноценное кормление, ожирение, недостаточный моцион, различные заболевания (метрит, мастит, агалактия) и др. 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ность свиноматок — один из важных селекционных признаков, который определяет в большой мере дальнейший рост и развитие свиней. [3]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чность свиноматок. Физиолог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молочности маток определяют вес гнезда поросят в месячном возрасте. При обычной подкормке поросят в племенных стадах он должен составлять не менее 70 кг, в пользовательных – 50 – 60 кг. Учитывают также и материнские качества свиноматок, способность их хорошо выкармливать сосунов. Молочная железа свиньи состоит из 5-7 пар долей, за сутки может выделить до 6-10 кг молока. Основные гормоны, регулирующие образование молока у свиноматок, - пролактин передней доли гипофиза, гидрокортизон и кортикостерон надлочечников, а также инсулин поджелудочной железы. Сосание поросят принудительно рефлекторный стимулятор для выделения молока. При сосании первый импульс передается на заднюю долю гипофиза, который выделяет окситоцин, он попадает в молочные железы и вызывает сокращение миоэпитальных клеток альвеол и концевых отделов желез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сосание имеет две фазы. В первую, длительностью 18-20 с, поросенок обхватывает сосок ртом, массирует железу, затем на 2-3 с замирает. Во вторую фазу молоко высасывается из соскового канал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лактации выделяется молозиво, постепенно в течение 4—5 дней химический состав молозива изменяется и приближается к составу молок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олозиво содержит 33—22 % сухого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ещества, 7-10% жира, 19-7% белка (до 33% его приходится на гамма-глобулины), 2,5-4,6 % лактозы. 0,05—0,10 % кальция, 0,11—0,14% фосфора, витамины (кром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Е и С), в 1 кг молозива содержится 1640 ккал обменной энергии, или 6,9 МДж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ктационный период свиноматки определяется сроком отъема поросят. Количество молока, выделяемого свиноматкой за лактацию, зависит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индивидуальных особенностей, породы и происхождения, возраста животного, количества поросят под маткой и их жизнеспособности. Здоровый и сильный приплод высасывает все молоко из молочной железы, стимулирует его секрецию, слабый — высасывает молоко не полностью, что уменьшает молочность свиномат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лактации свиноматка выделяет молоко неравномерно. Наибольшее количество молока выделяется в течение первых трех недель - около 60% от общего количества. К 30-му дню после опороса идет снижение молочности. К этому времени поросята уже могут получать недостающее количество питательных веществ за счет подкормк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молозива и молочности</w:t>
      </w:r>
    </w:p>
    <w:p>
      <w:pPr>
        <w:pStyle w:val="Normal"/>
        <w:shd w:fill="FFFFFF" w:val="clear"/>
        <w:tabs>
          <w:tab w:val="clear" w:pos="708"/>
          <w:tab w:val="left" w:pos="705" w:leader="none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чень важно, не дожидаясь конца опороса, дать новорожденному пососать свиноматку (не позже 1-1,5 ч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 рождения). Практика удаления поросят от матери и подсадка всего гнезда для сосания в конце опороса неоправданна. С первыми порциями молозива, благодаря наличию в нем антител, поросенок приобретает пассивный иммунитет против кишечных и простудных заболеваний. В основном антитела концентрируются в гамма-глобулинах сыворотки крови. Клетки кишечника поросят абсорбируют гамма-глобулины молозива и переводят их в кровь. В крови поросят обнаруживали антитела через 1 мин после сосания. Наибольший уровень гамма-глобулинов в крови наблюдается через 6-12 ч после сосания. В этот- период уровень их в крови поросят в 2—3 раза выше, чем у взрослых свиней. Через 24—28 ч уровень гамма-глобулинов быстро снижается, через 7— 10 дней снижение замедляется и примерно до 30 дней остается без изменений, а затем постепенно повышается. Во вторую неделю жизни в организме поросят вырабатываются собственные активные антитела для защиты от внешних неблагоприятных факторов. В это время образуется большое количество гамма-глобулинов за счет снижения доли собственного белка, необходимого для роста, и рост поросенка замедляетс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часы после родов в 1 кг молозива содержится 60—70 г гамма-глобулинов, на четвертый день - уменьшается до 10—15 г, в молоке – 2-2,5 г. В то же время в молозиве взрослых свиноматок содержится значительно больше антител, чем у молодых, что отражается на развитии порося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минуты выделения молозива наибольшее количество его получают поросята, сосущие передние соски, в 4-5 раз больше, чем расположенные у задних соско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иммуноглобулинов в молозиве снижается на 50 % через 4-6 ч после рождения первого поросенка. Поэтому первые поросята имеют физиологическое и иммунологическое превосходство над последними. Получение достаточного количества молозива в первые часы жизни повышает уровень гамма-глобулинов в сывороточном белке крови поросят с 3 до 30-40</w:t>
      </w:r>
      <w:r>
        <w:rPr>
          <w:i/>
          <w:iCs/>
          <w:sz w:val="28"/>
          <w:szCs w:val="28"/>
        </w:rPr>
        <w:t>%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аженные к свиноматке поросята быстро обсыхают, а полученное молозиво укрепляет их организ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зиво коровы способно заменить молозиво свиноматки для порося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ьный период лактации число сосании поросенком матери достигает 25-30 раз в сутки, на 7-8 день это число уменьшается до 18 раз. Частое сосание связано с небольшим объемом желудка новорожденного. Впоследствии вместимость желудка увеличивается, и частота сосаний сокращается. [1]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иноматок определяют продолжительность рефлекса молокоотдачи, интенсивность его проявления и поведение поросят в период сосания, в зависимости от значений показателей судят об уровне молочной продуктивности. Продолжительность рефлекса молокоотдачи у свиноматок определяют через 6-8 ч после опороса по времени непроизвольного, характерного только для свиноматок звукового сопровождения (похpюкивания). Для этого отмечают начало и окончание непроизвольных звуковых проявлений с помощью секундомера или часов. Интенсивность рефлекса молокоотдачи определяют по количеству непроизвольных похрюкиваний за определенный период времени, например за 15 с, с момента начала рефлекса молокоотдачи. Поведение поросят оценивают в процентном выражении по количеству поросят, неотрывно сосущих соски в период сосания, по отношению к общему количеству поросят в помете. Наблюдают за поведением поросят и отмечают количество поросят, оторвавшихся от соска в период сосания и сделавших попытку занять соседний сосо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матки, у которых продолжительность рефлекса молокоотдачи при оценке на 1-5 сутки лактации составляет до 30 с, на 10-21-ые сутки лактации - до 30 с, на 22-30-ые сутки лактации - до 27 с, интенсивность проявления соответственно до 15-16 и 13 звуковых проявлений (похрюкиваний) за 15 с и неотрывность сосания поросят составляет на 1-5-ые сутки 100%, на 10-21-ые сутки - более 60% , на 30-ые сутки - менее 60%, оцениваются как имеющие низкий уровень молочной продуктив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матки, у которых продолжительность рефлекса молокоотдачи на 1-5-ые сутки лактации 31-38 с, 10-21-ые сутки - 32-39 с, на 30-ые сутки - 28-35 с, интенсивность проявления соответственно 16-29, 17-31, 14-28 звуковых проявлений на 15 с и неотрывность сосания поросят на 1-5-ые сутки 100%, на 10-21 сутки - 100%, на 30-ые - свыше 60%, оцениваются как имеющие средний уровень молочной продуктивност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оматки, у которых продолжительность рефлекса молокотдачи на 1-5-ые сутки лактации 39 с, на 10-21-ые сутки - 40 с, и выше, на 30 сутки - 29 с и выше, интенсивность проявления соответственно 30 и чаще, 32 и чаще, 29 и чаще раз звуковых проявлений за 15 с, неотрывность сосания поросят в течение всего периода лактации 100%, оцениваются как имеющие высокий уровень молочной продуктивности. [5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исках лучшего и наиболее простого способа определения молочности свиноматок ВИЖем был предложен метод - устанавливать молочность по тепловой ценности прироста поросят и тепловой ценности молока матер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ием свиного молока в эквивалентное количество больших калорий по этому способу получены средние данные для установления тепловой ценности, необходимой на образование 1 кг прироста поросят-сосу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ах были использованы данные Шмидта. Средние цифры тепловой ценности молока на 1 кг прироста по этим данным приведены в таблиц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утем вычисления найдено, что на 1 кг прироста поросят в месячном возрасте расходовалось 3242.52 больших калорий в молоке свин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опыте суточная молочность, определенная по методике ВИЖа у всех лактируюших подопытных свиноматок по группам, представлена в таблице 2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лочность маток за лактацию была наиболее высокой у животных 4 и 1 групп, несколько ниже во 2 и 3 группах. Разница в молочности свиноматок подопытных групп, в данном случае можно объяснить индивидуальными особенностями животных и количеством поросят в помет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определением молочности свиноматок определялось содержание сухого вещества, протеина, кальция и фосфора в свином моло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держании сухого вещества, протеина, кальция и фосфора в молоке подопытных свиноматок, определенных в четвертой декаде лактации, существенных различий не отмече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орийность молока свиней, затрачиваемого на прирост поросят</w:t>
      </w:r>
    </w:p>
    <w:tbl>
      <w:tblPr>
        <w:tblW w:w="9414" w:type="dxa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57"/>
        <w:gridCol w:w="863"/>
        <w:gridCol w:w="1466"/>
        <w:gridCol w:w="1158"/>
        <w:gridCol w:w="863"/>
        <w:gridCol w:w="1903"/>
        <w:gridCol w:w="2004"/>
      </w:tblGrid>
      <w:tr>
        <w:trPr/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 данным Шмидта</w:t>
            </w:r>
          </w:p>
        </w:tc>
        <w:tc>
          <w:tcPr>
            <w:tcW w:w="39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 данным института свиноводства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количество калорий на образование 1 кг прироста (в б.кал)</w:t>
            </w:r>
          </w:p>
        </w:tc>
      </w:tr>
      <w:tr>
        <w:trPr>
          <w:trHeight w:val="845" w:hRule="atLeast"/>
        </w:trPr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масса поросят, кг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 (в дн.)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орий на 1 кг прироста (в б. кал.)</w:t>
            </w:r>
          </w:p>
        </w:tc>
        <w:tc>
          <w:tcPr>
            <w:tcW w:w="1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ая масса поросят, кг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раст (в дн.)</w:t>
            </w:r>
          </w:p>
        </w:tc>
        <w:tc>
          <w:tcPr>
            <w:tcW w:w="1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орий на 1 кг прироста (в б. кал.)</w:t>
            </w:r>
          </w:p>
        </w:tc>
        <w:tc>
          <w:tcPr>
            <w:tcW w:w="200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15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,30</w:t>
            </w:r>
          </w:p>
        </w:tc>
        <w:tc>
          <w:tcPr>
            <w:tcW w:w="1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25</w:t>
            </w:r>
          </w:p>
        </w:tc>
        <w:tc>
          <w:tcPr>
            <w:tcW w:w="1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5,23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0,75</w:t>
            </w:r>
          </w:p>
        </w:tc>
      </w:tr>
      <w:tr>
        <w:trPr/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30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2,32</w:t>
            </w:r>
          </w:p>
        </w:tc>
        <w:tc>
          <w:tcPr>
            <w:tcW w:w="1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6-7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-30</w:t>
            </w:r>
          </w:p>
        </w:tc>
        <w:tc>
          <w:tcPr>
            <w:tcW w:w="1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6,23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9,27</w:t>
            </w:r>
          </w:p>
        </w:tc>
      </w:tr>
      <w:tr>
        <w:trPr/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6-7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0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4,31</w:t>
            </w:r>
          </w:p>
        </w:tc>
        <w:tc>
          <w:tcPr>
            <w:tcW w:w="1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6-7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30</w:t>
            </w:r>
          </w:p>
        </w:tc>
        <w:tc>
          <w:tcPr>
            <w:tcW w:w="1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,73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,5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Разные уровни общего (энергетического) и протеинового питания подсосных свиноматок не оказали существенного влияния на содержание сухого вещества, протеина, кальция и фосфора в молоке подопытных свинома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м опыте снижение уровня общего питания не оказало отрицательного влияния на молочность маток 1 группы, по сравнению с контрольной (3 группа). Во 2 группе, с повышенным уровнем протеина, существенной разницы также не установлено. Разный уровень энергетического и протеинового питания не оказал влияния на химический состав моло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очная молочность подопытных свиноматок (кг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"/>
        <w:gridCol w:w="920"/>
        <w:gridCol w:w="960"/>
        <w:gridCol w:w="777"/>
        <w:gridCol w:w="835"/>
        <w:gridCol w:w="797"/>
        <w:gridCol w:w="922"/>
        <w:gridCol w:w="699"/>
        <w:gridCol w:w="922"/>
        <w:gridCol w:w="655"/>
        <w:gridCol w:w="945"/>
        <w:gridCol w:w="655"/>
      </w:tblGrid>
      <w:tr>
        <w:trPr>
          <w:trHeight w:val="240" w:hRule="atLeas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гр.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-лось живых поро-сят, гол.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оме-та при рожде-нии, кг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 поро-сят в 30 дн., гол.</w:t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 поме-та в 30 дней, кг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-рост за 1 месяц, кг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ч-ность за 1 месяц, кг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-несу-точн., кг</w:t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ч-ность за 2 месяц, кг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-несу-точ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 моло-ка, кг</w:t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ч-ность за 2 меся-ца, кг</w:t>
            </w:r>
          </w:p>
        </w:tc>
        <w:tc>
          <w:tcPr>
            <w:tcW w:w="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-несу-точн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 моло-ка, кг</w:t>
            </w:r>
          </w:p>
        </w:tc>
      </w:tr>
      <w:tr>
        <w:trPr>
          <w:trHeight w:val="240" w:hRule="atLeast"/>
        </w:trPr>
        <w:tc>
          <w:tcPr>
            <w:tcW w:w="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7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9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4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3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84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6</w:t>
            </w:r>
          </w:p>
        </w:tc>
      </w:tr>
      <w:tr>
        <w:trPr>
          <w:trHeight w:val="240" w:hRule="atLeast"/>
        </w:trPr>
        <w:tc>
          <w:tcPr>
            <w:tcW w:w="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6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2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51,68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68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8</w:t>
            </w:r>
          </w:p>
        </w:tc>
      </w:tr>
      <w:tr>
        <w:trPr>
          <w:trHeight w:val="240" w:hRule="atLeast"/>
        </w:trPr>
        <w:tc>
          <w:tcPr>
            <w:tcW w:w="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7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9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36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1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06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5</w:t>
            </w:r>
          </w:p>
        </w:tc>
      </w:tr>
      <w:tr>
        <w:trPr>
          <w:trHeight w:val="240" w:hRule="atLeast"/>
        </w:trPr>
        <w:tc>
          <w:tcPr>
            <w:tcW w:w="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</w:t>
            </w:r>
          </w:p>
        </w:tc>
        <w:tc>
          <w:tcPr>
            <w:tcW w:w="7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3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1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84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2</w:t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10</w:t>
            </w:r>
          </w:p>
        </w:tc>
        <w:tc>
          <w:tcPr>
            <w:tcW w:w="6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кормления лактирующих свиноматок основное внимание уделяется созданию условий для проявления материнских качеств, повышению молочности, сохранению приплода и выращиванию крепких, хорошо развитых поросят от рождения до отъема (в зависимости от технологии производства от 21-до 60-дневного возраста). Лактирующие свиноматки за 60 дней лактации в среднем выделяют около 300 кг молока, в котором содержится примерно 53,5 кг сухих веществ, 16 - белка, 21 - жира, 14 - молочного сахара и 2,5 кг минеральных веществ, кроме того, антитела, витамины и другие необходимые вещества. В связи с этим лактирующая свиноматка должна быть обеспечена полноценным кормлением с учетом возраста, живой массы и количества выкармливаемых поросят. Так, свиноматке живой массой 200 кг с 10 поросятами необходимо в сутки 7 корм. ед. и 780 г переваримого протеина с. набором всех необходимых остальных элементов питания согласно норм кормления. [2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кормление молочных свиномат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ционов концентрированные корма должны составлять 70-75 %, остальная часть пополняется зелеными, сочными и другими молокогонными кормами (люцерной, тыквой, кормовой свеклой, обратом, морковью и др.).</w:t>
      </w:r>
    </w:p>
    <w:p>
      <w:pPr>
        <w:pStyle w:val="Normal"/>
        <w:tabs>
          <w:tab w:val="clear" w:pos="708"/>
          <w:tab w:val="left" w:pos="1080" w:leader="none"/>
          <w:tab w:val="left" w:pos="27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ционах свиноматок нельзя допускать резкой смены набора кормов и не скармливать порченых кормов, что ведет к изменению состава молока, вызывает желудочно-кишечные заболевания поросят и приводит к отставанию их в росте, развитии и даже к отходу.</w:t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технологическая особенность кормеления подсосных свиноматок – стабильный состав рациона, достаточно высокая концентрация питательных и биологически активных веществ, в первую очередь витаминов. Для кормления подсосных маток и поросят-сосунов используют высококачественные корма – ячмень, сухую кукурузу, горох, сою, травяную муку или сено многолетних бобовых трав.</w:t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ым маткам и маткам с большим количеством поросят скармливают 2-3 кг на голову в сутки обезжиренного молока. При возможности свиноматкам в рацион включают 0,1 – 0,2 кг рыбной или мясокостной муки или овсяное, соевое молоко, кормовой лизин из расчета 10-12 г на голову в сутки. [10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большое значение как содержаться свиноматки.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вижение (моцион) животных безусловно положительно влияет на физиологическое состояние свиней: повышает общий тонус, усиливает обмен веществ, приводя к общему оздоровлению и повышению продуктивности животных. В условиях промышленного комплекса наиболее оптимальный вариант содержания свиноматок с предоставлением моциона в подсосный период, так как такое содержание не только способствует повышению воспроизводительных функций животных, но и является вполне приемлемым с технологической точки зрения. Важно помнить, что наиболее остро реагируют на безвыгульное содержание молодые свинки в период выращивания: задержка половой охоты значительный прохолост и потеря молочности у свинок, увеличение числа мертворожденных и слабых поросят. 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ых свиноводческих комплексах применяют в основном три типа статочного оборудования для содержания подсосных маток. К первому типу относятся станки, в которых матки в период лактации содержатся без фиксации и имеют свободный доступ ко всей площади станка, кроме зоны отдыха и кормления поросят, отделенной перегородкой. Второй тип станков предусматривает фиксированное содержание подсосных маток в течение всего периода лактации. Третий тип станков предусматривает полуфиксированное содержание подсосных маток. В этих станках во время опороса и в первые дни после опороса маток содержат в фиксированном состоянии. Затем станки опоросной клетки раздвигают и маток содержат в дальнейшем по принципу первого варианта. [8]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 влияющие на молочность и ее повышение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показателей продуктивности свиноматок, в значительной степени определяющий нормальный рост и развитие, а также сохранность поросят-сосунов является молочность свинома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зучения влияния различных сроков отъема поросят на молочность свиноматок провели специальные исследования в фермерском хозяйстве "Сокол" Валуйского района Белгородской области. Для опыта было отобрано по принципу аналогов 6 групп подсосных свиноматок с поросятами по 10 голов в каждой или по 10 гнезд поросят. В первой группе отъем поросят проводили в 60 дней, во второй - в 42, в третьей - в 28, четвертой - в 21, в пятой - в 14 и в шестой - в возрасте 7 дней. В опыте изучали условную молочность свиноматок (массу гнезда в 21 день) и учитывали число функционирующих сосков у свиноматок по двум опоросам. Результаты этих исследований представлены в таблиц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таблицы показывают, что отъем поросят в 60, 42, 28 и 21 сутки достоверно не влияет на условную молочность свиноматок. Однако при отъеме поросят в 14 и 7 суток условная молочность свиноматок снижается на 42 и 51 % соответственно по сравнению с первой групп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ижение условной молочности свиноматок по второму опоросу при отъеме поросят в 14 и 7 суток произошло не только из-за снижения многоплодия, но и из-за уменьшения фактической молочности свиноматок. Это подтверждается тем, что после второго опороса у свиноматок при отъеме поросят в 14 и 7 суток число функционирующих сосков уменьшилось на 28,5 и 31,0 % соответствен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этих исследований показали, что сверхранний отъем поросят в 7 и 14 суток отрицательно сказывается на молочность продуктивности свиноматок. [9]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чность свиноматок в зависимости от различных сроков отъема поросят</w:t>
      </w:r>
    </w:p>
    <w:tbl>
      <w:tblPr>
        <w:tblW w:w="947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1"/>
        <w:gridCol w:w="1666"/>
        <w:gridCol w:w="1400"/>
        <w:gridCol w:w="2032"/>
        <w:gridCol w:w="1413"/>
        <w:gridCol w:w="2032"/>
      </w:tblGrid>
      <w:tr>
        <w:trPr>
          <w:trHeight w:val="120" w:hRule="atLeast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опыта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должитель -ность подсосного периода</w:t>
            </w:r>
          </w:p>
        </w:tc>
        <w:tc>
          <w:tcPr>
            <w:tcW w:w="34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ервому опоросу</w:t>
            </w:r>
          </w:p>
        </w:tc>
        <w:tc>
          <w:tcPr>
            <w:tcW w:w="34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торому опоросу</w:t>
            </w:r>
          </w:p>
        </w:tc>
      </w:tr>
      <w:tr>
        <w:trPr>
          <w:trHeight w:val="81" w:hRule="atLeast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виноматок, гол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чность свиноматок, кг (масса гнезда в 21 сут.)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виноматок, гол.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чность свиноматок, кг (масса гнезда в 21 сут.)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±0,8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±0,9</w:t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±0,7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±0,8</w:t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±0,9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±0,8</w:t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5±0,8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±0,9</w:t>
            </w:r>
          </w:p>
        </w:tc>
      </w:tr>
      <w:tr>
        <w:trPr/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±1,1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±0,0</w:t>
            </w:r>
          </w:p>
        </w:tc>
      </w:tr>
    </w:tbl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кормление свиноматки в этот период состоит в употреблении такого количества кормов, чтобы она могла принести максимальное количество поросят при опоросе, а количество опоросов было бы по возможности наибольшее. Важным также есть восстановление "запасов" организма самки, который ослаблен предыдущей лактацией. Это касается, прежде всего, минералов, которые входят в состав скелета. Восстановление этих запасов и соответствующее их действие увеличит молочность свиноматки во время кормления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потребление в этот период супоросными свиноматками кормов дает именно такие возможности, если придерживаться некоторых основных правил, а именно - количество употребляемого в это время корма должно зависеть о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я свиноматки, которое можно определить субъективным методом "на глаз" или более профессионально, измеряя, например, уменьшение толщины сала в период лактации и уменьшение веса тела в настоящий момен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и супоросности. Это соотносится с тем фактом, что наибольший привес тела плода происходит в конце супоросности, а воздержанное кормление на начальной фазе супоросности приводит к увеличению количества опоро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а опоросов, которое связано с весом животных. У более тяжелых животных большие и жизненные потребности, которые необходимо учитывать, соответственно изменяя порцию корма, согласно ниже представленной схеме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схема практически исключает возможность лишнего ожирения свиноматки. Это, в свою очередь, положительно влияет на количество поросят в опоросе, а также на их дальнейшую жизнь. Важным является тот факт, что менее крупные свиноматки лучше откармливают поросят благодаря осторожному поведению (меньше придавливают поросят своим весом). [11]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уществует еще одна схема содержания – «четыре четверти»</w:t>
      </w:r>
      <w:r>
        <w:rPr>
          <w:sz w:val="28"/>
          <w:szCs w:val="28"/>
        </w:rPr>
        <w:t>, которая хорошо работает в условиях содержания свиноматок в индивидуальных станках, либо в автоматических системах типа «Порк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стараемся не допустить ожирения, свинья должна немного недоедать, чтобы внутренние органы не сдавливали матку и не уничтожали зародыш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увеличиваем количество корма для создания запаса жира, питательных веществ для питания пл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кормим меньше – лишний жир не нужен, масса плодов увеличивается не быстр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м кормить плоды, которые растут, и за 7 дней до опороса переводим на корм для лактирующих, чтоб накопить больше кальция и запустить механизмы лактации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е в силах изменить физиологию свиноматки, и эти животные с каждым следующим производственным циклом будут более крупными. Однако, за счет рационального кормления, можно удлинить период до выбраковки свиноматок из-за слишком большого веса. Это даст ощутимый эффект в виде опороса здоровых поросят, полученных от свиноматки дополнительно. Обращаем ваше внимание на различие в употребления корма супоросными свиноматками в зависимости от их возраста. Молодая свиноматка в период первого опороса нуждается в 270 кг корма, в то время как взрослой свиноматке нужно более 300 кг кормов. Это означает, что можно сэкономить около 30 кг корма, выращивая при этом большее количество здоровых поросят. [6]</w:t>
      </w:r>
    </w:p>
    <w:p>
      <w:pPr>
        <w:pStyle w:val="Normal"/>
        <w:tabs>
          <w:tab w:val="clear" w:pos="708"/>
          <w:tab w:val="left" w:pos="1080" w:leader="none"/>
          <w:tab w:val="left" w:pos="8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овременном свиноводстве применяются различные добавки, которые увеличивают не только молочность, но и улучшают физиологическое состояние и мясные качества животных.</w:t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ставитель одной из таких добавок является </w:t>
      </w:r>
      <w:r>
        <w:rPr>
          <w:b/>
          <w:bCs/>
          <w:sz w:val="28"/>
          <w:szCs w:val="28"/>
        </w:rPr>
        <w:t xml:space="preserve">ЗОО-ВЕРАД </w:t>
      </w:r>
      <w:r>
        <w:rPr>
          <w:sz w:val="28"/>
          <w:szCs w:val="28"/>
        </w:rPr>
        <w:t xml:space="preserve">способен купировать проявление и течение эндогенных интоксикаций, вызванных отравлением солями тяжелых металлов, что объясняется как прямым связыванием поступающих ионов по типу ионного обмена, так и связыванием их органических форм. </w:t>
      </w:r>
      <w:r>
        <w:rPr>
          <w:b/>
          <w:bCs/>
          <w:sz w:val="28"/>
          <w:szCs w:val="28"/>
        </w:rPr>
        <w:t xml:space="preserve">ЗОО-ВЕРАД </w:t>
      </w:r>
      <w:r>
        <w:rPr>
          <w:sz w:val="28"/>
          <w:szCs w:val="28"/>
        </w:rPr>
        <w:t>образует стойкие соединения с ионами ртути и свинца, десорбция ионов из таких соединений и последующее их всасывание не представляется возможным в силу особенностей химической связи между металлами и компонентами структурной решетки препарата. По результатам исследований установлено, что количество свинца у сельскохозяйственных животных, получающих препарат с кормом, меньше: в почках - в 1,3; в печени - в 18,74; в костной ткани - в 2,6 раза. В случае с ртутью наблюдается такая же тенденция. На фоне энтеросорбции её количество снижается в почках, печени, легких, коже, стенке желудка и тонкого кишечника соответственно в 1,74; 2,91; 1,3; 1,51; 2,77 и 2,47 раза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бавки в рацион супоросным и подсосным свиноматкам, поросятам-сосунам, поросятам на доращивании и молодняку на откорме в количестве 0,1-0,3% от основного корма оказывает положительное влияние на их физиологическое состояние и активное здоровье. У супоросных свиноматок способствует повышению уровня гемоглобина более чем на 8% . В протеинограмме отмечается преобладание альбуминов на 4,9%, альфа-глобулинов на 13,3%, гамма-глобулинов на 8,2%. Лицозимная и бактерицидная активность сыворотки крови в соответственно увеличивается на 2,5% и 3,5%, а содержание лейкоцитов уменьшается на 10-14%. Скармливание добавки благотворно отражается на развитии плодов и молочности свиноматок: крупноплодность повышается на 5,5-10%, молочность на 2,6-6,0%. Содержание гемоглобина в крови поросят-сосунов, полученных от свиноматок, содержащихся на диете с добавкой ЗОО-ВЕРАД, превышает контрольный показатель на 15,0-21,4%, а количество эритроцитов на 1,8-2,7%. Лицозимная и бактерицидная активность сыворотки крови у сосунов соответственно выше на 5,9-8,8% и 14,2-16,8%. При этом повышается сохранность поросят на 0,6-5,1% и снижается число заболеваний желудочно-кишечного тракта на 15,2-20,3%. Включение добавки в рацион поросят на доращивании способствует повышению естественной резистентности их организма, о чем свидетельствуют не только гематологические показатели, но и увеличение среднесуточных приростов массы тела на 4,3% и сохранности на 10% в сравнении с контрольными параметрами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скармливание добавки молодняку свиней на откорме приводит к повышению продуктивности животных на 3,3%, уменьшению толщины шпига в области крестца на 4,0 мм и улучшению химического и минерального состава мяса. Уровень протеина и жира в мясе увеличивается на 6,2%, БЭВ в 2,2 раза, а содержание золы уменьшается на 6,5%. Концентрация цинка и марганца у свиней на откорме в районе мышц спины ниже соответственно на 62,9% и 80,0%, а содержание железа и меди, наоборот, больше на 6,1% и 28,6% соответственно.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, считаем необходимым дополнить ряд ключевых моментов в использовании адсорбента </w:t>
      </w:r>
      <w:r>
        <w:rPr>
          <w:b/>
          <w:bCs/>
          <w:sz w:val="28"/>
          <w:szCs w:val="28"/>
        </w:rPr>
        <w:t>ЗОО-ВЕРАД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нижение уровня нитратов в мясе животных на 40-43 %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улучшение инверсии (усвояемости) корма на 15-20 % 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улучшение органолептических свойств мясной продукции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гулирование углеводного, пуринового, липидного обмена, повышение иммунитета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нятие аллергических симптомов, улучшение качества шерстного покрова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богащение организма кремнием, а так же другими полезными элементами;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оказание бактериостатического воздействия (задерживает рост микроорганизмов, бактерий, грибов и т.д.) 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каз в ряде случаев от химио- и антибиотикотерапии и использования части минеральных премиксов. [7]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лочность свиноматок и их физиологическое состояние влияют многие факторы, которые в последствии могут отразиться на последующих лактациях и воспроизводительной функции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тобы поддержать высокую молочность, подсосных свиноматок, их надо кормить обильно и разнообразными кормами, содержащими необходимое количество протеина, минеральных веществ и витаминов, вволю давать чистую воду, болтушку, обрат, молочную сыворотку и дрожжеванный корм. Эффективное действие на повышение молочности маток оказывают также прогулки, тишина в свинарнике-маточнике и строгое выполнение правил внутреннего распорядка. На повышение молочности в значительной степени также влияет применение различных добавок.</w:t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  <w:tab w:val="left" w:pos="61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далимов С.Х. «Повышение иммунной ценности молозева» // Журнал ветеринарный консультант № 2, 2003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рамов А. П. «Молочная продуктивность свиноматок» // Газета технологии, 2004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жова Г.М, Бахирева Л. А., Бажов А. Г. Справочник свиновода: Учебное пособие – СПб.: Издательство «Лань», 2007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дяников В. Ю. «Пути повышения воспроизводительной функции свиноматок» // Журнал свиноводство № 1, 2000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хвастова С. А. «Опыт племенной работы в свиноводстве» // Жунал сельскохозяйственные вести № 2, 2007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есников М. Г. «Содержание свиноматок» // Журнал свиноводство №5, 2006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ев Е. А. «Применение сорбента ЗОО-ВЕРАНД в свиноводстве» // Журнал Свиноводство № 4, 2006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прунова А. Н. «Новая технология и оборудование в свиноводстве» // Журнал сельскохозяйственные вести № 3, 2006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еценко И. П. « О состоянии и перспективах свиноводства» // Журнал сельскохозяйственные вести № 1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итание свиней: теория и практика / пер. с англ. Н. М. Тепера – М.: Агропромиздат, 1987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6105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рончук И. С., Фесина Б. Е., Почерняева Г. М. и др. Кормление свиней – М.: Агропромиздат, 1990г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42:00Z</dcterms:created>
  <dc:creator>Customer</dc:creator>
  <dc:description/>
  <cp:keywords/>
  <dc:language>en-US</dc:language>
  <cp:lastModifiedBy>SYSTEM</cp:lastModifiedBy>
  <cp:lastPrinted>2009-04-27T19:10:00Z</cp:lastPrinted>
  <dcterms:modified xsi:type="dcterms:W3CDTF">2011-09-22T18:42:00Z</dcterms:modified>
  <cp:revision>2</cp:revision>
  <dc:subject/>
  <dc:title>Географическое положение Поселок городского типа в Ульяновской области, центр Вешкаймского района</dc:title>
</cp:coreProperties>
</file>