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Омский Государствен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Институт Ветеринарной Медицины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Кафедра кормления сельскохозяйственных животных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50"/>
        </w:rPr>
      </w:pPr>
      <w:r>
        <w:rPr>
          <w:rFonts w:cs="Arial"/>
          <w:b/>
          <w:sz w:val="28"/>
          <w:szCs w:val="5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На тему: “Организация и техника кормления дойных коров”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Краткая характеристика хозяйства.</w:t>
        <w:tab/>
        <w:tab/>
        <w:tab/>
        <w:tab/>
        <w:tab/>
        <w:tab/>
        <w:t>-        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головье молочного скота и его продуктивность.</w:t>
        <w:tab/>
        <w:tab/>
        <w:tab/>
        <w:t>-        6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требность и обеспеченность дойных коров в грубых, сочных и концентрированных кормах.</w:t>
        <w:tab/>
        <w:tab/>
        <w:tab/>
        <w:tab/>
        <w:tab/>
        <w:tab/>
        <w:tab/>
        <w:tab/>
        <w:t>-        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Организация и техника кормления дойных коров в летний период:- 10</w:t>
      </w:r>
    </w:p>
    <w:p>
      <w:pPr>
        <w:pStyle w:val="Normal"/>
        <w:spacing w:lineRule="auto" w:line="36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а) типы пастбищ, их урожайность и ботанический состав.</w:t>
      </w:r>
    </w:p>
    <w:p>
      <w:pPr>
        <w:pStyle w:val="Normal"/>
        <w:spacing w:lineRule="auto" w:line="36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б) организация пастьбы, подкормка и водопой скота.</w:t>
      </w:r>
    </w:p>
    <w:p>
      <w:pPr>
        <w:pStyle w:val="Normal"/>
        <w:spacing w:lineRule="auto" w:line="36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5. Организация нормированного кормления дойных коров в зимний период. Рационы, их анализ.</w:t>
        <w:tab/>
        <w:tab/>
        <w:tab/>
        <w:tab/>
        <w:tab/>
        <w:tab/>
        <w:tab/>
        <w:tab/>
        <w:tab/>
        <w:t>-      12</w:t>
      </w:r>
    </w:p>
    <w:p>
      <w:pPr>
        <w:pStyle w:val="Normal"/>
        <w:spacing w:lineRule="auto" w:line="36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6. Техника кормления дойных коров в зимний период.</w:t>
        <w:tab/>
        <w:tab/>
        <w:tab/>
        <w:t>-      15</w:t>
      </w:r>
    </w:p>
    <w:p>
      <w:pPr>
        <w:pStyle w:val="Normal"/>
        <w:spacing w:lineRule="auto" w:line="36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7. Экономическая эффективность производства молока.</w:t>
        <w:tab/>
        <w:tab/>
        <w:tab/>
        <w:t>-      16</w:t>
      </w:r>
    </w:p>
    <w:p>
      <w:pPr>
        <w:pStyle w:val="Normal"/>
        <w:spacing w:lineRule="auto" w:line="36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8. Выводы и предложения.</w:t>
        <w:tab/>
        <w:tab/>
        <w:tab/>
        <w:tab/>
        <w:tab/>
        <w:tab/>
        <w:tab/>
        <w:tab/>
        <w:t>-      18</w:t>
      </w:r>
    </w:p>
    <w:p>
      <w:pPr>
        <w:pStyle w:val="Normal"/>
        <w:spacing w:lineRule="auto" w:line="36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9. Список использованной литературы.</w:t>
        <w:tab/>
        <w:tab/>
        <w:tab/>
        <w:tab/>
        <w:tab/>
        <w:tab/>
        <w:t>-      1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 Краткая характеристика хозяйства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Учхоз №1 ОмГАУ включает в себя следующие участк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Центральный – расположен в черте г.Омск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авыдовский – расположен на территории СПК “Пушкинский”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аречный – расположен на территории совхоз “Заря”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Сад – расположен в черте г.Ом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Рельеф территории учхоза входит в состав Преиртышской неогенной озерно-альлювинальной. Центральный и Давыдовский участки представлены слабоволнистой равниной. Заречный участок на северо-западе и северо-востоке ограничивается неширокой надпойменной террасой рек Иртыша, Камышловки и Лог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Климат территории, на которой расположено хозяйство является резко-континентальным. Зима продолжительная и суровая, морозы до 30-36</w:t>
      </w:r>
      <w:r>
        <w:rPr>
          <w:rFonts w:cs="Arial"/>
          <w:sz w:val="28"/>
          <w:szCs w:val="26"/>
          <w:vertAlign w:val="superscript"/>
        </w:rPr>
        <w:t>0</w:t>
      </w:r>
      <w:r>
        <w:rPr>
          <w:rFonts w:cs="Arial"/>
          <w:sz w:val="28"/>
          <w:szCs w:val="26"/>
        </w:rPr>
        <w:t>С и тонкий неравномерный снежный покров в 20-25 см, средняя температура января около -19,1</w:t>
      </w:r>
      <w:r>
        <w:rPr>
          <w:rFonts w:cs="Arial"/>
          <w:sz w:val="28"/>
          <w:szCs w:val="26"/>
          <w:vertAlign w:val="superscript"/>
        </w:rPr>
        <w:t>0</w:t>
      </w:r>
      <w:r>
        <w:rPr>
          <w:rFonts w:cs="Arial"/>
          <w:sz w:val="28"/>
          <w:szCs w:val="26"/>
        </w:rPr>
        <w:t>С. Снежный покров устанавливается в первой половине ноября, а окончательно сходит до 10 апреля. Лето непродолжительное, в ясные солнечные дни температура поднимается до 29-34</w:t>
      </w:r>
      <w:r>
        <w:rPr>
          <w:rFonts w:cs="Arial"/>
          <w:sz w:val="28"/>
          <w:szCs w:val="26"/>
          <w:vertAlign w:val="superscript"/>
        </w:rPr>
        <w:t>0</w:t>
      </w:r>
      <w:r>
        <w:rPr>
          <w:rFonts w:cs="Arial"/>
          <w:sz w:val="28"/>
          <w:szCs w:val="26"/>
        </w:rPr>
        <w:t>С, средняя температура июля около +19</w:t>
      </w:r>
      <w:r>
        <w:rPr>
          <w:rFonts w:cs="Arial"/>
          <w:sz w:val="28"/>
          <w:szCs w:val="26"/>
          <w:vertAlign w:val="superscript"/>
        </w:rPr>
        <w:t>0</w:t>
      </w:r>
      <w:r>
        <w:rPr>
          <w:rFonts w:cs="Arial"/>
          <w:sz w:val="28"/>
          <w:szCs w:val="26"/>
        </w:rPr>
        <w:t>С. Продолжительность безморозного периода - 115-120 дней, вегетативного периода – 153-162 дня. Годовая сумма осадков – 300-310 мм, большая часть из которых приходится на вегетативный период. В хозяйстве наблюдаются засухи, которые повторяются около 3 раз в 10 лет и суховеи, повторяющиеся ежегодно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На территории учхоза выделяют следующие типы почв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Черноземы – занимают основной участок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Серые лесны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Лугово-болотны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Солонц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Альлювиальны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Солод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Давыдовском участке отмечаются наиболее сложные почвенные покровы, где преобладают солончаки, лугово-болотные, луговые почвы и солоди. Более однородный почвенный покров характерен для Заречного участ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Основным производственным направлением хозяйства является отрасль животноводства по разведению крупного рогатого скота черно-пестрой породы с разной кровностью по голштинской породе. Также есть отрасли молочного животноводства, овощеводства, растениеводств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головье животных на конец 2001 года составляет 598 голов, 2002г. – 585, в том числе коров в 2001г. – 200 голов, в 2002г. – 200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1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Краткая характеристика хозяйств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757"/>
        <w:gridCol w:w="1708"/>
      </w:tblGrid>
      <w:tr>
        <w:trPr/>
        <w:tc>
          <w:tcPr>
            <w:tcW w:w="6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г.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</w:t>
            </w:r>
          </w:p>
        </w:tc>
      </w:tr>
      <w:tr>
        <w:trPr>
          <w:trHeight w:val="1444" w:hRule="atLeast"/>
        </w:trPr>
        <w:tc>
          <w:tcPr>
            <w:tcW w:w="61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Общая земельная площад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/х уго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 том числе пашня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окосы, пастбищ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ен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9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5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7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 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9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5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7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2Га</w:t>
            </w:r>
          </w:p>
        </w:tc>
      </w:tr>
      <w:tr>
        <w:trPr>
          <w:trHeight w:val="1950" w:hRule="atLeast"/>
        </w:trPr>
        <w:tc>
          <w:tcPr>
            <w:tcW w:w="6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Состав и структура посевных площадей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зерновые культур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артофел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овощи открытого грунт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ормовые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 том числе многолетние тра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днолетние трав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кукуруза на силос и зеленый корм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рмовые корнеплод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 посевов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7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3 Га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7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6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6 Га</w:t>
            </w:r>
          </w:p>
        </w:tc>
      </w:tr>
      <w:tr>
        <w:trPr>
          <w:trHeight w:val="689" w:hRule="atLeast"/>
        </w:trPr>
        <w:tc>
          <w:tcPr>
            <w:tcW w:w="6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Наличие с/х техники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тракт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 том числе К-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ТЗ всех модификац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-150К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гусеничные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зерновые комбайн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автомобили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2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Основные результаты деятельност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100"/>
        <w:gridCol w:w="1100"/>
        <w:gridCol w:w="900"/>
        <w:gridCol w:w="900"/>
        <w:gridCol w:w="1546"/>
      </w:tblGrid>
      <w:tr>
        <w:trPr>
          <w:trHeight w:val="225" w:hRule="atLeast"/>
        </w:trPr>
        <w:tc>
          <w:tcPr>
            <w:tcW w:w="4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г.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г.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 в % к 2001г.</w:t>
            </w:r>
          </w:p>
        </w:tc>
      </w:tr>
      <w:tr>
        <w:trPr>
          <w:trHeight w:val="232" w:hRule="atLeast"/>
        </w:trPr>
        <w:tc>
          <w:tcPr>
            <w:tcW w:w="4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</w:t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Урожайность, ц/г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зерновые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артофел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овощи открытого грунт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укуруза в зеленой массе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орнеплоды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Продуктивность животных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надой на корову, кг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среднесуточный прирост КРС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приплод телят на 100 к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4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4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Валовое производство, тонн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зерн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артофел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овощи, корнеплод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сен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силос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сенаж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молок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прирост КРС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приплод теля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Реализовано с/х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зерн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артофел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овощи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молок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КРС (в живом вес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,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головье молочного скота и его продуктивность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азмеры поголовья определенного вида, пола, возраста определяются на основе документ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3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Движение поголовья скота учхоза №1 за июль 2003г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99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00"/>
        <w:gridCol w:w="1100"/>
        <w:gridCol w:w="1036"/>
        <w:gridCol w:w="1000"/>
        <w:gridCol w:w="1400"/>
        <w:gridCol w:w="900"/>
        <w:gridCol w:w="700"/>
        <w:gridCol w:w="962"/>
      </w:tblGrid>
      <w:tr>
        <w:trPr>
          <w:trHeight w:val="22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овозраст-ные группы животных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на начало месяца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ход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на конец месяца</w:t>
            </w:r>
          </w:p>
        </w:tc>
      </w:tr>
      <w:tr>
        <w:trPr>
          <w:trHeight w:val="36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пло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ведено из других групп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упка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ведено в другие групп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бито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ло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ов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ки старше 2-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ки 200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ки 2002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ки 2001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таблице №3 представлен оборот стада, который показывает изменение различных половозрелых групп животных в течение определенного периода времени (в данном случае один месяц). Также в таблице показаны все источники прихода, направления расхода поголовья скота, а также численность всех половозрелых групп на данный период времен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Из данных таблицы видно, что стадо в течение месяца сократилось на 1,1%, 1,8% стада было забито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Молочная продуктивность коров характеризуется количеством и качеством молока, получаемого за определенный период времени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а лактац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а календарный год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а ряд лак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остав молока и его питательная ценность изменяется в зависимости от периода лактации, здоровья животных, условий кормления, содержания и т.п. Уровень молочной продуктивности зависит от наследственности, породы, условий кормления, содержания и использования животных. На молочную продуктивность также воздействуют физиологические факторы (возраст, продолжительности лактации, стерильность, половой цикл животного и т.д.) и условия внешней среды (температура, влажность воздуха, сезон отела, техника и кратность доения, кормление и т.д.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Из написанного можно сделать вывод, что на молочную продуктивность влияет совокупность факторов из которой меру влияния отдельного фактора установить трудно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езультаты средней молочной продуктивности за несколько лет на фуражную корову учхоза №1 представлены в таблице №4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4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Удой на фуражную корову учхоза №1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6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8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9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иаграмма к таблице №4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4075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Как видно из таблицы, начиная с 1996г. молочная продуктивность пошла на спад. Минимальное количество молока на одну фуражную корову было зафиксировано в 1998г. – 4054 л молока, после которого молочная продуктивность начала возрастать и в 2002г. составила 5548 л молока. Это по сравнению с 2001г. составляет 114,5%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8"/>
        </w:rPr>
        <w:t>Потребность и обеспеченность дойных коров в грубых, сочных и концентрированных кормах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Одной из основных целей работы хозяйства ФГУП учхоз №1 ОмГАУ является обеспечение поголовья крупного рогатого скота кормами собственного производства. Кормовая база зависит от структуры использования посевных площадей в хозяйстве. Структура использования посевных площадей определяется из принятой специализации, потребности скота в кормах и материально-технических ресур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Кормовая база является не только основой увеличения численности крупного рогатого скота и его продуктивности, но и должна удовлетворять физиологические потребности поголовья скота в кормах. Наличие хорошей кормовой базы в хозяйстве зависит, прежде всего, от урожайности с/х культур и посевных площадей под кормовые культуры. Однако, из-за неурожаев, плохой погоды, а также нехватки средств финансирования отрасли не удается заготовить необходимое на зиму количество кормов, поэтому приходиться докупать корм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5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Динамика потребности стада учхоза №1 в кормах за 2002-2004гг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851"/>
        <w:gridCol w:w="1851"/>
        <w:gridCol w:w="1799"/>
      </w:tblGrid>
      <w:tr>
        <w:trPr/>
        <w:tc>
          <w:tcPr>
            <w:tcW w:w="4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5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4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4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удой коров в стаде, кг</w:t>
            </w:r>
          </w:p>
        </w:tc>
      </w:tr>
      <w:tr>
        <w:trPr/>
        <w:tc>
          <w:tcPr>
            <w:tcW w:w="4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0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4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рот соевый, ц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тока кормовая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3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бикорм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о люцерны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о кострецовое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71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аж горохово-овсяной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3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илос кукурузный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96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обина пивная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0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ва пастбищ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6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ко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какльций фосфат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ормовой преципитат, 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ммоний фосф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ль поваренн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д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ин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2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баль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г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роти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42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4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9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данной таблице указана потребность стада в кормах. Из таблицы можно сделать вывод: чем больше продуктивность коров, тем больше их потребность в кормах, следовательно, при запланированном удое 5100 л в 2003г. надо увеличить количество кормов на 1,34%, а при запланированном удое 5400 л в 2004г. – на 4,4%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6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Анализ расхода кормов на продукцию животноводства за 2001-2002гг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266"/>
        <w:gridCol w:w="1266"/>
        <w:gridCol w:w="1266"/>
        <w:gridCol w:w="1266"/>
        <w:gridCol w:w="1123"/>
      </w:tblGrid>
      <w:tr>
        <w:trPr>
          <w:trHeight w:val="360" w:hRule="atLeast"/>
        </w:trPr>
        <w:tc>
          <w:tcPr>
            <w:tcW w:w="3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м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г.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 в % к 2001г.</w:t>
            </w:r>
          </w:p>
        </w:tc>
      </w:tr>
      <w:tr>
        <w:trPr>
          <w:trHeight w:val="240" w:hRule="atLeast"/>
        </w:trPr>
        <w:tc>
          <w:tcPr>
            <w:tcW w:w="3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ед.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.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.ед.</w:t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центраты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6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6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уб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2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ивная дроб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ило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леный кор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непл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59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 корма на 1 л молока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4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концентра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Из таблице №6 видно, что расход кормов в 2002г. отличался от расхода кормов в 2001г. Некоторые корма расходовались в большем количестве, другие - в меньшем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8"/>
        </w:rPr>
        <w:t>Организация и техника кормления дойных коров в летний период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В летний период в учхозе №1 используется стойловое содержание коров, вследствие того, что он расположен в черте города и пастбищ нет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Чтобы обеспечить молочный скот достаточным количеством зеленых кормов в течение всего летнего периода имеется конвейер производства этих кормов на паханных землях. Зеленый корм скармливается из кормушек, поэтому он расходуется более рационально. Схема зеленого конвейера, используемого в учхозе №1, приведена в таблице №7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7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Схема зеленого конвейер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518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использования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тественные и многолетние посев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ечение всего лета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имая рож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.05 – 5.06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имый тритикам + озимая вик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06 – 14.06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трец + люцерн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06 – 30.06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нолетняя бобово-злаковая смес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7 – 10.08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куруз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20.08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пс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16.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Таким образом, сроки использования разных культур не одинаковы. В течение всего лета используются только естественные и многолетние травяные посевы, а использование остальных культур происходит строго периоди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8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5"/>
        </w:rPr>
        <w:t>План посева кормовых культур (с учетом плановой продуктивности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667"/>
        <w:gridCol w:w="1662"/>
        <w:gridCol w:w="1438"/>
      </w:tblGrid>
      <w:tr>
        <w:trPr>
          <w:trHeight w:val="309" w:hRule="atLeast"/>
        </w:trPr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и под кормовые культуры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ы</w:t>
            </w:r>
          </w:p>
        </w:tc>
      </w:tr>
      <w:tr>
        <w:trPr>
          <w:trHeight w:val="182" w:hRule="atLeast"/>
        </w:trPr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удой коров в стаде, кг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рновые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юцерна на сен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трец на се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леный конвейер: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имая рож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трец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лаково-бобовая смесь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пс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куруза на зеленый корм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 под зеленый кор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куруза на силос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лаково-бобовая смесь на сена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под кормовые 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астбищ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данной таблице указан план посева кормовых культур. Из таблицы можно сделать вывод: чем больше продуктивность коров, тем больше их потребность в кормах, следовательно, больше площадь под кормовые культуры. Если в 2003г. при продуктивности 5100 л площадь под кормовые культуры увеличилась на 2%, то в 2004г. при запланированном удое 5400 л площадь увеличится на 5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8"/>
        </w:rPr>
        <w:t>5. Организация нормированного кормления дойных коров в зимний период. Рационы, их анализ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Планирование потребностей хозяйства в кормах осуществляется в зависимости от интенсивности производства молока, общей численности животных, возможности производства соответствующих кормов в самом хозяйстве, а также приобретения их в централизованном порядк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При составлении рационов для молочного скота учитывают прежде всего физиологическое состояние и уровень продуктивности животных, а также химический состав кормов. Интенсивное использование коров в молочных комплексах требует высокого уровня их питания. Рационы коров должны быть сбалансированы по содержанию сухого вещества, протеина, жира, клетчатки, сахара, микроэлементов (кальций, фосфор, йод, цинк и др.), витаминов (А и </w:t>
      </w:r>
      <w:r>
        <w:rPr>
          <w:rFonts w:cs="Arial"/>
          <w:sz w:val="28"/>
          <w:szCs w:val="26"/>
          <w:lang w:val="en-US"/>
        </w:rPr>
        <w:t>D</w:t>
      </w:r>
      <w:r>
        <w:rPr>
          <w:rFonts w:cs="Arial"/>
          <w:sz w:val="28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ацион коров должен включать в себя высококачественное сено, сенаж, корнеплоды и концентраты, на 1 кг сухого вещества которых должно приходиться 0,85-0,9 к.ед. Сено, сенаж и силос в молочном скотоводстве являются основой рациона, и их плохое качество не компенсируется введением в рацион больших количеств концентратов. В сухом веществе рационов должно содержаться 8-12% сахара, при соотношении его с переваримым протеином в пределах 0,8-1,5, и оптимально 18-22% клетчатки в виде крупноволокнистого корма. В соответствии с этим на долю грубых кормов в рационах коров должно приходиться от 30 до 60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9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Рацион кормления дойных коров учхоз №1, живой массой 550 кг, среднесуточным удоем 14 л, жирностью 3,6%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604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800"/>
        <w:gridCol w:w="800"/>
        <w:gridCol w:w="900"/>
        <w:gridCol w:w="900"/>
        <w:gridCol w:w="1136"/>
        <w:gridCol w:w="1400"/>
        <w:gridCol w:w="1100"/>
      </w:tblGrid>
      <w:tr>
        <w:trPr>
          <w:trHeight w:val="39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м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ится в рацион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буется по норм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анс +/-</w:t>
            </w:r>
          </w:p>
        </w:tc>
      </w:tr>
      <w:tr>
        <w:trPr>
          <w:trHeight w:val="1751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трецовое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илос кукурузны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рть овсяна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ивная дроби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г кор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мовые единиц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,5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менная энергия, МД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9,2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хое вещество, к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,9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ырой протеин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47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варимый протеин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3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ырая клетчатка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0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хмал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6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хар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92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ырой жир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327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ль поваренная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ьций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сфор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гний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ий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,3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ра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,7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елезо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412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дь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инк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1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бальт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,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ганец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52,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Йод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,3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ротин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8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итамин </w:t>
            </w: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, тыс. </w:t>
            </w:r>
            <w:r>
              <w:rPr>
                <w:rFonts w:cs="Arial"/>
                <w:sz w:val="20"/>
                <w:szCs w:val="20"/>
                <w:lang w:val="en-US"/>
              </w:rPr>
              <w:t>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3238,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Витамин </w:t>
            </w: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>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189,5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таблице №9 приведен рацион нормированного кормления дойных коров в ФГУП учхоз №1 ОмГАУ. Из таблицы можно сделать вывод, что корма в хозяйстве используются нерационально, т.к количество кормовых единиц и переваримого протеина превышает требуемые по норме на 2,55 к.ед. (21,6%) и 135 г (11,4%) соответственно. Недостаток сахара равен 592,5 г (59%). Также в рационе не восполнен недостаток микро- и макроэлементов. Для восполнения недостатка микро- и макроэлементов в рацион следует ввести минеральные сол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таблице №10 я предлагаю свой вариант рациона, который по моему мнению позволит более рационально использовать корма. В своем рационе я уменьшил объем кормов для снижения количества кормовых единиц и переваримого протеина, а для повышения количества сахара ввел в рацион свеклу полусахарну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10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5"/>
        </w:rPr>
        <w:t>Рацион кормления дойных коров учхоз №1, живой массой 550 кг, среднесуточным удоем 14 л, жирностью 3,6%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tbl>
      <w:tblPr>
        <w:tblW w:w="10027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00"/>
        <w:gridCol w:w="900"/>
        <w:gridCol w:w="700"/>
        <w:gridCol w:w="700"/>
        <w:gridCol w:w="700"/>
        <w:gridCol w:w="800"/>
        <w:gridCol w:w="900"/>
        <w:gridCol w:w="1100"/>
        <w:gridCol w:w="1000"/>
      </w:tblGrid>
      <w:tr>
        <w:trPr>
          <w:trHeight w:val="39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ма</w:t>
            </w:r>
          </w:p>
        </w:tc>
      </w:tr>
      <w:tr>
        <w:trPr>
          <w:trHeight w:val="1850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трецово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илос кукурузный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кла полусахарна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рть овсяна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рть ячменная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ивная дроби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рот сое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ится в рацион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буется по норме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г кор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мовые единиц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8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менная энергия, МД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хое вещество, к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0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ырой протеин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2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варимый протеин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ырая клетчатка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хмал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хар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7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ырой жир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ль поваренная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ьций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сфор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гний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ий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ра, 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елезо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дь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инк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бальт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ганец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Йод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ротин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,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итамин </w:t>
            </w: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, тыс. </w:t>
            </w:r>
            <w:r>
              <w:rPr>
                <w:rFonts w:cs="Arial"/>
                <w:sz w:val="20"/>
                <w:szCs w:val="20"/>
                <w:lang w:val="en-US"/>
              </w:rPr>
              <w:t>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8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Витамин </w:t>
            </w: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>, м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. Техника кормления дойных коров в зимний период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В зимний период в учхозе №1 ОмГАУ используется стойловое содержание коров. В зимний период кормление коров осуществляется из индивидуальных стационарных кормушек. В течение зимнего периода раздачу кормосмесей осуществляют 3 раза в сутки мобильными кормораздатчиками, а концентрированных кормов с помощью ручных тележек. Концентрированные корма раздают коровам перед доением, сочные корма скармливают после дойки, а грубые корма раздают после кормления. Очередность скармливания кормов влияет на интенсивность микробиологических и биохимических процессов в преджелудках. В учхозе №1 применяется групповой способ кормления, он намного проще и не требует дополнительных затрат. Основное условие эффективного использования этого метода – комплектование в стаде однородных групп животных с примерно одинаковой потребностью в энергии и питательных веществах. Поение осуществляется из индивидуальных поилок питьевой вод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7. Экономическая эффективность производства молока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Экономическая эффективность производства молока зависит от ряда фактор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Уровень продуктивности животн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Себестоимость моло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атраты труда на производство единицы продук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Уровень продуктивности животных зависит от кормления и условий содерж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состав себестоимости продукции входят следующие виды затрат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1. Оплата труда рабочих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2. Оплата автотранспорта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3. Стоимость корм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ри повышении цен, возрастает себестоимость продукции, что затрудняет её реализацию, преобладанием затрат над доходами и делает производство продукции не эффективны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11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Анализ реализации молока за 2001-2002гг. в учхозе №1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523"/>
        <w:gridCol w:w="1100"/>
        <w:gridCol w:w="1100"/>
        <w:gridCol w:w="1453"/>
      </w:tblGrid>
      <w:tr>
        <w:trPr>
          <w:trHeight w:val="66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ы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 в % к 2001г.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spacing w:lineRule="auto" w:line="360"/>
              <w:ind w:lef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дано молока в натуре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на рынках город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туроплат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молокозавод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рмам, Ч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9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2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Жир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Товар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Затраты по дойному стад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Цена реализации за 1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 рынк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туро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 молокозав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рмам, Ч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коп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-9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0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2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-3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-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3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-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-1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7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 Себестоимость 1 л мол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ко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-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 Прибыль от реализации 1 л мол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коп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-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 Прибыль от реализации молока, 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№12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  <w:t>Анализ себестоимости производства 1 ц молока за 2001-2002гг. в учхозе №1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5"/>
        </w:rPr>
      </w:pPr>
      <w:r>
        <w:rPr>
          <w:rFonts w:cs="Arial"/>
          <w:sz w:val="28"/>
          <w:szCs w:val="25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100"/>
        <w:gridCol w:w="1200"/>
        <w:gridCol w:w="1100"/>
        <w:gridCol w:w="1200"/>
        <w:gridCol w:w="1146"/>
      </w:tblGrid>
      <w:tr>
        <w:trPr>
          <w:trHeight w:val="360" w:hRule="atLeast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траты на ед. продукции, руб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траты всего, тыс.руб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 в % к 2001г.</w:t>
            </w:r>
          </w:p>
        </w:tc>
      </w:tr>
      <w:tr>
        <w:trPr>
          <w:trHeight w:val="240" w:hRule="atLeast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1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г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Валовое производство молока, 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Прямые затраты всего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оплата труд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ма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ило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ена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центрат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пло, вода, электроэнергия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СМ, автотранспорт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теринарные препарат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П, строительные материал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кладные расходы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мортизация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луги сторонних организаций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ее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де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,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8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3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7,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8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,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9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,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2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5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8. Выводы и предложения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роводя анализ кормления, рационов животных в летний период, я пришел к следующему выводу: при данной продуктивности коров в хозяйстве получается перерасход кормов, т.е. нерациональное их использование, что влияет на себестоимость продукции. Летний рацион не сбалансирован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ля восполнения недостающего фосфора и кальция в рацион нужно ввести дикальцийфосфат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ля восполнения недостатка меди, цинка, кобальта и калия в рацион необходимо ввести сернокислую медь, сернокислый цинк, сернокислый кобальт, йодистый кал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Недостаток йода можно компенсировать введением в рацион йодированной сол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ефицит сахара можно устранить введением в рацион свеклы полусахарной, патоки кормовой и других богатых легкопереваримыми углеводами корм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Необходимо ввести в рационы корнеплоды, т.к. они являются “молокогонными” корма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хозяйстве необходимо детализировано разобрать рацион кормления дойных коров и составить оптимальную его структур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9. 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А.П. Калашникова “Кормление молочного скота”, Москва, 197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.М. Крылов “Полноценное кормление коров”. Ленинград, 198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.М. Мороз “Сбалансированное кормление молочных коров”, Ленинград, 197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Н.И. Клейменов “Системы выращивания крупного рогатого скота”, Москва, 19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В.Н. Баканов, Б.Р. Овсищер “Летнее кормление молочных коров”, Москва, 1982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С.И. Пиященко, А.Ф. Трофимов “Содержание коров на фермах и комплексах”, Минск, 1985г.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6:00Z</dcterms:created>
  <dc:creator>Дмитрий</dc:creator>
  <dc:description/>
  <cp:keywords/>
  <dc:language>en-US</dc:language>
  <cp:lastModifiedBy>SYSTEM</cp:lastModifiedBy>
  <dcterms:modified xsi:type="dcterms:W3CDTF">2011-09-22T18:26:00Z</dcterms:modified>
  <cp:revision>2</cp:revision>
  <dc:subject/>
  <dc:title>Организация и техника кормления дойных коров</dc:title>
</cp:coreProperties>
</file>