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 о хозяйств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иматические услов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структуры посевных площадей. Разработка схем севооборотов, их осво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исание культу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истемы обработки поч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имические меры борьбы с сорняками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Земледелие</w:t>
      </w:r>
      <w:r>
        <w:rPr>
          <w:sz w:val="28"/>
          <w:szCs w:val="28"/>
        </w:rPr>
        <w:t xml:space="preserve"> – древнейшая и очень сложная сфера человеческой деятельности, возникшая и сформировавшаяся за тысячелетия. Появление земледелия было крупнейшим событием (этапом) в развитии цивилизаций. Оно позволило перейти от кочевого и создать основу для совершенно нового оседлого образа жизни и труда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д земледелия на научную основу, его интенсификация дали известные положительные результаты: повысилась устойчивость и продуктивность растениеводства и животноводства за счет улучшения кормовой базы. Среднегодовое производство зерна в 12-ой пятилетке превысило 200 мил. 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овременное земледелие</w:t>
      </w:r>
      <w:r>
        <w:rPr>
          <w:sz w:val="28"/>
          <w:szCs w:val="28"/>
        </w:rPr>
        <w:t xml:space="preserve"> – это наука о наиболее рациональном, экономически, экологически и технологически обоснованном использовании земли, формирование высокоплодородных, с оптимальными параметрами (условиями) для возделывания культурных растений почв. Учение о плодородии почвы, его рас ширенном воспроизводстве и сохранении – основа получения высоких, устойчивых, высокого качества урожа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леделие как наука основывается на новейших теоретических достижениях таких важнейших фундаментальных научных дисциплин, как почвоведенье, землеустройство и землепользование, агрохимия, растениеводство, биотехнология, микробиология, комплексная мелиорация, механизация, прогрессивная технология возделывании культур, экология, экономика, экономика урожаев (моделирова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динство единого научного познания и многолетнего практического опыта, системный подход – непременное условие успешного развития земледелия как ведущей отрасли с/х производства аграрно-промышленного комплек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Основные задачи научного земледелия следующи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еспечивать наиболее рациональное, не допуская обезлички, использование земельных, водных, растительных и др. ресурсов и всего биоклиматического потенциала (солнечной энергии, тепла, осадков и т.д.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здать наилучшее условия для поступательного, устойчивого развития и высокой продуктивности растениеводства, а также других отраслей с/х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еспечивать успешное выполнение заказов гос-ва по производству и продаже зерна и др. продукци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уществлять интенсификацию (химизацию, мелиорацию, механизацию ит.д.), не нарушая экологию, органически «вписываться» в природные экосистемы, образуя с ними единую устойчивую и высокопродуктивную агроэкосистему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щие сведения о хозяйств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ронежская область расположена в центральной полосе Европейской части России. По рельефу Воронежская область разделяется на 2 части: возвышенную, расположенную к западу от Дона, и низменную, что лежит к востоку от него. Наивысшая точка достигает 260 м над уровнем моря, нижняя – 190 м. К основным формам рельефа, определяющим рельеф Воронежской области, относятся речные долины с террасами, водоразделы, ложбины, балки и овраги. Район богат ископаемыми, имеются мел, гравий, силикатный песок, глины, легкоплавких суглинков, стекольные пески. Воронежская обл. расположена в черноземной зоне, который по своему богатству питательных веществ не имеет себе равных. В метровом слое почвы на 1 га он содержит до 560-600 т гумуса, 30-40 т азота и 20-25 т фосф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лиматические услов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егодовое кол-во осадков – 500-550 мм, температура, среднемноголетняя влажность воздуха 39-44%. Климат на территории области умерено-континентальный со среднегодовой температурой от +5°C на севере области и до +6,5 °C на юге. Кол-во дней с температурой выше +5 °C составляет 183-198 дней, с температурой +10 °C - от 148-162 дней. Высота снежного покрова от 18- 76 см. последние весенние заморозки отмечаются обычно вначале апреля, первые осени в среднем 3-я декада сентябр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516"/>
        <w:gridCol w:w="529"/>
        <w:gridCol w:w="529"/>
        <w:gridCol w:w="529"/>
        <w:gridCol w:w="529"/>
        <w:gridCol w:w="529"/>
        <w:gridCol w:w="516"/>
      </w:tblGrid>
      <w:tr>
        <w:trPr/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</w:tr>
      <w:tr>
        <w:trPr/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садков, м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7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, °C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</w:t>
            </w:r>
          </w:p>
        </w:tc>
      </w:tr>
      <w:tr>
        <w:trPr>
          <w:trHeight w:val="7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ая влажность воздуха, %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br w:type="page"/>
      </w:r>
      <w:r>
        <w:rPr>
          <w:b/>
          <w:bCs/>
          <w:i/>
          <w:iCs/>
          <w:sz w:val="28"/>
          <w:szCs w:val="28"/>
        </w:rPr>
        <w:t>Расчет структуры посевных площадей. Разработка схем севооборотов, их осн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Научно обоснованное чередование с/х культур во времени и на полях называют севооборотом</w:t>
      </w:r>
      <w:r>
        <w:rPr>
          <w:sz w:val="28"/>
          <w:szCs w:val="28"/>
        </w:rPr>
        <w:t>. Он представляет основу для всех агрономических мероприятий, в частности системы обработки почвы и удобрения, защиты почв от эрозий, а посевов _ от сорняков, вредителей и болез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/х культуру или пар, занимавшие данное поле называют предшественни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широте и разнообразию действия на почву и растения среди агрономических мероприятий севооборот не имеет себе равных. Влияние его распространяется на все стороны жизни растений и процессы в поч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вооборот способствует пополнению и лучшему использованию питательных веществ почвы и удобрений, улучшению и поддержанию благоприятных физических свойств, защите почвы от водной и ветровой эрозии, предупреждению распространения сорняков, болезней и вредителей с/х культур. В результате севооборота значительно повышается плодородие почвы и урожайность с/х культ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е севооборота лежит научно обоснованная структура посевных площадей, т.е. соотношение площадей под различными с/х культурами чистыми парами, выраженное в процентах к общей площади пашни. Она разрабатывается в соответствии со специализацией хозяйства и с учетом почвенно-климатическими услов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ериод, в течении которого культуры и пар проходят через каждое поле в последовательности, установленной схемой, называют ротацией севообор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тацию обычно изображают в виде перечня культур в порядке последовательной их смены во времени на одном и том же поле, смену культур по всем полям показывают в виде таблицы, которую называют </w:t>
      </w:r>
      <w:r>
        <w:rPr>
          <w:i/>
          <w:iCs/>
          <w:sz w:val="28"/>
          <w:szCs w:val="28"/>
        </w:rPr>
        <w:t>ротационной</w:t>
      </w:r>
      <w:r>
        <w:rPr>
          <w:sz w:val="28"/>
          <w:szCs w:val="28"/>
        </w:rPr>
        <w:t>. Она представляет план культур и чистого пара по полям и годам на период ро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положение культур по полям может быть любым, лишь бы все они ежегодно занимали по одному полю. По годам же надо придерживаться установленного порядка чередования. В одном поле можно размещать 2культуры и более, если они относятся к одной и той же групп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лассификация севооборо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классификации севооборотов положены следующие призна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лавный вид производимой растениеводческ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лев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рмовые ( прифермские, сенокосно-пастбищны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пециаль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отношение групп культур, различающихся по биологическим особенностям, технологии возделывания и по влиянию на плодородие поч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i/>
          <w:iCs/>
          <w:sz w:val="28"/>
          <w:szCs w:val="28"/>
        </w:rPr>
        <w:t>полевым</w:t>
      </w:r>
      <w:r>
        <w:rPr>
          <w:sz w:val="28"/>
          <w:szCs w:val="28"/>
        </w:rPr>
        <w:t xml:space="preserve"> относятся севообороты, в которых более половины всей площади отведено для возделывания зерновых, картофеля и технических культ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Кормовыми</w:t>
      </w:r>
      <w:r>
        <w:rPr>
          <w:sz w:val="28"/>
          <w:szCs w:val="28"/>
        </w:rPr>
        <w:t xml:space="preserve"> севооборотами называются такие, в которых более половины всей площади отведено для возделывания кормовых культур. В зависимости от места расположения и состава культур кормовые севообороты делятся на 2 подтипа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>Прифермские</w:t>
      </w:r>
      <w:r>
        <w:rPr>
          <w:sz w:val="28"/>
          <w:szCs w:val="28"/>
        </w:rPr>
        <w:t xml:space="preserve"> севообороты размещают в близи животноводческих ферм и предназначены для производства корнеплодов, силоса и зеленых кормов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нокосно-пастбищные севообороты вводят на луговых угодьях для выращивание многолетних и однолетних трав на сено и устройство искусственных переменных пастбищ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пециальные</w:t>
      </w:r>
      <w:r>
        <w:rPr>
          <w:sz w:val="28"/>
          <w:szCs w:val="28"/>
        </w:rPr>
        <w:t xml:space="preserve"> севообороты вводят для выращивания культур, требующих специальных условий и агротехники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Структура посевных площадей</w:t>
      </w:r>
    </w:p>
    <w:tbl>
      <w:tblPr>
        <w:tblW w:w="6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1267"/>
        <w:gridCol w:w="1176"/>
        <w:gridCol w:w="1800"/>
      </w:tblGrid>
      <w:tr>
        <w:trPr>
          <w:trHeight w:val="70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г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, к паш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жайность, ц/га</w:t>
            </w:r>
          </w:p>
        </w:tc>
      </w:tr>
      <w:tr>
        <w:trPr>
          <w:trHeight w:val="70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ни в обработк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я посевная площад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рновые 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озимые 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70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пшениц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вые 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пшениц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70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70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70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бобовые - 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70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ехнические 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сах. Свекл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</w:tr>
      <w:tr>
        <w:trPr>
          <w:trHeight w:val="70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ормовые 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Кукуруза на силос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>
          <w:trHeight w:val="70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Чистый па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хема чередования культу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ый па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имая пшениц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харная свек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о, ячме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имая пшениц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куруза на сило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вая пшениц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Структура посевных площад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628"/>
        <w:gridCol w:w="1390"/>
        <w:gridCol w:w="666"/>
        <w:gridCol w:w="1087"/>
        <w:gridCol w:w="666"/>
        <w:gridCol w:w="1077"/>
        <w:gridCol w:w="1077"/>
        <w:gridCol w:w="1494"/>
        <w:gridCol w:w="1077"/>
      </w:tblGrid>
      <w:tr>
        <w:trPr>
          <w:trHeight w:val="334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поля</w:t>
            </w:r>
          </w:p>
        </w:tc>
        <w:tc>
          <w:tcPr>
            <w:tcW w:w="3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и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перехода</w:t>
            </w:r>
          </w:p>
        </w:tc>
      </w:tr>
      <w:tr>
        <w:trPr>
          <w:trHeight w:val="178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оренност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</w:tr>
      <w:tr>
        <w:trPr>
          <w:trHeight w:val="55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. Пшениц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. свекл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7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 пшениц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на силос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ец болотный 2б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. пшеница</w:t>
            </w:r>
          </w:p>
        </w:tc>
      </w:tr>
      <w:tr>
        <w:trPr>
          <w:trHeight w:val="55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 Рож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на сил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. Пшениц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7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 Пшениц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т розовый 2б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на силос</w:t>
            </w:r>
          </w:p>
        </w:tc>
      </w:tr>
      <w:tr>
        <w:trPr>
          <w:trHeight w:val="55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. тр. на з.к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на з. к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 Пшениц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7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. Свекл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о, ячмен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ай поздний 2б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пар</w:t>
            </w:r>
          </w:p>
        </w:tc>
      </w:tr>
      <w:tr>
        <w:trPr>
          <w:trHeight w:val="55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 рож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7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на сило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7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. Пшениц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ь белая 2б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 Пшеница</w:t>
            </w:r>
          </w:p>
        </w:tc>
      </w:tr>
      <w:tr>
        <w:trPr>
          <w:trHeight w:val="55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ес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пар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 Пшениц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. свекл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икульник ладаниковый 2б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о, ячмень</w:t>
            </w:r>
          </w:p>
        </w:tc>
      </w:tr>
      <w:tr>
        <w:trPr>
          <w:trHeight w:val="55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. свекл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е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па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 Пшениц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летняя одно и двудольные 2б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. Свекла</w:t>
            </w:r>
          </w:p>
        </w:tc>
      </w:tr>
      <w:tr>
        <w:trPr>
          <w:trHeight w:val="55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 Рож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7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. Свекл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7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о, ячмен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пар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сюг 2б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 Пшеница</w:t>
            </w:r>
          </w:p>
        </w:tc>
      </w:tr>
      <w:tr>
        <w:trPr>
          <w:trHeight w:val="55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летние травы на з. к. и сен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7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 пшениц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7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на сило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. пшениц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рей ползучий 2б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отационная таблиц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197"/>
        <w:gridCol w:w="1196"/>
        <w:gridCol w:w="1196"/>
        <w:gridCol w:w="1196"/>
        <w:gridCol w:w="1196"/>
        <w:gridCol w:w="1196"/>
        <w:gridCol w:w="1196"/>
      </w:tblGrid>
      <w:tr>
        <w:trPr>
          <w:trHeight w:val="276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>
          <w:trHeight w:val="571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. Пшениц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па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 Пшениц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. Свекл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о, ячмен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 Пшениц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на силос</w:t>
            </w:r>
          </w:p>
        </w:tc>
      </w:tr>
      <w:tr>
        <w:trPr>
          <w:trHeight w:val="571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на сило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. пшениц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па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 Пшениц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. Свекл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о, ячмен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 Пшеница</w:t>
            </w:r>
          </w:p>
        </w:tc>
      </w:tr>
      <w:tr>
        <w:trPr>
          <w:trHeight w:val="571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па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 пшениц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. Свекл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о, ячмен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 Пшениц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на сило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. Пшеница</w:t>
            </w:r>
          </w:p>
        </w:tc>
      </w:tr>
      <w:tr>
        <w:trPr>
          <w:trHeight w:val="296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 Пшениц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на сило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. Пшениц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па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 Пшениц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 свекл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о, ячмен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</w:t>
            </w:r>
          </w:p>
        </w:tc>
      </w:tr>
      <w:tr>
        <w:trPr>
          <w:trHeight w:val="571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о, ячмен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 Пшениц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на сило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. Пшениц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па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 Пшениц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. Свекла</w:t>
            </w:r>
          </w:p>
        </w:tc>
      </w:tr>
      <w:tr>
        <w:trPr>
          <w:trHeight w:val="571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. Свекл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о, ячмен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 Пшениц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на сило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. Пшениц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па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 Пшеница</w:t>
            </w:r>
          </w:p>
        </w:tc>
      </w:tr>
      <w:tr>
        <w:trPr>
          <w:trHeight w:val="591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 Пшениц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. Свекл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о, ячмен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 Пшениц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на сило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. Пшениц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пар</w:t>
            </w:r>
          </w:p>
        </w:tc>
      </w:tr>
      <w:tr>
        <w:trPr>
          <w:trHeight w:val="571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 Пшениц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на сило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. пшениц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па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 пшениц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. свекл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о, ячмень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дуктивность полевого севооборот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518"/>
        <w:gridCol w:w="1422"/>
        <w:gridCol w:w="951"/>
        <w:gridCol w:w="1425"/>
        <w:gridCol w:w="1088"/>
        <w:gridCol w:w="1439"/>
        <w:gridCol w:w="1694"/>
      </w:tblGrid>
      <w:tr>
        <w:trPr>
          <w:trHeight w:val="437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, г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жайность, ц/г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й сбор, ц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кормовых единиц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кормовых единиц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еревариваем ого протеи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перевариваемого протеина</w:t>
            </w:r>
          </w:p>
        </w:tc>
      </w:tr>
      <w:tr>
        <w:trPr>
          <w:trHeight w:val="2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 Пшениц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.6</w:t>
            </w:r>
          </w:p>
        </w:tc>
      </w:tr>
      <w:tr>
        <w:trPr>
          <w:trHeight w:val="2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. Пшениц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.8</w:t>
            </w:r>
          </w:p>
        </w:tc>
      </w:tr>
      <w:tr>
        <w:trPr>
          <w:trHeight w:val="2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.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5</w:t>
            </w:r>
          </w:p>
        </w:tc>
      </w:tr>
      <w:tr>
        <w:trPr>
          <w:trHeight w:val="2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ь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.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.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9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.4</w:t>
            </w:r>
          </w:p>
        </w:tc>
      </w:tr>
      <w:tr>
        <w:trPr>
          <w:trHeight w:val="2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. Свекл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.8</w:t>
            </w:r>
          </w:p>
        </w:tc>
      </w:tr>
      <w:tr>
        <w:trPr>
          <w:trHeight w:val="2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на силос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.7</w:t>
            </w:r>
          </w:p>
        </w:tc>
      </w:tr>
      <w:tr>
        <w:trPr>
          <w:trHeight w:val="296" w:hRule="atLeast"/>
        </w:trPr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очная продукция</w:t>
            </w:r>
          </w:p>
        </w:tc>
      </w:tr>
      <w:tr>
        <w:trPr>
          <w:trHeight w:val="2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олома: оз. Пшениц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16</w:t>
            </w:r>
          </w:p>
        </w:tc>
      </w:tr>
      <w:tr>
        <w:trPr>
          <w:trHeight w:val="2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. Пшениц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.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6</w:t>
            </w:r>
          </w:p>
        </w:tc>
      </w:tr>
      <w:tr>
        <w:trPr>
          <w:trHeight w:val="2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.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0.02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</w:t>
            </w:r>
          </w:p>
        </w:tc>
      </w:tr>
      <w:tr>
        <w:trPr>
          <w:trHeight w:val="2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ь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.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.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.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9</w:t>
            </w:r>
          </w:p>
        </w:tc>
      </w:tr>
      <w:tr>
        <w:trPr>
          <w:trHeight w:val="2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ва: сах. Свекл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9.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.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2</w:t>
            </w:r>
          </w:p>
        </w:tc>
      </w:tr>
      <w:tr>
        <w:trPr>
          <w:trHeight w:val="2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9.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.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родуктивности севооборо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зерна 68.4 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. ч.прдовольственного20.5 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рмовых единиц 35.2 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ереваримого протеина 2.9 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одержание переваримого протеина в 1 кг кормовых единиц 83.4 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рожайности зерновых в среднем по севообороту 77 ц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писание культур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ле № 1: чистый па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чшим предшественником озимых хлебов служат чистые па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Чистым паром называют поле, свободное в течении вегетативного периода от возделываемых растений</w:t>
      </w:r>
      <w:r>
        <w:rPr>
          <w:sz w:val="28"/>
          <w:szCs w:val="28"/>
        </w:rPr>
        <w:t>. В период парования пахотный слой поддерживается в необходимом по рыхлости или плотности состояния, почва очищается от сорных растений. Такие поля в течении года с/х продукции не да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улисный пар </w:t>
      </w:r>
      <w:r>
        <w:rPr>
          <w:sz w:val="28"/>
          <w:szCs w:val="28"/>
        </w:rPr>
        <w:t>– разновидность чистого пара, с тем только различием, что первый засевают кулисами из высокостеблевых растений. Они служат для задержания снега и борьбы с эрозией поч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р, засеянный растениями, рано освобождающими поле, называются </w:t>
      </w:r>
      <w:r>
        <w:rPr>
          <w:i/>
          <w:iCs/>
          <w:sz w:val="28"/>
          <w:szCs w:val="28"/>
        </w:rPr>
        <w:t>занятыми.</w:t>
      </w:r>
      <w:r>
        <w:rPr>
          <w:sz w:val="28"/>
          <w:szCs w:val="28"/>
        </w:rPr>
        <w:t xml:space="preserve"> На таком поле в первой половине вегетационного периода возделываю культуру с наиболее ранним сроком уборки. Время, которое остается от уборки урожая парозанимающей культуры до посева озимых, используют для обработки почвы, как и на чистом па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идеральный пар</w:t>
      </w:r>
      <w:r>
        <w:rPr>
          <w:sz w:val="28"/>
          <w:szCs w:val="28"/>
        </w:rPr>
        <w:t xml:space="preserve"> – это тоже занятый пар, засеваемый бобовыми и другими растениями для заделки в почву на зеленое удобр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поздно убираемых культур нет такого периода парования , который обычно бывает после уборки рано созревающих растений, поэтому после культур с поздним сроком уборки называют </w:t>
      </w:r>
      <w:r>
        <w:rPr>
          <w:i/>
          <w:iCs/>
          <w:sz w:val="28"/>
          <w:szCs w:val="28"/>
        </w:rPr>
        <w:t>непаровыми предшественниками озимых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ры, особенно чистые, дают возможность обирать более высокие урожаи, благодаря прежде всего лучшему обеспечению растений влагой. Поэтому, наибольшие прибавки урожаев озимых культур и яр. пшеницы при посеве их по пару получаются в засушливых райо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 влаги в почве ещё больше увеличивается, если в паровом поле высевают кулисы, способствующие накоплению сне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время обработке пара усиливаются процессы минерализации органического вещества почвы и удобрений. При отсутствии в поле растений накапливаются питательные вещества в доступной форме, которые используются первой культурой , высеваемой по чистому пару. Это особенно важно в условиях, когда в паровые поля не вносят удобрения или дают их ма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вное разложение органического вещества в почве чистого пара способствует её оздоровлению, уничтожению вредителей и возбудителей болезней в остатках раст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чшая обеспеченность растений влагой и питательными веществами , улучшение фитосанитарных условий способствует получению более высокого урожая озимых культур , высеваемых по чистым парам, по сравнению с посевом их по другим предшественника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ле № 2: озимая пшениц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зные периоды вегетации пшеница предъявляет не одинаковые требования к теплу. Её семена начинают прорастать при температуре 1-2 С, но для всходов нужна более высокая температура 7-9 С, при температуре 12-15 начинается кущение. Оз. пшеница лучше использует осенние и зимние осадки, потребляет значительно больше влаги, чем яр. пшеница. Она предъявляет повышенные требования к почве. Для неё наиболее пригодны почвы с мощным гумусовым горизонтом, высоким содержанием питательных веществ и хорошими водно-физическими свой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в севооборот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оевременное освобождение поля от парозанимающей культуры для обработки почвы и посева, возможность очистить поле от сорняков, накопить и сохранить влагу и на этой основе обеспечить получение дружных всходов, хорошее развитие растений в осени, что будет способствовать лучшей перезимовке и получению высоких урожа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чшие предшественники для озимой пшеницы в зоне недостаточного и неустойчивого увлажнения – чистые пары, и прежде всего черный пар. Из др. предшественников в этих районах можно использовать занятые пары – кукурузу на силос, однолетние травы, многолетние бобовые травы на 1 укос, зерновые бобовые культур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ле № 3: сахарная свек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харная свекла умеренно теплолюбива. Минимальная температура почвы для прорастания семян 3-4 С, но всходы при этом появляются только на 25-28 день, при температуре 6-7 С – на 10-15 день. Сахарная свекла – растение относительно засухоустойчивое. Это связанно с тем, что она формирует глубоко проникающую корневую систему. Она плохо переносит переувлажнение и близкий уровень грунтовых вод. Кроме того, свекла имеет продолжительный вегетационный период и может использовать летние осад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харная свекла предъявляет высокие требования к плодородию почвы, её физическому состоянию, обеспеченности макро- и микроэлементами. Лучше всего она растет на чернозёмах, серых и темно-серых лесных суглинистых почвах, богатых перегно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еспечения достаточной санитарной защиты сахарной свеклы в севообороте её следует возвращать на прежнее место не раннее чем через 3-4 года, поэтому её удельный вес в севообороте не должен превышать 20-25 %. Для свекловичных севооборотах выделяют поля с высоким плодородием, хорошими физическими свойствами почвы, глубоким пахотным слоем. Свеклу размещаю по таким предшественникам, которые обеспечиваю чистоту полей от сорняков и хороший водный режим почвы, дают возможность внести органические и минеральные, а при необходимости и известковые удобрения, своевременно и высококачественно обрабатывать поле с осени. Почти во всех районах свеклосеяния, за некоторым исключением (Алтайский край, районы орошаемого земледелия), лучшими предшественниками считаются озимые культуры - пшеница и рожь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ле № 4: прос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со относится к группе культур, требующих даже на первой стадии 18-25 С.для появления полных дружных всходов температура почвы должна быть не ниже 10-12 С. При температуре -2 С всходы погибают. Устойчивость проса к понижению температурам зависит от фазы развития и снижается от всходов до цветения. При прорастании семена поглощают до 25% воды от своей массы. Благодаря хорошо развитой водопроводящей системе просо устойчиво к суховеям и запалам. Максимум потребления влаги приходится на период от начала выхода в трубку до конца выметывания и образования зер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почве просо не очень требовательно, но наибольшие урожаи дает на рыхлых, богатых органическими веществами плодородных черноземах и каштановых почвах, имеющих нейтральную или близкую к ней реакцию почвенного раств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евообороте просо размещают по влагообеспеченным, оставляющим после себя плодородную и чистую от сорняков почву предшественникам. В основных районах прососеяния РФ лучшие предшественники проса- пласт и оборот пласта многолетних трав, зернобобовые культуры, озимые хлеба, сахарная свекла, картофель. Повторные посевы проса на одном месте не допустимы из-за массового распространения болезней. Посевы проса на прежнее место следует возвращать не раннее чем через 6 ле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ле № 5: ячмен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чмень отличается небольшой требовательностью к температуре. Семена могут прорастать при температуре 1-2 С, что дает возможность высевать их в ранние сроки. Однако при такой температуре прорастание сильно растягивается. Оптимальная температура для прорастания всходов 15-20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чмень – самая засухоустойчивая культура. Она стоит на первом месте среди хлебных злаков по устойчивости к «захвату» и «запалу» благодаря быстрому росту и развитию в начальный период имея короткий вегетационный период, ячмень наиболее продуктивно использует и экономно расходует запасы зимне-весенней влаги и успевает налить зерно в первой половине лета до наступления сухой и жаркой пог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чмень хорошо приспосабливается к различным условиям выращивания, в то же время он отличается высокой требовательностью к плодородию почвы. Сжатые сроки поглощения элементов минерального питания и относительно слабая усвояющая способность корней обусловливают высокую требовательность к почвенному плодородию. Он очень плохо растет на почвах с повышенной кислотностью, особенно страдают молодые растения. Наиболее пригодны для возделывания ячменя плодородные структурные почвы с нейтральной реак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ледствии образования слаборазвитой корневой системы, отличающейся сравнительно слабой усвояющейся способностью, а так же короткого периода интенсивного потребления питательных веществ ячмень предъявляет повышенные требования к условиям произрастания, особенно в период вегетации. Одно из условий, обеспечивающих хороший рост растений,- правильный подбор предшествен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чшие предшественники ярового ячменя- хорошо удобрённые пропашные культуры, оставляющие чистые от сорняков поля. Хорошими предшественниками считаются озимые зерновые идущие по удобрённому чистому или занятому па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одовольственных и кормовых целей ячмень можно высевать после зерно бобовых культур, оставляющих почве достаточное кол-во азот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ле № 6: горо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х растение длинного дня. Он сравнительно холодостоек. Для нормального развития всходов достаточна температура 5 С,. При 10 С всходы появляются через 5-7 дней. Всходы большинства сортов переносят заморозки до -4 С. Все это свидетельствует о возможности и несообразности посева гороха в ранние сро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гетативные органы хорошо формируются при невысокой температуре. Требования к теплу повышаются в период образования плодов, а во время роста бобов и на налива семян – до 16-22 С. Жаркая погода не благоприятна для формирования урож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рох требователен к ваге. Для набухания и прорастания необходимо 100-120 % воды от сухой массы семян. Ранний посев во влажный слой почвы при выровненной поверхности поля создает условия для быстрого, равномерного набухания семян и появления дружных всходов. В периоды бутонизации, цветения и завязывания бобов гороху требуется влага, недостаток воды в это время вызывает опадение цветков и завяз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н также требователен к почвам. Горох хорошо растет на черноземах, серых ленных и окультуренных дерново-подзолистых почвах среднего гранулометрического состава, характеризующихся хорошей аэрацией. На кислых и тяжелых заплывающих почвах симбиоз ослаблен и растения испытывают азотное голод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рновые бобовые культуры можно размещать в севообороте после любых культур, кроме многолетних бобовых трав и зернобобовых. Размещение по бобовым культурам ведет к накоплению в поле специфичных вредителей и распространению болезней и снижению урожайности. Считают что зерновые бобовые культуры можно возвращать на тоже поле не раннее чем через 3-4 года, когда численность специфических вредителей и болезней снизитс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ле № 7: кукуруз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укуруза очень требовательна к теплу. Биологический минимум для прорастания семян кукурузы 8-10 С. В фазе всходов, а также во время образования и роста вегетативных органов растения этот показатель составляет 10-12 С. При образовании генеративных органов, цветение и созревание биологических минимум составляет 12-15 С. Оптимальные температурные условия по всем периодам вегетации на 5-10 С выше указанных, причем по мере развития растения оптимальные температурные значения возраста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кукурузы большая потребность во влаге. В начале вегетации до образования 7-8 листа воды потребляется мало и влаги, запасенной от осенне-зимних осадков, бывает достаточно. При минимуме осадков, но при теплой погоде культура в поисках влаги развивает мощную корневую систему. Частые дожди, вызывающие избыточное увлажнение на почвах с плохой фильтрацией , хуже влияют на кукурузу , чем сухие периоды с непродолжительными осадками. Не смотря на относительную засухоустойчивость, кукуруза хорошо отзывается на полив, особенно в критический пери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укуруза дает хорошие урожаи на чистых, рыхлых, воздухопроницаемых почвах, при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не ниже 5,5. лучше всего она растет и развивается на черноземных и темно-каштановых почв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кукурузы нет особых требований к предшественнику. Её не поражают болезни и вредители др. культурных раст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ключение этой культуры в севооборот благоприятно отражается не только на самой кукурузе, но и на др. культуры. Кукуруза как предшественник оставляет после себя чистое от сорняков поле. Лучшие предшественники кукурузы - озимые и яровые зерновые, пропашные культур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ле №8: яр. пшениц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ровая пшеница- растение холодостойкое, жизнеспособные всходы появляются при температуре 5-7 С, наиболее благоприятная температура для растения 12-15 С. Всходы переносят не продолжительные заморозки до -10 С. К высоким температурам яровая пшеница довольно устойчивая, особенно при наличии влаги в почве. Оптимальная температура воздуха в период налива и созревания 22-25 С. Она требовательна к почвенной влаге. При прорастании семян мягкой яровой пшеницы поглощают 50-60% воды от массы сухого зерна, семена твердой пшеницы - на 5-7 % больше, т.к. они содержат больше белка. Корневая система твердой пшеницы менее развита, поэтому она плохо переносит почвенную засуху, но воздушную переносит лучше, чем мягкая пшеница. Потребление воды яровой пшеницей в течении вегетационного периода неравномерно. При наличии достаточного кол-ва влаги на глубине узла кущения хорошо развиваются зародышевые и узловые корни. Яровая пшеница по сравнению с другими зерновыми культурами наиболее требовательна к гранулометрическому составу и плодородию почвы, что объясняется пониженной усвояющей способностью корневой системы. Лучшими для неё считаются структуры черноземные и каштановые, а также плодородные дерново-подзолистые почвы на тяжелых глинистых и легких песчаных почвах без внесения высоких норм удобрений она растет плохо. Яр. пшеница, особенно твердая и сильно мягкая, предъявляет повышенные требования к предшественникам, чистоте полей от сорняков, обеспеченностью влагой и питательными веще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ых районах возделывание яровой пшеницы её размещение зависит от схем севооборотов, принятых в дано зоне. Севообороты могут быть различные в зависимости от почвенно-климатических условий. В районах достаточного увлажнения яр. пшеницу возделывают после пропашных культур (сахарной свеклы, картофеля, кукурузы), многолетних трав, зерновых бобовых и озимых куль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работка систем обработки поч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начение обработки почв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ильная обработка почвы в регулировании почвенных условий жизни растений занимает важное место. Его роль заключается в создании оптимального состояния пахотного посевного слоёв, окультуривание почвы и борьбы с засоренностью сорня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ильная система обработки почвы – одно из действенных средств формирования высоких урожаев. При сочетании с системой удобрений в севооборотах она обеспечивает повышение и наиболее рациональное использование плодородия поч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эффективна лишь тогда, когда проводят с учетом свойств почв, их физической спелости, климатических и погодных условий, требований растений к технологии их возделывания в севообор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значение обработке отводится в сохранении почвы от водной и ветровой эрозии. Необходимо подчеркнуть, что почвозащитная направленность обработки почвы – одно из основных условий рационального использования земли и дальнейшего совершенствования зональных систем земледел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почвы – это одно из средств регулирования водного и воздушного режимов пахотного сло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сновные задачи механической обработки почвы следующ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повышение плодородия почв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её от эроз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менение строения и агрегатного состава обрабатываемого слоя почвы с целью создания благоприятного для растений водного, воздушного, теплового и питательного режимов, обеспечения активизации микробиологических процессов, более мощного развития корневой системы культурных раст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чищение почвы от сорных растений, их семян и вегетативных органов размножения, а так же возбудителей болезней и вредителей с/х культур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пособы и приемы обработки почв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особ механической обработки почв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Безотвальный</w:t>
      </w:r>
      <w:r>
        <w:rPr>
          <w:sz w:val="28"/>
          <w:szCs w:val="28"/>
        </w:rPr>
        <w:t xml:space="preserve"> – воздействие рабочими органами почвообрабатывающих орудий и машин на почву без изменения расположения генетических горизонтов дифференциации обрабатываемого слоя по плодородию в вертикальном направлении с целью рыхления и уплотнения почвы. При этом способе с охраняется стерня на поверхности поч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твальный</w:t>
      </w:r>
      <w:r>
        <w:rPr>
          <w:sz w:val="28"/>
          <w:szCs w:val="28"/>
        </w:rPr>
        <w:t xml:space="preserve"> – воздействие рабочими органами почвообрабатывающих орудий и маши с полным или частичным оборачиванием обрабатываемого слоя с целью изменения местоположения разнокачественных слоев или генетических горизонтов почвы в вертикальном направлении в сочетании с усиленным рыхлением и перемешиванием почвы, подрезанием подземных и заделкой надземных органов растений и удобрений в поч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Роторный</w:t>
      </w:r>
      <w:r>
        <w:rPr>
          <w:sz w:val="28"/>
          <w:szCs w:val="28"/>
        </w:rPr>
        <w:t xml:space="preserve"> –воздействует на почву вращающимися рабочим органами почвообрабатывающих орудий и машин с целью устранения дифференциала обрабатываемого слоя по сложению и плодородию активным крошением и тщательными перемешиванием растительных остатков и удобрений с образованием гомогенного слоя поч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Комбинированные способы</w:t>
      </w:r>
      <w:r>
        <w:rPr>
          <w:sz w:val="28"/>
          <w:szCs w:val="28"/>
        </w:rPr>
        <w:t xml:space="preserve"> – различные сочетания по горизонтам и слоям почвы, а также сроками осуществления безотвального, отвального роторного способов обработк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емы механической обработки поч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Приемы поверхностной обработ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рикатывание</w:t>
      </w:r>
      <w:r>
        <w:rPr>
          <w:sz w:val="28"/>
          <w:szCs w:val="28"/>
        </w:rPr>
        <w:t xml:space="preserve"> обеспечивает крошение глыб, комков, уплотнение и выравнивание поверхности почвы гладким, кольчатыми, ребристыми и другими кат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Боронование</w:t>
      </w:r>
      <w:r>
        <w:rPr>
          <w:sz w:val="28"/>
          <w:szCs w:val="28"/>
        </w:rPr>
        <w:t xml:space="preserve"> способствует крошению, рыхлению, перемешиванию и выравниванию поверхности почвы, повреждению и уничтожению проростков и всходов сорняков различными боро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Дискование</w:t>
      </w:r>
      <w:r>
        <w:rPr>
          <w:sz w:val="28"/>
          <w:szCs w:val="28"/>
        </w:rPr>
        <w:t xml:space="preserve"> приводит к крошению, рыхлению, частичному оборачиванию и перемешиванию почвы, измельчению сорняков дисковыми боронами с вращающимся сферическим дис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Лущение</w:t>
      </w:r>
      <w:r>
        <w:rPr>
          <w:sz w:val="28"/>
          <w:szCs w:val="28"/>
        </w:rPr>
        <w:t xml:space="preserve"> прием обработки почвы после зерновых культур, крошению, рыхлению, частичному оборачиванию и перемешиванию почвы, измельчению подземных и заделку надземных органов растений, семян сорняков, возбудителей болезней и вредителей культурных растений отвальными или дисковыми лущильн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Шлейфование</w:t>
      </w:r>
      <w:r>
        <w:rPr>
          <w:sz w:val="28"/>
          <w:szCs w:val="28"/>
        </w:rPr>
        <w:t xml:space="preserve"> выравнивание поверхности рыхлой почвы. Выполняется орудиями, представляющими несколько рядов брусьев, соединенных цепочкой, с зубьями на переднем брусе или зубьями и ножом-скребком с регулятором накл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Бороздование</w:t>
      </w:r>
      <w:r>
        <w:rPr>
          <w:sz w:val="28"/>
          <w:szCs w:val="28"/>
        </w:rPr>
        <w:t xml:space="preserve"> – прием обработки, обеспечивающий нарезку борозд на поверхности почвы. Осуществляется окучниками-бороздоделател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Лункование</w:t>
      </w:r>
      <w:r>
        <w:rPr>
          <w:sz w:val="28"/>
          <w:szCs w:val="28"/>
        </w:rPr>
        <w:t xml:space="preserve"> образование замкнутых углублений почвы. Производится дисковыми лункообразовател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кучивание</w:t>
      </w:r>
      <w:r>
        <w:rPr>
          <w:sz w:val="28"/>
          <w:szCs w:val="28"/>
        </w:rPr>
        <w:t xml:space="preserve"> – разновидность междурядной обработки с проваливанием почвы к основанию стеблей пропашных культур рабочими органами культиваторов-окуч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Букетировка</w:t>
      </w:r>
      <w:r>
        <w:rPr>
          <w:sz w:val="28"/>
          <w:szCs w:val="28"/>
        </w:rPr>
        <w:t xml:space="preserve"> - прием обработки, обеспечивающий прореживание всходов пропашных культур с заданными размерами вырезов и букетов, крошение, рыхление почвы и подрезание подземных органов растений в вырез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Малование</w:t>
      </w:r>
      <w:r>
        <w:rPr>
          <w:sz w:val="28"/>
          <w:szCs w:val="28"/>
        </w:rPr>
        <w:t xml:space="preserve"> – выравнивание поверхности почвы с одновременным рыхлением верхнего и уплотнением нижележащего слоя, удаление слабоукоренившихся сорня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омбинированная агрегатная об работка – </w:t>
      </w:r>
      <w:r>
        <w:rPr>
          <w:sz w:val="28"/>
          <w:szCs w:val="28"/>
        </w:rPr>
        <w:t>комплекс приемов, обеспечивающий совмещение нескольких технологических операций: обработку почвы, заделку в почву семян и удобрений почвообрабатывающими сеялками, а также культиваторами-растениепитателями культур с внесением удобр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Приемы обычной обработ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Вспашка</w:t>
      </w:r>
      <w:r>
        <w:rPr>
          <w:sz w:val="28"/>
          <w:szCs w:val="28"/>
        </w:rPr>
        <w:t xml:space="preserve"> – прием отвальной обработки, обеспечивающий оборачивание, крошению, рыхлению, частичное перемешивание почвы, подрезание подземных и заделку надземных органов растений, удобрений, семян сорняков, возбудителей болезни и вредителей культурных растений рабочими органами отвальных и дисковых плугов. Вспашку плугом с оборачиванием пласта на 180° называют оборотом пласта, с оборачиванием на135° и укладкой пластов по углом 45° к горизонту – взметом пласта, а вспашку с культурной формой отвала и с предплужниками – культур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Безотвальное рыхление </w:t>
      </w:r>
      <w:r>
        <w:rPr>
          <w:sz w:val="28"/>
          <w:szCs w:val="28"/>
        </w:rPr>
        <w:t>обеспечивает крошение, рыхление почвы без оборачивания обычными плугами со снятыми отвалами, плугами без отвалов, чизельными плугами, чизель-культиваторами и тяжелыми противоэрозионными культиваторами с долотообразными лапами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Приемы глубокой обрабо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Вспашка с пропахиванием нижележащего слоя почвы</w:t>
      </w:r>
      <w:r>
        <w:rPr>
          <w:sz w:val="28"/>
          <w:szCs w:val="28"/>
        </w:rPr>
        <w:t xml:space="preserve"> – прием отвальной обработки почвы, обеспечивающий оборачивание, крошение, рыхление почвы, подрезание подземных и заделку в почву надземных органов растений, удобрений, семян сорняков, зачатков болезней и вредителей культурных растений обычными плугами с предплужниками на глубину 25-30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Безотвальная обработка плугами Т.С. Мальцева</w:t>
      </w:r>
      <w:r>
        <w:rPr>
          <w:sz w:val="28"/>
          <w:szCs w:val="28"/>
        </w:rPr>
        <w:t xml:space="preserve"> – обеспечивает крошение, рыхление почвы без оборачивания, подрезания подземных органов растений специальными корпусами без отвалов на глубину 30-35 см и бол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лоскорезная обработка</w:t>
      </w:r>
      <w:r>
        <w:rPr>
          <w:sz w:val="28"/>
          <w:szCs w:val="28"/>
        </w:rPr>
        <w:t xml:space="preserve"> – прием безотвальной обработки почвы, обеспечивающий крошение, рыхление почвы и подрезание подземных органов растений на глубину27-30 см плоскорезками-глубокорыхлител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Щелевание, кротование</w:t>
      </w:r>
      <w:r>
        <w:rPr>
          <w:sz w:val="28"/>
          <w:szCs w:val="28"/>
        </w:rPr>
        <w:t xml:space="preserve"> - приемы безотвальной обработки почвы, обеспечивающие образование специальными орудиями щелей, отверстий в почве на глубине 30 см и более для регулирования водного и воздушного режимов поч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Вспашка плугами с почвоуглубителями</w:t>
      </w:r>
      <w:r>
        <w:rPr>
          <w:sz w:val="28"/>
          <w:szCs w:val="28"/>
        </w:rPr>
        <w:t xml:space="preserve"> - прием комбинированной обработки почвы, выполняющей те же технологические операции, что и обычная вспашка, но с дополнительным безотвальным рыхлением нижележащего слоя почвы на глубину 30-35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Вспашка плугами с вырезными корпусами</w:t>
      </w:r>
      <w:r>
        <w:rPr>
          <w:sz w:val="28"/>
          <w:szCs w:val="28"/>
        </w:rPr>
        <w:t xml:space="preserve"> – прием комбинированной обработки, обеспечивающий оборачивание, крошение, рыхление старопахотного слоя почвы с перемешиванием его через вырез между лемехом и отвалом с подрезанием корней растений на глубине 30-35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Комбинированная агрегатная обработка</w:t>
      </w:r>
      <w:r>
        <w:rPr>
          <w:sz w:val="28"/>
          <w:szCs w:val="28"/>
        </w:rPr>
        <w:t xml:space="preserve"> – прием глубокой обработки, обеспечивающие совмещение послойной обработки почвы с различными способами заделки удобрений по слоям. Осуществляется специальными приспособлениями к плугам с почвоуглубителями, вырезными корпусами и другими орудиями аналогичных констру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тупенчатая разноглубинная вспашка</w:t>
      </w:r>
      <w:r>
        <w:rPr>
          <w:sz w:val="28"/>
          <w:szCs w:val="28"/>
        </w:rPr>
        <w:t xml:space="preserve"> – прием отвальной обработки поперек склона плугами, у которых четные корпуса пашут на обычную глубину, а не четные глубже на 10-15 см для задержания воды на скло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4. Приемы сверх глубокой обработк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лантажная двухслойная вспашка</w:t>
      </w:r>
      <w:r>
        <w:rPr>
          <w:sz w:val="28"/>
          <w:szCs w:val="28"/>
        </w:rPr>
        <w:t xml:space="preserve"> – прием отвальной обработки, обеспечивающий крошение, рыхление, взаимное перемещение верхней и нижней частей обрабатываемого слоя почвы, подрезание подземных и заделку в почвы наземных органов растений, семян сорняков, возбудителей болезней и вредителей культурных растений плантажными плугами с установкой рабочих корпусов на 2-х уровнях на глубину 40 и более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лантажная трехслойная обработка</w:t>
      </w:r>
      <w:r>
        <w:rPr>
          <w:sz w:val="28"/>
          <w:szCs w:val="28"/>
        </w:rPr>
        <w:t xml:space="preserve"> - прием отвальной обработки, обеспечивающий крошение, рыхление, взаимное перемещение в вертикальном направлении 3-х разнокачественных частей обрабатываемого слоя почвы различных конструкций и на глубину 50-75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 №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: яр. Пшениц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шественник: кукуруза на сило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оренность предшественника в баллах: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ладающие сорняки: чистец болот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ая обработ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3590"/>
        <w:gridCol w:w="1657"/>
        <w:gridCol w:w="1984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обработки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бработк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дие обрабо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обработки, см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овое лущение в 2 след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борк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ДГ-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ашк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2-3 недели, по мере появления сорняко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Л-8-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посевная обработка</w:t>
      </w:r>
    </w:p>
    <w:tbl>
      <w:tblPr>
        <w:tblW w:w="8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2388"/>
        <w:gridCol w:w="1792"/>
        <w:gridCol w:w="2186"/>
      </w:tblGrid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обработк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бработк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дие обработк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обработки, см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новани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физ. спелости почв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ЗТС-1 + БЗСС-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ивация + бороновани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явлении сорняк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ЗСС-1 + КПС-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культивац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У-3,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тывани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сев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КК-6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борьбе с малолетними сорняками используют </w:t>
      </w:r>
      <w:r>
        <w:rPr>
          <w:b/>
          <w:bCs/>
          <w:i/>
          <w:iCs/>
          <w:sz w:val="28"/>
          <w:szCs w:val="28"/>
        </w:rPr>
        <w:t>метод провокации</w:t>
      </w:r>
      <w:r>
        <w:rPr>
          <w:sz w:val="28"/>
          <w:szCs w:val="28"/>
        </w:rPr>
        <w:t>. Его сущность заключается в том, что на поле свободном от культурных растений, создают благоприятные условия для прорастания сорняков. Всходы уничтожают. Если поле свободно от посевов длительное время, метод провокации можно применять 2-3 раза и бол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льшинстве районов метод провокации реализуется в системе обработки почвы, состоящей из послеуборочного лущения стерни и последующей зяблевой вспашки плугом с предплужником на глубину не 20-22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 №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ультура: кукуруза на сило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шественник: оз. пшениц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оренность предшественника в баллах: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ладающие сорняки: осот розов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ая обработ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4095"/>
        <w:gridCol w:w="1765"/>
        <w:gridCol w:w="184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обработки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бработк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дие обработк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обработки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овое лущение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борки предшественник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ДГ-2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мешное лущение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2-3 недели, по мере появления сорняков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6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ашка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2-3 недели, по мере появления сорняков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Н-5-3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посевная обработ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3002"/>
        <w:gridCol w:w="1782"/>
        <w:gridCol w:w="2171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обработк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бработк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дие обработк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обработки, см</w:t>
            </w:r>
          </w:p>
        </w:tc>
      </w:tr>
      <w:tr>
        <w:trPr>
          <w:trHeight w:val="7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новани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физической спелости почв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ЗТС-1+БЗСС-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</w:tr>
      <w:tr>
        <w:trPr>
          <w:trHeight w:val="555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ивация + бороновани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отрастания сорняк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С-4 + БЗСС-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</w:tr>
      <w:tr>
        <w:trPr>
          <w:trHeight w:val="7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культива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Н-8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</w:tr>
      <w:tr>
        <w:trPr>
          <w:trHeight w:val="7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тывани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сев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КК-6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Метод истощения</w:t>
      </w:r>
      <w:r>
        <w:rPr>
          <w:sz w:val="28"/>
          <w:szCs w:val="28"/>
        </w:rPr>
        <w:t>. Применяется для уничтожения корнеотпрысковых сорняков. Истощение корневой системы достигают, систематически подрезая появляющиеся на поверхности почвы побеги. При этом запасы пластических веществ в корневой системе расходуются на образование новых побегов и не пополняются. Когда они будут полностью исчерпаны, корневая система со всеми подземными органами вегетативного размножения отмирают. Для окончательного уничтожения частично уцелевших, но ослабленных корневых систем рекомендуется на пару или на участках с ранней зяблевой обработкой высевать пропашные или озимые культуры. Междурядной обработкой пропашных культур завершают работу по ликвидации вегетативных органов размножения многолетних сорняков. Вспашку проводит на глубину 20-22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 №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: чистый па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шественник: прос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ладающие сорняки: молочай позд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оренность предшественника в баллах: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ая обработ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3944"/>
        <w:gridCol w:w="1723"/>
        <w:gridCol w:w="2082"/>
      </w:tblGrid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обработки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бработк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дие обработк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обработки, см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овое лущение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борки предшественни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ДГ-2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мешное лущение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2-3 недели, по мере появления сорняк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Л-10-2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6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ашка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2-3 недели, по мере появления сорняк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Н-5-3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посевная обработ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3002"/>
        <w:gridCol w:w="1782"/>
        <w:gridCol w:w="2171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обработк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бработк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дие обработк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обработки, см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новани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физической спелости почв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ЗТС-1 + БЗСС-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мешное лущени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внесения удобр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Л-10-2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6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ивация + бороновани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отрастания сорняк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С-4 + БЗСС-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ивация + бороновани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отрастания сорняк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С-4 + БЗСС-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ивация + бороновани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отрастания сорняк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С-4 + БЗСС-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ивация + бороновани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отрастания сорняк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С-4 + БЗСС-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ивация + бороновани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 посево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С-4 + БЗСС-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культива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У-3,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6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тывани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сле посев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КК-6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b/>
          <w:bCs/>
          <w:i/>
          <w:iCs/>
          <w:sz w:val="28"/>
          <w:szCs w:val="28"/>
        </w:rPr>
        <w:t>Метод истощения</w:t>
      </w:r>
      <w:r>
        <w:rPr>
          <w:sz w:val="28"/>
          <w:szCs w:val="28"/>
        </w:rPr>
        <w:t>. Применяется для уничтожения корнеотпрысковых сорняков. Истощение корневой системы достигают, систематически подрезая появляющиеся на поверхности почвы побеги. При этом запасы пластических веществ в корневой системе расходуются на образование новых побегов и не пополняются. Когда они будут полностью исчерпаны, корневая система со всеми подземными органами вегетативного размножения отмирают. Для окончательного уничтожения частично уцелевших, но ослабленных корневых систем рекомендуется на пару или на участках с ранней зяблевой обработкой высевать пропашные или озимые культуры. Междурядной обработкой пропашных культур завершают работу по ликвидации вегетативных органов размножения многолетних сорняков. Вспашку проводит на глубину до 30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е №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: чистый па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шественник: ячме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ладающие сорняки: молочай позд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оренность предшественника в баллах: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ая обработ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3966"/>
        <w:gridCol w:w="1729"/>
        <w:gridCol w:w="2092"/>
      </w:tblGrid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обработк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бработк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дие обработк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обработки, см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овое лущение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борки предшественник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ДГ-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ашка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2-3 недели, по мере появления сорняк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Н-5-3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посевная обработ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3002"/>
        <w:gridCol w:w="1782"/>
        <w:gridCol w:w="2171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обработк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бработк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дие обработк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обработки, см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новани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физической спелости почв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ЗТС-1 + БЗСС-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мешное лущени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внесения удобр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Л-10-2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6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ивация + бороновани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отрастания сорняк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С-4 + БЗСС-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ивация + бороновани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отрастания сорняк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С-4 + БЗСС-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ивация + бороновани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отрастания сорняк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С-4 + БЗСС-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ивация + бороновани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отрастания сорняк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С-4 + БЗСС-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ивация + бороновани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 посево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С-4 + БЗСС-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культива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У-3,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6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тывани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сле посев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КК-6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Метод истощения</w:t>
      </w:r>
      <w:r>
        <w:rPr>
          <w:sz w:val="28"/>
          <w:szCs w:val="28"/>
        </w:rPr>
        <w:t>. Применяется для уничтожения корнеотпрысковых сорняков. Истощение корневой системы достигают, систематически подрезая появляющиеся на поверхности почвы побеги. При этом запасы пластических веществ в корневой системе расходуются на образование новых побегов и не пополняются. Когда они будут полностью исчерпаны, корневая система со всеми подземными органами вегетативного размножения отмирают. Для окончательного уничтожения частично уцелевших, но ослабленных корневых систем рекомендуется на пару или на участках с ранней зяблевой обработкой высевать пропашные или озимые культуры. Междурядной обработкой пропашных культур завершают работу по ликвидации вегетативных органов размножения многолетних сорняков. Вспашку проводят на глубину до 30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 №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: оз. пшениц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шественник: горо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ладающие сорняки: марь бел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оренность предшественника в баллах: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ая обработ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521"/>
        <w:gridCol w:w="2386"/>
        <w:gridCol w:w="1890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обработк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бработк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дие обработ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обработки, см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овое лущение в 2 след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борки предшественник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ДГ-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ашка комбинированным агрегатом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дискового лущени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Н-5-35 + БЗСС-1 + 3КК-6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посевная обработка</w:t>
      </w:r>
    </w:p>
    <w:tbl>
      <w:tblPr>
        <w:tblW w:w="9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2410"/>
        <w:gridCol w:w="1792"/>
        <w:gridCol w:w="2186"/>
      </w:tblGrid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обрабо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бработк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дие обработк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обработки, см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ивация + боро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растании сорняк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С-4 + БЗСС-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культивац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У-3,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ты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сев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КК-6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борьбе с малолетними сорняками используют </w:t>
      </w:r>
      <w:r>
        <w:rPr>
          <w:b/>
          <w:bCs/>
          <w:i/>
          <w:iCs/>
          <w:sz w:val="28"/>
          <w:szCs w:val="28"/>
        </w:rPr>
        <w:t>метод провокации</w:t>
      </w:r>
      <w:r>
        <w:rPr>
          <w:sz w:val="28"/>
          <w:szCs w:val="28"/>
        </w:rPr>
        <w:t>. Его сущность заключается в том, что на поле свободном от культурных растений, создают благоприятные условия для прорастания сорняков. Всходы уничтожают. Если поле свободно от посевов длительное время, метод провокации можно применять 2-3 раза и бол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большинстве районов метод провокации реализуется в системе обработки почвы, состоящей из послеуборочного лущения стерни и последующей зяблевой вспашки плугом с предплужником на глубину 18-20 см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 №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: прос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шественник: сах. свек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ладающие сорняки: пикульник ладоник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оренность предшественника в баллах: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ая обработка</w:t>
      </w:r>
    </w:p>
    <w:tbl>
      <w:tblPr>
        <w:tblW w:w="8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951"/>
        <w:gridCol w:w="1792"/>
        <w:gridCol w:w="2186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обработк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бработк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дие обработк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обработки, см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ашк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борки предшественник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Н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7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/>
        <w:t>Предпосевная обработ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3002"/>
        <w:gridCol w:w="1782"/>
        <w:gridCol w:w="2171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обработк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бработк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дие обработк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обработки, см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новани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физической спелости почв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ЗТС-1 + БЗСС-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ивация + бороновани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растании сорняк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С-4 + БЗСС-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ивация + бороновани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растании сорняк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С-4 + БЗСС-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ивация + бороновани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 посево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С-4 + БЗСС-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культива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У -3,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тывани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сев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КК-6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борьбе с малолетними сорняками используют </w:t>
      </w:r>
      <w:r>
        <w:rPr>
          <w:b/>
          <w:bCs/>
          <w:i/>
          <w:iCs/>
          <w:sz w:val="28"/>
          <w:szCs w:val="28"/>
        </w:rPr>
        <w:t>метод провокации</w:t>
      </w:r>
      <w:r>
        <w:rPr>
          <w:sz w:val="28"/>
          <w:szCs w:val="28"/>
        </w:rPr>
        <w:t>. Его сущность заключается в том, что на поле свободном от культурных растений, создают благоприятные условия для прорастания сорняков. Всходы уничтожают. Если поле свободно от посевов длительное время, метод провокации можно применять 2-3 раза и бол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льшинстве районов метод провокации реализуется в системе обработки почвы, состоящей из послеуборочного лущения стерни и последующей зяблевой вспашки плугом с предплужником на глубину не 20-22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 № 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: ячмен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шественник: сах. свек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ладающие сорняки: пикульник ладоник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оренность предшественника в баллах: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ая обработка</w:t>
      </w:r>
    </w:p>
    <w:tbl>
      <w:tblPr>
        <w:tblW w:w="8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951"/>
        <w:gridCol w:w="1792"/>
        <w:gridCol w:w="2186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обработк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бработк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дие обработк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обработки, см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ашк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борки предшественник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Н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посевная обработ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3002"/>
        <w:gridCol w:w="1782"/>
        <w:gridCol w:w="2171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обработк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бработк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дие обработк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обработки, см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новани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физической спелости почв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ЗТС-1 + БЗСС-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ультивация + бороновани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явлении сорняк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С-4 + БЗСС-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культива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У-3,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тывани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сев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КК-6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борьбе с малолетними сорняками используют </w:t>
      </w:r>
      <w:r>
        <w:rPr>
          <w:b/>
          <w:bCs/>
          <w:i/>
          <w:iCs/>
          <w:sz w:val="28"/>
          <w:szCs w:val="28"/>
        </w:rPr>
        <w:t>метод провокации</w:t>
      </w:r>
      <w:r>
        <w:rPr>
          <w:sz w:val="28"/>
          <w:szCs w:val="28"/>
        </w:rPr>
        <w:t>. Его сущность заключается в том, что на поле свободном от культурных растений, создают благоприятные условия для прорастания сорняков. Всходы уничтожают. Если поле свободно от посевов длительное время, метод провокации можно применять 2-3 раза и бол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льшинстве районов метод провокации реализуется в системе обработки почвы, состоящей из послеуборочного лущения стерни и последующей зяблевой вспашки плугом с предплужником на глубину не 25-27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 №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: сах. свек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шественник: оз. пшениц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ладающие сорняки: малолетние одно и двудоль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оренность предшественника в баллах: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ая обработка</w:t>
      </w:r>
    </w:p>
    <w:tbl>
      <w:tblPr>
        <w:tblW w:w="9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2951"/>
        <w:gridCol w:w="1792"/>
        <w:gridCol w:w="2186"/>
      </w:tblGrid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обработк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бработк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дие обработк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обработки, см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овое лущени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борки предшественник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ашк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3-4 недел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Н-8-4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2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ивация + бороновани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вспашк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ПС-4 + БЗСС-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ивация + бороновани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отрастания сорняк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ПС-4 + БЗСС-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посевная обработ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3003"/>
        <w:gridCol w:w="1782"/>
        <w:gridCol w:w="2171"/>
      </w:tblGrid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обработки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бработк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дие обработк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обработки, см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нование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физической спелости почв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ЗТС-1 + БЗСС-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ивация + боронование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отрастания сорняк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ПС-4 + БЗСС-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тывание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 посево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КК-6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рикатыва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Т-8 8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тывание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сево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КК-6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борьбе с малолетними сорняками используют </w:t>
      </w:r>
      <w:r>
        <w:rPr>
          <w:b/>
          <w:bCs/>
          <w:i/>
          <w:iCs/>
          <w:sz w:val="28"/>
          <w:szCs w:val="28"/>
        </w:rPr>
        <w:t>метод провокации</w:t>
      </w:r>
      <w:r>
        <w:rPr>
          <w:sz w:val="28"/>
          <w:szCs w:val="28"/>
        </w:rPr>
        <w:t>. Его сущность заключается в том, что на поле свободном от культурных растений, создают благоприятные условия для прорастания сорняков. Всходы уничтожают. Если поле свободно от посевов длительное время, метод провокации можно применять 2-3 раза и бол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льшинстве районов метод провокации реализуется в системе обработки почвы, состоящей из послеуборочного лущения стерни и последующей зяблевой вспашки плугом с предплужником на глубину не 30-32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 № 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: оз. пшениц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шественник: чистый па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ладающие сорняки: овсю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оренность предшественника в баллах: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3002"/>
        <w:gridCol w:w="1782"/>
        <w:gridCol w:w="2171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обработк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бработк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дие обработк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обработки, см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новани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физической спелости почв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ЗТС-1 + БЗСС-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мешное лущени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внесения удобр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Л-10-2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6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ивация + бороновани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отрастания сорняк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С-4 + БЗСС-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ивация + бороновани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отрастания сорняк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С-4 + БЗСС-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ивация + бороновани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отрастания сорняк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С-4 + БЗСС-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ивация + бороновани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отрастания сорняк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С-4 + БЗСС-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ивация + бороновани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 посево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С-4 + БЗСС-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культива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У-3,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6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тывани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сле посев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КК-6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борьбе с малолетними сорняками используют </w:t>
      </w:r>
      <w:r>
        <w:rPr>
          <w:b/>
          <w:bCs/>
          <w:i/>
          <w:iCs/>
          <w:sz w:val="28"/>
          <w:szCs w:val="28"/>
        </w:rPr>
        <w:t>метод провокации</w:t>
      </w:r>
      <w:r>
        <w:rPr>
          <w:sz w:val="28"/>
          <w:szCs w:val="28"/>
        </w:rPr>
        <w:t>. Его сущность заключается в том, что на поле свободном от культурных растений, создают благоприятные условия для прорастания сорняков. Всходы уничтожают. Если поле свободно от посевов длительное время, метод провокации можно применять 2-3 раза и бол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льшинстве районов метод провокации реализуется в системе обработки почвы, состоящей из послеуборочного лущения стерни и последующей зяблевой вспашки плугом с предплужником на глубину не 20-22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 № 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: горо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шественник: яр. пшениц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ладающие сорняки: пырей ползуч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оренность предшественника в баллах: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ая обработка</w:t>
      </w:r>
    </w:p>
    <w:tbl>
      <w:tblPr>
        <w:tblW w:w="8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951"/>
        <w:gridCol w:w="1792"/>
        <w:gridCol w:w="2186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обработк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бработк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дие обработк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обработки, см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овое лущени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борки предшественник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ДГ-1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овое лущени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2-3 недел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ДГ-1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ашк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2-3 недел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Н-5-3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посевная обработка</w:t>
      </w:r>
    </w:p>
    <w:tbl>
      <w:tblPr>
        <w:tblW w:w="8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3027"/>
        <w:gridCol w:w="1792"/>
        <w:gridCol w:w="2186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обработк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бработк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дие обработк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обработки, см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нование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физической спелости почв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ЗТС-1 +БЗСС-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иваци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еред посево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С-4 + БЗСС-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культивац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-3,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тывание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сев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КК-6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тив корневищных сорняков применяют </w:t>
      </w:r>
      <w:r>
        <w:rPr>
          <w:b/>
          <w:bCs/>
          <w:i/>
          <w:iCs/>
          <w:sz w:val="28"/>
          <w:szCs w:val="28"/>
        </w:rPr>
        <w:t>метод удушения</w:t>
      </w:r>
      <w:r>
        <w:rPr>
          <w:sz w:val="28"/>
          <w:szCs w:val="28"/>
        </w:rPr>
        <w:t>. Его сущность состоит в размельчении корневищ на отрезке длинной не более 15-20 см и глубокой вспашке их при появлении всходов. Чем мельче отрезки и глубже заделаны проростки сорняка, тем эффективнее прием. Вспашку проводят на глубине 25-27 см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Химические меры борьбы с сорнякам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14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709"/>
        <w:gridCol w:w="1891"/>
        <w:gridCol w:w="766"/>
        <w:gridCol w:w="1283"/>
        <w:gridCol w:w="793"/>
        <w:gridCol w:w="1108"/>
        <w:gridCol w:w="2267"/>
        <w:gridCol w:w="1350"/>
        <w:gridCol w:w="632"/>
        <w:gridCol w:w="1748"/>
      </w:tblGrid>
      <w:tr>
        <w:trPr>
          <w:trHeight w:val="840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на год освоения севооборота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ладающие сорняки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бициды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кг/га или л/га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жидкости, л/г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за развития культу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jc w:val="both"/>
              <w:rPr/>
            </w:pPr>
            <w:r>
              <w:rPr>
                <w:sz w:val="20"/>
                <w:szCs w:val="20"/>
              </w:rPr>
              <w:t>Оптимальная</w:t>
            </w:r>
            <w:r>
              <w:rPr>
                <w:sz w:val="20"/>
                <w:szCs w:val="20"/>
                <w:lang w:val="en-US"/>
              </w:rPr>
              <w:t xml:space="preserve"> t </w:t>
            </w: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 ветр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ная зона от чувствительных культур</w:t>
            </w:r>
          </w:p>
        </w:tc>
      </w:tr>
      <w:tr>
        <w:trPr>
          <w:trHeight w:val="205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.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епарату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. пшениц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ец болотный 2б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ормон, вр(р) (600 г/л) 2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-9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1,6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-96" w:hanging="0"/>
              <w:jc w:val="both"/>
              <w:rPr>
                <w:spacing w:val="36"/>
                <w:sz w:val="20"/>
                <w:szCs w:val="20"/>
              </w:rPr>
            </w:pPr>
            <w:r>
              <w:rPr>
                <w:spacing w:val="36"/>
                <w:sz w:val="20"/>
                <w:szCs w:val="20"/>
              </w:rPr>
              <w:t>МТЗ-80 + ОПШ - 3200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pacing w:val="36"/>
                <w:sz w:val="20"/>
                <w:szCs w:val="20"/>
              </w:rPr>
              <w:t>200 – 400 л/г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ыскивание посевов в фазе кущение до выхода в трубку. Обработку озимых проводят весной.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pacing w:val="36"/>
                <w:sz w:val="20"/>
                <w:szCs w:val="20"/>
              </w:rPr>
              <w:t>18-20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pacing w:val="36"/>
                <w:sz w:val="20"/>
                <w:szCs w:val="20"/>
              </w:rPr>
              <w:t>2-3 м/с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pacing w:val="36"/>
                <w:sz w:val="20"/>
                <w:szCs w:val="20"/>
              </w:rPr>
              <w:t>5–10 м</w:t>
            </w:r>
          </w:p>
        </w:tc>
      </w:tr>
      <w:tr>
        <w:trPr>
          <w:trHeight w:val="20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на силос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т розовый 2б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нтрел-300 в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ыскивание растений в фазе 3-5 листа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па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ай поздний 2б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сол, вр (360 г/лглифосата к-та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 - 21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6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ыскивание сорняков в период их активного роста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 Пшениц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ь белая 2б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 –Д, вр(688 г/л 2,4-Д к-ты) (р) деметиламинная соль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-96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-1,4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ыскивание посевов в фазе кущение до выхода в трубку. Обработка озимых проводится весной.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о, ячмен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jc w:val="both"/>
              <w:rPr/>
            </w:pPr>
            <w:r>
              <w:rPr>
                <w:sz w:val="20"/>
                <w:szCs w:val="20"/>
              </w:rPr>
              <w:t>Пикульник ладаниковый 2б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 –Д, вр(688 г/л 2,4-Д к-ты) (р) деметиламинная соль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-96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-1,4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ыскивание посевов в фазе кущение до выхода в трубку. Обработка озимых проводится весной.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. Свекл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летняя одно и двудольные 2б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jc w:val="both"/>
              <w:rPr/>
            </w:pPr>
            <w:r>
              <w:rPr>
                <w:sz w:val="20"/>
                <w:szCs w:val="20"/>
              </w:rPr>
              <w:t>Витокс КЭ (720 г/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- 403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 – 5,6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jc w:val="both"/>
              <w:rPr/>
            </w:pPr>
            <w:r>
              <w:rPr>
                <w:sz w:val="20"/>
                <w:szCs w:val="20"/>
              </w:rPr>
              <w:t>Опрыскивание почвы (с немедленной заделкой) до посева, одновременно с посевам или до всходов культуры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 Пшениц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сюг 2б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 –Д, вр(688 г/л 2,4-Д к-ты) (р) деметиламинная соль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-96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-1,4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ыскивание посевов в фазе кущение до выхода в трубку. Обработка озимых проводится весной.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рей ползучий 2б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юзилад – супер, КЭ (р) (125 г/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-2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ыскивание посевов в фазе 4-5 листьев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Г. С. Посыпанова «Растениеводство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. А. Воробьева «Земледелие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гроклиматический справочник Воронежской области</w:t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75"/>
        </w:tabs>
        <w:ind w:left="975" w:hanging="615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8:23:00Z</dcterms:created>
  <dc:creator>ангел</dc:creator>
  <dc:description/>
  <cp:keywords/>
  <dc:language>en-US</dc:language>
  <cp:lastModifiedBy>SYSTEM</cp:lastModifiedBy>
  <cp:lastPrinted>2009-01-11T18:01:00Z</cp:lastPrinted>
  <dcterms:modified xsi:type="dcterms:W3CDTF">2011-09-22T18:23:00Z</dcterms:modified>
  <cp:revision>2</cp:revision>
  <dc:subject/>
  <dc:title>Введение</dc:title>
</cp:coreProperties>
</file>