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Некробактериоз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орьб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охране людей от некробактерио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кробактериоз (лат. — </w:t>
      </w:r>
      <w:r>
        <w:rPr>
          <w:color w:val="000000"/>
          <w:sz w:val="28"/>
          <w:szCs w:val="28"/>
          <w:lang w:val="en-US"/>
        </w:rPr>
        <w:t>Necrobacteriosis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Necrobacillosis</w:t>
      </w:r>
      <w:r>
        <w:rPr>
          <w:color w:val="000000"/>
          <w:sz w:val="28"/>
          <w:szCs w:val="28"/>
        </w:rPr>
        <w:t>; некробациллез) — инфекционная болезнь животных многих видов и человека, характеризующаяся гнойно-некротическим поражением кожи, слизистых оболочек, внутренних органов и 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Историческая справка, распространение, экономический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знь под различными названиями известна с серед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начала у овец и позднее у животных других видов. Возбудителя впервые выделил Р. Кох (1881) и подробно описал Ф. Леффлер (188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распространена повсеместно, на всех континентах. В России у крупного рогатого скота болезнь в копытной форме приняла широкое распространение с 1970-х годов в процессе повсеместной голштинизации и закупки племенного скота, у северных оленей существовала да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ущерб велик в молочном, мясном скотоводстве (вследствие поражения конечностей) и северном оленеводстве (отмечается падеж до 80 % молодняка и до 30 % взрослых олен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некробактериоза — </w:t>
      </w:r>
      <w:r>
        <w:rPr>
          <w:color w:val="000000"/>
          <w:sz w:val="28"/>
          <w:szCs w:val="28"/>
          <w:lang w:val="en-US"/>
        </w:rPr>
        <w:t>Fusobacter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crophorum</w:t>
      </w:r>
      <w:r>
        <w:rPr>
          <w:color w:val="000000"/>
          <w:sz w:val="28"/>
          <w:szCs w:val="28"/>
        </w:rPr>
        <w:t xml:space="preserve"> — строгий анаэроб. Это неспорообразующий грамотрицательный очень полиморфный микроорганизм. Типичное расположение в пораженных тканях — в виде нитей, иногда достигающих в длину 100...300 мкм. Толщина бактерий 0,7... 1 мкм. Наряду с нитями можно обнаружить отдельные палочки длиной 3...4 мкм и даже короткие формы в виде кокков. Неравномерно прокрашенные бактерии имеют вид четок, часто местами вздутые, с утолщениями. Различают четыре серотипа: А, АВ, В, С, из которых наиболее патогенные А и 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растет в анаэробных условиях на жидких средах (МППБ и др.) с помутнением среды, газообразованием или без него, образованием осадка. На кровяном агаре формирует мелкие (диаметром 2...3 мм) матовые выпуклые колонии с гладким или шероховатым краем и зеленоватой зоной альфа- или бета-гемолиза. Разлагает с образованием кислоты и газа ряд Сахаров, но не постоянно (в зависимости от штаммов). Образует индол, сероводород, молоко свертывает не постоянно, желатин разжижает не постоянно. Культуры возбудителя патогенны для мышей и крол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будитель продуцирует несколько сильных факторов патогенности: экзо- и эндотоксинов — лейкоцидин, некротоксин, гемолизин, цитоплазматический токсин, и ряд ферментов — лецитиназу, гиалуронидазу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нешней среде микроорганизм слабоустойчив и под воздействием солнечных лучей инактивируется в течение 8...12 ч. В почве сохраняется до 60 дней зимой и до 30 дней летом; навозе — до 30...60 дней; воде и моче—до 10... 15 дней. Возбудитель некробактериоза также слабоустойчив к воздействию физико-химических факторов и дезинфицирующих веществ и погибает при 60...80 "С за 5...30 мин, при 100 °С — за 1 мин; под воздействием 70%-ного спирта — за 10 мин; 1,5%-ного раствора фенола — за 5... 10 мин; 1%-ного раствора гидроксида натрия — за 20 мин; хлорной извести — за 30...60 мин; 2,5%-ного раствора формалина — за 10...15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имчивы все виды домашних животных, многие дикие, птица, человек, но степень восприимчивости разная. Наиболее чувствительны к заболеванию крупный рогатый скот и северные олени. Заболевание проявляется у разных животных в различных клинических формах. Молодняк в целом более чувствител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возбудителя инфекции — больные животные-бактерионосители, которые выделяют возбудитель высокой вирулентности, инфицируя пастбища, животноводческие помещения и другие объекты. Факторы передачи — инфицированные пастбища, полы, подстилка, предметы у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возбудителя во внешнюю среду происходит с калом, мочой, слюной, экскретами, гнойным содержимым очагов некроза кожи, копыт, выделений из матки и пр. Животные заражаются от инфицированных объектов среды через травмированную кожу конечностей, слизистые оболочки желудочно-кишечного тракта, при патологических родах, возможно, при случке через микротравмы половых путей. Аутогенный путь заражения большого значения не имеет. Как правило, первичный занос инфекции в хозяйство происходит вместе с больными или инфицированными животными. Контагиозность невысокая. Затем инфекция на ферме приобретает стационарный характер с тенденцией к усилению тяжести патологического процесса вследствие многократного пассажа возбудителя через естественно-восприимчивых животных. Сезонность (весенне-летняя) наблюдается только у северных оле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протекает спорадически, в виде небольших эпизоотических вспышек или эпизоотии (у крупного рогатого скота, северных олен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располагающие факторы играют важную роль в распространении некробактериоза в хозяйстве. Среди них наибольшее значение имеют травмы, раны, мацерация кожи и повреждения копыт, половых путей, внутренних органов, кожные паразиты, кровососущие насекомые, личинки мух (особенно у северных оленей); инфекционные болезни, особенно вирусной природы, поражающие эпителиальные ткани (эктима, оспа, ящур), кишечные паразитарные инвазии; сырость и неудовлетворительные санитарные условия в помещениях, на пастбищах, местах водопоя, снижение резистентности организма вследствие плохого кормления, минеральное голодание; плохой уход за копытами животных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оникновения через ворота инфекции возбудитель повышенной вирулентности начинает размножаться в поврежденных (омертвевших) тканях, вырабатывать токсины, в частности лейкоцидин, уничтожающий лейкоциты и макрофаги, угнетая фагоцитоз, что способствует дальнейшему размножению микроорганизмов и блокирует формирование иммунитета. Развивается некроз тканей с образованием гнойно-некротических очагов. Возбудитель распространяется с током крови, образуя в органах вторичные некротические очаги (метастазы). При участии токсинов и ферментов создается благоприятная среда для дальнейших поражений — бронхопневмонии, плеврита, перитонита, абсцессов, флегмон и др. Патологический процесс может осложниться вторичной гноеродной микрофлорой, и болезнь принимает злокачественный характер. При некробактериозе конечностей этот процесс обычно носит мест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при некробактериозе составляет несколько дней. Клинические признаки зависят от вида и возраста животных, течения и формы проявления болезни. Течение болезни может быть острым (в основном у молодняка), под острым и хроническим, доброкачественным или злокачеств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ри основные формы болезни (табл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Формы проявления некробактериоза</w:t>
      </w:r>
    </w:p>
    <w:tbl>
      <w:tblPr>
        <w:tblW w:w="9000" w:type="dxa"/>
        <w:jc w:val="left"/>
        <w:tblInd w:w="23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3240"/>
        <w:gridCol w:w="2700"/>
        <w:gridCol w:w="3060"/>
      </w:tblGrid>
      <w:tr>
        <w:trPr>
          <w:trHeight w:val="510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робактериоз конечностей (крупный и мелкий рогатый скот, олени, лошади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робактериоз кожи и слизистых оболочек (свиньи, ягнята, телята, кролики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робактериоз внутренних органов (крупный и мелкий рогатый скот)</w:t>
            </w:r>
          </w:p>
        </w:tc>
      </w:tr>
      <w:tr>
        <w:trPr>
          <w:trHeight w:val="1470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тка оленей и овец, абсцессы копыт, инфекционный пододерматит крупного рогатого скота, гангренозный дерматит лошадей, остеомиели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терия телят, некротический ринит и стоматит свиней, некротический дерматит, парша губ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цессы печени у крупного рогатого скота и овец, гнойно-некротическая пневмония, плеврит, родовой сепсис. Видимых изменений, кроме повышения температуры тела, обычно не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некробактериоза конечностей — наиболее распространенной формы болезни у крупного рогатого скота — является поражение задних конечностей, чаще одной из них. У северных оленей возможно поражение любых конечностей. Заболевание начинается с покраснения кожи межкопытной щели, животные при этом придерживают пораженную конечность на весу или опираются на зацеп, затем в области подошвы и межкопытной щели, венчика, иногда наружных роговых стенок копыт появляются гнойные поражения — кровоточащие гнойные раны, абсцессы, свищи. При этом отмечают отечность сустава фаланги копыта, усиливающуюся хромоту, сильную болезненность, на фоне этого проявляется снижение продуктивности (массы тела, удоев и пр.). При дальнейшем развитии патологического процесса наблюдают поражения суставных капсул и связок, сухожилий, костей. Процесс может принять злокачественный характер, вызывая флегмоны и поражения вышележащих суставов, вплоть до тазобедренного. При этом температура тела может повышаться у крупного рогатого скота до 40...42 °С или оставаться в пределах нормы. Молодняк крупного рогатого скота этой формой обычно не боле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кробактериозе кожи и слизистых оболочек у взрослого крупного рогатого скота отмечают поражение кожи в области туловища, чаще задней его части. У молодняка — телят и ягнят — отмечают поражение кожи носа, слизистых оболочек рта, десен, языка, гортани, трахеи, желудочно-кишечного тракта в виде дифтеритического налета и некротических язв; у свиней — некротический ринит и стомат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обактериоз внутренних органов у крупного рогатого скота, оленей и овец проявляется массовыми абсцессами печени. При этом характерных клинических признаков, как правило, не наблюдают, однако больные животные сильно угнетены, отказываются от корма, быстро худеют, залеживаются, стонут при попытках вставать и передвигаться. Может повышаться температура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атологоанатомические изме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кробактериозе конечностей помимо видимых поражений в области копыт отмечают гнойные артриты, тендовагиниты, скопление гнойного ихорозного экссудата в межмышечных пространствах, флегмонозный процесс, крупные абсцессы и некротические очаги в мышцах бедра и т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кробактериозе внутренних органов в печени, селезенке и других паренхиматозных органов находят абсцессы различной величины, содержащие сметанообразную или творожистую гнойную массу, или некротические очаги. Часто отмечают гнойно-некротическую пневмонию, охватывающую почти все легкие, гнойный плеврит, перикардит, а также перитон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7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з на некробактериоз устанавливают комплексно с учетом эпизоотологических данных, клинического проявления, патологоанатомических изменений. Обязательно лабораторное исследование в соответствии с существующими методическими указаниями по лабораторной диагнос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ая диагностика включает: 1) предварительное бактериоскопическое исследование мазков-отпечатков из пораженных тканей с целью обнаружения возбудителя; 2) бактериологическое исследование — выделение культуры возбудителя и его идентификацию; 3) биопробу — заражение патматериалом или выделенной культурой белых мышей или крол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диагноз считается установленным в двух случаях: 1) если при заражении суспензией патологического материала лабораторных животных на месте введения развиваются характерные некротические поражения и животные погибают. В мазках из мест поражений и внутренних органов при микроскопии находят клетки возбудителя болезни; 2) при выделении культуры из патологического материала с заражением этой культурой лабораторных животных аналогично биопро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у крупного рогатого скота необходимо исключить ящур, вирусную диарею, везикулярный стоматит, злокачественную катаральную горячку, чуму, контагиозную плевропневмонию, дерматофилез. У мелкого рогатого скота некробактериоз прежде всего следует дифференцировать от копытной гнили, а также ящура, оспы, эктимы, блутанга, стрептококкового полиартрита ягн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еобходимо иметь в виду также артриты различной этиологии, ламиниты, эрозии, язвы копыт, межпальцевую гиперплазию, веррукозный дерматит, вольфартиоз, стоматиты, дерматиты, травматические повреждения копыт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8. Иммунитет и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й иммунитет при переболевании некробактериозом практически не вырабатывается. Для вынужденной иммунизации применяют инактивированные вакцины, зарегистрированные и разрешенные к применению (поливалентную вакцину против некробактериоза животных, ассоциированную вакцину против некробактериоза конечностей крупного рогатого скота «Нековак», эмульгированную вакцину ВИЭ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ее звено профилактики некробактериоза — это недопущение заноса возбудителя болезни в хозяйство с больных животными и микробонос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щей профилактики некробактериоза проводят мероприятия по повышению общей резистентности организма животных, балансируют рационы кормления по основным питательным веществам, вводят в рацион комплексные аминокислотно-минерально-витаминные подкормки, организуют пастьбу летом или прогулки животных (активный моцион, З...5км ежедневно) зимой. Важное значение имеют улучшение условий содержания и профилактика травматизма: соблюдение технологий выращивания и получения продукции, своевременная обрезка копыт, ремонт полов, уборка навоза и замена подстилки в стойлах, удаление из проходов посторонних предметов, очистка и осушение пастбищ, выгульных площадок, прогонных трасс, дезинфекция помещений и санация пастбищ, обеззараживание навоза и т. д. Определенную роль играют профилактика и лечение маститов и эндометритов, осложняющих течение некробактериоза конечностей у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при некробактериозе должно быть комплексным и начато как можно раньше, до того как наступят необратимые изменения, приводящие к выбраковке животных. При лечении используют групповые и индивидуальные методы и средства. В крупных хозяйствах следует ориентироваться на групповые методы. При лечении дойных коров нужно иметь в виду, что парентерально разрешается использовать только те препараты, которые не попадают в молоко или наличие их регламентировано соответствующими прави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дивидуальном лечении больных животных выполняют хирургическую обработку — удаление пораженных тканей, экссудата, гноя, излишне отросшего, деформированного рога и т. д. Проводят тщательный туалет раневой поверхности 3...5%-ным раствором пероксида водорода, 0,1...0,2%-ным раствором перманганата калия, 0,5%-ным раствором хлорамина, раствором фурацилина 1: 5000 и др. После хирургической обработки и туалета местно применяют различные антисептические препараты и средства в жидком и сухом (в виде присыпок и сложных порошков)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значении антибиотикотерапии необходимо учитывать особенности возбудителя. Поскольку анаэробы образуют некротический барьер между инфицированными тканями и сосудистым руслом, что препятствует проникновению лекарственных средств, необходимо применять антибактериальные преператы в более высоких дозах или увеличивать продолжительность курса лечения. Антибиотики нужно назначать с учетом чувствительности к ним возбудителя болезни. В целом при некробактериозе высокоэффективны хлорамфеникол (левомицетин), пенициллины, тетрациклины, эритромицин, ампициллин, препараты талана (тилозин), энрофлоны и другие современные антибактериальные препараты широкого спектра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целесообразно применять пролонгированные антибиотики: бициллин-3,5, дибиомицин, дитетрациклин, оксиветин и др. Указанные препараты можно также вводить в пораженные суставные 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стного применения наиболее эффективны и экономичны аэрозольные формы антибиотиков на основе левомицетина, тетрациклина, тилозина и другие, имеющиеся на ветеринарном снабжении, которые применяют после хирургической обработки и туалета пораженных копы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ожных дезинфицирующих ванн применяют один из растворов, указанных в таблице 1.5. Конструкция ванн (групповых и индивидуальных) может быть различной, но все они должны отвечать следующим требованиям: ванны должны быть изготовлены из инертного для данного дезраствора материала, оборудованы настилами, предохраняющими животных от травматизма, и иметь систему слива отработанного раствора. Устраивать ванны целесообразно в проходах, тамбурах, а также по ходу движения животных при активном моционе, ограничивая расколом. Для повышения результатов обработок желательно использовать двухсекционные, сочлененные ножные ванны. Необходимо, чтобы больное животное находилось в дезрастворе не менее нескольких минут при каждой обработке: чем длительнее экспозиция, тем выше эффективность ножных ван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епараты, применяемые для ножных ванн</w:t>
      </w:r>
    </w:p>
    <w:tbl>
      <w:tblPr>
        <w:tblW w:w="8760" w:type="dxa"/>
        <w:jc w:val="left"/>
        <w:tblInd w:w="23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1800"/>
        <w:gridCol w:w="2160"/>
        <w:gridCol w:w="2700"/>
        <w:gridCol w:w="2100"/>
      </w:tblGrid>
      <w:tr>
        <w:trPr>
          <w:trHeight w:val="571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арат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| Метод применения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 Преимущества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фат цинка или «Цинкосол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-ный водный раствор, оптимально 1 раз в 5...10 дне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эффективен, глубоко проникает в ткани копыт, длительно сохраняет активность, не разрушает живые ткани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очного действия не имеет, не токсичен</w:t>
            </w:r>
          </w:p>
        </w:tc>
      </w:tr>
      <w:tr>
        <w:trPr>
          <w:trHeight w:val="126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ный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орос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-ный раствор, оптимально 1 раз в 3...5 дне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ет аналогично сульфату цинка, но слабее, хорошо проникает в ткани копыт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сть заметно снижается в присутствии органических веществ, вызывает коррозию металлов, может служить причиной отравления при приеме внутрь</w:t>
            </w:r>
          </w:p>
        </w:tc>
      </w:tr>
      <w:tr>
        <w:trPr>
          <w:trHeight w:val="126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ция не выше, чем 5...10%, не чаще 1 раза в 7... 10 дне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ий дезинфицирующий эффект, но неглубокое проникновение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ражает слизистые оболочки, нельзя применять в закрытом помещении, разрушает живые ткани и пересушивает копытный рог при частом применени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Диагноза хозяйство (ферма) объявляется неблагополучной и на него в соответствии с утвержденными правилами накладываются ограничения (рис. 1.5). Неблагополучное поголовье вакцинируют согласно наставлениям по применению вакцин. Здоровых животных обрабатывают с профилактической целью в ножных дезинфицирующих ваннах, как при лечении больных. Больных животных изолируют, лечат групповыми или индивидуальными методами или (если лечение нецелесообразно) сдают на убой на санитарную бой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ую оценку мяса и мясопродуктов от больных животных проводят в соответствии с действующими правилами ветсанэкспертизы. Молоко от больных животных пастеризуют, от здоровых — выпускают без ограничений. Трупы утилизируют одним из общепринятых способ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раничения с хозяйства снимают через 4 мес. после последнего случая выздоровления, падежа или убоя больных животных и проведения заключительных мероприятий, предусмотренных инстру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3. Меры по охране людей от некробактерио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некробактериоз — зоонозная инфекция, которой могут, хотя и редко, заражаться люди. Поэтому персонал ферм должен быть ознакомлен с мерами безопасности при работе с больными животными. В производственных помещениях необходимо иметь медицинские аптечки. При работе с больным скотом нужно соблюдать правила личной гигиены. При ранах, травмах и т.д. обрабатывают указанные места имеющимися в наличии средствами из аптечек. В случае подозрения в заболевании людей их необходимо направить к вра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Бакулов И.А. Эпизоотология с микробиологией/ Москва: "Агропромиздат", 1987. - 415с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 Бессарабов, Е.С. Воронин и др.; Под ред. А. А. Сидорчука. — М.: КолосС, 2007. — 671 с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Алтухов Н.Н. Краткий справочник ветеринарного врача/ Москва: "Агропромиздат", 1990. - 574с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.П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002. – 896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6. Справочник ветеринарного врача/ П.П. Достоевский, Н.А. Судаков, В.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Гавриш В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 "Феникс"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2:00Z</dcterms:created>
  <dc:creator>Алексей</dc:creator>
  <dc:description/>
  <cp:keywords/>
  <dc:language>en-US</dc:language>
  <cp:lastModifiedBy>SYSTEM</cp:lastModifiedBy>
  <dcterms:modified xsi:type="dcterms:W3CDTF">2011-09-22T18:22:00Z</dcterms:modified>
  <cp:revision>2</cp:revision>
  <dc:subject/>
  <dc:title>Министерство аграрной политики Украины</dc:title>
</cp:coreProperties>
</file>