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Введение</w:t>
      </w:r>
      <w:r>
        <w:rPr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left" w:pos="1200" w:leader="none"/>
          <w:tab w:val="right" w:pos="962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Теория структурно-функционального анализа</w:t>
      </w:r>
      <w:r>
        <w:rPr>
          <w:szCs w:val="28"/>
          <w:lang w:val="en-US" w:eastAsia="en-US"/>
        </w:rPr>
        <w:tab/>
        <w:t>3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1 Представители школы структурно-функционального анализа</w:t>
      </w:r>
      <w:r>
        <w:rPr>
          <w:szCs w:val="28"/>
          <w:lang w:val="en-US" w:eastAsia="en-US"/>
        </w:rPr>
        <w:tab/>
        <w:t>3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2 Функция в теории Парсонса</w:t>
      </w:r>
      <w:r>
        <w:rPr>
          <w:szCs w:val="28"/>
          <w:lang w:val="en-US" w:eastAsia="en-US"/>
        </w:rPr>
        <w:tab/>
        <w:t>5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3 Теория   социального   действия   в   интерпретации   Т. Пapcoнca</w:t>
      </w:r>
      <w:r>
        <w:rPr>
          <w:szCs w:val="28"/>
          <w:lang w:val="en-US" w:eastAsia="en-US"/>
        </w:rPr>
        <w:tab/>
        <w:t>6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1.4 Типы обществ по Т.Парсонсу</w:t>
      </w:r>
      <w:r>
        <w:rPr>
          <w:szCs w:val="28"/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 Теория социального конфликта</w:t>
      </w:r>
      <w:r>
        <w:rPr>
          <w:szCs w:val="28"/>
          <w:lang w:val="en-US" w:eastAsia="en-US"/>
        </w:rPr>
        <w:tab/>
        <w:t>8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1 Концепция социального конфликта по Л. Козеру</w:t>
      </w:r>
      <w:r>
        <w:rPr>
          <w:szCs w:val="28"/>
          <w:lang w:val="en-US" w:eastAsia="en-US"/>
        </w:rPr>
        <w:tab/>
        <w:t>8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2.2 Концепция социального конфликта по Р. Дарендорфу</w:t>
      </w:r>
      <w:r>
        <w:rPr>
          <w:szCs w:val="28"/>
          <w:lang w:val="en-US" w:eastAsia="en-US"/>
        </w:rPr>
        <w:tab/>
        <w:t>9</w:t>
      </w:r>
    </w:p>
    <w:p>
      <w:pPr>
        <w:pStyle w:val="Contents2"/>
        <w:ind w:left="0" w:hanging="0"/>
        <w:rPr>
          <w:szCs w:val="28"/>
          <w:lang w:val="en-US" w:eastAsia="en-US"/>
        </w:rPr>
      </w:pPr>
      <w:r>
        <w:rPr>
          <w:rStyle w:val="InternetLink"/>
          <w:rFonts w:eastAsia="Arial Unicode MS" w:cs="Times New Roman"/>
          <w:sz w:val="28"/>
          <w:szCs w:val="28"/>
          <w:lang w:val="en-US" w:eastAsia="en-US"/>
        </w:rPr>
        <w:t>2.3 Основные функции социального конфликта</w:t>
      </w:r>
      <w:r>
        <w:rPr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3. Практическое задание</w:t>
      </w:r>
      <w:r>
        <w:rPr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szCs w:val="28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Заключение</w:t>
      </w:r>
      <w:r>
        <w:rPr>
          <w:szCs w:val="28"/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628" w:leader="dot"/>
        </w:tabs>
        <w:ind w:hanging="0"/>
        <w:rPr>
          <w:sz w:val="24"/>
          <w:lang w:val="en-US" w:eastAsia="en-US"/>
        </w:rPr>
      </w:pPr>
      <w:r>
        <w:rPr>
          <w:rStyle w:val="InternetLink"/>
          <w:rFonts w:cs="Times New Roman"/>
          <w:sz w:val="28"/>
          <w:szCs w:val="28"/>
          <w:lang w:val="en-US" w:eastAsia="en-US"/>
        </w:rPr>
        <w:t>Список литературы</w:t>
      </w:r>
      <w:r>
        <w:rPr>
          <w:szCs w:val="28"/>
          <w:lang w:val="en-US" w:eastAsia="en-US"/>
        </w:rPr>
        <w:tab/>
        <w:t>13</w:t>
      </w:r>
      <w:r>
        <w:br w:type="page"/>
      </w:r>
    </w:p>
    <w:p>
      <w:pPr>
        <w:pStyle w:val="Heading1"/>
        <w:ind w:hanging="0"/>
        <w:jc w:val="both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rStyle w:val="FontStyle204"/>
          <w:i/>
          <w:i/>
          <w:spacing w:val="0"/>
          <w:sz w:val="28"/>
          <w:szCs w:val="28"/>
        </w:rPr>
      </w:pPr>
      <w:r>
        <w:rPr>
          <w:rStyle w:val="FontStyle204"/>
          <w:spacing w:val="0"/>
          <w:sz w:val="28"/>
          <w:szCs w:val="28"/>
        </w:rPr>
        <w:t>Современная западная социология — чрезвычайно сложное и противоречивое образование, представленное множеством различных школ и течений. Они отличаются друг от друга сво</w:t>
        <w:softHyphen/>
        <w:t>ей теоретической направленностью, политической ориентаци</w:t>
        <w:softHyphen/>
        <w:t>ей, временем возникновения, исторической судьбой. Сущест</w:t>
        <w:softHyphen/>
        <w:t>вовало и существует немало попыток систематизации совре</w:t>
        <w:softHyphen/>
        <w:t>менных социологических воззрений. Один из наиболее плодо</w:t>
        <w:softHyphen/>
        <w:t>творных вариантов классификации современных социологиче</w:t>
        <w:softHyphen/>
        <w:t xml:space="preserve">ских направлений предложен шведским социологам </w:t>
      </w:r>
      <w:r>
        <w:rPr>
          <w:rStyle w:val="FontStyle208"/>
          <w:i w:val="false"/>
          <w:spacing w:val="0"/>
          <w:sz w:val="28"/>
          <w:szCs w:val="28"/>
        </w:rPr>
        <w:t>Л. Монсонам,</w:t>
      </w:r>
      <w:r>
        <w:rPr>
          <w:rStyle w:val="FontStyle208"/>
          <w:spacing w:val="0"/>
          <w:sz w:val="28"/>
          <w:szCs w:val="28"/>
        </w:rPr>
        <w:t xml:space="preserve"> </w:t>
      </w:r>
      <w:r>
        <w:rPr>
          <w:rStyle w:val="FontStyle204"/>
          <w:spacing w:val="0"/>
          <w:sz w:val="28"/>
          <w:szCs w:val="28"/>
        </w:rPr>
        <w:t xml:space="preserve">выделяющим </w:t>
      </w:r>
      <w:r>
        <w:rPr>
          <w:rStyle w:val="FontStyle208"/>
          <w:i w:val="false"/>
          <w:spacing w:val="0"/>
          <w:sz w:val="28"/>
          <w:szCs w:val="28"/>
        </w:rPr>
        <w:t>четыре</w:t>
      </w:r>
      <w:r>
        <w:rPr>
          <w:rStyle w:val="FontStyle208"/>
          <w:spacing w:val="0"/>
          <w:sz w:val="28"/>
          <w:szCs w:val="28"/>
        </w:rPr>
        <w:t xml:space="preserve"> </w:t>
      </w:r>
      <w:r>
        <w:rPr>
          <w:rStyle w:val="FontStyle204"/>
          <w:spacing w:val="0"/>
          <w:sz w:val="28"/>
          <w:szCs w:val="28"/>
        </w:rPr>
        <w:t>основных подхода к решению во</w:t>
        <w:softHyphen/>
        <w:t>проса о взаимосвязи личности и общества. Первый подход и вытекающая из него социологическая традиция исходят из примата общества по отношению к от</w:t>
        <w:softHyphen/>
        <w:t>дельному индивиду и сосредоточивают свое внимание на изу</w:t>
        <w:softHyphen/>
        <w:t>чении закономерностей «высокого» порядка, оставляя в тени сферу субъективных мотивов и смыслов. Общество понимается как система, которая возвышается над индивидами и не может быть объяснена их мыслями и действиями. Логика рассуждений при обосновании такой позиции примерно такова; целое не сводится к сумме его частей; индивиды приходят и уходят, ро</w:t>
        <w:softHyphen/>
        <w:t xml:space="preserve">ждаются и умирают, а общество продолжает существовать. Эта традиция берет свое начало в социологической концепции Э. Дюркгейма и еще раньше — во взглядах Г. Спенсера и О. Конта. Из современных течений к ней относятся прежде всего </w:t>
      </w:r>
      <w:r>
        <w:rPr>
          <w:rStyle w:val="FontStyle208"/>
          <w:i w:val="false"/>
          <w:spacing w:val="0"/>
          <w:sz w:val="28"/>
          <w:szCs w:val="28"/>
        </w:rPr>
        <w:t xml:space="preserve">школа структурно-функционального анализа </w:t>
      </w:r>
      <w:r>
        <w:rPr/>
        <w:t>(Т. Парсонс) и теория конфликта (Л. Козер, Р. Дарендорф) [1, с. 83].</w:t>
      </w:r>
    </w:p>
    <w:p>
      <w:pPr>
        <w:pStyle w:val="Normal"/>
        <w:rPr/>
      </w:pPr>
      <w:r>
        <w:rPr/>
        <w:t>Целью работы является изучение основных направлений объективного подхода к анализу общества в современной западной социологии.</w:t>
      </w:r>
    </w:p>
    <w:p>
      <w:pPr>
        <w:pStyle w:val="Normal"/>
        <w:rPr/>
      </w:pPr>
      <w:r>
        <w:rPr/>
        <w:t xml:space="preserve">Задачи самостоятельной работы: 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Изучить теорию структурно-функционального анализ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Рассмотреть теорию социального конфликт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Рассмотреть направление «технологический детерминизм».</w:t>
      </w:r>
      <w:r>
        <w:br w:type="page"/>
      </w:r>
    </w:p>
    <w:p>
      <w:pPr>
        <w:pStyle w:val="Normal"/>
        <w:rPr/>
      </w:pPr>
      <w:r>
        <w:rPr/>
        <w:t>Вариант 8. Основные направления объективного подхода к анализу общества в современной западной социологии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ind w:left="0" w:firstLine="709"/>
        <w:jc w:val="both"/>
        <w:rPr/>
      </w:pPr>
      <w:r>
        <w:rPr/>
        <w:t>Теория структурно-функционального анализа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jc w:val="both"/>
        <w:rPr/>
      </w:pPr>
      <w:r>
        <w:rPr/>
        <w:t>Представители школы структурно-функционального анализа</w:t>
      </w:r>
    </w:p>
    <w:p>
      <w:pPr>
        <w:pStyle w:val="Normal"/>
        <w:ind w:left="1159" w:hanging="0"/>
        <w:rPr/>
      </w:pPr>
      <w:r>
        <w:rPr/>
      </w:r>
    </w:p>
    <w:p>
      <w:pPr>
        <w:pStyle w:val="Normal"/>
        <w:rPr/>
      </w:pPr>
      <w:r>
        <w:rPr/>
        <w:t xml:space="preserve">Самые видные представители школы структурно-функционального анализа:  Роберт Кинг Мертон, Толкот Парсонс, Роберт Парк, Герберт Спенсер. </w:t>
      </w:r>
    </w:p>
    <w:p>
      <w:pPr>
        <w:pStyle w:val="Normal"/>
        <w:rPr/>
      </w:pPr>
      <w:r>
        <w:rPr/>
        <w:t>Разработка структурно-функционального анализа выполнена в основном американскими социологами. Начало положила Чикагская школа, где еще в конце прошлого века был создан первый факультет социологии. В частности, Роберт Парк разрабатывал основные принципы структурно-функционального анализа, изучая городскую среду и ее функции.</w:t>
      </w:r>
    </w:p>
    <w:p>
      <w:pPr>
        <w:pStyle w:val="Normal"/>
        <w:rPr/>
      </w:pPr>
      <w:r>
        <w:rPr/>
        <w:t xml:space="preserve">Г. Спенсер выдвинул три основных постулата структурно-функционального анализа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ункциональное единство общества, то есть согласованность функционирования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универсальный функционализм, то есть полезность всех социальных явлений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ункциональная необходимость. </w:t>
      </w:r>
    </w:p>
    <w:p>
      <w:pPr>
        <w:pStyle w:val="Normal"/>
        <w:rPr/>
      </w:pPr>
      <w:r>
        <w:rPr/>
        <w:t>Основная теорема Р. Мертона утверждает: "Как одно явление может иметь различные функции, так и одна и та же функция может проявляться в различных явлениях". Он объяснил, почему люди часто против своей воли оказываются задействованными в общественных системах.</w:t>
      </w:r>
    </w:p>
    <w:p>
      <w:pPr>
        <w:pStyle w:val="Normal"/>
        <w:rPr/>
      </w:pPr>
      <w:r>
        <w:rPr/>
        <w:t>Р. Мертон ввел понятие явных и латентных функций. Явные функции - следствие преднамеренных действий, а латентные - это те, последствия которых не входили в намерение человека или социальной группы. Сама общественная жизнь понимается представителями структурно-функционального анализа как бесконечное множество и переплетение взаимодействий людей. Для их анализа недостаточно указать систему, в которой они находятся. Необходимо найти устойчивые элементы в самой системе. Таким образом, оказывается, что системы не состоят из людей. Люди только в них участвуют, образуя определенные структуры, выполняя роли, занимая статус. Эта схема распространяется на все общности - вплоть до семьи.</w:t>
      </w:r>
    </w:p>
    <w:p>
      <w:pPr>
        <w:pStyle w:val="Normal"/>
        <w:rPr/>
      </w:pPr>
      <w:r>
        <w:rPr/>
        <w:t>В качестве основных категорий применяются такие, как структура, элемент, функция, система, социальная роль. На уровне эмпирической социологии эти подходы работают неплохо, и потому их охотно используют отечественные социологи в своих исследованиях. Например, социология города. Вводя в качестве определяющих такие функции социальных систем, как самосохранение, интеграция, адаптация, Т. Парсонс подчеркивал их охранительный характер по отношению к общественным структурам и системам.</w:t>
      </w:r>
    </w:p>
    <w:p>
      <w:pPr>
        <w:pStyle w:val="Normal"/>
        <w:rPr/>
      </w:pPr>
      <w:r>
        <w:rPr/>
        <w:t>Одним из типичных представителей технократического направления в социологии является У. Ростоу, создатель теории единого индустриального общества.</w:t>
      </w:r>
    </w:p>
    <w:p>
      <w:pPr>
        <w:pStyle w:val="Normal"/>
        <w:rPr/>
      </w:pPr>
      <w:r>
        <w:rPr/>
        <w:t xml:space="preserve">Он определил главные стадии развития производительных сил: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традиционное общество;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тадия скачка;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стадия зрелости; </w:t>
      </w:r>
    </w:p>
    <w:p>
      <w:pPr>
        <w:pStyle w:val="Normal"/>
        <w:numPr>
          <w:ilvl w:val="0"/>
          <w:numId w:val="10"/>
        </w:numPr>
        <w:ind w:left="0" w:firstLine="709"/>
        <w:rPr/>
      </w:pPr>
      <w:r>
        <w:rPr/>
        <w:t xml:space="preserve">общество массового потребления. </w:t>
      </w:r>
    </w:p>
    <w:p>
      <w:pPr>
        <w:pStyle w:val="Normal"/>
        <w:rPr/>
      </w:pPr>
      <w:r>
        <w:rPr/>
        <w:t xml:space="preserve">Парсонс выступает как сторонник «социального порядка» и обосновывая его как «естественную форму» общества. Главная проблема, которую пытается решить Парсонс - это проблема удержания общества в данном стабильном состоянии. Вслед за Спенсером и Парето, Парсонс считает центральным в социологии </w:t>
      </w:r>
      <w:r>
        <w:rPr>
          <w:i/>
        </w:rPr>
        <w:t>понятие «равновесия».</w:t>
      </w:r>
      <w:r>
        <w:rPr/>
        <w:t xml:space="preserve"> Его концепции не чужд телеологизм: общество, по Парсонсу, всегда стремится к состоянию некоего «абсолютного равновесия», а социальные конфликты и борьба тенденций представляют явления «болезни» общества. Парсонс развивает эти идеи на основе принципов функционализма в социологии, согласно которым существо каждого элемента и явления в жизни общества определяется его ролью в поддержании «равновесия». В связи с этим Парсонс формулирует «функциональные предпосылки» общества: удовлетворение биологических и психологических нужд достаточной части членов данного общества; эффективная деятельность органов социального контроля, воспитывающих индивидов в соответствии с господствующими в данном обществе нормами; соответствие индивидуальных мотиваций членов общества этим нормам, в связи с чем данные индивиды выполняют предписанные обществом роли и задачи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1.2 Функция в теории Парсон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Функции – это наблюдаемые последствия, позволяющие производить адаптацию или регулировку системы.</w:t>
      </w:r>
      <w:r>
        <w:rPr/>
        <w:t xml:space="preserve"> Функционалисты говорят, что выживание системы зависит от решения ряда важных задач. Существование общества связано с выполнением некоторых функциональных требований. Институты являются основными структурами, с помощью которых осуществляются организация, управление и удовлетворение потребностей социальной жизни. Каждый институт выстраивается вокруг стандартного решения определенного набора проблем [2, с. 59].</w:t>
      </w:r>
    </w:p>
    <w:p>
      <w:pPr>
        <w:pStyle w:val="Normal"/>
        <w:rPr/>
      </w:pPr>
      <w:r>
        <w:rPr/>
        <w:t xml:space="preserve">В структурно-функциональном анализе функция рассматривается в двух аспектах: </w:t>
      </w:r>
    </w:p>
    <w:p>
      <w:pPr>
        <w:pStyle w:val="Normal"/>
        <w:rPr/>
      </w:pPr>
      <w:r>
        <w:rPr/>
        <w:t xml:space="preserve">1) как "назначение" одного из элементов некоторой целостности по отношению к другому или к целостности (системе) в целом; </w:t>
      </w:r>
    </w:p>
    <w:p>
      <w:pPr>
        <w:pStyle w:val="Normal"/>
        <w:rPr/>
      </w:pPr>
      <w:r>
        <w:rPr/>
        <w:t xml:space="preserve">2) как такая зависимость в рамках данной целостности (системы), при которой изменения "одного" оказываются производными (функцией) от изменений "другого" (на уровне прикладных и (или) статистических анализов эта зависимость описывается через взаимоотношения зависимой и независимой переменных). Во втором случае вводится понятие функциональных связей (отношений, зависимостей) в ряду причинных, структурных, генетических связей внутри системы. Соответственно выделяются и процессы функционирования (поддержания организованности, порядка) наряду с процессами производства, воспроизводства, в совокупности обеспечивающие стабильное существование системы и соотносимые с процессами ее изменения и развития (как в результате "естественной" эволюции, так и вследствие специально предпринимаемых ("искусственных") усилий [4]. </w:t>
      </w:r>
    </w:p>
    <w:p>
      <w:pPr>
        <w:pStyle w:val="Normal"/>
        <w:rPr/>
      </w:pPr>
      <w:r>
        <w:rPr/>
        <w:t>Ни одна социальная система, будь то общество в целом, ка</w:t>
        <w:softHyphen/>
        <w:t>кая-то производственная единица или отдельный индивид, не могут выжить, если не решены ее основные проблемы: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риспособление к окружающей среде (адаптация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формулирование целей и мобилизация ресурсов для их достижения (целеполагание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поддержание внутреннего единства и упорядоченности, пресечение возможных отклонений (интеграция);</w:t>
      </w:r>
    </w:p>
    <w:p>
      <w:pPr>
        <w:pStyle w:val="Normal"/>
        <w:numPr>
          <w:ilvl w:val="0"/>
          <w:numId w:val="7"/>
        </w:numPr>
        <w:ind w:left="0" w:firstLine="709"/>
        <w:rPr/>
      </w:pPr>
      <w:r>
        <w:rPr/>
        <w:t>обеспечение внутренней стабильности, равновесия, самотождественности системы (латентность — поддержание образца).</w:t>
      </w:r>
    </w:p>
    <w:p>
      <w:pPr>
        <w:pStyle w:val="Normal"/>
        <w:rPr/>
      </w:pPr>
      <w:r>
        <w:rPr/>
        <w:t>На уровне общества в целом функцию адаптации осуществ</w:t>
        <w:softHyphen/>
        <w:t>ляет экономика, функцию целеполагания — политика, функ</w:t>
        <w:softHyphen/>
        <w:t>цию интеграции — право и культура, латентную функцию — институты социализации (семья, школа, церковь и т. д.) [1, с. 86].</w:t>
      </w:r>
    </w:p>
    <w:p>
      <w:pPr>
        <w:pStyle w:val="Normal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1.3 Теория   социального   действия   в   интерпретации   Т. Пapcoнca</w:t>
      </w:r>
    </w:p>
    <w:p>
      <w:pPr>
        <w:pStyle w:val="Normal"/>
        <w:rPr/>
      </w:pPr>
      <w:r>
        <w:rPr/>
        <w:t>Пытаясь ответить на вопрос, благодаря чему возможна со</w:t>
        <w:softHyphen/>
        <w:t>вместная жизнь людей или общественный порядок, Т. Парсонс приходит к выводу, что связывают общество не экономические отношения, а то, что делает возможным само существование этих отношений, а именно: общность ценностей людей и взаим</w:t>
        <w:softHyphen/>
        <w:t xml:space="preserve">ное соблюдение правил социального поведения, «правил игры». Так Парсонс выходит на одну из своих центральных категорий — категорию социального действия. Его </w:t>
      </w:r>
      <w:r>
        <w:rPr>
          <w:i/>
        </w:rPr>
        <w:t>специфика</w:t>
      </w:r>
      <w:r>
        <w:rPr/>
        <w:t xml:space="preserve"> в отличие от физического и биологического действия заключается в: </w:t>
      </w:r>
    </w:p>
    <w:p>
      <w:pPr>
        <w:pStyle w:val="Normal"/>
        <w:rPr/>
      </w:pPr>
      <w:r>
        <w:rPr/>
        <w:t>а)</w:t>
        <w:tab/>
        <w:t>символичности (наличии таких механизмов регуляции действия, как язык, традиции, ценности и др.);</w:t>
      </w:r>
    </w:p>
    <w:p>
      <w:pPr>
        <w:pStyle w:val="Normal"/>
        <w:rPr/>
      </w:pPr>
      <w:r>
        <w:rPr/>
        <w:t>б)</w:t>
        <w:tab/>
        <w:t>нормативности (что указывает на зависимость индивидуального поведения от принятых в данном обществе правил и норм);</w:t>
      </w:r>
    </w:p>
    <w:p>
      <w:pPr>
        <w:pStyle w:val="Normal"/>
        <w:rPr/>
      </w:pPr>
      <w:r>
        <w:rPr/>
        <w:t>в)</w:t>
        <w:tab/>
        <w:t>волюнтаристичности (что проявляется в зависимости социального действия от субъективных «определений ситуации»).</w:t>
      </w:r>
    </w:p>
    <w:p>
      <w:pPr>
        <w:pStyle w:val="Normal"/>
        <w:rPr/>
      </w:pPr>
      <w:r>
        <w:rPr/>
        <w:t>Разрабатывая модель социального действия, Парсонс счита</w:t>
        <w:softHyphen/>
        <w:t xml:space="preserve">ет, что ее </w:t>
      </w:r>
      <w:r>
        <w:rPr>
          <w:i/>
        </w:rPr>
        <w:t>основными составляющими элементами</w:t>
      </w:r>
      <w:r>
        <w:rPr/>
        <w:t xml:space="preserve"> являются деятель, ситуация и ориентация деятеля на ситуацию.</w:t>
      </w:r>
    </w:p>
    <w:p>
      <w:pPr>
        <w:pStyle w:val="Normal"/>
        <w:rPr/>
      </w:pPr>
      <w:r>
        <w:rPr/>
        <w:t>Предполагается, что деятель (в этой роли может выступать как отдельный индивид, так и социальная группа) обладает ак</w:t>
        <w:softHyphen/>
        <w:t>тивностью и способен проанализировать ситуацию, поставить перед собой цель (пусть не всегда реалистичную), определить способы и методы достижения этой цели. Ситуация — это раз</w:t>
        <w:softHyphen/>
        <w:t>нообразные физические, культурные, социальные факторы, ко</w:t>
        <w:softHyphen/>
        <w:t>торые актуальны для субъекта в данный момент и от которых зависит его действие. При этом партнеры по взаимодействию ориентированы на ожидания друг друга и стремятся получить одобрение со стороны значимых других [1, с. 86].</w:t>
      </w:r>
    </w:p>
    <w:p>
      <w:pPr>
        <w:pStyle w:val="Normal"/>
        <w:rPr/>
      </w:pPr>
      <w:r>
        <w:rPr/>
        <w:t xml:space="preserve">Окончательно структуру социального действия определяют: 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система норм и ценностей, которая в общих чертах соот</w:t>
        <w:softHyphen/>
        <w:t>носит цель с ситуацией, ограничивая выбор средств, за</w:t>
        <w:softHyphen/>
        <w:t>давая диапазон, набор возможного и невозможного;</w:t>
      </w:r>
    </w:p>
    <w:p>
      <w:pPr>
        <w:pStyle w:val="Normal"/>
        <w:numPr>
          <w:ilvl w:val="0"/>
          <w:numId w:val="9"/>
        </w:numPr>
        <w:ind w:left="0" w:firstLine="709"/>
        <w:rPr/>
      </w:pPr>
      <w:r>
        <w:rPr/>
        <w:t>принятие индивидуальных решений о путях достижения целей;</w:t>
      </w:r>
    </w:p>
    <w:p>
      <w:pPr>
        <w:pStyle w:val="Normal"/>
        <w:rPr/>
      </w:pPr>
      <w:r>
        <w:rPr/>
        <w:t>существующие средства и условия.</w:t>
      </w:r>
    </w:p>
    <w:p>
      <w:pPr>
        <w:pStyle w:val="Normal"/>
        <w:rPr/>
      </w:pPr>
      <w:r>
        <w:rPr/>
        <w:t xml:space="preserve">Таким образом, формализованная </w:t>
      </w:r>
      <w:r>
        <w:rPr>
          <w:i/>
        </w:rPr>
        <w:t>модель системы социального действия</w:t>
      </w:r>
      <w:r>
        <w:rPr/>
        <w:t xml:space="preserve"> включает четыре подсистемы: социальную, культур</w:t>
        <w:softHyphen/>
        <w:t xml:space="preserve">ную, личностную, органическую. </w:t>
      </w:r>
    </w:p>
    <w:p>
      <w:pPr>
        <w:pStyle w:val="Normal"/>
        <w:rPr/>
      </w:pPr>
      <w:r>
        <w:rPr/>
        <w:t>Социальная подсистема обес</w:t>
        <w:softHyphen/>
        <w:t>печивает интеграцию действий множества индивидов. Культура содержит наиболее общие образцы действий, принципы выбора целей, ценностей, верований, знаний, т.е. смыслы, реализуе</w:t>
        <w:softHyphen/>
        <w:t>мые в действии, и средства прочтения этих смыслов. Организм в этой схеме может рассматриваться как подсистема, обеспечи</w:t>
        <w:softHyphen/>
        <w:t>вающая физическими и энергетическими ресурсами деятеля для взаимодействия со средой. Тем самым действие приобрета</w:t>
        <w:softHyphen/>
        <w:t>ет упорядоченный характер и освобождается от внутренних противоречий [1, с. 87].</w:t>
      </w:r>
    </w:p>
    <w:p>
      <w:pPr>
        <w:pStyle w:val="Heading2"/>
        <w:ind w:firstLine="709"/>
        <w:jc w:val="both"/>
        <w:rPr/>
      </w:pPr>
      <w:r>
        <w:rPr/>
        <w:t>1.4 Типы обществ по Т.Парсонсу</w:t>
      </w:r>
    </w:p>
    <w:p>
      <w:pPr>
        <w:pStyle w:val="Normal"/>
        <w:rPr/>
      </w:pPr>
      <w:r>
        <w:rPr/>
        <w:t>По  Парсонсу, развитие общества носит эволюционный характер. Описывает этот процесс Парсонс с помощью таких категорий как дифференциация и интеграция - раскройте содержание этих понятий и охарактеризуйте три типа обществ в соответствии с названными категориями.</w:t>
      </w:r>
    </w:p>
    <w:p>
      <w:pPr>
        <w:pStyle w:val="Normal"/>
        <w:rPr/>
      </w:pPr>
      <w:r>
        <w:rPr/>
        <w:t>Развитие общества носит, по Парсонсу, эволюционный ха</w:t>
        <w:softHyphen/>
        <w:t>рактер И описывается с помощью категорий дифференциации и интеграции.</w:t>
      </w:r>
    </w:p>
    <w:p>
      <w:pPr>
        <w:pStyle w:val="Normal"/>
        <w:rPr/>
      </w:pPr>
      <w:r>
        <w:rPr>
          <w:i/>
        </w:rPr>
        <w:t>Дифференциация</w:t>
      </w:r>
      <w:r>
        <w:rPr/>
        <w:t xml:space="preserve"> – это неизбежно возникающая и прогрессивно нарастающая неоднородность внутри системы.</w:t>
      </w:r>
    </w:p>
    <w:p>
      <w:pPr>
        <w:pStyle w:val="Normal"/>
        <w:rPr/>
      </w:pPr>
      <w:r>
        <w:rPr>
          <w:i/>
        </w:rPr>
        <w:t>Интеграция</w:t>
      </w:r>
      <w:r>
        <w:rPr/>
        <w:t xml:space="preserve"> – это рост целостности системы благодаря появлению и упрочнению новых взаимодополняющих связей и координации между частями.</w:t>
      </w:r>
    </w:p>
    <w:p>
      <w:pPr>
        <w:pStyle w:val="Normal"/>
        <w:rPr/>
      </w:pPr>
      <w:r>
        <w:rPr/>
        <w:t>Т. Парсонс различает три типа общества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имитивный, в котором дифференциация выражена незначительно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промежуточный, связанный с появлением письменности, социального расслоения, выделения культуры в само</w:t>
        <w:softHyphen/>
        <w:t>стоятельную область человеческой деятельности;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современный, характерной чертой которого является отде</w:t>
        <w:softHyphen/>
        <w:t>ление правовой системы от религиозной, формирование административной бюрократии, рыночной экономики и демократической избирательной системы.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2. Теория социального конфли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е социологические теории социального конфликта. Наибольшую известность получили концепции позитивно-функционального конфликта Л. Козера (США), конфликтной модели общества Р. Дарендорфа (Германия) и общей теории конфликта К. Боулдинга (США).</w:t>
      </w:r>
    </w:p>
    <w:p>
      <w:pPr>
        <w:pStyle w:val="Heading2"/>
        <w:ind w:firstLine="709"/>
        <w:jc w:val="both"/>
        <w:rPr/>
      </w:pPr>
      <w:r>
        <w:rPr/>
        <w:t>2.1 Концепция социального конфликта по Л. Козеру</w:t>
      </w:r>
    </w:p>
    <w:p>
      <w:pPr>
        <w:pStyle w:val="Normal"/>
        <w:rPr/>
      </w:pPr>
      <w:r>
        <w:rPr/>
        <w:t xml:space="preserve">Согласно концепции Льюиса Козера, обществу присущи фатально неизбежное социальное неравенство, вечная психологическая неудовлетворенность его членов и проистекающая отсюда напряженность между индивидами и группами, обусловленная их чувственно-эмоциональным, психическим расстройством, которое периодически находит выход в их взаимных коллизиях. Поэтому социальный конфликт Козер сводит к напряженности между тем, что есть, и тем, что должно быть в соответствии с чувствами известных групп и индивидов. </w:t>
      </w:r>
    </w:p>
    <w:p>
      <w:pPr>
        <w:pStyle w:val="Normal"/>
        <w:rPr/>
      </w:pPr>
      <w:r>
        <w:rPr>
          <w:i/>
        </w:rPr>
        <w:t>Социальный конфликт</w:t>
      </w:r>
      <w:r>
        <w:rPr/>
        <w:t>, по Козеру, это борьба за ценности и претензии на определенный статус, власть и ресурсы, борьба, в которой целями противников являются нейтрализация, нанесение ущерба или уничтожение соперника. Это наиболее распространенное определение конфликта в западной политологии.</w:t>
      </w:r>
    </w:p>
    <w:p>
      <w:pPr>
        <w:pStyle w:val="Normal"/>
        <w:rPr/>
      </w:pPr>
      <w:r>
        <w:rPr/>
        <w:t>Козер тесно увязывает форму и интенсивность конфликта с особенностями конфликтующих групп. Так как конфликт между группами способствует укреплению внутригрупповой солидарности и, следовательно, сохранению группы, то лидеры группы сознательно прибегают к поискам внешнего врага и разжигают мнимый конфликт. Известна и тактика, направленная на поиски внутреннего врага (“предателя”), особенно когда лидеры терпят неудачи и поражения. Козер обосновывает двоякую роль конфликта во внутреннем сплочении группы: внутренняя сплоченность возрастает, если группа уже достаточно интегрирована и если внешняя опасность угрожает всей группе и воспринимается всеми членами группы как общая угроза. При этом, отмечает Козер, большие группы при высокой степени соучастия своих членов могут проявить значительную степень гибкости. Малые же группы, а также недостаточно интегрированные могут проявлять жестокость и нетерпимость по отношению к “уклоняющимся” членам.</w:t>
      </w:r>
    </w:p>
    <w:p>
      <w:pPr>
        <w:pStyle w:val="Normal"/>
        <w:rPr/>
      </w:pPr>
      <w:r>
        <w:rPr/>
        <w:t>Козер полагал, что его концепция социального конфликта в сочетании с “равновесно-интегральной” теорией и консенсусным принципом структурного функционализма позволит преодолеть недостатки последнего и стать чем-то вроде общесоциологической теории общества. Однако концепция позитивно-функционального конфликта господствовала недолго.</w:t>
      </w:r>
    </w:p>
    <w:p>
      <w:pPr>
        <w:pStyle w:val="Heading2"/>
        <w:ind w:firstLine="709"/>
        <w:jc w:val="both"/>
        <w:rPr/>
      </w:pPr>
      <w:r>
        <w:rPr/>
        <w:t>2.2 Концепция социального конфликта по Р. Дарендорфу</w:t>
      </w:r>
    </w:p>
    <w:p>
      <w:pPr>
        <w:pStyle w:val="Normal"/>
        <w:rPr/>
      </w:pPr>
      <w:r>
        <w:rPr/>
        <w:t>Ральф Дарендорф в середине 1960-х гг. выступил с обоснованием новой теории социального конфликта, известной как конфликтная модель общества. Его работа “Классы и классовый конфликт в индустриальном обществе” (Dahrendorf R. Classes and Class Conflict Society. 1965) получила широкое признание.</w:t>
      </w:r>
    </w:p>
    <w:p>
      <w:pPr>
        <w:pStyle w:val="Normal"/>
        <w:rPr/>
      </w:pPr>
      <w:r>
        <w:rPr/>
        <w:t>Суть его концепции в следующем: любое общество постоянно подвержено изменению, социальные изменения вездесущи; в каждый момент общество переживает социальный конфликт, социальный конфликт вездесущ; каждый элемент общества способствует его изменению; любое общество опирается на принуждение одних его членов другими. Поэтому для общества характерно неравенство социальных позиций, занимаемых людьми по отношению к распределению власти, а отсюда проистекают различия их интересов и устремлений, что вызывает взаимные трения, антагонизмы и как результат структурные изменения самого общества. Подавленный конфликт он сравнивает с опаснейшей злокачественной опухолью на теле общественного организма.</w:t>
      </w:r>
    </w:p>
    <w:p>
      <w:pPr>
        <w:pStyle w:val="Normal"/>
        <w:rPr/>
      </w:pPr>
      <w:r>
        <w:rPr/>
        <w:t xml:space="preserve">Общества отличаются друг от друга не наличием или отсутствием конфликта, а только различным отношением к нему со стороны власти. Поэтому и в демократическом обществе конфликты имеют место, но рациональные методы регулирования делают их невзрывоопасными. “Тот, кто умеет справиться с конфликтами путем их признания в регулирования, тот берет под свой контроль ритм истории,– пишет Р. Дарендорф.– Тот, кто упускает такую возможность, получает этот ритм себе в противники” [2, с. 62]. </w:t>
      </w:r>
    </w:p>
    <w:p>
      <w:pPr>
        <w:pStyle w:val="Heading2"/>
        <w:ind w:firstLine="709"/>
        <w:jc w:val="both"/>
        <w:rPr>
          <w:rFonts w:eastAsia="Arial Unicode MS"/>
        </w:rPr>
      </w:pPr>
      <w:r>
        <w:rPr>
          <w:rFonts w:eastAsia="Arial Unicode MS"/>
        </w:rPr>
        <w:t>2.3 Основные функции социального конфликта</w:t>
      </w:r>
    </w:p>
    <w:p>
      <w:pPr>
        <w:pStyle w:val="Normal"/>
        <w:rPr/>
      </w:pPr>
      <w:r>
        <w:rPr>
          <w:rFonts w:eastAsia="Arial Unicode MS"/>
        </w:rPr>
        <w:t xml:space="preserve">В </w:t>
      </w:r>
      <w:r>
        <w:rPr/>
        <w:t>качестве основных функций социального конфликта вы</w:t>
        <w:softHyphen/>
        <w:t>деляются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интеграция социальной структуры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сохранение солидарности внутри групп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укрепление межчеловеческих отношений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управление социальными изменениями [1, с. 87].</w:t>
      </w:r>
    </w:p>
    <w:p>
      <w:pPr>
        <w:pStyle w:val="Heading1"/>
        <w:ind w:firstLine="709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>3. Практическое зад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дним из направлений в современной западной социологии является направление «технологический детерминизм», представители которого считают, что главным фактором общественной жизни является уровень развития техники и технологий. Назовите время возникновения этого направления, теории его представляющие и авторов этих теорий.</w:t>
      </w:r>
    </w:p>
    <w:p>
      <w:pPr>
        <w:pStyle w:val="Normal"/>
        <w:rPr/>
      </w:pPr>
      <w:r>
        <w:rPr/>
        <w:t xml:space="preserve">Теории, обосновывающие значение науки и техники в развитии общества, большое распространение получили в XX в. Они, в той или иной мере, отражают реальные тенденции и социальную роль научно-технического прогресса в современном мире. </w:t>
      </w:r>
    </w:p>
    <w:p>
      <w:pPr>
        <w:pStyle w:val="Normal"/>
        <w:rPr/>
      </w:pPr>
      <w:r>
        <w:rPr/>
        <w:t xml:space="preserve">Развивающиеся в рамках данного направления технократические теории при всех их различиях едины в том, что объявляют современную технику и технологию основополагающей причиной всех социальных изменений. К таким теориям относятся: теория единого индустриального общества (Р.Арон), стадий роста (У.Ростоу), нового индустриального общества (Дж.Гэлбрейт), постиндустриального общества (Д.Белл), сверхиндустриального общества (О.Тоффлер), технотронного общества (З.Бжезинский). В этих теориях больше общего, чем различий. Различаются они лишь незначительными оттенками, обусловленными главным образом тем, что создавались на разных стадиях научно-технического прогресса. Каждая из этих теорий отражает особенность той или иной стади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firstLine="709"/>
        <w:jc w:val="both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ак, основные направления объективного подхода к анализу общества в современной западной социологии, это теория структурно-функционального анализа и теория социального конфликта. Направление, характерное для </w:t>
      </w:r>
      <w:r>
        <w:rPr>
          <w:lang w:val="en-US"/>
        </w:rPr>
        <w:t>XX</w:t>
      </w:r>
      <w:r>
        <w:rPr/>
        <w:t xml:space="preserve"> в. – технологический детерминизм.</w:t>
      </w:r>
    </w:p>
    <w:p>
      <w:pPr>
        <w:pStyle w:val="Normal"/>
        <w:rPr/>
      </w:pPr>
      <w:r>
        <w:rPr/>
        <w:t xml:space="preserve">Согласно основным положениям структурно-функциональной </w:t>
      </w:r>
      <w:bookmarkStart w:id="0" w:name="10"/>
      <w:bookmarkEnd w:id="0"/>
      <w:r>
        <w:rPr/>
        <w:t xml:space="preserve">теории социальных систем, общество - </w:t>
      </w:r>
      <w:bookmarkStart w:id="1" w:name="11"/>
      <w:bookmarkEnd w:id="1"/>
      <w:r>
        <w:rPr/>
        <w:t xml:space="preserve">социальная система, достигшая по отношению к окружающей среде наивысшего уровня самодостаточности. Члены общества рассматриваются Т.Парсонсом как часть окружения данной </w:t>
      </w:r>
      <w:bookmarkStart w:id="2" w:name="12"/>
      <w:bookmarkEnd w:id="2"/>
      <w:r>
        <w:rPr/>
        <w:t>социальной системы, внутренних условий ее функционирования.</w:t>
      </w:r>
    </w:p>
    <w:p>
      <w:pPr>
        <w:pStyle w:val="Normal"/>
        <w:rPr/>
      </w:pPr>
      <w:r>
        <w:rPr/>
        <w:t xml:space="preserve">В каждой </w:t>
      </w:r>
      <w:bookmarkStart w:id="3" w:name="38"/>
      <w:bookmarkEnd w:id="3"/>
      <w:r>
        <w:rPr/>
        <w:t>системе Парсонс выделяет четыре главных функции: адаптация, достижение цели, интеграция, сохранение существующего порядка (латентная функция).</w:t>
      </w:r>
    </w:p>
    <w:p>
      <w:pPr>
        <w:pStyle w:val="Normal"/>
        <w:rPr/>
      </w:pPr>
      <w:r>
        <w:rPr/>
        <w:t>Теория социального конфликта появилась к</w:t>
      </w:r>
      <w:r>
        <w:rPr>
          <w:color w:val="000000"/>
          <w:szCs w:val="28"/>
        </w:rPr>
        <w:t>ак своеобразная реакция на акцентирование структурным функционализмом Т.Парсонса согласия, стабильности, порядка и интеграции социальных систем и невнимание к социальной нестабильности, конфликтам и радикальным преобразованиям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Основные представители Л. Козер., Р.Дарендорф, К. Боулдинг. </w:t>
      </w:r>
    </w:p>
    <w:p>
      <w:pPr>
        <w:pStyle w:val="Normal"/>
        <w:rPr/>
      </w:pPr>
      <w:r>
        <w:rPr>
          <w:rFonts w:eastAsia="Arial Unicode MS"/>
        </w:rPr>
        <w:t xml:space="preserve">В </w:t>
      </w:r>
      <w:r>
        <w:rPr/>
        <w:t>качестве основных функций социального конфликта вы</w:t>
        <w:softHyphen/>
        <w:t>деляются: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интеграция социальной структуры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сохранение солидарности внутри групп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укрепление межчеловеческих отношений;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управление социальными изменениями.</w:t>
      </w:r>
    </w:p>
    <w:p>
      <w:pPr>
        <w:pStyle w:val="Normal"/>
        <w:rPr/>
      </w:pPr>
      <w:r>
        <w:rPr/>
        <w:t xml:space="preserve">Технологический детерминизм – направление, представители которого считают, что главным фактором общественной жизни является уровень развития техники и технологий. Появилось в </w:t>
      </w:r>
      <w:r>
        <w:rPr>
          <w:lang w:val="en-US"/>
        </w:rPr>
        <w:t>XX</w:t>
      </w:r>
      <w:r>
        <w:rPr/>
        <w:t xml:space="preserve"> в. как ответ на ускоряющиеся темпы развития материального производ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84" w:leader="none"/>
        </w:tabs>
        <w:ind w:hanging="0"/>
        <w:jc w:val="both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оциология.  Учебник для вузов./под ред. проф. Лавриненко В.П, М.: ЮНИТИ-ДАНА, 200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оциология: Учебник/Под ред. проф. Ю.Г. Волкова.– Изд. 2-е, испр. и доп.– М.: Гардарики, 2003.– 512 с.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Громов И. А., Воронцов А. В., Мацкевич А. Ю. Социология: XIX-XX вв.: Учебное пособие. М., 199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 xml:space="preserve">Социология: Энциклопедия / Сост. А.А. Грицанов, В.Л. Абушенко, Г.М. Евелькин, Г.Н. Соколова, О.В. Терещенко., 2003 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равченко А. И. Социология. Учебник. М.: Проспект. 1994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овременная западная социология. Словарь. М., 199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Социология па пороге XX</w:t>
      </w:r>
      <w:r>
        <w:rPr>
          <w:lang w:val="en-US"/>
        </w:rPr>
        <w:t>I</w:t>
      </w:r>
      <w:r>
        <w:rPr/>
        <w:t xml:space="preserve"> века: основные направления исследования. М., 1999.</w:t>
      </w:r>
    </w:p>
    <w:p>
      <w:pPr>
        <w:pStyle w:val="Normal"/>
        <w:tabs>
          <w:tab w:val="clear" w:pos="708"/>
          <w:tab w:val="left" w:pos="284" w:leader="none"/>
        </w:tabs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66"/>
        </w:tabs>
        <w:ind w:left="766" w:hanging="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ascii="Verdana" w:hAnsi="Verdana" w:cs="Times New Roman"/>
      <w:color w:val="666666"/>
      <w:sz w:val="16"/>
      <w:szCs w:val="16"/>
      <w:u w:val="none"/>
    </w:rPr>
  </w:style>
  <w:style w:type="character" w:styleId="FontStyle204">
    <w:name w:val="Font Style204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08">
    <w:name w:val="Font Style208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210">
    <w:name w:val="Font Style210"/>
    <w:qFormat/>
    <w:rPr>
      <w:rFonts w:ascii="Arial Unicode MS" w:hAnsi="Arial Unicode MS" w:eastAsia="Arial Unicode MS" w:cs="Arial Unicode MS"/>
      <w:b/>
      <w:bCs/>
      <w:spacing w:val="-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/>
      <w:ind w:firstLine="400"/>
      <w:jc w:val="left"/>
    </w:pPr>
    <w:rPr>
      <w:rFonts w:ascii="Arial" w:hAnsi="Arial" w:cs="Arial"/>
      <w:color w:val="000000"/>
      <w:sz w:val="20"/>
      <w:szCs w:val="20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8"/>
      <w:ind w:firstLine="353"/>
    </w:pPr>
    <w:rPr>
      <w:rFonts w:ascii="Arial Unicode MS" w:hAnsi="Arial Unicode MS" w:eastAsia="Arial Unicode MS" w:cs="Arial Unicode MS"/>
      <w:sz w:val="24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38"/>
      <w:ind w:firstLine="360"/>
    </w:pPr>
    <w:rPr>
      <w:rFonts w:ascii="Arial Unicode MS" w:hAnsi="Arial Unicode MS" w:eastAsia="Arial Unicode MS" w:cs="Arial Unicode MS"/>
      <w:sz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48"/>
      <w:ind w:hanging="274"/>
    </w:pPr>
    <w:rPr>
      <w:rFonts w:ascii="Arial Unicode MS" w:hAnsi="Arial Unicode MS" w:eastAsia="Arial Unicode MS" w:cs="Arial Unicode MS"/>
      <w:sz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45"/>
      <w:ind w:hanging="288"/>
      <w:jc w:val="left"/>
    </w:pPr>
    <w:rPr>
      <w:rFonts w:ascii="Arial Unicode MS" w:hAnsi="Arial Unicode MS" w:eastAsia="Arial Unicode MS" w:cs="Arial Unicode MS"/>
      <w:sz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Arial Unicode MS" w:hAnsi="Arial Unicode MS" w:eastAsia="Arial Unicode MS" w:cs="Arial Unicode MS"/>
      <w:sz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241"/>
      <w:ind w:hanging="281"/>
      <w:jc w:val="left"/>
    </w:pPr>
    <w:rPr>
      <w:rFonts w:ascii="Arial Unicode MS" w:hAnsi="Arial Unicode MS" w:eastAsia="Arial Unicode MS" w:cs="Arial Unicode MS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708" w:hanging="0"/>
    </w:pPr>
    <w:rPr/>
  </w:style>
  <w:style w:type="paragraph" w:styleId="Bodytxt">
    <w:name w:val="bodytxt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color w:val="111111"/>
      <w:sz w:val="33"/>
      <w:szCs w:val="3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3:00Z</dcterms:created>
  <dc:creator>Анна Нецветаева</dc:creator>
  <dc:description/>
  <cp:keywords/>
  <dc:language>en-US</dc:language>
  <cp:lastModifiedBy>SYSTEM</cp:lastModifiedBy>
  <dcterms:modified xsi:type="dcterms:W3CDTF">2011-09-22T18:13:00Z</dcterms:modified>
  <cp:revision>2</cp:revision>
  <dc:subject/>
  <dc:title>Вариант 8</dc:title>
</cp:coreProperties>
</file>