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1. Предмет и объект социологи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Объект социологии совпадает с объектом исследования других гуманитарных наук, это социальная реальность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Предмет социологии отражает её специфику, её отличие от других наук. Эволюция представлений о предмете социологии 40-е г. 19в. – сер.20в.: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Макросоциологическая соц-я – наука об обществе как системе,о социальной структуре, о соц. институтах, культур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О.Конт, Э.Дюркгейм, К.Маркс, Т. Парсон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Микросоциологическая соц-я – наука о соц. поведении,о его механизмах, соц. взаимодействии, массовых соц. процессах. Общество как многообразный соц. процесс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М.Вебер, Дж. Хоманс, Дж. Ми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сер.20в. – до настоящего времен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Современ. соц-я – многообразие различных концепций, методологических подходов, обилие точек зрения, это об интенсивном развитии современной соц-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.Ядов: Предмет соц-и – наука о становлении, развитии и функционировании социальных общностей; наука о соц. отношениях как механизме взаимосвязей и взаимодействий м/у многообраз-ми соц-ми общностями, м/у личностью и общ-ом; наука о закономер-тях соц. действий и массового пове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2. Предпосылки становления социологии как нау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Она возникла в Западной Европе в 40е годы 19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Предпосылки возникновения Соц. как самостоятельной нау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1. Социально-экономическ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а) возникновение и развитие капиталистического способа пр-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б) изменение соц. структуры общества, появление новых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классов: пролетариат и буржуаз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) многочисленные соц. конфлик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2. Естественно - науч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а) открытие живой клетки Г.Шпенглер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б) эволюционное учение Ч.Дарви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3. Теоретическ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а) рационально-логическое объяснение окружающего мир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в произведениях античных мыслителей (Аристотель, Платон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б) соц. идеи средневековья (Фома Аквинский, Макиавелли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) учение утопистов-социалис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г) соц. воззрения представителей немецкой классической философии (Кант, Гегель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Отцом основателем С. считают Огюста Конта. Он рассматривал человеческое общество как организм, который существует по тем же законам, которые управляют природой и другими организм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Конт считал, что новая наука должна опираться на методы, типичные для естественных наук (наблюдение, эксперимент…)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Из-за стремления выработать истинно научный взгляд на общество первоначально он назвал эту новую науку «Социальная физика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3. Законы и категории социолог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Соц. законы – существующие независимо от сознания объективные правила, которые регулируют поведение людей по отношению друг к другу и основу которых составляют мотивы, интересы людей к удовлетворению своих потребност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Признаки социальных закон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1) закон может вступать в действие при наличии строго оговор услов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2) условия, при которых действует закон, реализуютс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не полностью, а частично и приблизительн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3) соц. законы выступают в основном в виде законов-тенден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Основные классификаци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1) По степени общност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общие (для всех) и специфические (в конкретной ситуации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2) По способу проявлени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Динамические (кооперация) и статистические(прирост населен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Категории соц-и – основные понятия, которые отражают существенные черты, стороны, свойства, структурные элементы социальн реаль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а) общефилософские (общество, личность, соц среда, нравств нормы.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б) общесоциологические (соц действие, соц взаимод, соц отношения,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соц система, соц структура, соц процессы…)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) операциональные (респондент (общественное мнение), выборка, генеральная совокупность, репрезентативность (достов получ информ))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4.Структура и уровни социологического зн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С. выделяет неск-ко уровней соц знания. Эти уровни можно выделить по разным основаниям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1) Теоретич соц-я (отвечает на вопросы: что и как познаётся?)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Эмпирическая соц-я (отвечает на вопрос: для чего познаётся?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Основания для деления: уровень зн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Эмпирические исследования разделяются н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а) фундаментальные (Цель: развитие  и совершенствование научных представлений о социальных явлениях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б) прикладные (Цель: разрешение какой-либо конкретной социальной проблем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2) Деление всей социологии н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а) общую социологию (общество в целом как система)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Она развивает следующие теории: социальных структур, соц. развития, соц. поведения индивидов, поведения общ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б) отраслевые социологии (отдельные его части)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Отдельные элементы, сферы общества: социология молодёжи,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Соц. Процессы (с. миграции, с мобиль-ти), соц. Институты (семьи)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Основания для деления: объект иссле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3) Макросоциология теории среднего уровня, микросоц-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Осн-я для дел-я: масштаб изучаемых социальных феномен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Микросоц-я изучает поведение индивидов как членов общества в малых социал группах (семья, компания друзей…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5. Функции социолог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1)теоретико-познавательная (соц-я накапливает знания, систематизирует их, стремится составить наиболее полную картину соц. .отношений и процессов в совр. мире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2)информационная (систематизация описания исследований  в виде аналитич. записок, науч. отчётов, статей, монографий и т.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3)прогностическая (выдача социал. прогнозов, долгосрочных (до 30 лет) и краткосрочных (до 3 лет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4)преобразовательная (выводы, рекомендации, предложения социолога, его оценка состояния социального субъекта служит основанием для выработки и принятия серьёзного решения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5)мировоззренческая (социология объективно участвует в социально-экономической жизни общества и своими исследованиями содействует прогрессу обществ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6. Методы социолог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Метод социологии – способ построения и обоснования социологического знания, совокупность приёмов, процедур и операций эмпирического и теоретического познания социальной реаль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Методы в социологии разнообразны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1)Общенаучные (Анализ, синтез, индукция, дедукция). </w:t>
      </w:r>
    </w:p>
    <w:p>
      <w:pPr>
        <w:pStyle w:val="Normal"/>
        <w:spacing w:lineRule="auto" w:line="360"/>
        <w:ind w:left="708" w:firstLine="1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2)Конкретно-научные (Статистики, математики, исторический метод). 3)Собственно социологически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а) методы сбора и первичной обработки соц. факторов: </w:t>
      </w:r>
    </w:p>
    <w:p>
      <w:pPr>
        <w:pStyle w:val="Normal"/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опросы, наблюдение, социометрия, контент - анализ,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социальный эксперимент)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б)методы теоретического анализа и обобщения: системный метод, типологизация, структурно-функциональный анализ.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7. Место социологии в системе социальных наук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Среди общественных наук социология выполняет генерирующую функцию. Для современной социологии характерны два взаимосвязанных процесс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1)дифференциация, т.е. выделение специфического метода исследования отличных от других  нау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2)интеграция, т.е. установление меж предметных связей.  </w:t>
      </w:r>
    </w:p>
    <w:p>
      <w:pPr>
        <w:pStyle w:val="Normal"/>
        <w:spacing w:lineRule="auto" w:line="36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8.Типология общест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1) а)дописьменный; б)письменн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2) а) простые общества (племен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б) сложные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3) а)первобытное;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б)рабовладельческое; в)феодальное; г)капиталистическое;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д)коммунистическое обще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4) На основе понятия «цивилизация» в истории развития общества выделяют три цивилизационных революции: а)аграрная (6-8 тыс лет назад) переход от потребительской к производящей деятельности, б)индустриальная(конец 18 начало 19 веков) переход к машинному производству, в)информационная(середина 20 века и до сегодняшнего дня) переход к новым инф. технология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Два типа общества (на основе анализа цивилизационной революции): а)аграрное (традиционное), б)индустриальное (современное). 5) Белл выделил три стадии в развитии общества: а) доиндустриальное (преобладание аграрного уклада в экономике, низкие темпы развития производительных сил, жесткий соц. контроль, наиболее развитые институты – религия и армия; б)индустриальное(развитая промышленность, корпорации, товаропроизводящая экономика, классовое деление общества, осн. критерии соц. неравенства – собственность, высокий у-нь соц. мобильности; в)постиндустриальное (обслуживающая экономика, развитое теоретическое знание, главный критерий соц. неравенства – профессиональное деление, высокий уровень образования.</w:t>
      </w:r>
    </w:p>
    <w:p>
      <w:pPr>
        <w:pStyle w:val="Normal"/>
        <w:spacing w:lineRule="auto" w:line="36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9.Общество как социальная систем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В широком смысле общество – вся совокупность исторически-сложившихся форм совместной деятельности людей; это созданная человеком реальность, как особая форма движения материи. В узком смысле общество – исторически - конкретный тип социальной системы; определённая форма социальных отнош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Основные признаки общест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1.Каждое общество имеет имя;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2.Истор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3.Собственную культур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4.Каждое общество является максимальной единицей социальной реальности, т.е. не входит в качестве составной части в более крупное обществ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5.Общество воспроизводит себя за счёт детей от браков между признанными членами обще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6.Субъектом общества является население, которое проживает на определённой территор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7.Наличие государства является очень важным, хотя и не обязательным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признаком обще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8.Общество – многоуровневое образование, целостная социокультурная систе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Основные подходы к анализу обществ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1)общество можно рассматривать как социальную систему. В этом случае основными компонентами анализа являются сферы жизнедеятельности человека: экономическая, социальная, политическая, духовна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Основные функции общества: а) материально-экономическое обеспечение, воспроизводство человеческого общества; б)социально-политические, этические гарантии выживания человечества, совершенствование политических, правовых, нравственных отношений; в)духовно-интеллектуальное научно-эстетическое развитие люд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2)общество так же можно рассматривать на уровне функционирования. В этом случае общество проявляет себя в следующих явлениях: институционализация, социализация, социальный контроль, социальная стратификация, социальная мобильнос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3)общество так же можно рассматривать с точки зрения лич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Общество – совокупность ролей и статусов, которые определяют положение индивидов в социальной иерархии и его поведения (с точки зрения личности). Каждый из этих подходов является самостоятельным и равноправ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b/>
          <w:sz w:val="28"/>
          <w:szCs w:val="20"/>
        </w:rPr>
        <w:t>10.Формационный и цивилизационный подходы к анализу общест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Формационный (К.Маркс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На основе характера производственных отношений, в форме собственности и способа производства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а) первобытное; б) рабовладельческое; в) феодальное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г) капиталистическое; д) коммунистическое обществ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В настоящее время наиболее перспективным является цивилизационный подход. Его суть: этот подход позволяет выработать обобщённый, синтезированный взгляд на эволюцию общества. Предметом изучения является совокупность всех форм жизнедеятельности общества в их историческом развитии на понятия «цивилизация» (это глобальное понятие, которое обозначает степень и своеобразие культурного развития общества или общест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На основе понятия «цивилизация» в истории развития общества выделяют три цивилизационных револю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1)аграрная;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2)индустриальна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3)информационная. Два типа общества на основе анализа цивилизационный революций: а) аграрное традиционное); б)индустриальное (современно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11.Социальные изменения и социальный прогресс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Социальное изменение – переход социальных систем, общностей, институтов, организаций из одного состояния в другое, изменения могут происходить во всех элементах структуры социального общества и проявляются на всех этапах существования обще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Одни изменения вызывают другие, их накопления приводят к преобразованию обществ. На основе изменений осуществляется процесс развит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Понятие «соц. развитие» конкретизирует понятие «соц. изменение». Соц развитие – необратимое направленное изменение соц. систем, общностей, институтов, организаций. Понятие «соц. развития» уточняется качественными характеристиками: соц. прогресс и соц. регресс. Соц. прогресс – особый тип развития общества при котором общество в целом или отдельные его элементы переходят на более высокую ступень развития, стадию зрел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Соц. регресс – движение соц. систем по нисходящим линиям, т.е. от более развитых к менее развитым. Понятие «прогресс» рассматривается как синоним развития, однако понятие «соц. прогресс» очень часто применяется для оценки направленности общественного развития и в данном случае «соц. прогресс» - это глобальный всемирно исторический прогресс восхождения человеческих обществ от состояния дикости к вершинам цивилиз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В данном случае объективным показателем прогресса является совершенствование орудий труда, которое повышает преобразующую роль челове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Прогресс – глобальный процесс, который характеризует движение человеческого общества на всём протяжении его истории. Регресс – локальный процесс, который охватывает отдельные общества в короткий промежуток време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Различают два вида социального прогресса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1)реформистский – постепенный;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2)революционный – скачкообраз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12. Основные концепции развития общест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1) Эволюционизм. Он основывался на объективном характер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соц. развития. Согласно ему, истор. развитие происходит на основе постепенных социо-культурных изменений, которые приводят к коренным, качественным преобразованиям общества. Направление перехода от простого однородного к сложному неоднородному обществ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Основные представители – Конт, Спенсер и Дюркгейм.В рамки эволюционизма не укладываются кризисы, распады обществ, исчезновение целых цивилизаций. В следствие этого возникают теории циклического развития в которых эволюция общества выглядела не как прямолинейное движение а как замкнутый цикл подъема, расцвета, упадка и гибели. Этот цикл беспрерывно повторя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2)Концепция революционного развития. Основной представитель-Маркс. Он считал, что прогресс общества возможен только на основе коренного обновления способа производства, и что революция поможет рождению новых эконом-пол структур. Маркс считал революцию обязательным эл-том развития общества, а для эволюционистов революция нежелательным явлением без которого можно обойтись.  Марксизм стремился соединить революцию с эволюцией, придать рев-и законный характ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13. Глобализация и глобальные проблемы современного общест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В настоящее время мир стал одной соц. системой в рез-те усиления отношений взаимозависимости которая затронула практически каждого человека. Это называют термином «глобализация». Процесс глоб-ии начался 2-3 века назад под влиянием запада. Глоб-я означ не только повсеместность разв-я общ процессов, но и включение всего человечества в единую сист. взаимосвязей. Глобализация эк., соц., культурных процессов породила не только позитивные изм., но и ряд серьёзных проблем. Основной глобальной проблемой человечества явл угроза окр сре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Основные источники возникновения этой угроз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1)утилизация отработанных материал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2)загрязнение окр. сред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3)истощение мин ресурсов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Эта проблема возникла из-за постоянного роста экономики и распр. западных соц. институтов и поэтому является не только технологической по и социаль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Другой проблемой совр. общества является неравенство м/у различными регионами мир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Сущ. огромный разрыв м/у индустр. странами (1/5 населения мира) и всем остальным миром (теория Золотого миллиарда). Это нарушает стабильность в мире и грозит целым рядом катаклизмов во многих региона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14. Социальное действ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Соц. действие – локализованный в пространстве и времени Конкр. акт деятельности общественного субъекта по преобразовании соц. действительности в соот. со своими потребностями, интересами, целями. Вебер выделил следующие типы соц. действия: 1) целе-рац., оно предполагает однозначность, четкое понимание поставленной цели, выбор средств для её достижения; 2) ценностно-рац., оно основывается на изначальной вере субъекта в самодостаточность, предпринимаемого им действия. Это действие подчинено опр. требованиям, принятым в обществе ценностям; 3) традиционное, оно основано на привычке, на опр. стереотипах поведения, или поведенческих установок; 4)аффективное, его движущей силой является стремление к немедленной эмоциональной разрядке ч/з полное и быстрое удовл. внезапно вспыхнущего желания. Парсонс считал что соц. действие – это элемент системы человеческого действия. Под сист. действий понимается совокупность различных уровней соц. реа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Соц. действие редко встречается в единичном вид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Совершая соц. действия каждая личность испытывает на себе действия других людей и общностей, следовательно происходят обмен действиями или соц. взаимодейств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15. Социальное взаимодейств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Соц. действие редко встречается в единичном вид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Совершая соц. действия каждая личность испытывает на себе действия других людей и общностей, следовательно, происходят обмен действиями или соц. взаимодейств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Осн. теории межличностного взаимодействия: 1)т. Соц. обмена (Дж. Хоманс). Для него взаимодействие это универсальный процесс. Структура обмена: 1.агенты обмена (от 2-х чел); 2.процесс обмена; 3.правило обмена (письменные или устные  запреты); 4.предмет обмена; 3. место обмена. 2)т. символического интеракционизма (Дж. Мид). Поведение людей по отнош. друг к другу и предметам окр. мира, определяется тем, какое значение они им придают и каким символич. содержанием наполняют. Сходное толкование символов  облегчает взаимодействие. 3)т. управления впечатлениями (Э. Гофман). Соц. жизнь, проблемные ситуации напоминают драматические спектакли, в которых соц. субъекты стремятся создавать и поддерживать благоприятные впечатления о себе, и пытаются скрыть недостатки. 4)т. Психоанализа (З. Фрейд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На межличностное взаимодействие оказывают глубокое влияние опыт раннего детства, конфликты пережитые в этот период. На развитие личности влияет противоречие м/у скрытыми психологич. силами и факторами враждебной соц. среды. Типы взаимод.: 1)Солидарные и антагонистические; 2)Организованные и неорганизованные; 3)Сознательные и бессознательные; 4) Кратковременные и длительны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16. Социальные процесс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Совокупность однонаправленных действий, которые можно выделить из множества других соц. действий называют социальным процессом.  Виды соц. процессов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1) Кооперация - это сотрудничество нескольких индивидов или групп ради достижения общей цели и решения общих задач. Она подразумевает разделение труда. Необходимые эл-ты поведения: согласованность, правила сотрудничества и взаимопонимание. Главный смысл - взаимная польза участников процес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2) Конкуренция-это борьба м/у индивидами, группами или обществами за обладание ценностями, которые ограничены и неравномерно распределены. Конкур может носить личный и безличный хар-тер. Плюсы конкуренции: - усиливает мотивацию усиления личности; - на ней основаны все достижения капитализма. Минус – формирование негативных установ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3) Конфликт - это скрытое или откр. столкновение конкурирующих сторон. Он может возникнуть и в кооп. и в конкуренции. Соревнование перерастает в столкновение, когда конкуренты мешают друг другу в борьбе за обладание ограниченными ценностями и благ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4) Приспособление-это принятие индивидом или соц. группой норм, ценностей, эталонов поведения новой или изменившейся соц. сред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Этот процесс протекает непрерывно. Приспособление включает в себя: 1.подчинение-обязательно, может быть сознательным и безсознат.; 2.компромис-индивид или соц. группа соглашается с изменившимися соц условиями и частично или полностью принимает новые нормы, ценности, т.е. это временное соглашение. 3.Терпимость. Терпимость по отнош. к новой ситуации к новым образцам культуры к новым ценностя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b/>
          <w:sz w:val="28"/>
          <w:szCs w:val="20"/>
        </w:rPr>
        <w:t>17. Массовые действ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Часто в обществе возникают процессы, связанные с коллективными действиями людей, их называют массовые соц. действия. Формы массовых соц. действ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1) Массовая истерия-состояние всеобщей нервозности, повышенной  возбудимости и страх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2) Слухи - это совокупность сведений, которые возникают из анонимных источников и распространяются по неформальным каналам. Они рождаются а результате дефицита информации, а слушатели – явл. активными участниками. Разновидностью слухов явл. сплетни (касаются частной жизни человек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3) Паника – при ней люди проявляют нескоординированные реакции на существующую опасность или угрозу. Её участники действуют независимо друг от дру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4) Погром – это коллективный акт насилия, который предпринимается неконтролируемой эмоц. возбужденной толпой против собственности или личности; это спонтанный кратковременный всплеск насил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5) Бунт – это собирательное понятие, обозначает ряд стихийных форм коллективного протеста (мятеж, волнение, смута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Причина – массовое недовольство чем-либо или кем-либ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Эмоциональное состояние переходит сначала в стихийное действие, а потом может вылиться в организованное действие (погром, поджег, захват)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6)Протест – это активная форма защиты своих интересов от посягательств извне. Формы протеста: 1.открытый пассивный (невыполнение приказа); 2.скрытый пассивный(заговор); 3.открытый активный(митинг, забастовки); 4.скрытый активный(сопротивление, террор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b/>
          <w:sz w:val="28"/>
          <w:szCs w:val="20"/>
        </w:rPr>
        <w:t>18. Социальные движ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Heading5"/>
        <w:spacing w:lineRule="auto" w:line="360"/>
        <w:ind w:left="0" w:right="0" w:firstLine="709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 xml:space="preserve">Социальное движение - массовые коллективные действия </w:t>
      </w:r>
    </w:p>
    <w:p>
      <w:pPr>
        <w:pStyle w:val="Heading5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color w:val="000000"/>
          <w:sz w:val="28"/>
          <w:szCs w:val="20"/>
        </w:rPr>
        <w:t xml:space="preserve">по реализации специфических интересов и целей: рабочее, крестьянское, национально-освободительное, экологическое, женское, молодежное и другие движ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Социальное движение - в социологии - более или менее настойчивая и организованная попытка со стороны относительно большой массы людей ввести те или иные социальные изменения или, напротив, не допустить введения изменений. В нашем обществе, как и в других странах мира, существует множество социальных движен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Социальные движения настолько многообразны, что их можно классифицировать самыми разными способами. Некоторые движения (например, культы) энергично борются за изменение поведения своих членов, в то время как другие (антивоенные движения) направляют свои усилия вовне и стремятся изменить окружающее </w:t>
      </w:r>
      <w:r>
        <w:rPr>
          <w:sz w:val="28"/>
          <w:szCs w:val="20"/>
          <w:u w:val="single"/>
        </w:rPr>
        <w:t>общество</w:t>
      </w:r>
      <w:r>
        <w:rPr>
          <w:sz w:val="28"/>
          <w:szCs w:val="20"/>
        </w:rPr>
        <w:t xml:space="preserve">. Кроме того, движения можно классифицировать в соответствии с кругом их интересов. Например, существуют религиозные, политические и расовые движения, а также движения за реформы в области образования. Другая распространенная система классификации делает упор на цели движ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Например, классификация движений по соотношению между их целями и существующим положением вещей в обществ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Некоторые группы (например, те, которые одобряют использование атомной энергии в мирных целях), желают жить в условиях статус-кво, другие (выступающие против любого использования атомной энергии) стремятся к переменам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b/>
          <w:sz w:val="28"/>
          <w:szCs w:val="20"/>
        </w:rPr>
        <w:t>19. Социальные группы и общн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  <w:u w:val="single"/>
        </w:rPr>
        <w:t>Социальная группа</w:t>
      </w:r>
      <w:r>
        <w:rPr>
          <w:sz w:val="28"/>
          <w:szCs w:val="20"/>
        </w:rPr>
        <w:t xml:space="preserve"> – это объединение людей, связанных общими отношениями, имеющих общие нормы, ценности, традиции. Скрепляющим фактором для группы является общий интерес, т.е. духовные, экономические или политические потребности. Соц. Группа – своеобразный посредник между отдельным человеком и обществом в целом. Многие особенности человека являются итогом групповой деятельности. Н-р, речь, язык и т.д. численность групп на земле превышает численность индивидов. Это возможно, т.к. один человек способен сразу состоять в нескольких групп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  <w:u w:val="single"/>
        </w:rPr>
        <w:t>Социальная общность</w:t>
      </w:r>
      <w:r>
        <w:rPr>
          <w:sz w:val="28"/>
          <w:szCs w:val="20"/>
        </w:rPr>
        <w:t>: в широком смысле – синоним соц.группы вообще. В узком – соц. общностями называют относительно устойчивые совокупности людей, ктр. имеют сравнительно одинаковые черты образа жизни, массового сознания, характеризуется совпадением или близостью соц. норм, интересов, ценностных сист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  <w:u w:val="single"/>
        </w:rPr>
        <w:t>Осн. признаки общностей</w:t>
      </w:r>
      <w:r>
        <w:rPr>
          <w:sz w:val="28"/>
          <w:szCs w:val="20"/>
        </w:rPr>
        <w:t xml:space="preserve">: взаимные чувства идентификации индивидов, солидарность и взаимопомощь, общий язык, ограниченное территориальное пространство, преимущества, возникающие в результате опр.усилий и солидарности. </w:t>
      </w:r>
      <w:r>
        <w:rPr>
          <w:sz w:val="28"/>
          <w:szCs w:val="20"/>
          <w:u w:val="single"/>
        </w:rPr>
        <w:t>Осн. характеристики</w:t>
      </w:r>
      <w:r>
        <w:rPr>
          <w:sz w:val="28"/>
          <w:szCs w:val="20"/>
        </w:rPr>
        <w:t>: количественный состав, продолжительность существования общности, плотность связи между индивид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0"/>
        </w:rPr>
        <w:t>24. Социальная роль</w:t>
      </w:r>
      <w:r>
        <w:rPr>
          <w:sz w:val="28"/>
          <w:szCs w:val="20"/>
        </w:rPr>
        <w:t xml:space="preserve"> и соц. статус очень близкие, почти синонимичные понятия. Термин статус – это статичная характеристика, т.к. соотносится главным образом с соц. Структурой, а понятие роль – это динамичная характеристика, это действие в рамках прав и обязанностей того или иного статуса. Соц. роль – это способ поведения, ктр. соответствует принятым в данном обществе нормам и зависит от соц. статуса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Осн. черты роли: способ поведения, формализация – одни - общение по формальны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правилам, др-по неформальным, масштаб связей – одни предполагают взаимодействие со множеством лиц, др. с ограниченным количеством; эмоции – одни требуют сдержанного, неэмоционального поведения, др. экспрессивности, эмоциональности; мотивация – одна и та же роль может допускать множество мотивац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Соц. роль распадается на две составляющие: 1. Ролевое поведение – конкретное поведение; 2. Ролевые ожидания – то, чего ждут окружающие от носителя данной роли. Между поведением и ролевыми ожиданиями не всегда происходят совпад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Поэтому общество создает систему соц. контроля, важной частью ктр. является совокупность санкций. </w:t>
      </w:r>
    </w:p>
    <w:p>
      <w:pPr>
        <w:pStyle w:val="Normal"/>
        <w:spacing w:lineRule="auto" w:line="36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20. Классификация соц. Групп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1</w:t>
      </w:r>
      <w:r>
        <w:rPr>
          <w:sz w:val="28"/>
          <w:szCs w:val="20"/>
          <w:u w:val="single"/>
        </w:rPr>
        <w:t>. Формальные и неформальные</w:t>
      </w:r>
      <w:r>
        <w:rPr>
          <w:sz w:val="28"/>
          <w:szCs w:val="20"/>
        </w:rPr>
        <w:t xml:space="preserve">. В ф. группах отношения и взаимодействия устанавливаются и регулируются спец. правовыми актами. Формальность групп проявляется: 1. в более или менее жесткой иерархии; 2. четкая специализация членов группы, выполняющих свои обязанности. Неформальные складываются стихийно, не имеют регламентирующих правовых актов. Скрепление происходит за счет авторитета (лидера). 2. </w:t>
      </w:r>
      <w:r>
        <w:rPr>
          <w:sz w:val="28"/>
          <w:szCs w:val="20"/>
          <w:u w:val="single"/>
        </w:rPr>
        <w:t>По размеру: малые, средние, большие</w:t>
      </w:r>
      <w:r>
        <w:rPr>
          <w:sz w:val="28"/>
          <w:szCs w:val="20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  <w:u w:val="single"/>
        </w:rPr>
        <w:t>Малая группа</w:t>
      </w:r>
      <w:r>
        <w:rPr>
          <w:sz w:val="28"/>
          <w:szCs w:val="20"/>
        </w:rPr>
        <w:t xml:space="preserve"> – это небольшое количество людей (2-7), которые постоянно взаимодействуют друг с другом, находятся в непосредственном контакте, имеют общие цели, интересы, поэтому малую группу иногда называют контактной, первичной (семья, друзь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  <w:u w:val="single"/>
        </w:rPr>
        <w:t>Большая группа</w:t>
      </w:r>
      <w:r>
        <w:rPr>
          <w:sz w:val="28"/>
          <w:szCs w:val="20"/>
        </w:rPr>
        <w:t xml:space="preserve"> – совокупность людей, которых объединяет, как правило, какой-то один социально-значимый признак (национальность, принадлежность вероисповеданию). Характеристики: рациональные цели, ориентированные действия, крайне редкое использование группового мнения, соц. контакты носят безличный, односторонний, утилитарный характер (члены больших групп никогда не вступают в контакт со всеми членами групп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  <w:u w:val="single"/>
        </w:rPr>
        <w:t>Средние группы</w:t>
      </w:r>
      <w:r>
        <w:rPr>
          <w:sz w:val="28"/>
          <w:szCs w:val="20"/>
        </w:rPr>
        <w:t xml:space="preserve"> – это относительно устойчивые объединения людей, которые имеют общие цели, интересы, связанные одной деятельностью, но в то же время не находящиеся между собой в тесном контакт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3</w:t>
      </w:r>
      <w:r>
        <w:rPr>
          <w:sz w:val="28"/>
          <w:szCs w:val="20"/>
          <w:u w:val="single"/>
        </w:rPr>
        <w:t>. Реальные и социальные</w:t>
      </w:r>
      <w:r>
        <w:rPr>
          <w:sz w:val="28"/>
          <w:szCs w:val="20"/>
        </w:rPr>
        <w:t xml:space="preserve"> (номинальные-условные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  <w:u w:val="single"/>
        </w:rPr>
        <w:t>Реальные группы</w:t>
      </w:r>
      <w:r>
        <w:rPr>
          <w:sz w:val="28"/>
          <w:szCs w:val="20"/>
        </w:rPr>
        <w:t xml:space="preserve"> выделяются по какому-либо признаку, реально существующему в действительности и осознаваемому самим носителем данного призна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Реальные группы могут быть малые, средние и больш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  <w:u w:val="single"/>
        </w:rPr>
        <w:t>Номинальные группы –</w:t>
      </w:r>
      <w:r>
        <w:rPr>
          <w:sz w:val="28"/>
          <w:szCs w:val="20"/>
        </w:rPr>
        <w:t xml:space="preserve"> это искусственно сконструированные для целей статистического анализа большие группы населения на основании случайных признаков, не имеющих особой социальной значимости. Принадлежность к такой группе не осознается е членом и крайне редко может стать основой для консолидации. На границе между реальными и номинальными группами находятся агрегат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Это совокупности людей, выделенные на основе поведенческих признаков (аудитория, радио, телевидение, кино, театры, шоу, некоторые разновидности толпы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  <w:u w:val="single"/>
        </w:rPr>
        <w:t>4. первичные и вторичные. Первичные</w:t>
      </w:r>
      <w:r>
        <w:rPr>
          <w:sz w:val="28"/>
          <w:szCs w:val="20"/>
        </w:rPr>
        <w:t xml:space="preserve"> – это малые группы, которые характеризуются тесными связями между членами и оказывают большое влияние на индивида. </w:t>
      </w:r>
      <w:r>
        <w:rPr>
          <w:sz w:val="28"/>
          <w:szCs w:val="20"/>
          <w:u w:val="single"/>
        </w:rPr>
        <w:t>Вторичные</w:t>
      </w:r>
      <w:r>
        <w:rPr>
          <w:sz w:val="28"/>
          <w:szCs w:val="20"/>
        </w:rPr>
        <w:t xml:space="preserve"> – не имеют тесных взаимоотношений между членами групп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Целостность группы обеспечивается наличием общих цел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Степень воздействия на индивида очень низка. Бывают большие и сред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5</w:t>
      </w:r>
      <w:r>
        <w:rPr>
          <w:sz w:val="28"/>
          <w:szCs w:val="20"/>
          <w:u w:val="single"/>
        </w:rPr>
        <w:t>. Референтные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u w:val="single"/>
        </w:rPr>
        <w:t xml:space="preserve">группы </w:t>
      </w:r>
      <w:r>
        <w:rPr>
          <w:sz w:val="28"/>
          <w:szCs w:val="20"/>
        </w:rPr>
        <w:t xml:space="preserve">- это те, которые в силу авторитета для индивида способны оказывать на него сильное влияние. Эталонная для индивида групп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В самостоятельный подкласс реальных групп выделяют 3 типа, их называют главным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1. </w:t>
      </w:r>
      <w:r>
        <w:rPr>
          <w:sz w:val="28"/>
          <w:szCs w:val="20"/>
          <w:u w:val="single"/>
        </w:rPr>
        <w:t>стратификационные</w:t>
      </w:r>
      <w:r>
        <w:rPr>
          <w:sz w:val="28"/>
          <w:szCs w:val="20"/>
        </w:rPr>
        <w:t xml:space="preserve"> (расы, классы, сословия)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2</w:t>
      </w:r>
      <w:r>
        <w:rPr>
          <w:sz w:val="28"/>
          <w:szCs w:val="20"/>
          <w:u w:val="single"/>
        </w:rPr>
        <w:t>. этнические</w:t>
      </w:r>
      <w:r>
        <w:rPr>
          <w:sz w:val="28"/>
          <w:szCs w:val="20"/>
        </w:rPr>
        <w:t xml:space="preserve"> (нации, народы, народности, племена, клан)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3</w:t>
      </w:r>
      <w:r>
        <w:rPr>
          <w:sz w:val="28"/>
          <w:szCs w:val="20"/>
          <w:u w:val="single"/>
        </w:rPr>
        <w:t>. территориальные</w:t>
      </w:r>
      <w:r>
        <w:rPr>
          <w:sz w:val="28"/>
          <w:szCs w:val="20"/>
        </w:rPr>
        <w:t xml:space="preserve"> (горожане, селяне, земляк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21. Социальная организац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В повседневной практике </w:t>
      </w:r>
      <w:r>
        <w:rPr>
          <w:sz w:val="28"/>
          <w:szCs w:val="20"/>
          <w:u w:val="single"/>
        </w:rPr>
        <w:t>понятие организация</w:t>
      </w:r>
      <w:r>
        <w:rPr>
          <w:sz w:val="28"/>
          <w:szCs w:val="20"/>
        </w:rPr>
        <w:t xml:space="preserve"> используется в разных значениях: 1. это некоторая деятельность по выработке новых норм, налаживанию связей, координации усилий отдельных членов соц. группы; 2. свойство какого-либо объекта иметь упорядоченную структуру; 3. искусственно созданная соц. группа институционального характера, ктр. выполняет опр. общественную функ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u w:val="single"/>
        </w:rPr>
      </w:pPr>
      <w:r>
        <w:rPr>
          <w:sz w:val="28"/>
          <w:szCs w:val="20"/>
        </w:rPr>
        <w:t>Все три понятия организации тесно связаны между собой. При этом можно выделить две специфические черты организации, отличающие ее от др. видов соц. групп: 1. ориентация на достижение взаимосвязанных специфических целей; 2. высокая степень форм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  <w:u w:val="single"/>
        </w:rPr>
        <w:t>Осн. элементы организации</w:t>
      </w:r>
      <w:r>
        <w:rPr>
          <w:sz w:val="28"/>
          <w:szCs w:val="20"/>
        </w:rPr>
        <w:t xml:space="preserve"> – цели, иерархия, формализа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b/>
          <w:sz w:val="28"/>
          <w:szCs w:val="20"/>
        </w:rPr>
        <w:t>22. Типология организаций</w:t>
      </w:r>
      <w:r>
        <w:rPr>
          <w:sz w:val="28"/>
          <w:szCs w:val="20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1. Деловые – это предприятия и учреждения, ктр. возникают для коммерческих целей непосредственно или создаются широкими организационными системами для решения отдельных задач. Основа внутр. регулирования – административный распорядок, принципы единоначалия. Коммерческая целесообразность и принцип назначения начальства руководством. 2. Общественные союзы – массовые организации, цели которых вырабатываются изнутри и представляют собой обобщение индивидуальных целей участников. Регулирование обеспечивается совместно на основе принятого устава. Членство в общественных союзах связано, прежде всего, с удовлетворением политических, социальных и др. потребностей. 3. ассоциации – семья, неформальная групп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Существует некоторая автономия от среды, относительная свободность состава, иерархия, сравнительно устойчивое распределение участников по ролям, по престижу, принятие общих решений. Коллективные нормы и ценности в ассоциации складываются спонтанно и выполняют регулятивные функ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Цели участников ассоциации – взаимное удовлетворение интересов, цель каждого участника – общая це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23. Статус. Статусный набор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Статус – это место индивида или соц. группы в соц.структуре общества. Каждый индивид имеет большое число статусов, т.к. принадлежит к большому количеству разных соц. групп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Совокупность всех статусов, ктр. занимает один человек, называется статусный набор. (Р. Мертон). В статусный набор входят сле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Статус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1. Главный – наиболее характерный для данного человека статус, с ктр его идентифицируют др. люди или он сам. Он относителен. Главным является тот статус, ктр определяет стиль, образ жизни, круг знакомых, манеру пове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2. Социальный – это положение человека в обществе, ктр. он занимает как представитель большой социальной группы. Соц. статус имеет две разновидности: а) приписываемый, или предписанный – это статус, в ктр. человек рожден, и ктр. позже обязательно признан обществом или группой. Получен не по своей воле, индивид не имеет над ним контроля; б) достигаемый, или достижимый – статус, ктр. приобретен в результате свободного выбора, личных усилий и находится под контролем самого челове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3. Личный – место индивида в малой группе, ктр. зависит от оценки индивида членами этой группы в соответствии с его личными качествами. Личный статус характеризует место индивида в системе межличностных, а не социальных отно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4. Смешенный обладает чертами приписываемого и достигаемого (безработный в результате экономического кризиса). Существуют и неосновные статусы – это временное состояние, ктр ни в какой момент времени ни один человек не существует вне статуса. Несовпадение статусов – в общественном мнении со временем вырабатывается, поддерживается и устно передается иерархия статусов и соц.групп, называется рангом (высокий, средний, низкий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Иерархия между группами в рамках одного общества – межгрупповая. Внутригрупповая - несовпадение статусов показывает противоречия в межгрупповой и внутригрупповой иерархии. Причины несовпадения статусов: индивид занимает в одной иерархии высокий ранг, а в др. низкий; права и обязанности одного статуса мешают выполнению прав и обязанностей др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25. Ролевой конфлик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0"/>
        </w:rPr>
        <w:t xml:space="preserve">1. Индивид вынужден одновременно выполнять 2 разные роли. 2. Ожидания, ктр. исходят от др. соц. ролей, оказываются несовместимыми. 3. Представления индивида о выполняемой им роли не совпадают с представлениями, ктр .имеют др. о его рол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Психоанализ, эдипов комплекс. 1. Женщина одновременно выполняет 2 роли: жена, мать. 2. Ожидания ребенка существенно отличаются от ожиданий мужа. В процессе развития общества набор ролей кардинально меняется: 1. Меняется содержания ролей; 2. увеличение числа ролей. Этот процесс имеет экономические прич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29. Культура и общество. Нормативный уровень куль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Культура - это система социально приобретенных и транслируемых от поколения к поколению, значимых символов, идей, ценностей, верований, традиций, норм и правил поведения, с пом. которых люди организуют свою жизнедеят. Ф-ии культуры в обществ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1) Интегративная – благодаря культуре возможна интеграция физически изолированных людей в системы взаимодейств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2) Регулятивная – благодаря культуре люди оценивают пользу или вред, добро или зло и т.д. Культура упорядочивает и направляет действия люд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3) Ф-я социализации – приобщение к накопленному историч. наследию, воспроизводство определенных порядков. Понятие социальная норма включает в себя 3 основных признака: 1)определенный набор правил поведения в данной ситуации; 2) норма – типовой или эталонный образец действий, которые предписывает отдельному индивиду или группе что надо делать в данной ситуации; 3) основу механизма действия норм составляют экспектации (ожидание со стороны окружающих относительно нормативного поведения человека). Индивид усваивают социальные нормы в процессе социальные взаимодействия с другими людьми, и это усвоение составляет необходимую часть, овладение индивидом различными социальными ролями, различными типами, видами социальных полезных действи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b/>
          <w:sz w:val="28"/>
          <w:szCs w:val="20"/>
        </w:rPr>
        <w:t>26. Соц. институ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Соц. практика показывает, что для человеческого общества жизненно необходимо закрепить некоторые типы соц. отношений, сделать их обязательными, добиться неукоснительного выполнения этих правил – эту задачу выполняют в обществе соц.институ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1. Это определенная группа лиц, призванных к выполнению важных для совместной жизни де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2. Совокупность материальных учрежд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3. Особо важные для общества соц.рол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4. Совокупность средств деятельности, позволяющая уполномоченным индивидам выполнять общественные функции с целью удовлетворения потребностей данной группы общества или регулирование индивидуального пове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  <w:u w:val="single"/>
        </w:rPr>
        <w:t>Соц. институт</w:t>
      </w:r>
      <w:r>
        <w:rPr>
          <w:sz w:val="28"/>
          <w:szCs w:val="20"/>
        </w:rPr>
        <w:t xml:space="preserve"> – это организованная система связей и соц. норм, ктр. объединяет значимые общественные ценности процедуры, удовлетворяющие осн. потребностям общества. Общественные ценности – разделяемые большинством общества цели и идеи. Общественные процедуры – стандартизированные образцы повед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Система соц. связей – переплетение ролей, статус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  <w:u w:val="single"/>
        </w:rPr>
        <w:t>Осн. черты соц.институтов</w:t>
      </w:r>
      <w:r>
        <w:rPr>
          <w:sz w:val="28"/>
          <w:szCs w:val="20"/>
        </w:rPr>
        <w:t xml:space="preserve">: 1. Набор соц. норм и предписаний, ктр. определяют требуемые обществом типы поведения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2. Институциональные типы действий контролируются со стороны общества, а сам институт контролирует поведение индивидов; 3. Соц. институт обладает необходимыми ресурсами, средствами, благодаря ктр нормы и предписания более или менее успешно выполняютс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  <w:u w:val="single"/>
        </w:rPr>
        <w:t>Структура соц. институтов</w:t>
      </w:r>
      <w:r>
        <w:rPr>
          <w:sz w:val="28"/>
          <w:szCs w:val="20"/>
        </w:rPr>
        <w:t>: 1. Более или менее четко сформулированная цель деятельности; 2. Набор соц. статусов и ролей; 3. Система санкций, при ктр. контролируется поведение индивидов; 4. конкретные частные фун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  <w:u w:val="single"/>
        </w:rPr>
        <w:t>Состояние соц. институтов</w:t>
      </w:r>
      <w:r>
        <w:rPr>
          <w:sz w:val="28"/>
          <w:szCs w:val="20"/>
        </w:rPr>
        <w:t xml:space="preserve">: стабильно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1. Четкие, понятные функции институтов;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2. Преимущество реальных функций институтов;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3. Неизменность функц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Нестабильное 1. амбивалентность (размытость) функций;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2. Преимущество формальных функций институтов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3. изменение (перемена) функций. Современное российское общество испытывает системный кризис (т.е. изменяется структура и организация общества). В результате происходит изменение общественных потребностей. Это требует изменения структуры соц. институтов и наделение ранее существовавших соц. институтов новыми функция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27. Типология социальных институт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Социальные институты – организованная система связей и социальных норм, которые объединяют значимые общественные ценности и процедуры, удовлетворяющие основные потребности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Типология социальных институт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1) институты экономики (направлен на обеспечение жизнедеятельности индивида, общества на процесс производства и распределения благ и услу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2) институты семьи и брака (удовлетворяют потребность в воспроизводств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3) политические институты (удовлетворяют потребность в безопасности, в социальном порядке, устанавливает согласие между индивидами, социальными группами и общества в целом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4) культурные и религиозные институ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28. Функции и дисфункции социальных институт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Функции могут быть явные и латентные, т.е. скрыт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Явны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1. Создание возможностей членами общества удовлетворять разнообразные потребност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2. Регулирование поведения членов общества в рамках принятых отнош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3. Поддержание выполнения важных для общества функций; 4. Поддержка сплоченности общества, т.е. интеграция действий, отношений, стремле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Явные и латентные функции института образования: Цел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1. распространение грамотности (Я: увеличение масштабов воспроизводства и потребления знаний; Л: возникает экономика образования и индустрия знаний)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2. приведение характера знаний в соответствии с требованиями сообщества в связи с изменением рынка труда, увеличение специализации(Я: переход к новым технологиям обучения, компьютеризация, развитие абстрактных навыков; Л: дифференциация жизненных шансов по стартовому потенциалу, т.е. по способностям и возможностям обучения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3. Удовлетворение потребности общества в грамотной и дисциплинированной рабочей силе (Я: социальное нормирование; Л: социальный контроль, дисциплинирование и карание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4.Достижение равенства возможностей (Я: предоставление равных возможностей детям из разных социальных классов; Л: проявление и воспроизводство социальное неравенство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5. Достижение гендерного равенства (Я: предоставление равных возможностей обучения мальчикам и девочкам; Л: проявление и воспроизводство гендерного неравенства, гендерная стратификация)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Иногда, в результате изменений, ктр. происходят в обществе, соц. Институт перестает удовлетворять потребность, либо потребность, ктр. он удовлетворяет перестала быть актуальной для общества, тогда вместо пользы соц. Институт начинает приносить вред – это называется дисфункцией. Состояние институтов является индикатором соц.стабильности всей общественной сис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30. Культурный релятивизм, этноцентризм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Этноцентризм – тенденция оценивать обычаи, ценности, нормы других культур с позиции восприятия своей собственной культуры как центральной. Этноцентризм выполняет в обществе двойственную роль. С одной стороны он выступает как фактор единения и стабильности групп в рамках собственной культуры, с другой стороны он является источником непонимания и межнациональных конфликтов. Этноцентризм может принять деструктивные формы: ксенофобия (страх и неприязнь к чужим обычаям, нравам); шовинизм (признание превосходства своей культуры, своего народа над другими культурами и народами); крайний этноцентризм (обязательно порождает враждебность, конфликты с другими народами из-за стремлени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навязать свои «более передовые» нормы, ц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Культурный релятивизм. Социологи считают, чтобы понять культуру в целом, следует сдерживать свой этноцентризм, нужно стремиться рассматривать культуру, исходя из условий, которые ее породили, исходя из тех факторов, которые воздействовали на людей и на формирование культурных традиций получило название культурный релятивизм. Суть культурного релятивизма: любой элемент культуры должен быть соотнесен с конкретным временем, местом и социальным услов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31. Формы и разновидности куль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  <w:u w:val="single"/>
        </w:rPr>
        <w:t>Формы культуры</w:t>
      </w:r>
      <w:r>
        <w:rPr>
          <w:sz w:val="28"/>
          <w:szCs w:val="20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1) элитарная. Она создается привилегированной частью общества или по ее заказу профессиональными творцами. Включает в себя литературу, классическую музыку. Элитарная культура на десятилетия опережает уровень восприятия среднеобразованного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2) народная. Она создается анонимными творцами, которые не имеют профессиональной подготовки, включают мифы, легенды, песни, танцы, эпос – фольклор. Фольклор локализован и демократич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3) массовая. Она не выражает изысканных вкусов элиты, духовных поисков народа. Появилась в середине XX века, когда средства массовой информации стали доступны для всех социальных слоев. Для нее характерна очень маленькая художественная ценность, но очень мировая аудитор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  <w:u w:val="single"/>
        </w:rPr>
        <w:t>Разновидности культуры</w:t>
      </w:r>
      <w:r>
        <w:rPr>
          <w:sz w:val="28"/>
          <w:szCs w:val="20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а) доминирующая культура (совокупность ценностей, верований, обычаев, которыми руководствуются большинство членов об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б) субкультура (это часть общей культуры, которая присуща какой-либо социальной группе. Общество состоит из множества различных групп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Субкультура не противостоит доминирующей культу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в) контркультура - это такая субкультура, которая противостоит, находится в конфликте с господствующими ценностями (хиппи, деседент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32. Стратификация общест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Социальная стратификация – структурированная система социального неравенства, в которой индивиды и социальные группы ранжированы в соответствии с занимаемым  обществе социальным статус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Объективные критерии стратификации – доход, образование, престиж, власть. Они имеют измерительные параметры (образование - количество лет, потраченных на образование; престиж – субъективный критерий, уважение статуса, сложившееся общественное мнение; власть – властные полномочия; доход – в денежном эквивалент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Различают 3 вида стратификации: экономическая – по доходу; политическая – по власти; профессиональная – по престижу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33. Исторические типы стратифика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1. Рабство (экономическая, юридическая и социальная форма закрепощения людей, граничащая с полным бесправием и крайней степенью неравенств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2. Каста (страта, членом которой человек становиться от рождения, иерархически образован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3. Сословие - социальные группы или страты, каждая из которых отличается своим юридическим положением, определенными правами и обязанностями. Эти права и обязанности закреплены обычаем или юридическим законом и передаются по наследств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4. Классы (это большая группа людей, которая обладает или не обладают средствами производства, занимают определенное место в системе общего разделения труда и характеризуются специфическим способом получения доход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34. Стратификация современного российского общест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 СССР существовала трехчленная формула социальной структуры: рабочий класс, колхозное производство, народная интеллигенция. В результате радикального преобразования российского общества в его стратификации происходят изменения. Наиболее характерные черты этих измене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1. тотальная маргинализация – процесс смены или утраты социально-экономического статуса, занятие пограничных социальных позиций, которые характеризуются, противоположными нормативными требованиями, стереотипами поведения, традиционными ценност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2. Блокирование процесса формирования среднего клас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3. Социальная поляризация – имущественное расслоение, которое постоянно углубляется. Для определенной степени поляризации в мировой практике используется понятие децильный коэффициент (это соотношение дохода 10% самых высокодоходных к 10% самых низкодоходных)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35. Социальная мобильност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Совокупность социальных перемещений людей в обществе, т.е. изменение их статуса, называется социальной мобильностью. Социальная мобильность бывает 4 вид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1. Межпоколенная (межгенерационная. Она предполагает, что дети достигают более высокой социальной позиции или спускаются на более низкую ступень чем их родители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2. Внутрипоколенная(внутригенерационная. Один индивид может несколько раз менять свои социальные позиции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3. Вертикальная - перемещение из одной страты в другую. В зависимости от направления перемещения существует восходящая мобильность, социальный подъем вверх, нисходящая мобильность – социальный спуск, падение вни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4. Горизонтальная (переход индивида из одной социальной группы в другую). Формы социальной мобильности: индивидуальное проникновение; коллективный переход, групповая мобиль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36. Социализация личн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Социализация – процесс усвоения индивидом образцов поведения, ценностей, социальных норм, необходимых для успешного функционирования в данном обще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3 уровня челове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1. биологически наследуемые компоненты, т.е. определенные психофизиологические задатки, которые позднее разовьются в интеллектуальные и руководящие свойства человеческой психи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2. психологический. Включает мотивы, потребности, темперамент, характ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3. комплекс социально-значимых черт личности: ценностные ориентации, определенная совокупность знаний, навыков, привычек, которые необходимы для выполнения многочисленных социальных ролей. Два основных знач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1. личность – нормативный тип человек, соответствующий требованиям обще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2. личность – член социальной групп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37. Основные теории социализа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Социализация – процесс усвоения индивидом образцов поведения, ценностей, социальных норм, необходимых для успешного функционирования в данном обще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Макросоциологические модели рассматривают социализа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В микросоциологических теориях социализация это освоение социологических ролей, личность рассматривается с точки зрения межличностного взаимодействия. В социологии выделяют несколько видов социализации: 1. первичная  в детстве, в семье)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2. вторичная(последовательный процесс, вхождение индивида в новые социальные институты, группы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3. повторная, ресоциализация (только у взрослых, происходят в случае значимых жизненных изменений). Агентами социализации являются ближайшие родственники, друзь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Средствами социализации являются многочисленные соц. институты (семья, образования, СМИ, труд, решения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b/>
          <w:sz w:val="28"/>
          <w:szCs w:val="20"/>
        </w:rPr>
        <w:t>38. Социальный контрол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Социальный контроль – система предписаний, запретов, убеждений, мер принуждения, которые обеспечивает соответствие индивида принятым образцам и упорядочивает взаимодействие между индивидами. Включает 2 элемента – нормы и санкции. Санкции – «охранники» норм. Это наказания и поощрения, способствует соблюдение социал. нор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4 тип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1. формальные, позитивные. Публичное одобрение со стороны официальны организац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2. неформальные позитивные. Публичное одобрение, но не исходит от официальных организ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3. формальные негативные. Наказания, предусмотренные юридическими закон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4. неформальные негативные. Наказания, не предусмотренные юридическими закон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иды контрол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1. внутренний контроль (самоконтроль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2. внешний контроль – совокупность институтов и механизмов, которые гарантируют соблюдение общепринятых норм поведения и законов. Неформальных (основан на одобрении или осуждении со стороны общественного мнения ближнего окружения) формальный (основан на одобрении или осуждении со стороны официальных органов власт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39. Девиантное по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Соблюдение социальных норм общества определяет культурный уровень общества. Девиантное поведение – отклонение от общепринятых норм. Девиация – культурноодобряемая, культурноосуждаемая. Девиация поведения может выражаться в форме: поступка, деятельности, образа жиз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Виды девиантного поведения: деструктивное (причиняет вред только самой личности); асоциальное (причиняет вред личности и социальным обществам); делинкветное( нарушение как моральных, так и правовых нор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Двойственная роль девиации в обществе (представляет угрозу стабильности; поддерживание стабильности путем создания новых норм)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172" w:right="86" w:hanging="86"/>
      <w:jc w:val="both"/>
      <w:outlineLvl w:val="4"/>
    </w:pPr>
    <w:rPr>
      <w:rFonts w:ascii="Tahoma" w:hAnsi="Tahoma" w:cs="Tahoma"/>
      <w:color w:val="000000"/>
      <w:sz w:val="18"/>
      <w:szCs w:val="18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8:11:00Z</dcterms:created>
  <dc:creator>Матвей</dc:creator>
  <dc:description/>
  <cp:keywords/>
  <dc:language>en-US</dc:language>
  <cp:lastModifiedBy>SYSTEM</cp:lastModifiedBy>
  <cp:lastPrinted>2008-01-17T16:28:00Z</cp:lastPrinted>
  <dcterms:modified xsi:type="dcterms:W3CDTF">2011-09-22T18:11:00Z</dcterms:modified>
  <cp:revision>2</cp:revision>
  <dc:subject/>
  <dc:title>1</dc:title>
</cp:coreProperties>
</file>