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циальная групповая рабо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ринципы и формы психосоциальной работы с группо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оциальная групповая рабо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групповая работа — это направление практической деятельности, функции которой распространяются на различные сферы человеческой жизнедеятельности — от благосостояния и образования до адаптации и восстановления. Клиентами социальной групповой работы являются индивидуумы, имеющие различную этиологию проблем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ология и технология социальной работы с группой базируется на психосоциальных теориях, позволяющих анализировать интерактивные процессы в межличностном взаимодействии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деология социальной работы с группой основывается на том утверждении, что человек может изменить трудную жизненную ситуацию, если ему оказывать содействие. В этом проявляется гуманистическая сущность социальной работы вообще и групповой практики в част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подходу Г. Конопки, социальная групповая работа — это </w:t>
      </w:r>
      <w:r>
        <w:rPr>
          <w:iCs/>
          <w:sz w:val="28"/>
          <w:szCs w:val="28"/>
        </w:rPr>
        <w:t xml:space="preserve">практический метод </w:t>
      </w:r>
      <w:r>
        <w:rPr>
          <w:sz w:val="28"/>
          <w:szCs w:val="28"/>
        </w:rPr>
        <w:t xml:space="preserve">социальной работы, который помогает личностям расширять свое социальное функционирование и, используя целенаправленный опыт группы, более эффективно справляться с индивидуальными, групповыми ситуациями или проблемами в микросоциуме. Термин «социальная групповая работа» предложен Г. Конопкой и другими исследователями, чтобы показать специфику и отличие ее от групповой психотерапевтической работы. Если в социальной групповой работе акцент делается на проблемы, связанные с социальным функционированием, то в групповой психотерапии — на эмоциональные и психологические процессы у больных людей.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групповой социальной работы характерно: 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блемно-ориентированные подходы, где специфика проблем клиентов вызывает к жизни определенные техники групповой работы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риентация групповой работы на работу со случаем через установление субъект-субъектных отношений с группой, где социальному работнику определена роль посредника и фасилитатора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риентация на техники и методы групповой работы, принятые в смежных дисциплинарных областях, ориентированных на работу с патологиями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своение и переосмысление в теоретических и практических подходах понятийного аппарата, методов и принципов из практики работы психотерапевтов и практических психологов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здание индивидуальных подходов, деятельностных принципов и ценностей в работе с различными случа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групповая работа включает в себя различные подходы поведенческого обмена, индивидуального развития, интерперсональных умений, групповых ориентированных проблем, социальных акций. На практике социальная групповая работа представлена достаточно широко — от группового консультирования до терапевтических подходов.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Группа рассматривается как система обслуживания клиентов, она представляет собой определенный континуум, в котором осуществляется процесс интеракций, направленный на решение проблем клиентов. Групповой континуум состоит из определенных составных частей, куда входят: организационный процесс, работа по привлечению новых членов группы, выявление проблем и интересов, заключение контракта, обеспечение обслуживания в соответствии с условиями агентства и целями группы. Групповой континуум требует, чтобы социальный работник выполнял определенные нормы и процедуры. Так как процесс группового развития осуществляется непрерывно, социальный работник должен обеспечить условия его развития с учетом действий и вклада отдельных членов группы.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Достижение целостности группы, реализация принципа «группа как целое» осуществляется путем выявления общности: общие интересы, сходные трудные жизненные ситуации, одна этническая принадлежность, полоролевая идентификация и т.д. Такие факторы являются межабонентскими связями, которые позволяют группе вместе проходить все стадии группового развития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социального работника является усиление группового и индивидуального социального функционирования. Это достигается постоянной помощью группе в принятии решений, оценке ситуаций, результатов действий.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циальный работник помогает формировать нормы, решать конфликты, управлять ситуацией — это важно для продвижения группы на всех стадиях ее развития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В основе групповой работы социального работника лежат следующие принципы: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1. Признание уникальности каждого клиента в межгрупповом взаимодействии.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2. Признание широкого разнообразия групп как видов человеческого сообщества.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3. Принятие индивида с его уникальными возможностями, способностями, слабостями и своеобразием.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4. Утверждение целенаправленных взаимодействий между членами группы и социальным работником.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5. Поддержка и предоставление полезных контактов всем членам группы.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6. Модификация группового процесса в контексте изменения групповых задач.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7. Поддержка каждого члена группы, предоставление ему возможности для реализации и актуализации своих потребностей.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8. Предоставление каждому члену группы возможности участвовать в групповом процессе, решая свои индивидуальные проблемы.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9. Создание условий членам группы для получения нового опыта социальных отношений.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10. Разумное использование ограничений, оценивание индивида и его ситуации в групповом взаимодействии.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11. Целенаправленное использование программы работы с группой с целью достижения поставленных задач.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12. Проявление теплых и дружеских отношений со стороны социального работника ко всем членам группы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ринципы и формы психосоциальной работы с группой</w:t>
      </w:r>
    </w:p>
    <w:p>
      <w:pPr>
        <w:pStyle w:val="Style15"/>
        <w:widowControl w:val="fals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сихосоциальная работа – это одно из возможных направлений деятельности социальных работников системы социальной защиты населения. Лежащая в его основе идея содержит дилемму: «что важнее – личность или её проблема?» И эта дилемма разрешается в пользу возвышения личности: «личность важнее проблемы».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зможны, как минимум, два подхода к пониманию того, как личность «делает» свои проблемы, каким образом их воспринимает и разрешает.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сихогенетический подход к пониманию основных противоречий развития личности и психодинамические концепции, наиболее применимые в ситуациях помощи клиенту. 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Социогенетический подход, т.е. понимание того, как существующие в социуме, куда включен индивид, противоречия деформируют образ мышления и жизни личности. В этом случае чаще эксплуатируются социодинамические концепции помощи.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психосоциальном направлении социальной работы приоритет отдаётся первому. Он более оптимистичен в понимании назначения и возможностей отдельно взятого человека. 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Цель психосоциальной работы усматривается в том, чтобы создавать условия возвращения клиента в его природосообразную реальность, где начинается его психологическое и социальное право быть автором своего жизненного сценария и нести полную </w:t>
      </w:r>
      <w:r>
        <w:rPr>
          <w:bCs/>
          <w:sz w:val="28"/>
          <w:szCs w:val="28"/>
        </w:rPr>
        <w:t>ответственность за то, что он в него включает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правной точкой в психосоциальной работе является оценка и понимание специалистом главного отношения клиента – отношения к жизни вообще и своему праву на собственную жизнь в частности: является ли ценность жизни ведущей категорией самосознания клиента? Признаёт ли он за собой право принимать самостоятельные решения относительно того, кем и где ему быть, как выглядеть и какие обязательства на себя брать? По своему ли волеизъявлению он живёт и действует в конкретных отдельно взятых случаях? Кто, с его точки зрения, несёт ответственность за его жизнь и благополучие? Кто именно и что именно влияет на его поведение в особо значимых для его судьбы случаях? Считается ли он сам с правом других людей, когда вступает в отношения с ними?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 методом групповой работы понимается совместная деятельность людей, которые, работая в группах, состав которых колеблется от 2 до 10 человек, над определенными задачами и проблемами, самостоятельно направляют свою деятельность, избирают средства своей работы и устанавливают нормы взаимодействия.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важный результат групповой работы - преобразование внутреннего мира ее участников. Основа этих преобразований - переосмысление жизненных ценностей. Таким образом, в групповой работе может осуществляться процесс групповой коррекции (изменение, поправка, исправление) ценностей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теоретическими основаниями психосоциальной работы с группами являются такие школы, как теория поля, теория социального обмена, психоанализ и общая теория систем.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щим для всех групповых теорий является положение об искусственности отделения человека от его окружения. Это значит, что люди живут, действуют, чувствуют, ищут смысл жизни и добиваются удовлетворения желаний только в ходе социального взаимодействия, главным образом в группе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iCs/>
          <w:sz w:val="28"/>
          <w:szCs w:val="28"/>
        </w:rPr>
        <w:t xml:space="preserve">теории поля </w:t>
      </w:r>
      <w:r>
        <w:rPr>
          <w:sz w:val="28"/>
          <w:szCs w:val="28"/>
        </w:rPr>
        <w:t>группа рассматривается как некая общность индивидов, движущаяся к своей цели; силы вне и внутри данной группы влияют на направление ее движения, способствуя или препятствуя ему.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iCs/>
          <w:sz w:val="28"/>
          <w:szCs w:val="28"/>
        </w:rPr>
        <w:t xml:space="preserve">Теория социального обмена </w:t>
      </w:r>
      <w:r>
        <w:rPr>
          <w:sz w:val="28"/>
          <w:szCs w:val="28"/>
        </w:rPr>
        <w:t xml:space="preserve">представляет собой приложение некоторых идей бихевиоризма к групповому контексту. Согласно данной теории люди вступают во взаимодействие, ожидая вознаграждения и в то же время предполагая пожертвовать чем-то взамен. </w:t>
      </w:r>
    </w:p>
    <w:p>
      <w:pPr>
        <w:pStyle w:val="Style15"/>
        <w:widowControl w:val="false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Хотя все теории групп в той или иной степени опираются на понятие «система», некоторые теоретики уделяют ему особое внимание, в связи с чем возникла </w:t>
      </w:r>
      <w:r>
        <w:rPr>
          <w:iCs/>
          <w:sz w:val="28"/>
          <w:szCs w:val="28"/>
        </w:rPr>
        <w:t>теория социальных систем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циальный работник, ориентированный на работу с личностными ценностями, должен знать, что побудить членов группы к «выращиванию» ценностей можно, лишь проявляя заинтересованность в работе, проходя путь коррекции, развития своей личности вместе с остальными членами группы.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роцессе взаимодействия социальный работник не должен полностью идентифицироваться с группой. Его профессиональный долг — сохранять возможность контроля над ситуацией, если она приобретает деструктивную направленность. Процесс сближения не следует форсировать - он должен органично проявляться на основе происходящих в группе процессов. Недопустимы как его искусственное ускорение, так и углубление. Необходимо помнить о возможном уровне личностного «погружения» и темпах работы.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сближение происходит неравномерно, от социального работника требуются большая психологическая гибкость, внимание и готовность переключиться на другие режимы межличностного взаимодействия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упповая работа используется: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в исправительных целях, когда дело касается поведения одного или нескольких членов;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для предупреждения социальных дисфункций (в случае такой опасности);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для обеспечения нормального развития отдельных членов группы, особенно в критические периоды роста;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для утверждения личности;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) в целях обучения и воспитания чувства гражданственности;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для осуществления одной цели или всех этих целей одновременно.</w:t>
      </w:r>
    </w:p>
    <w:p>
      <w:pPr>
        <w:pStyle w:val="Style15"/>
        <w:widowControl w:val="false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Обычно используют </w:t>
      </w:r>
      <w:r>
        <w:rPr>
          <w:iCs/>
          <w:sz w:val="28"/>
          <w:szCs w:val="28"/>
        </w:rPr>
        <w:t xml:space="preserve">две основных типологии групп: </w:t>
      </w:r>
    </w:p>
    <w:p>
      <w:pPr>
        <w:pStyle w:val="Style15"/>
        <w:widowControl w:val="false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>1) созданные специально для работы с их членами и решения внутригрупповых проблем (</w:t>
      </w:r>
      <w:r>
        <w:rPr>
          <w:iCs/>
          <w:sz w:val="28"/>
          <w:szCs w:val="28"/>
        </w:rPr>
        <w:t xml:space="preserve">внутренне ориентированные); 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2) созданные для достижения какой-либо внешней по отношению к группе цели (</w:t>
      </w:r>
      <w:r>
        <w:rPr>
          <w:iCs/>
          <w:sz w:val="28"/>
          <w:szCs w:val="28"/>
        </w:rPr>
        <w:t>внешне ориентированные)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Первые группы </w:t>
      </w:r>
      <w:r>
        <w:rPr>
          <w:sz w:val="28"/>
          <w:szCs w:val="28"/>
        </w:rPr>
        <w:t xml:space="preserve">разделяются на два типа: 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а) нацеленные на нормальное развитие своих членов (</w:t>
      </w:r>
      <w:r>
        <w:rPr>
          <w:iCs/>
          <w:sz w:val="28"/>
          <w:szCs w:val="28"/>
        </w:rPr>
        <w:t xml:space="preserve">группы социализации). </w:t>
      </w: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группах социализации </w:t>
      </w:r>
      <w:r>
        <w:rPr>
          <w:sz w:val="28"/>
          <w:szCs w:val="28"/>
        </w:rPr>
        <w:t xml:space="preserve">цель социальной работы - помочь индивиду, испытывающему затруднения при выборе целей социализации, а также способствовать достижению уже выбранной цели (последняя задача получила название ролевого обучения).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группы, цель которых - исправление отклонений, возникших в ходе предшествовавшей социализации (</w:t>
      </w:r>
      <w:r>
        <w:rPr>
          <w:iCs/>
          <w:sz w:val="28"/>
          <w:szCs w:val="28"/>
        </w:rPr>
        <w:t xml:space="preserve">группы ресоциализации). Группы ресоциализации </w:t>
      </w:r>
      <w:r>
        <w:rPr>
          <w:sz w:val="28"/>
          <w:szCs w:val="28"/>
        </w:rPr>
        <w:t>также решают две задачи. Они осуществляют социальный контроль над людьми, недостаточно адаптировавшимися к требованиям общества и не желающими принять на себя социально приемлемые роли, а также оказывают помощь в усвоении новых (альтернативных) ролей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Задача социального работника </w:t>
      </w:r>
      <w:r>
        <w:rPr>
          <w:sz w:val="28"/>
          <w:szCs w:val="28"/>
        </w:rPr>
        <w:t xml:space="preserve">заключается: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-первых, в помощи членам группы при создании системы взаимопомощи (основная задача),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-вторых, в умении понять и использовать характер и содержание групповых процессов для достижения целей группы,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-третьих, в умении помочь в этом членам группы,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-четвертых, в повышении способностей членов группы действовать независимо,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-пятых, в стремлении осознания членами группы своей общности к моменту прекращения деятельности группы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варианте групповой психосоциальной деятельности просматриваются четыре точки опоры: 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rPr/>
      </w:pPr>
      <w:r>
        <w:rPr>
          <w:sz w:val="28"/>
          <w:szCs w:val="28"/>
        </w:rPr>
        <w:t>это выявление индивидуальных особенностей личности клиента (</w:t>
      </w:r>
      <w:r>
        <w:rPr>
          <w:bCs/>
          <w:iCs/>
          <w:sz w:val="28"/>
          <w:szCs w:val="28"/>
        </w:rPr>
        <w:t>личность</w:t>
      </w:r>
      <w:r>
        <w:rPr>
          <w:sz w:val="28"/>
          <w:szCs w:val="28"/>
        </w:rPr>
        <w:t>);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rPr/>
      </w:pPr>
      <w:r>
        <w:rPr>
          <w:sz w:val="28"/>
          <w:szCs w:val="28"/>
        </w:rPr>
        <w:t>это идея прав человека (</w:t>
      </w:r>
      <w:r>
        <w:rPr>
          <w:bCs/>
          <w:iCs/>
          <w:sz w:val="28"/>
          <w:szCs w:val="28"/>
        </w:rPr>
        <w:t>право</w:t>
      </w:r>
      <w:r>
        <w:rPr>
          <w:sz w:val="28"/>
          <w:szCs w:val="28"/>
        </w:rPr>
        <w:t xml:space="preserve">); 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rPr/>
      </w:pPr>
      <w:r>
        <w:rPr>
          <w:sz w:val="28"/>
          <w:szCs w:val="28"/>
        </w:rPr>
        <w:t>это концепция профессионализма (</w:t>
      </w:r>
      <w:r>
        <w:rPr>
          <w:bCs/>
          <w:iCs/>
          <w:sz w:val="28"/>
          <w:szCs w:val="28"/>
        </w:rPr>
        <w:t>профессионализм</w:t>
      </w:r>
      <w:r>
        <w:rPr>
          <w:sz w:val="28"/>
          <w:szCs w:val="28"/>
        </w:rPr>
        <w:t xml:space="preserve">, т.е. помощь от силы, проистекающей из принятия клиента, его образа мышления, образа жизни и уважения к нему, а не от слабости, когда помощь осуществляется из желания «отдать другому всю душу», чтобы он изменился, почувствовал себя счастливым) 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rPr/>
      </w:pPr>
      <w:r>
        <w:rPr>
          <w:sz w:val="28"/>
          <w:szCs w:val="28"/>
        </w:rPr>
        <w:t>это концепция самопомощи (</w:t>
      </w:r>
      <w:r>
        <w:rPr>
          <w:bCs/>
          <w:iCs/>
          <w:sz w:val="28"/>
          <w:szCs w:val="28"/>
        </w:rPr>
        <w:t>самопомощь</w:t>
      </w:r>
      <w:r>
        <w:rPr>
          <w:sz w:val="28"/>
          <w:szCs w:val="28"/>
        </w:rPr>
        <w:t>)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снове группового процесса лежит психосоциальная модель взаимодействия. Она состоит из пяти основных элементов: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руппы;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ленов группы, имеющих особые нужды;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ятельности в группе;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заимодействия специалиста и группы; 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гулирования и решения проблем клиентов.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стижение сплоченности группы, реализация принципа «группа как целое» осуществляется путем выявления общности: общие интересы, сходные трудные жизненные ситуации одна этническая принадлежность, полоролевая идентификация и т.д. Такие факторы являются «межабонентскими связями». Они позволяют членам группы вместе проходить все стадии группового развития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задачей специалиста по групповой психосоциальной работе является усиление их группового и индивидуального социального функционирования. Это достигается постоянной помощью группе в принятии решений, оценке ситуаций, результатов действий. Специалист помогает формировать нормы, решать конфликты, управлять ситуацией – это важно для продвижения группы на всех стадиях ее развития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пециалист рассматривает группу как открытую систему, он информирует ее членов о своих намерениях, действиях и стратегиях. Таким образом, члены группы имеют возможность принимать, отклонять, изменять действия ведущего группу. В этой открытой системе осуществляется процесс интернализации ценностей и действий специалиста и членов группы, усваиваются методы помощи себе и другим людям.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ы помощи, используемые социальным работником, позволяют изменять условия существования группы, вовлекая клиентов в терапевтический процесс, учат согласовывать личные нужды и проблемы с проблемами группы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дея оказания психосоциальной помощи в условиях группового взаимодействия реализуется поэтапно. Г.Конопка выделяет следующие этапы: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целенаправленное, теплое, понимающее профессиональное взаимодействие между профессиональным социальным работником и членами группы;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управление групповым процессом, осуществление взаимодействия между всеми членами группы;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) установление вербальной коммуникации между членами группы;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) установление невербальной коммуникации между членами группы;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) целенаправленный выбор и создание членами группы необходимой терапевтической среды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ываясь на работах современных исследователей стадии группового развития можно представить в виде следующей обобщенной схемы: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Стадия ориентации </w:t>
      </w:r>
      <w:r>
        <w:rPr>
          <w:sz w:val="28"/>
          <w:szCs w:val="28"/>
        </w:rPr>
        <w:t>– клиенты осознают себя в качестве членов группы, происходит выбор ролей, ориентация в складывающейся ситуации, проявляются определенные страхи перед неизвестными формами взаимодействия, на этой основе формируется «псевдосплоченность»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тадия власти </w:t>
      </w:r>
      <w:r>
        <w:rPr>
          <w:sz w:val="28"/>
          <w:szCs w:val="28"/>
        </w:rPr>
        <w:t>– оформляются роли в группе, идет борьба за лидерство, растет сопротивление, может распространиться агрессия, направленная на того или иного члена группы, оформляются нормы и ценности при непосредственном участии группы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Стадия переговоров </w:t>
      </w:r>
      <w:r>
        <w:rPr>
          <w:sz w:val="28"/>
          <w:szCs w:val="28"/>
        </w:rPr>
        <w:t>– происходит структурирование группы, оформляется групповая позитивная сплоченность, совместно вырабатываются цели, роли и задачи группы, отмечаются сходные проблемы и эмоциональные переживания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Функциональная стадия </w:t>
      </w:r>
      <w:r>
        <w:rPr>
          <w:sz w:val="28"/>
          <w:szCs w:val="28"/>
        </w:rPr>
        <w:t>– группа активно работает, проявляя заинтересованность в разрешении проблем, поддерживая друг друга, проявляя искренность и спонтанность – характерные тенденции группового развития; это стадия принятия решений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Стадия распада группы </w:t>
      </w:r>
      <w:r>
        <w:rPr>
          <w:sz w:val="28"/>
          <w:szCs w:val="28"/>
        </w:rPr>
        <w:t>– ситуация, когда отдельные члены группы и группа в целом приходят к решению своих проблем и формулируют вывод о необходимости окончания совместной групповой деятельности.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Групповой работе </w:t>
      </w:r>
      <w:r>
        <w:rPr>
          <w:iCs/>
          <w:sz w:val="28"/>
          <w:szCs w:val="28"/>
        </w:rPr>
        <w:t xml:space="preserve">способствует: </w:t>
      </w:r>
    </w:p>
    <w:p>
      <w:pPr>
        <w:pStyle w:val="Style15"/>
        <w:widowControl w:val="false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ответствие состава группы тем задачам, которые она решает; </w:t>
      </w:r>
    </w:p>
    <w:p>
      <w:pPr>
        <w:pStyle w:val="Style15"/>
        <w:widowControl w:val="false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ажность задачи для всех участников; </w:t>
      </w:r>
    </w:p>
    <w:p>
      <w:pPr>
        <w:pStyle w:val="Style15"/>
        <w:widowControl w:val="false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личие технологий взаимодействия адекватным групповым нормам и характеру решаемой задачи; </w:t>
      </w:r>
    </w:p>
    <w:p>
      <w:pPr>
        <w:pStyle w:val="Style15"/>
        <w:widowControl w:val="false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птимальный состав и численность группы; </w:t>
      </w:r>
    </w:p>
    <w:p>
      <w:pPr>
        <w:pStyle w:val="Style15"/>
        <w:widowControl w:val="false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рамотное распределение ролей. </w:t>
      </w:r>
    </w:p>
    <w:p>
      <w:pPr>
        <w:pStyle w:val="Style15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Групповой работе </w:t>
      </w:r>
      <w:r>
        <w:rPr>
          <w:iCs/>
          <w:sz w:val="28"/>
          <w:szCs w:val="28"/>
        </w:rPr>
        <w:t xml:space="preserve">мешает: 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значительность задачи, ради которой создана группа; 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граничивающие членов группы условия ее существования; 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абый лидер; 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эффективные способы ведения групповой работы; 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став группы, не подходящий для решения задачи; 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ноголюдность группы; 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дкость и недостаточная продолжительность встреч; 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ежда на быстрый и легкий успех; 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еобоснованная надежда на социального работника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ажно также то, что решаемая группой задача должна быть достаточно конкретной, четко сформулированной, понятной и потенциально разрешимой. 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должны быть полезными для всех.</w:t>
      </w:r>
    </w:p>
    <w:p>
      <w:pPr>
        <w:pStyle w:val="Style15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ева, Г.М. Социальная психология: учебник для высш. учеб. заведений / Г.М.Андреева. - М.: Аспект Пресс, 2004. - 36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дашкин, И.Б. Содержание и методика психосоциальной работы в системе социальной работы: Учебное пособие / И.Б.Ардашкин. – Томск: ТПУ, 2004. – 156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ельникова, Н.И. Психосоциальная работа с женщинами в условиях группового взаимодействия / Н.И.Котельникова, Н.А.Рыбакова. – Псков, 2003. - 23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58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естам, К. Групповая психотерапия / К.Рудестам. - М.: Прогресс-Универс, 2003. - 36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бакова, Н.А. Из опыта работы практического психолога: Женские терапевтические группы / Н.А.Рыбакова; Под ред. Н.Б.Парфёновой // Проблемы психологии здоровья. Сб. н. ст. – Псков. – 2002. - с.157-16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циальная психология: учебник для высших учебных заведений / Под ред. А.Л.Журавлева. - М.: изд. «</w:t>
      </w:r>
      <w:r>
        <w:rPr>
          <w:bCs/>
          <w:sz w:val="28"/>
          <w:szCs w:val="28"/>
        </w:rPr>
        <w:t>ПЕР СЭ</w:t>
      </w:r>
      <w:r>
        <w:rPr>
          <w:sz w:val="28"/>
          <w:szCs w:val="28"/>
        </w:rPr>
        <w:t xml:space="preserve">», </w:t>
      </w:r>
      <w:r>
        <w:rPr>
          <w:bCs/>
          <w:sz w:val="28"/>
          <w:szCs w:val="28"/>
        </w:rPr>
        <w:t>2002</w:t>
      </w:r>
      <w:r>
        <w:rPr>
          <w:sz w:val="28"/>
          <w:szCs w:val="28"/>
        </w:rPr>
        <w:t>. - 35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677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социальной работы: Учебник / Под общ. ред. Е.И.Холостовой. - М.: ИНФРА-М, 2002. - 4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58" w:leader="none"/>
        </w:tabs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рсов, М.В. Психология социальной работы: Содержание и методы психосоциальной практики: Учеб. пособие для студ. высш. учеб, заведений / М.В.Фирсов, Б.Ю.Шапиро. - М.: Издательский центр «Академия», 2002 с. - 192 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75" w:after="75"/>
      <w:ind w:firstLine="1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11:00Z</dcterms:created>
  <dc:creator>Тамара Андреевна</dc:creator>
  <dc:description/>
  <cp:keywords/>
  <dc:language>en-US</dc:language>
  <cp:lastModifiedBy>SYSTEM</cp:lastModifiedBy>
  <dcterms:modified xsi:type="dcterms:W3CDTF">2011-09-22T18:11:00Z</dcterms:modified>
  <cp:revision>2</cp:revision>
  <dc:subject/>
  <dc:title>8</dc:title>
</cp:coreProperties>
</file>