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.</w:t>
        <w:tab/>
        <w:t>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Язык как основное средство коммуникации современного города.</w:t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Факторы, влияющие на формирование современной речи.</w:t>
        <w:tab/>
        <w:t>6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Особенности общения в городе.</w:t>
        <w:tab/>
        <w:t>9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Роль массовых информационных коммуникаций в жизни современного города.</w:t>
        <w:tab/>
        <w:t>1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.</w:t>
        <w:tab/>
        <w:t>15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.</w:t>
        <w:tab/>
        <w:t>16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36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зык современного российского города как сложный лингвистический, лингвосоциальный и лингвокультурный феномен изучается в самых разных аспектах. </w:t>
      </w:r>
    </w:p>
    <w:p>
      <w:pPr>
        <w:pStyle w:val="Style17"/>
        <w:widowControl w:val="false"/>
        <w:spacing w:lineRule="auto" w:line="336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уются и описываются различные формы и типы языковой (речевой) коммуникации в пространстве города: от литературного "стандарта" до маргинальных форм типа арго или сленга, разнообразные жанры речевого общения города (от устных, бытовых до письменных, комплексных), множество текстов городской среды (эпиграфика, урбонимика и пр.). </w:t>
      </w:r>
    </w:p>
    <w:p>
      <w:pPr>
        <w:pStyle w:val="Style17"/>
        <w:widowControl w:val="false"/>
        <w:spacing w:lineRule="auto" w:line="336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же годы все больше внимания стали обращать и на "нетрадиционные" для российского лингвоградоведения проблемы: лингвокультурные и лингвосемиотические аспекты городского пространства, вопросы языкового планирования, языковой политики и языкового прогнозирования в городской среде. </w:t>
      </w:r>
    </w:p>
    <w:p>
      <w:pPr>
        <w:pStyle w:val="Style17"/>
        <w:widowControl w:val="false"/>
        <w:spacing w:lineRule="auto" w:line="336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сказать, что общество имеет такой язык, какой обществом создан, и использует язык так, как умеет и может. Влияние языка на общество усиливается вместе с развитием самого общества - это влияние возрастает по мере развития производства, техники, науки, культуры и государства. Язык участвует в организации труда, в управлении общественным производством, деятельностью учреждении, в осуществлении процесса образования и воспитания членов общества, в развитии литературы и науки.</w:t>
      </w:r>
    </w:p>
    <w:p>
      <w:pPr>
        <w:pStyle w:val="Style17"/>
        <w:widowControl w:val="false"/>
        <w:spacing w:lineRule="auto" w:line="336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целью данной работы является рассмотрение особенностей современной городской коммуникации. Данная цель предполагает решение следующих задач: рассмотреть особенности языка как основного средства коммуникации; описать основные факторы, влияющие на формирование современной речи горожан, рассмотреть особенности городского общения, выявить роль массовых коммуникаций в жизни современного города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left="709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Язык как основное средство коммуникации современного горо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- главное средство человеческого общения: люди не могут без языка передавать и получать нужную информацию, воздействовать на окружающи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создан и развивается потому, что потребность общения постоянно сопутствует труду и быту людей, и ее удовлетворение оказывается необходимым. Поэтому язык, будучи средством общения, был и остается постоянным союзником и помощником человека в его труде, в его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 людей, какой бы сложной или простой она ни была, осуществляется при обязательном участии языка. Даже на предприятиях-автоматах, которыми управляют немногие работники и где потребность в языке, казалось бы, невелика, он все же необходим. Ведь для того, чтобы наладить и поддерживать бесперебойную работу такого предприятия, нужно построить совершенные механизмы и подготовить людей, способных управлять ими. Но для этого нужно овладеть знаниями, техническим опытом, нужна глубокая и напряженная работа мысли. И понятно, что ни овладение трудовым опытом, ни работа мысли невозможны без применения языка, позволяющего читать, книги, слушать лекции, беседовать, обмениваться советами и т. п.[5]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чевиднее, доступнее для понимания роль языка в развитии науки, художественной литературы, образовательно-воспитательной деятельности общества. Нельзя развивать науку, не опираясь на то, что ею уже достигнуто, не выражая и не закрепляя работу мысли в слове. Плохой язык сочинений, в которых изложены те или иные научные результаты, очень заметно затрудняет овладение наукой. Не менее очевидно и то, что серьезные недочеты в речи, с помощью которой популяризируются достижения науки, могут возвести «китайскую стену» между автором научной работы и ее читателя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й литературы неразрывно связано с языком. Чем полнее и глубже отражает писатель жизнь в своих произведениях, тем совершеннее должен быть их язык. Эту простую истину литераторы нередко забывают. Очень заметна роль языка и в агитационно-пропагандистской работе. Улучшить язык газет, радиовещания, телепередач, лекций и бесед на политические и научные темы — задача очень важная. Язык – орудие усвоения знаний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овое пространство города представляет собой форму существования языковой системы в языковом сознании горожан, объединенной единой языковой картиной мира, которая складывается из совокупности речевых произведений (текстов) различных языковых личностей в границах территории одного города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овое пространство города неоднородно, оно состоит из различных компонентов, главными из которых являются литературная разговорная речь как один из вариантов кодифицированного литературного языка; народно-разговорная речь и топонимический компонент, включающий официальные и неофициальные наименования городских объектов.[8]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ощутимой потерей на пути развития речи горожан стала почти всеобщая утрата языкового вкуса. Языковая игра, построенная на совмещении разных слоев языка (примеров в советский период множество: В.Высоцкий, А.Галич, Вен. Ерофеев и др.), или просто использование ярко выраженного социального стиля (например, М.Зощенко или А.Платонов) теперь едва ли возможны. Эти приемы стали нормой и перестали восприниматься как игра. Из новых речевых жанров, все-таки имеющих игровое начало, следует упомянуть сленг. Новизна его, впрочем, условна и скорее состоит в социализации, выходе на публичную трибун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молодежный сленг представляет собой интересный лингвистический феномен, бытование которого ограничено не только определенными возрастными рамками, как это ясно из самой его номинации, но и социальными, временным» и пространственными рамками. Он бытует в среде городской учащейся молодежи – в отдельных более или менее замкнутых референтных группах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ко увеличился в последние десятилетия поток заимствований из английского языка. В наше время вопрос о целесообразности использования заимствований связывается с закреплением лексических средств за определенными функциональными стилями речи. Иностранная терминологическая лексика является незаменимым средством лаконичной и точной передачи информации в текстах, предназначенных для узких специалистов. Если мы попробуем выделить самые распространенные явления, характерные для разговорного языка жителей современного большого города, то в отличие от литературного языка (языка высокообразованных людей, а также "правильного" языка радио и телевидения), подобный жаргон будучи очень живым и неустойчивым, характеризуется некоторыми особенностями. [10]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первых, в нем не так много иноязычных слов, как принято считать. Среди наиболее употребительных: бакс (американский доллар; из америк. англ. формы множественного числа bucks, воспринятой как начальная форма слова), ги(е)рла (девушка; заимствовано от англ. girl и оформлено при помощи окончания -а, характерного для слов молодежного жаргона), попса (популярная эстрадная музыка; от англ. pop. С этим словом связано соответствующее прилагательное попсовый), фе(э)йс (лицо; из школьного жаргона от англ. face) и некоторые другие. 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язык по-прежнему создает семантические кальки: крестный отец (хозяин мафиозной группировки; описательная семантическая калька от англ. godfather), мыло (мыльная опера; усеченная семантическая калька от англ. soap opera - перевод первой части этого сочетания слов - soap). [1]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-третьих, для данного типа разговорного языка характерны определенные словообразовательные приемы, например, активное использование суффиксов -ух(а) (заказ - заказуха, спокойствие - спокуха, расслабиться - расслабуха), -аг(а) (общежитие - общага), -уг(а) (шофер - шоферюга), -ар(а) (водка - водяра), -он (закидывать - закидон), -ота (лимитчики - лимита), -ёж (балдеть - балдёж) и др. 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ргонное словообразование очень любит каламбурные сближения: Дом культуры имени Горбунова в народе называется Горбушка, где одновременно звучит часть исходного имени и происходит каламбурное сближение с созвучным словом Горбунов-горбушка.[10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2. Факторы, влияющие на формирование современной речи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речь отражает неустойчивое культурно-языковое состояние общества, балансирующее на грани литературного языка и жаргона. В разные периоды развития общества разным был и язык. В 20-30-е гг. разговорную речь захлестывали волны уличной стихии - беспризорников, воров, - а также митинговый язык революционных матросов и солдат (от них - обращение братишка). [10]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ро встал вопрос о сохранении литературного языка, о путях его дальнейшего развития в связи с изменением контингента носителей - в этой формулировке выдающегося лингвиста Е.Д. Поливанова чувствуется не только революционный энтузиазм эпохи, но и горечь, и сознание трагизма момента, вызвавшего изменение контингента носителей. И сохранился, выстоял русский язык - в соответствии с парадоксом Е.Д. Поливанова: развитие литературного языка заключается, в частности, в том, что он все меньше изменяется. Жаргон, как видно, явление не новое в нашей языковой истории. Да и не только в нашей. Жаргон - английский сленг, французское арго - явление, характерное для языкового развития. 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ные периоды истории сообщества людей, объединенные общим делом, общими интересами, а более всего - сознанием братства и отчужденности от остального общества, изобретали и свои особые способы общения, устные и письменные. Для них важно было, чтобы посторонние их не поняли, - и отсюда всякие приемы зашифровывания и переноса значений слов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йчас же так называемый общий жаргон - заниженный стиль речи, размывающий и нормы языка, и нормы речевого этикета, - становится привычным не только в повседневном общении, но и звучит в теле- и радиоэфире. А также присутствующая в современном обществе актуальность культурных достижений западной цивилизации - вполне естественная плата за шаг, сделанный ей навстречу. То, что там связано с индустрией шоу, в основе которой лежат несколько эксплуатируемых обществом идей, связанных с деньгами, сексом, насилием, жаргоном, и то, что там воспринимается преимущественно как некая зрелищная форма, звучит у нас как своеобразное руководство к действию. 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жь, являясь преимущественным носителем жаргона, делает его элементом поп-культуры, который в свою очередь делает его престижным и необходимым для самовыражения. Примеров тому достаточно в текстах песен («Мне все по барабану» - группа «Сплин», «Заколебал ты» - группа «Дискотека Авария»), в радиопередачах и музыкальном телевидении, на которые они и ориентируются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емительное и постоянное ускорение и обновление - ведущие характеристики современной жизни, которой живет российский подросток. Научно-технические революции делают общение чрезвычайно динамичной системой, стимулируя радикальное изменение социальных связей и форм человеческих коммуникаций. 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культуре присутствует ярко выраженный слой инноваций, которые постоянно взламывают и перестраивают культурную традицию, затрудняя тем самым процессы социализации и адаптации человека к постоянно меняющимся условиям и требованиям жизни. Усложнение социокультурной реальности, сопровождающейся ломкой традиций и норм разных сфер жизни, стремительное и всеохватывающее распространение продуктов массовой культуры обусловливают угрожающие масштабы современного кризиса общения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ировой культуры выработало основные коммуникативные качества хорошей речи. Конечно, эти качества изменяются, развиваются, поэтому понятия о хорошей речи не во всем совпадают в разные эпохи и у представителей различных классов и мировоззрений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человек должен излагать свои мысли так, чтобы его нельзя было не понять, а именно точно, ясно и просто. Если речь не ясна, то она не достигает цели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речь была точной, слова следует употреблять в полном соответствии с теми значениями, которые за ними закреплены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ее условие хорошей речи логичность. Мы должны заботиться о том, чтобы наша речь не нарушала логических законов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ь - это связанное целое, и каждое слово в ней, любая конструкция должны быть целенаправленны, стилистически уместны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ля всякого общественного положения, не для всякого места подходит один и тот же стиль, но в каждой части речи, также как и в жизни, надо всегда иметь ввиду, что уместно. Соблюдение уместности предполагает знание стилей литературного языка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ота речи также важна. Если в речи присутствуют слова-паразиты, речевые штампы, канцеляризмы, то это свидетельствует о бедности словарного запаса, о беспомощности говорящего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правильности речи относится не только к лексике - оно распространяется и на грамматику, словообразование, произношение, а в письменной речи на орфографию и пунктуацию. Соблюдение нормы главное условие культуры речи. Всякое отклонение от литературной нормы препятствует непосредственному и точному восприятию содержания письменной и устной речи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якая речь имеет определенное содержание. Содержательность речи зависит от многих условий, которые влекут за собой многообразие форм подачи материала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достичь речевого богатства нужно изучать язык в его литературной и разговорной формах, его стиле, лексике, фразеологии, словообразовании и грамматике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ое значение имеет выразительность речи, которая достигается четким ясным произношением, правильной интонацией, умело расставленными паузами. Должное внимание следует уделять темпу речи, силе голоса, убедительности тона а также особенностям ораторского искусства: позе, жестам, мимике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ая речь не может быть без соответствующих знаний, умений и навыков. Это все приходит как результат труда. Значит необходимо быть требовательным не только к речи других, но прежде всего к своей собственной.[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3. Особенности общения в город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в большом городе имеет ряд особенностей. Одна из них заключается в том, что городской человек не принадлежит полностью только одной социальной группе, а частично входит во множество социальных групп. Характеризуя эту особенность, М. Янович ввел термин "сообщество с ограниченной ответственностью". Опираясь на анализ местной прессы, Янович обнаружил наличие регулярных объединений жителей в рамках территорий совместного проживания, связанных друг с другом, существенно увеличивающих интенсивность социальных контактов в сообществе. Отсюда вытекает еще одна особенность общения в большом городе - огромная роль СМИ, включая Интернет.[2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Саттлс выделяет три типа городских сообществ: предполагающие общение "лицом к лицу", близких соседей; "оборонительные соседства" - соседи, объединенные защитой среды обитания и "сообщества с ограниченной ответственностью".[8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иной подход к анализу специфики городского общения предлагает сторонник концепции социальных сетей Клод Фишер, определяющий сети через связи родства и близкой дружбы; контакты коллег и людей, объединенных сообществом. По его мнению, выбор горожанина относительно того, в какие ассоциации входить, свободен лишь до определенной степени, так как социально обусловлен набором социальных связей и близких контактов его семьи. Очень важной особенностью городской жизни, формирующей взаимодействие индивидов, является наличие в городе разнообразных суб- и контркультур. По словам Фишера, город - "мозаика социальных миров"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мизируя с классическими урбанистическими теориями, согласно которым урбанизм как таковой вызывает повышенное количество психологических расстройств, сокращение социального участия и упадок традиционных ценностей, Фишер предлагает альтернативное объяснение: поведение, считающееся девиантным в господствующей культуре, в альтернативной субкультуре может оказаться вполне приемлемы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Фишера, проведенное в 50 северных калифорнийских сообществах, показало, что горожане более толерантны к нетрадиционным формам поведения. Именно поэтому в городах, выше доля психически нездоровых людей и людей с отклоняющимся поведением. Вместе с тем прямой связи между количеством жителей города и распространенностью социальных аномалий и психических расстройств зафиксировано не было.[8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онцепции Л. Вирта, город оказывается нечеловечным и негуманным вследствие доминирования вторичных групп над первичными группами. Результатом этого являются семейные разрывы, алкоголизм, преступность. Г. Гэнс указывает, что не городская среда сама по себе, а факторы, связанные с демографическими характеристиками населения, классовым положением, семейным статусом, образовательным уровнем способствуют обострению социальных и психологических проблем в городах. В этой связи Клод Фишер подчеркивает субкультурный аспект городской жизни: не городская жизнь как таковая является источником отклонений, она скорее дает возможность для устройства в нем представителей многих субкультур, а это в свою очередь "портит" картину благополучия в город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оциопространственным подходом, концентрация людей и ресурсов, воздействие на крупнейшие метрополисы всемирных процессов, в том числе иммиграции вызывают многие социальные проблемы. Из этого вытекает еще одна особенность городской жизни - ее ускоренный ритм. Разговор с одной и той же целью может быть для селян главным образом "общением ради общения" и для горожан - "общением ради цели"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между соседями в большом городе приобретает свои особенности. Альберт Хантер определил соседство как уникально сцепленные звенья социально-пространственной организации, на которые воздействуют силы и институты огромного общества и рутина повседневной жизни. К.Фишер при анализе городских сетей обнаружил, что чем более интенсивную жизнь ведет горожанин, чем больше контактирует с окружающими, тем меньше он контактирует с соседями. Последователями Фишера было выявлено, что рабочие более сильно заинтересованы в соседях, чем представители среднего класса.[7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ции, происходящие в российском обществе, обусловили возникновения специфических форм социального взаимодействия в городе. Совместные исследования санкт-петербургских и финских социологов (Е.Н. Порецкиной, Т. Юркинен-Паккасвиста) выявили тенденцию к интенсификации соседских и родственных контактов в целях самообеспечения и взаимопомощи. Такие контакты представляют собой способ компенсации негативных черт экономических и социальных преобразований.[9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заключить, что городской образ жизни - результат взаимодействия социальных факторов и пространственной организации, и эти факторы оказывают существенное влияние на формы городского обще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4. Роль массовых информационных коммуникаций в жизни современного города</w:t>
      </w:r>
    </w:p>
    <w:p>
      <w:pPr>
        <w:pStyle w:val="HTML1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редствам массовой коммуникации относятся кино, театр, цирк и т.д., все зрелищные представления, которые отличаются регулярностью обращения к массовой аудитории, а также такие технические средства массовой коммуникации, как телефон, телеграф, телетайп и т.д.[2]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город – это, прежде всего, активное деловое, творческое и культурное общение горожан. Какую роль в современной городской коммуникации играют местные газеты и журналы, радио и телевидение, интернет? Как они способствуют формированию современной городской культуры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акой-либо доли преувеличения Интернет можно рассматривать как некое глобальное средство массовой информации. Возможность иметь практически мгновенный доступ ко всем источникам информации одновременно и при этом делать индивидуальный выбор сегодня предоставлена жителям всех городов и уже не является диковинк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ионы людей каждый день используют Интернет для различных целей. Наиболее распространенное применение - электронная почта, которая приобрела особо важное значение и для граждан бывших союзных республик, устанавливающих связи с жителями зарубежья. К тому же, во времена кризиса Интернет оказался постоянным источником новостей и информации, в основном потому, что его нельзя полностью отключить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, изначально предназначенная для обмена небольшими текстовыми сообщениями, развивается и совершенствуется. Современное электронное письмо,- это уже не просто короткий текст. В таком письме могут содержаться необходимые рисунки, и даже небольшие видеоролики с движущимися объектами, а также звуковое и музыкальное сопровождение письм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временные электронные письма могут служить не только удобным способом общения, но и надежным и быстрым способом обмена информацией, незаменимым для общения ученых и изобретателей, музыкантов и художник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едположить, что с развитием качества связи, доля электронных посланий большого объема будет увеличиваться, а скорость их передачи возрастать, способствуя постоянному увеличению числа пользователей электронной почты.</w:t>
      </w:r>
    </w:p>
    <w:p>
      <w:pPr>
        <w:pStyle w:val="HTML1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 Интернет предоставляет не только огромное количество всевозможной информации, но и возможность общения в реальном времени, используя специальные программы. Плюсы подобной электронной коммуникации – уничтожение расстояний, возможность отсроченного ответа, создание сообществ по интересам, а также, при желании, полная анонимность и создание легенды, т.е. возможность «существовать» в другой физической и моральной оболочке (хотя о пользе последнего плюса сейчас идет широкая дискуссия в обществе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же ни у кого не вызывает сомнения, что электронные цифровые технологии в сочетании с Интернетом (и технологиями следующего поколения информационных сетей) определяют будущее коммуникаций. Интернет уверенно отвоевывает себе жизненное пространство у других средств распространения и обмена информацией. В возникшей ситуации многим газетам и журналам приходится срочно делать выбор: размещать свое издание в сети Интернет или нет.[2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рессы заметно снижается. Однако телевидение по-прежнему занимает ведущие позиции в формировании культуры общения современного человека. Средства массовой информации – мощная сила воздействия на сознание людей, средство оперативного донесения информации в разные уголки мира, наиболее эффективное средство влияния на эмоции человека, способное убеждать реципиента наилучшим образом. Особенно четко это проявляется в отношении электронных СМИ. По мере расширения технических возможностей их роль возрастает. А по эмоциональному воздействию на чувства и сознание людей они остаются пока непревзойденными и собирают самую большую аудитори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еатров, кинотеатров и других учреждений создаёт отличительную особенность городской коммуникации – горожане общаются «культурно», организованно. Наличие же качественной и дешёвой сотовой связи, электронной почты и т.д. обуславливает другую особенность: люди больше общаются опосредованно, язык речевых сообщений становится более лаконичным, возможность постоянного доступа к услугам связ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также и проблемы, характерные для городской коммуникации, связанные с большой численностью населения, а значит и информационных сообщений, и информационного «мусора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перенасыщение городского пространства, проявляющееся, в частности, в наружной рекламе, больнее всего ударяет по психике и самочувствию горожан. Становясь невольными заложниками навязчивых и агрессивных рекламы и масс медиа, жители мегаполисов испытывают стресс, подавленность, одиночество, страх. Современный город и человек в нем живут отдельной жизнью, город, заполненный рекламой, становится чужим, неродным и неуютным. Непричастность к судьбе города формирует у его жителей чувство безответственности и безразличия – разрыв становится все более драматичным и непреодолимым. Информационное насилие превращает человека в существо механическое и приводит к атрофии эмоций и рефлексии, лишая его критического подхода к окружающему миру. </w:t>
      </w:r>
    </w:p>
    <w:p>
      <w:pPr>
        <w:pStyle w:val="HTML1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средств массовой коммуникации немыслимо без соответствующего технического обеспечения в отличие, например, от средств устной коммуникации, связанных в первую очередь с живым, естественным, непосредственным общением между людьми. Научно-техническая революция создает оптимальные условия для технического развития средств массовой информации.[8]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HTML1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особенностями современной городской коммуникации, таким образом, можно считать наличие и широкое употребление множества различных средств коммуникации, изменение языка: преобладание в нём жаргонизмов и заимствованных слов, лаконичность информационных сообщений и опосредованный характер коммуникации. </w:t>
      </w:r>
    </w:p>
    <w:p>
      <w:pPr>
        <w:pStyle w:val="HTML1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факторы и пространственная организация оказывают существенное влияние на формы городского общения.</w:t>
      </w:r>
    </w:p>
    <w:p>
      <w:pPr>
        <w:pStyle w:val="HTML1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ция между людьми существовала во все эпохи, а в наше время просто появились технические средства ее реализации (раньше информация на большие расстояния передавалась с помощью огня, гонгов и т.д., а сейчас - телевидения, интернета, радио, газет и т.п.). </w:t>
      </w:r>
    </w:p>
    <w:p>
      <w:pPr>
        <w:pStyle w:val="HTML1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средств массовой коммуникации, рассматривая сквозь призму развития человеческой культуры, показывает, как постепенно увеличивалась скорость обмена информацией, с тем, чтобы сохранить путь к овладению человеком знаний, добытых предшествующими поколениями люде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widowControl w:val="false"/>
        <w:numPr>
          <w:ilvl w:val="0"/>
          <w:numId w:val="2"/>
        </w:numPr>
        <w:tabs>
          <w:tab w:val="clear" w:pos="916"/>
          <w:tab w:val="left" w:pos="142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о-русские языковые контакты.- Л., 1978.- 299с.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молова Н. Н. Массовая коммуникация и общение.- М.: Знание, 1988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Борисова-Лукашапец Е.Г. 1982 Лексические заимствования и их нормативная оценка.- М., 1992.- 634с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ская Е.А. Современный русский язык. - М., 1972.-382с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ьев А.А. Что такое язык.- М.: Педагогика, 1976.- 421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теренко В. Язык нетерпимости и язык доверия.//Свободная мысль. - 1992. - № 2. - С. 74 - 77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, Голуб И.Б., Теленкова М.А. Современный русский язык. - М., - 2002.- 521с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тинина О.Б. Речь современного города.- Омск, 1995.- 244с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цов Л.И. Язык, общение и культура // Русский язык в школе. - № 1. – 1994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бнев Ю.С. Исследования русской разговорной речи // Вопросы языкознания.- 1987.- № 4.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00"/>
      <w:jc w:val="both"/>
    </w:pPr>
    <w:rPr>
      <w:rFonts w:ascii="Tahoma" w:hAnsi="Tahoma" w:cs="Tahoma"/>
      <w:color w:val="40404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02:00Z</dcterms:created>
  <dc:creator>Komp6</dc:creator>
  <dc:description/>
  <cp:keywords/>
  <dc:language>en-US</dc:language>
  <cp:lastModifiedBy>SYSTEM</cp:lastModifiedBy>
  <cp:lastPrinted>2007-12-05T18:39:00Z</cp:lastPrinted>
  <dcterms:modified xsi:type="dcterms:W3CDTF">2011-09-22T18:02:00Z</dcterms:modified>
  <cp:revision>2</cp:revision>
  <dc:subject/>
  <dc:title/>
</cp:coreProperties>
</file>