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Теоретическая часть</w:t>
      </w:r>
    </w:p>
    <w:p>
      <w:pPr>
        <w:pStyle w:val="Normal"/>
        <w:spacing w:lineRule="auto" w:line="360"/>
        <w:rPr>
          <w:color w:val="000000"/>
          <w:sz w:val="28"/>
          <w:szCs w:val="28"/>
        </w:rPr>
      </w:pPr>
      <w:r>
        <w:rPr>
          <w:color w:val="000000"/>
          <w:sz w:val="28"/>
          <w:szCs w:val="28"/>
        </w:rPr>
        <w:t>1.1 Противопоставление молодых и пожилых и старых</w:t>
      </w:r>
    </w:p>
    <w:p>
      <w:pPr>
        <w:pStyle w:val="Normal"/>
        <w:spacing w:lineRule="auto" w:line="360"/>
        <w:rPr>
          <w:color w:val="000000"/>
          <w:sz w:val="28"/>
          <w:szCs w:val="28"/>
        </w:rPr>
      </w:pPr>
      <w:r>
        <w:rPr>
          <w:color w:val="000000"/>
          <w:sz w:val="28"/>
          <w:szCs w:val="28"/>
        </w:rPr>
        <w:t>1.2 Участие пожилых людей в жизни общества: движение волонтеров, политическое участие</w:t>
      </w:r>
    </w:p>
    <w:p>
      <w:pPr>
        <w:pStyle w:val="Normal"/>
        <w:spacing w:lineRule="auto" w:line="360"/>
        <w:rPr>
          <w:color w:val="000000"/>
          <w:sz w:val="28"/>
          <w:szCs w:val="28"/>
        </w:rPr>
      </w:pPr>
      <w:r>
        <w:rPr>
          <w:color w:val="000000"/>
          <w:sz w:val="28"/>
          <w:szCs w:val="28"/>
        </w:rPr>
        <w:t>1.3 Групповая солидарность пожилых людей</w:t>
      </w:r>
    </w:p>
    <w:p>
      <w:pPr>
        <w:pStyle w:val="Normal"/>
        <w:spacing w:lineRule="auto" w:line="360"/>
        <w:rPr>
          <w:color w:val="000000"/>
          <w:sz w:val="28"/>
          <w:szCs w:val="28"/>
        </w:rPr>
      </w:pPr>
      <w:r>
        <w:rPr>
          <w:color w:val="000000"/>
          <w:sz w:val="28"/>
          <w:szCs w:val="28"/>
        </w:rPr>
        <w:t>1.4 Условия и качество жизни в позднем возрасте</w:t>
      </w:r>
    </w:p>
    <w:p>
      <w:pPr>
        <w:pStyle w:val="Normal"/>
        <w:spacing w:lineRule="auto" w:line="360"/>
        <w:rPr/>
      </w:pPr>
      <w:r>
        <w:rPr>
          <w:color w:val="000000"/>
          <w:sz w:val="28"/>
          <w:szCs w:val="28"/>
        </w:rPr>
        <w:t>2. Практическая часть</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всем недавно демографическое постарение рассматривалось как незначительная проблема, относящаяся только к компетенции демографов. Но сейчас прояснился и полностью осознан быстрый прогресс этого явления; нет никаких сомнений в его распространении по всему миру, и его следствия действуют во всех секторах социальной активности. Всплеск интереса научной общественности к многочисленным и разнообразным проблемам позднего периода жизни человека очевиден. Международное сообщество заметило проблему постарения населения и провозгласило необходимость создать «общество для всех возрастов».</w:t>
      </w:r>
    </w:p>
    <w:p>
      <w:pPr>
        <w:pStyle w:val="Normal"/>
        <w:spacing w:lineRule="auto" w:line="360"/>
        <w:ind w:firstLine="709"/>
        <w:jc w:val="both"/>
        <w:rPr>
          <w:color w:val="000000"/>
          <w:sz w:val="28"/>
          <w:szCs w:val="28"/>
        </w:rPr>
      </w:pPr>
      <w:r>
        <w:rPr>
          <w:color w:val="000000"/>
          <w:sz w:val="28"/>
          <w:szCs w:val="28"/>
        </w:rPr>
        <w:t>О том, что во всем мире наблюдаются определенные изменения, связанные с постарением населения, говорится во многих работах и книгах, посвященных проблемам старости. Приводятся впечатляющие цифры, подкрепленные таблицами и мнениями авторитетных людей, объясняются причины, вызвавшие небывалый, беспрецедентный рост количества стареющего населения во многих странах мира. При этом проблема старости рассматривается почти везде только в трех аспектах. Первый посвящен демографическим и экономическим исследованиям, второй связан с медицинскими особенностями старости, в основном гериатрическими исследованиями и в частности с изучением долгожительства. И, наконец, третий, более широко известный, связан с социальной защитой пожилых и старых людей, которая охватывает широкий спектр вопросов — от социального обеспечения до трудотерапии. Немногочисленные отечественные исследования философских, социологических и психологических аспектов старости появляются, время от времени в печати и не имеют системного и тем более методологического характера.</w:t>
      </w:r>
    </w:p>
    <w:p>
      <w:pPr>
        <w:pStyle w:val="Normal"/>
        <w:spacing w:lineRule="auto" w:line="360"/>
        <w:ind w:firstLine="709"/>
        <w:jc w:val="both"/>
        <w:rPr>
          <w:color w:val="000000"/>
          <w:sz w:val="28"/>
          <w:szCs w:val="28"/>
        </w:rPr>
      </w:pPr>
      <w:r>
        <w:rPr>
          <w:color w:val="000000"/>
          <w:sz w:val="28"/>
          <w:szCs w:val="28"/>
        </w:rPr>
        <w:t>В современной науке социально-психологические вопросы пожилого возраста представляют собой одну из сторон изучения разных личностных изменений у пожилых людей, которые могут приводить к разной степени нарушения их взаимодействия с социальной средой. Социальная геронтология изучает старение как процесс в его биологическом и психологическом измерениях; рассматривает институциональный подход, акцентирующий внимание на проблемах социоэкономического статуса и социальных ролей престарелых, и историко-культурологический подход, позволяющий сопоставить различные представления о старости и социальных аттитюдах.</w:t>
      </w:r>
    </w:p>
    <w:p>
      <w:pPr>
        <w:pStyle w:val="Normal"/>
        <w:spacing w:lineRule="auto" w:line="360"/>
        <w:ind w:firstLine="709"/>
        <w:jc w:val="both"/>
        <w:rPr>
          <w:color w:val="000000"/>
          <w:sz w:val="28"/>
          <w:szCs w:val="28"/>
        </w:rPr>
      </w:pPr>
      <w:r>
        <w:rPr>
          <w:color w:val="000000"/>
          <w:sz w:val="28"/>
          <w:szCs w:val="28"/>
        </w:rPr>
        <w:t>Обращение к проблемам старения, создание внутренней готовности к достраиванию собственной судьбы на поздних этапах жизни важно для каждого человека. Перспективы развития в старости связываются с успешностью преодоления кризиса зрелого возраста, осознанностью выбора, активностью жизненной позиции и имеет решающее значение для удовлетворенности жизнью, для адекватного восприятия собственной старости.</w:t>
      </w:r>
    </w:p>
    <w:p>
      <w:pPr>
        <w:pStyle w:val="Normal"/>
        <w:spacing w:lineRule="auto" w:line="360"/>
        <w:ind w:firstLine="709"/>
        <w:jc w:val="both"/>
        <w:rPr>
          <w:color w:val="000000"/>
          <w:sz w:val="28"/>
          <w:szCs w:val="28"/>
        </w:rPr>
      </w:pPr>
      <w:r>
        <w:rPr>
          <w:color w:val="000000"/>
          <w:sz w:val="28"/>
          <w:szCs w:val="28"/>
        </w:rPr>
        <w:t>В нашей работе мы бы хотели рассмотреть особенности психологических проблем пожилых людей. Также в практической части будут рассмотрены некоторые моменты социальной защиты пожилых людей в Хабаровском кра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Теоретическая часть</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b/>
          <w:bCs/>
          <w:color w:val="000000"/>
          <w:sz w:val="28"/>
          <w:szCs w:val="28"/>
        </w:rPr>
        <w:t>1.1 Противопоставление молодых и пожилых и стары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научной литературе часто речь идет о пожилых людях, которых авторы как бы противопоставляют себе, «нам» или кому-то еще. Например «Наше общество имеет очень негативные аттитюды к старому возрасту. Это отражает наше отношение к пожилым людям, наши ожидания от них». Использование этих местоимений создает концептуальное поле для обоснования «включения» других в свою группу или «исключения» из нее. Более того, если существует мнение, что «старые люди подвергаются дискриминации», то, действительно, существует эта категория людей, которая отделена от «нас», более молодых и сильных. Мнение о том, что молодость и молодые лучше, а старость и старые хуже, отражается в поляризации видения этими возрастными группами друг друга. Популярный негативный взгляд на поздний возраст тесно связан с тем, как само общество видит и отражает этот период жизни. Старый человек идентифицируется с тем, кто имеет умаляющие и унижающие его личность дополнительные качеств Действительно, термин «старый» часто используется для того, чтобы бы унизить другого человека, используя, например, фразы типа «старый дурак» и т.д. Те, кто употребляет. Такие выражения, естественно, не относят себя к этой возрастной группе; старый возраст — это нечто отдельное от них, ведь еще в порядке здоровье, умственные способности, физические возможности. Они считают, что старые люди обычно идут проверенными путями, неспособны к восприятию новых идей, ригидны, обременены всевозможными трудностями. Но разве не может этими качествами обладать человек зрелого возраста задолго до того, как он начнет стареть?</w:t>
      </w:r>
    </w:p>
    <w:p>
      <w:pPr>
        <w:pStyle w:val="Normal"/>
        <w:spacing w:lineRule="auto" w:line="360"/>
        <w:ind w:firstLine="709"/>
        <w:jc w:val="both"/>
        <w:rPr>
          <w:color w:val="000000"/>
          <w:sz w:val="28"/>
          <w:szCs w:val="28"/>
        </w:rPr>
      </w:pPr>
      <w:r>
        <w:rPr>
          <w:color w:val="000000"/>
          <w:sz w:val="28"/>
          <w:szCs w:val="28"/>
        </w:rPr>
        <w:t>В качестве примера можно рассмотреть результаты опроса английских 13-летних подростков, которым предложили ответить на вопрос: «Что такое быть старым?» Оказалось, что некоторые из 13-летних ребят считают 45-летних уже старыми. Они знают, что пенсии невелики, кроме того, заявляют, что от старых «дурно пахнет» и они «туги на ухо».</w:t>
      </w:r>
    </w:p>
    <w:p>
      <w:pPr>
        <w:pStyle w:val="Normal"/>
        <w:spacing w:lineRule="auto" w:line="360"/>
        <w:ind w:firstLine="709"/>
        <w:jc w:val="both"/>
        <w:rPr>
          <w:color w:val="000000"/>
          <w:sz w:val="28"/>
          <w:szCs w:val="28"/>
        </w:rPr>
      </w:pPr>
      <w:r>
        <w:rPr>
          <w:color w:val="000000"/>
          <w:sz w:val="28"/>
          <w:szCs w:val="28"/>
        </w:rPr>
        <w:t>Затем был проведен опрос пожилых людей, но уже в отношении тинэйджеров. Оказалось, что они «всегда кричат» и гуляют «шайками и бандами» по тротуарам. Многие пожилые люди высказали опасение, что подростки могут их толкнуть или ударить.</w:t>
      </w:r>
    </w:p>
    <w:p>
      <w:pPr>
        <w:pStyle w:val="Normal"/>
        <w:spacing w:lineRule="auto" w:line="360"/>
        <w:ind w:firstLine="709"/>
        <w:jc w:val="both"/>
        <w:rPr>
          <w:color w:val="000000"/>
          <w:sz w:val="28"/>
          <w:szCs w:val="28"/>
        </w:rPr>
      </w:pPr>
      <w:r>
        <w:rPr>
          <w:color w:val="000000"/>
          <w:sz w:val="28"/>
          <w:szCs w:val="28"/>
        </w:rPr>
        <w:t>В этом плане интересно сравнить ответы на вопрос: «Что такое быть старым?» российских подростков и молодых людей. Подростки младшего возраста (11-летние москвичи) давали ответы, отражающие скорее объективные и «внешние» характеристики пожилых людей, например: «проживают одиноко или с мужем/женой», «имеют внуков», «получают пенсию», не уточняя, что пенсия невелика, не обращая внимания на проблемы здоровья и пр. Не было ответов, которые бы включали негативные характеристики. У респондентов в возрасте 13 лет появляются в ответах характеристики, еще не резко отрицательные или негативные, но отражающие слабость или беспомощность пожилых людей. С 15-летнего возраста уже отчетливо проступает негативное отношение к старикам. При этом опрашивались только те, которые проживают отдельно от своих бабушек/дедушек и редко с ними видятся, т.е. близкого пожилого родственника, с которым можно было бы проводить параллели, не было.</w:t>
      </w:r>
    </w:p>
    <w:p>
      <w:pPr>
        <w:pStyle w:val="Normal"/>
        <w:spacing w:lineRule="auto" w:line="360"/>
        <w:ind w:firstLine="709"/>
        <w:jc w:val="both"/>
        <w:rPr>
          <w:color w:val="000000"/>
          <w:sz w:val="28"/>
          <w:szCs w:val="28"/>
        </w:rPr>
      </w:pPr>
      <w:r>
        <w:rPr>
          <w:color w:val="000000"/>
          <w:sz w:val="28"/>
          <w:szCs w:val="28"/>
        </w:rPr>
        <w:t>В другом исследовании, где опрашивались девушки 20-24 лет (Калуга. 1998), респондентам было предложено закончить предложения: «Быть ребенком/взрослой/старой для меня означает...» Автор выделила три типа ответов, два из которых (!) характеризуются негативным отношением к старости.</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color w:val="000000"/>
          <w:sz w:val="28"/>
          <w:szCs w:val="28"/>
        </w:rPr>
      </w:pPr>
      <w:r>
        <w:rPr>
          <w:color w:val="000000"/>
          <w:sz w:val="28"/>
          <w:szCs w:val="28"/>
        </w:rPr>
        <w:t>Вариант «Быть старой...» оказался самым неоднозначным и сложным для респондентов: 40% дали явно негативные оценки (беспомощность, зависимость, одиночество, неудовлетворенная потребность в общении, косность и т.д.): «Это ужасно. Я такой не буду».</w:t>
      </w:r>
    </w:p>
    <w:p>
      <w:pPr>
        <w:pStyle w:val="Normal"/>
        <w:spacing w:lineRule="auto" w:line="360"/>
        <w:ind w:firstLine="709"/>
        <w:jc w:val="both"/>
        <w:rPr>
          <w:color w:val="000000"/>
          <w:sz w:val="28"/>
          <w:szCs w:val="28"/>
        </w:rPr>
      </w:pPr>
      <w:r>
        <w:rPr>
          <w:color w:val="000000"/>
          <w:sz w:val="28"/>
          <w:szCs w:val="28"/>
        </w:rPr>
        <w:t>Около 20 % респондентов оценивают старость как период, когда «все прошло»: осталось позади «прекрасное прошлое», «успели вырастить детей и внуков». Старость характеризуется как состояние бездеятельности, пассивности, ненужности, как жизнь, наполненная лишь воспоминаниями. В старости респонденты опасаются наряду со страхом смерти снижения уровня включенности в жизнь и осознания несостоятельности прожитой жизни.</w:t>
      </w:r>
    </w:p>
    <w:p>
      <w:pPr>
        <w:pStyle w:val="Normal"/>
        <w:spacing w:lineRule="auto" w:line="360"/>
        <w:ind w:firstLine="709"/>
        <w:jc w:val="both"/>
        <w:rPr>
          <w:color w:val="000000"/>
          <w:sz w:val="28"/>
          <w:szCs w:val="28"/>
        </w:rPr>
      </w:pPr>
      <w:r>
        <w:rPr>
          <w:color w:val="000000"/>
          <w:sz w:val="28"/>
          <w:szCs w:val="28"/>
        </w:rPr>
        <w:t>Позитивные оценки встречаются у 30 % респондентов: «быть спокойной, умной, любящей, любимой». Лишь 10% охарактеризовали старость как период активной жизнедеятельности.</w:t>
      </w:r>
    </w:p>
    <w:p>
      <w:pPr>
        <w:pStyle w:val="Normal"/>
        <w:spacing w:lineRule="auto" w:line="360"/>
        <w:ind w:firstLine="709"/>
        <w:jc w:val="both"/>
        <w:rPr>
          <w:color w:val="000000"/>
          <w:sz w:val="28"/>
          <w:szCs w:val="28"/>
        </w:rPr>
      </w:pPr>
      <w:r>
        <w:rPr>
          <w:color w:val="000000"/>
          <w:sz w:val="28"/>
          <w:szCs w:val="28"/>
        </w:rPr>
        <w:t>Таким образом, с возрастом у человека растет число негативных оценок позднего возраста и уже к 25 годам формируется стойкое неприятие старости и негативное отношение к старикам.</w:t>
      </w:r>
    </w:p>
    <w:p>
      <w:pPr>
        <w:pStyle w:val="Normal"/>
        <w:spacing w:lineRule="auto" w:line="360"/>
        <w:ind w:firstLine="709"/>
        <w:jc w:val="both"/>
        <w:rPr>
          <w:color w:val="000000"/>
          <w:sz w:val="28"/>
          <w:szCs w:val="28"/>
        </w:rPr>
      </w:pPr>
      <w:r>
        <w:rPr>
          <w:color w:val="000000"/>
          <w:sz w:val="28"/>
          <w:szCs w:val="28"/>
        </w:rPr>
        <w:t>Теперь посмотрим, что думают пожилые россияне о молодежи. По данным мониторинга общественного мнения, проведенного ВЦИОМ в 1997 г., из 555 пенсионеров только 13,8% считают, что молодым свойственны такие положительные качества, как дисциплинированность, чувство ответственности (против высказалось 64,0 %); 14,7 % отметили трудолюбие (против — 62,4 %); 13,2 % — готовность молодежи перенимать опыт старших (против — 59,0%). Зато 64,3% пенсионеров называют молодых недисциплинированными, 63,9 % заявляют, что молодые не желают и не умеют много и напряженно работать, 58,5 % считают, что молодые нечестные и непорядочные, 70,8 % — обвиняют молодежь в эгоизме и равнодушии к окружающим, 62,6 % — убеждены, что молодое поколение пренебрегает мнением и опытом старших.</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t>Возрастные группы получают представления друг о друге из средств массовой информации. Многие не имеют непосредственных контактов с представителями других возрастных групп, которые могли бы опровергнуть негативные стереотипы своим позитивным опытом. Это приводит к жесткому закреплению и распространению стереотипов в обществе.</w:t>
      </w:r>
    </w:p>
    <w:p>
      <w:pPr>
        <w:pStyle w:val="Normal"/>
        <w:spacing w:lineRule="auto" w:line="360"/>
        <w:ind w:firstLine="709"/>
        <w:jc w:val="both"/>
        <w:rPr>
          <w:color w:val="000000"/>
          <w:sz w:val="28"/>
          <w:szCs w:val="28"/>
        </w:rPr>
      </w:pPr>
      <w:r>
        <w:rPr>
          <w:color w:val="000000"/>
          <w:sz w:val="28"/>
          <w:szCs w:val="28"/>
        </w:rPr>
        <w:t>Социально-политические и другие изменения в России за последние 80 лет привели к тому, что многие молодые люди вырастают без тесного контакта с бабушками/дедушками или другими престарелыми членами семьи. В западном обществе наблюдаются подобные тенденции — дети и молодежь получают знания о пожилых только из телевидения. В результате любой человек может легко нарисовать характер старика, исходя из общего мнения и обобщений. Некоторые авторы считают, что в нашем сознании твердо зафиксировано мнение о сварливости, придирчивости, плохом характере старых людей.</w:t>
      </w:r>
    </w:p>
    <w:p>
      <w:pPr>
        <w:pStyle w:val="Normal"/>
        <w:spacing w:lineRule="auto" w:line="360"/>
        <w:ind w:firstLine="709"/>
        <w:jc w:val="both"/>
        <w:rPr/>
      </w:pPr>
      <w:r>
        <w:rPr>
          <w:color w:val="000000"/>
          <w:sz w:val="28"/>
          <w:szCs w:val="28"/>
        </w:rPr>
        <w:t>Проблема стереотипов тесно связана с тем, как в обществе называют пожилых людей, т.е. какими эпитетами их «награждают». В 1993 г. проводилось изучение ощущений пожилых людей в 12 европейских странах. Среди других полученных результатов представляют интерес ответы пожилых на вопрос, как они хотели бы называться. Оказалось — «старшие граждане». Все термины, которыми их «награждают», имеют негативную и негуманную окраску. В определении «старшие граждане» выражен более позитивный взгляд на положение пожилого человека в обществе.</w:t>
      </w:r>
    </w:p>
    <w:p>
      <w:pPr>
        <w:pStyle w:val="Normal"/>
        <w:spacing w:lineRule="auto" w:line="360"/>
        <w:ind w:firstLine="709"/>
        <w:jc w:val="both"/>
        <w:rPr>
          <w:color w:val="000000"/>
          <w:sz w:val="28"/>
          <w:szCs w:val="28"/>
        </w:rPr>
      </w:pPr>
      <w:r>
        <w:rPr>
          <w:color w:val="000000"/>
          <w:sz w:val="28"/>
          <w:szCs w:val="28"/>
        </w:rPr>
        <w:t>К примеру, на Востоке, где к пожилым и старым людям относятся традиционно с большим уважением, в последние годы общество начинает рассматривать их как бесполезных, не способных продолжать работать и становящихся «бременем» для семьи и общества. Некоторые авторы считают, что это находит отражение в тех словах, которые используются по отношению к старикам со стороны общества. Например, в Индонезии значению выражений «становиться старым», «стареть», «старение» сопутствуют термины немощный, дряхлый, бесполезный. В результате стареющие люди маргинализуются и изолируются от продуктивного работоспособного населения. Говоря о пожилых, бесспорно, следует избегать таких терминов, которые умаляют или унижают их достоинство. Поэтому самым подходящим будет выражение, которое используется в США и которое хотели бы слышать в свой адрес пожилые люди многих стран: «старшие граждане». Этот термин подразумевает, что человек по мере своего старения воспринимается как аккумулирующий знания, опыт, мудрость и как имеющий широкую социальную сеть личных и профессиональных связей.</w:t>
      </w:r>
    </w:p>
    <w:p>
      <w:pPr>
        <w:pStyle w:val="Normal"/>
        <w:spacing w:lineRule="auto" w:line="360"/>
        <w:ind w:firstLine="709"/>
        <w:jc w:val="both"/>
        <w:rPr>
          <w:color w:val="000000"/>
          <w:sz w:val="28"/>
          <w:szCs w:val="28"/>
        </w:rPr>
      </w:pPr>
      <w:r>
        <w:rPr>
          <w:color w:val="000000"/>
          <w:sz w:val="28"/>
          <w:szCs w:val="28"/>
        </w:rPr>
        <w:t>Другим фактором, влияющим на отношение к пожилым людям, является смертность. В возрастных группах молодых и взрослых людей смертность небольшая. Ее высокий уровень центрируется в основном на старом возрасте, благодаря чему пожилые люди в наши дни рассматриваются как имеющие фактическую «монополию на смерть». Это сомнительная привилегия, которая имеет тенденцию усиливать исключение из общества и социальной жизни и маргинализацию этой возрастной группы: отвергать старение — значит, отвергать смерть.</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1.2 Участие пожилых людей в жизни общества: движение </w:t>
      </w:r>
    </w:p>
    <w:p>
      <w:pPr>
        <w:pStyle w:val="Normal"/>
        <w:spacing w:lineRule="auto" w:line="360"/>
        <w:ind w:firstLine="709"/>
        <w:jc w:val="both"/>
        <w:rPr>
          <w:b/>
          <w:b/>
          <w:bCs/>
          <w:color w:val="000000"/>
          <w:sz w:val="28"/>
          <w:szCs w:val="28"/>
        </w:rPr>
      </w:pPr>
      <w:r>
        <w:rPr>
          <w:b/>
          <w:bCs/>
          <w:color w:val="000000"/>
          <w:sz w:val="28"/>
          <w:szCs w:val="28"/>
        </w:rPr>
        <w:t>волонтеров, политическое участ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знание и социальный статус человек, как считают специалисты, может получить только участвуя в жизни общества. И хотя после выхода на пенсию пожилые часто продолжают вести активную жизнь, у них в целом возникает дефицит активных отношений.</w:t>
      </w:r>
    </w:p>
    <w:p>
      <w:pPr>
        <w:pStyle w:val="Normal"/>
        <w:spacing w:lineRule="auto" w:line="360"/>
        <w:ind w:firstLine="709"/>
        <w:jc w:val="both"/>
        <w:rPr>
          <w:color w:val="000000"/>
          <w:sz w:val="28"/>
          <w:szCs w:val="28"/>
        </w:rPr>
      </w:pPr>
      <w:r>
        <w:rPr>
          <w:color w:val="000000"/>
          <w:sz w:val="28"/>
          <w:szCs w:val="28"/>
        </w:rPr>
        <w:t>По мнению многих авторов, существуют различные причины для ободрения и поддержания участия пожилых в жизни общества, в частности психологические, основанные на теории «сражения» за социальное участие. Если выход на пенсию рассматривается как выход «из нормальной жизни», то такая потеря для пожилого человека должна компенсироваться другой интегративной деятельностью с целью избежать социальной изоляции, которая ведет к психологическим проблемам и ускорению процесса старения. Некоторые ученые разделяют эту теорию, в которой активная занятость рассматривается как «норма», поэтому в дальнейшем (после выхода на пенсию) предполагается адаптация пожилых людей.</w:t>
      </w:r>
    </w:p>
    <w:p>
      <w:pPr>
        <w:pStyle w:val="Normal"/>
        <w:spacing w:lineRule="auto" w:line="360"/>
        <w:ind w:firstLine="709"/>
        <w:jc w:val="both"/>
        <w:rPr>
          <w:color w:val="000000"/>
          <w:sz w:val="28"/>
          <w:szCs w:val="28"/>
        </w:rPr>
      </w:pPr>
      <w:r>
        <w:rPr>
          <w:color w:val="000000"/>
          <w:sz w:val="28"/>
          <w:szCs w:val="28"/>
        </w:rPr>
        <w:t>Исследователи неслучайно относят этих людей к группе риска исключения и отвержения; в глазах общества они представляются той группой, которая использует большую часть ресурсов общества: пенсионные выплаты, социально-медицинское обслуживание, различные социальные льготы.</w:t>
      </w:r>
    </w:p>
    <w:p>
      <w:pPr>
        <w:pStyle w:val="Normal"/>
        <w:spacing w:lineRule="auto" w:line="360"/>
        <w:ind w:firstLine="709"/>
        <w:jc w:val="both"/>
        <w:rPr>
          <w:color w:val="000000"/>
          <w:sz w:val="28"/>
          <w:szCs w:val="28"/>
        </w:rPr>
      </w:pPr>
      <w:r>
        <w:rPr>
          <w:color w:val="000000"/>
          <w:sz w:val="28"/>
          <w:szCs w:val="28"/>
        </w:rPr>
        <w:t>Согласно принципам социологии и антропологии, член группы, который получает больше, чем дает, обязательно исключается и отвергается. Один из способов избежать пожилым человеком такого отвержения — повысить уровень своего включения в общественную жизнь.</w:t>
      </w:r>
    </w:p>
    <w:p>
      <w:pPr>
        <w:pStyle w:val="Normal"/>
        <w:spacing w:lineRule="auto" w:line="360"/>
        <w:ind w:firstLine="709"/>
        <w:jc w:val="both"/>
        <w:rPr>
          <w:color w:val="000000"/>
          <w:sz w:val="28"/>
          <w:szCs w:val="28"/>
        </w:rPr>
      </w:pPr>
      <w:r>
        <w:rPr>
          <w:color w:val="000000"/>
          <w:sz w:val="28"/>
          <w:szCs w:val="28"/>
        </w:rPr>
        <w:t>Участие пожилых в общественной жизни имеет несколько форм. Одна, наиболее прямая, — не только голосование на выборах, но и политическое участие на местном, региональном и национальном уровнях. Другой общей формой участия в жизни общества является добровольческая (волонтерская) работа, которая охватывает широкий круг различных видов деятельности: спорт, культура, социальная работа.</w:t>
      </w:r>
    </w:p>
    <w:p>
      <w:pPr>
        <w:pStyle w:val="Normal"/>
        <w:spacing w:lineRule="auto" w:line="360"/>
        <w:ind w:firstLine="709"/>
        <w:jc w:val="both"/>
        <w:rPr>
          <w:color w:val="000000"/>
          <w:sz w:val="28"/>
          <w:szCs w:val="28"/>
        </w:rPr>
      </w:pPr>
      <w:r>
        <w:rPr>
          <w:color w:val="000000"/>
          <w:sz w:val="28"/>
          <w:szCs w:val="28"/>
        </w:rPr>
        <w:t>Есть два пути изучения социального участия пожилых людей в обществе: один — исследовать, как волонтерские ассоциации помогают реорганизовывать жизнь пожилых людей после их выхода на пенсию и помогать их социальной интеграции. Другой — изучать, какой вклад в жизнь общества вносят пожилые через свое участие в политике, волонтерских и других ассоциациях.</w:t>
      </w:r>
    </w:p>
    <w:p>
      <w:pPr>
        <w:pStyle w:val="Normal"/>
        <w:spacing w:lineRule="auto" w:line="360"/>
        <w:ind w:firstLine="709"/>
        <w:jc w:val="both"/>
        <w:rPr>
          <w:color w:val="000000"/>
          <w:sz w:val="28"/>
          <w:szCs w:val="28"/>
        </w:rPr>
      </w:pPr>
      <w:r>
        <w:rPr>
          <w:color w:val="000000"/>
          <w:sz w:val="28"/>
          <w:szCs w:val="28"/>
        </w:rPr>
        <w:t>Участие пожилых в движении волонтеров сегодня широко распространено во всем мире. Добровольческой ассоциации свойственны следующие черты:</w:t>
      </w:r>
    </w:p>
    <w:p>
      <w:pPr>
        <w:pStyle w:val="Normal"/>
        <w:spacing w:lineRule="auto" w:line="360"/>
        <w:ind w:firstLine="709"/>
        <w:jc w:val="both"/>
        <w:rPr>
          <w:color w:val="000000"/>
          <w:sz w:val="28"/>
          <w:szCs w:val="28"/>
        </w:rPr>
      </w:pPr>
      <w:r>
        <w:rPr>
          <w:color w:val="000000"/>
          <w:sz w:val="28"/>
          <w:szCs w:val="28"/>
        </w:rPr>
        <w:t>она организована для защиты общих интересов своих членов, членство является добровольным, поэтому лидеры оказывают сравнительно небольшое влияние на членов ассоциации, всегда существует возможность выйти из организации, если не устраивает деятельность ее лидеров, ассоциации не связаны с местными государственными или правительственными органами, члены добровольческой ассоциации работают бесплатно.</w:t>
      </w:r>
    </w:p>
    <w:p>
      <w:pPr>
        <w:pStyle w:val="Normal"/>
        <w:spacing w:lineRule="auto" w:line="360"/>
        <w:ind w:firstLine="709"/>
        <w:jc w:val="both"/>
        <w:rPr>
          <w:color w:val="000000"/>
          <w:sz w:val="28"/>
          <w:szCs w:val="28"/>
        </w:rPr>
      </w:pPr>
      <w:r>
        <w:rPr>
          <w:color w:val="000000"/>
          <w:sz w:val="28"/>
          <w:szCs w:val="28"/>
        </w:rPr>
        <w:t>В Швеции с ее высоким уровнем развития системы государственной социальной защиты до 50 % граждан активно участвуют в добровольческой деятельности. При этом именно 60-70-летние лидируют по числу часов, отданных волонтерской работе. В среднем каждый такой доброволец является членом трех организаций. В США, по подсчетам экспертов, 75% взрослых людей являются членами хотя бы одной добровольческой организации.</w:t>
      </w:r>
    </w:p>
    <w:p>
      <w:pPr>
        <w:pStyle w:val="Normal"/>
        <w:spacing w:lineRule="auto" w:line="360"/>
        <w:ind w:firstLine="709"/>
        <w:jc w:val="both"/>
        <w:rPr/>
      </w:pPr>
      <w:r>
        <w:rPr>
          <w:color w:val="000000"/>
          <w:sz w:val="28"/>
          <w:szCs w:val="28"/>
        </w:rPr>
        <w:t>Множество пожилых людей оказывают помощь самостоятельно — соседям, знакомым, родственникам. Многие пожилые привлекаются к добровольческой деятельности через различные программы помощи, разрабатываемые государственными учреждениями, учебными заведениями, другими организациями. В добровольческой работе пожилых привлекает свободный выбор деятельности, независимость, а также нежелание быть связанным какими-либо ограничениями и жестким графиком работы. При этом добровольческая работа может выполняться как через ассоциации и общественные организации, так и через больницы, школы.</w:t>
      </w:r>
    </w:p>
    <w:p>
      <w:pPr>
        <w:pStyle w:val="Normal"/>
        <w:spacing w:lineRule="auto" w:line="360"/>
        <w:ind w:firstLine="709"/>
        <w:jc w:val="both"/>
        <w:rPr>
          <w:color w:val="000000"/>
          <w:sz w:val="28"/>
          <w:szCs w:val="28"/>
        </w:rPr>
      </w:pPr>
      <w:r>
        <w:rPr>
          <w:color w:val="000000"/>
          <w:sz w:val="28"/>
          <w:szCs w:val="28"/>
        </w:rPr>
        <w:t>Степень участия пожилых людей в деятельности волонтерских организаций варьируется в зависимости от пола, возраста, уровня образования и социально-профессионального статуса. Так, женщины в целом менее активно, чем мужчины, принимают участие в волонтерских ассоциациях, особенно в профсоюзах, политических партиях, спортивных и игровых клубах. В то же время они одинаково деятельны с мужчинами в благотворительной работе, организациях по месту жительства, культурных объединениях и клубах.</w:t>
      </w:r>
    </w:p>
    <w:p>
      <w:pPr>
        <w:pStyle w:val="Normal"/>
        <w:spacing w:lineRule="auto" w:line="360"/>
        <w:ind w:firstLine="709"/>
        <w:jc w:val="both"/>
        <w:rPr>
          <w:color w:val="000000"/>
          <w:sz w:val="28"/>
          <w:szCs w:val="28"/>
        </w:rPr>
      </w:pPr>
      <w:r>
        <w:rPr>
          <w:color w:val="000000"/>
          <w:sz w:val="28"/>
          <w:szCs w:val="28"/>
        </w:rPr>
        <w:t>Против ожидания многих, выход на пенсию не является «спусковым крючком» появления интереса к волонтерской работе. Чаще всего он проявляется у людей при приближении ими к юридически закрепленному пенсионному возрасту. И это нетрудно объяснить, поскольку на пенсии пожилые люди имеют больше свободного времени, которое можно посвятить спорту, образованию, культуре, профсоюзной или социальной работе.</w:t>
      </w:r>
    </w:p>
    <w:p>
      <w:pPr>
        <w:pStyle w:val="Normal"/>
        <w:spacing w:lineRule="auto" w:line="360"/>
        <w:ind w:firstLine="709"/>
        <w:jc w:val="both"/>
        <w:rPr>
          <w:color w:val="000000"/>
          <w:sz w:val="28"/>
          <w:szCs w:val="28"/>
        </w:rPr>
      </w:pPr>
      <w:r>
        <w:rPr>
          <w:color w:val="000000"/>
          <w:sz w:val="28"/>
          <w:szCs w:val="28"/>
        </w:rPr>
        <w:t>По наблюдениям исследователей, большинство пожилых людей не считают, что выход на пенсию дает возможность оптимально использовать свой досуг. Однако в некоторых странах до 50% пожилых рассматривают его как полноценный период жизни.</w:t>
      </w:r>
    </w:p>
    <w:p>
      <w:pPr>
        <w:pStyle w:val="Normal"/>
        <w:spacing w:lineRule="auto" w:line="360"/>
        <w:ind w:firstLine="709"/>
        <w:jc w:val="both"/>
        <w:rPr/>
      </w:pPr>
      <w:r>
        <w:rPr>
          <w:color w:val="000000"/>
          <w:sz w:val="28"/>
          <w:szCs w:val="28"/>
        </w:rPr>
        <w:t>Только в последнее десятилетие пожилые люди выделились в специфическую социальную группу, которая может стать своего рода козырем в политической борьбе. Осмысление участия пожилых в политике традиционно происходило не в рамках политической науки, до недавнего времени игнорировавшей эту проблему, но в первую очередь в социологических и социально-психологических исследованиях. Изучение социальных аспектов старения часто «заставляло расширить поле исследований и охватить его политическое измерение».</w:t>
      </w:r>
      <w:r>
        <w:rPr>
          <w:rStyle w:val="FootnoteCharacters"/>
          <w:rStyle w:val="FootnoteAnchor"/>
          <w:color w:val="000000"/>
          <w:position w:val="0"/>
          <w:sz w:val="28"/>
          <w:sz w:val="28"/>
          <w:szCs w:val="28"/>
          <w:vertAlign w:val="baseline"/>
        </w:rPr>
        <w:footnoteReference w:id="5"/>
      </w:r>
      <w:r>
        <w:rPr>
          <w:color w:val="000000"/>
          <w:sz w:val="28"/>
          <w:szCs w:val="28"/>
        </w:rPr>
        <w:t xml:space="preserve"> При этом определение политической роли пожилых не было самостоятельной целью исследования, а лишь включалось в теоретические конструкты и парадигмы соответствующих дисциплин как вспомогательные данные.</w:t>
      </w:r>
    </w:p>
    <w:p>
      <w:pPr>
        <w:pStyle w:val="Normal"/>
        <w:spacing w:lineRule="auto" w:line="360"/>
        <w:ind w:firstLine="709"/>
        <w:jc w:val="both"/>
        <w:rPr>
          <w:color w:val="000000"/>
          <w:sz w:val="28"/>
          <w:szCs w:val="28"/>
        </w:rPr>
      </w:pPr>
      <w:r>
        <w:rPr>
          <w:color w:val="000000"/>
          <w:sz w:val="28"/>
          <w:szCs w:val="28"/>
        </w:rPr>
        <w:t>Пожилые люди, даже если они не работают, остаются полноправными членами общества, способными принимать участие в политической жизни как «пассивными», путем голосования, так и более активными способами, например, становясь во главе выборов. Вопрос о политической активности пожилых людей остается дискуссионным, и дать однозначную оценку политическому поведению пожилых в виду отсутствия исследований достаточно трудно. Одни исследователи считают, что уровень их политической активности снижается в течение последних десятилетий в индустриально развитых странах (США, Япония, Франция, ФРГ и пр.), поэтому они не усматривают в выступлениях пожилых граждан действенной политической силы из-за недостатка организованности. Другие авторы оспаривают такую точку зрения и считают, что пожилые способны создать значительный избирательный потенциал. Так, по данным зарубежных исследователях, популярный стереотип о политической пассивности пожилых не находит подтверждения в эмпирических данных. Оставление профессиональной активности вовсе не исключает стариков из политической жизни общества. В связи с повсеместным повышением образовательного уровня пожилых ожидается дальнейший рост их избирательной активности. Во многих странах процент участвующих в выборах растет с возрастом и достигает максимума к 60 - 70 годам. Так, в развитых странах избиратели пожилого возраста составляют 25 - 30 % электората. Даже в более старшем возрасте процент участвующих в выборах остается выше, чем среди представителей молодых поколений: в среднем степень их участия в голосовании в 1,5 раза выше, чем в среднем для всего населения и в 2 раза выше, чем для молодежи.</w:t>
      </w:r>
    </w:p>
    <w:p>
      <w:pPr>
        <w:pStyle w:val="Normal"/>
        <w:spacing w:lineRule="auto" w:line="360"/>
        <w:ind w:firstLine="709"/>
        <w:jc w:val="both"/>
        <w:rPr/>
      </w:pPr>
      <w:r>
        <w:rPr>
          <w:color w:val="000000"/>
          <w:sz w:val="28"/>
          <w:szCs w:val="28"/>
        </w:rPr>
        <w:t>Формой активного участия пожилых в политической жизни является представительство в органах государственной власти на местном и национальном уровнях. В среднем национальные парламенты на 10% состоят из людей пожилого возраста: по данным на 1998 г., в России доля людей от 60 лет составляет 9,5 %, в Венгрии — 8,5 %, Швейцарии — 8,5 %, в то время как доля лиц этой возрастной группы в общем составе населения достигает 20 %. Исключение из правила — Нидерланды и Кипр (там число пожилых в парламенте составляет 21 %), а также Швеция (в работе законодательных органов принимают участие 26 % пожилых). Причинами, объясняющими низкий процент пожилых, активно участвующих в политической жизни, специалисты считают высокие требования и большие затраты времени, что большинству пожилых уже не по силам. К тому же многие политические партии отдают предпочтение более молодым, и значит, по их представлению, более активным.</w:t>
      </w:r>
    </w:p>
    <w:p>
      <w:pPr>
        <w:pStyle w:val="Normal"/>
        <w:spacing w:lineRule="auto" w:line="360"/>
        <w:ind w:firstLine="709"/>
        <w:jc w:val="both"/>
        <w:rPr>
          <w:color w:val="000000"/>
          <w:sz w:val="28"/>
          <w:szCs w:val="28"/>
        </w:rPr>
      </w:pPr>
      <w:r>
        <w:rPr>
          <w:color w:val="000000"/>
          <w:sz w:val="28"/>
          <w:szCs w:val="28"/>
        </w:rPr>
        <w:t>Возрастная дискриминация такого типа широко распространена в политике и приводит к тому, что интересы пожилых людей защищают представители более молодых поколений.</w:t>
      </w:r>
    </w:p>
    <w:p>
      <w:pPr>
        <w:pStyle w:val="Normal"/>
        <w:spacing w:lineRule="auto" w:line="360"/>
        <w:ind w:firstLine="709"/>
        <w:jc w:val="both"/>
        <w:rPr>
          <w:color w:val="000000"/>
          <w:sz w:val="28"/>
          <w:szCs w:val="28"/>
        </w:rPr>
      </w:pPr>
      <w:r>
        <w:rPr>
          <w:color w:val="000000"/>
          <w:sz w:val="28"/>
          <w:szCs w:val="28"/>
        </w:rPr>
        <w:t>Раньше или позже, но следствием такой дискриминации, основанной на возрасте, должно быть создание партий старшего поколения, старших граждан. Уже были недавние попытки, например, в России, Нидерландах. Хотя большинство традиционных партий и ассоциаций пожилых людей отвергают идею создания таких партий, так как воспринимают их слишком «корпоративно-воодушевленными», связанными с единственной социальной категорией и ориентированными на политические программы, имеющие отношение исключительно к потребностям старших граждан, что принесет вред другим возрастным группам. Возможно, партии старших граждан окажутся жизнеспособными, если пожилые станут осознавать свои общие интересы и политическую дискриминацию.</w:t>
      </w:r>
    </w:p>
    <w:p>
      <w:pPr>
        <w:pStyle w:val="Normal"/>
        <w:spacing w:lineRule="auto" w:line="360"/>
        <w:ind w:firstLine="709"/>
        <w:jc w:val="both"/>
        <w:rPr>
          <w:color w:val="000000"/>
          <w:sz w:val="28"/>
          <w:szCs w:val="28"/>
        </w:rPr>
      </w:pPr>
      <w:r>
        <w:rPr>
          <w:color w:val="000000"/>
          <w:sz w:val="28"/>
          <w:szCs w:val="28"/>
        </w:rPr>
        <w:t>Поэтому, по мнению большинства исследователей, сегодня нет причин полагать, что проблема пожилых может приобрести первостепенное политическое значение, что пожилые избиратели смогут объединиться ради защиты своих интересов. Их интересы и потребности продолжают оставаться одной из многих проблем, в том числе и социальных. Западные национальные ассоциации пожилых сегодня хорошо организованы, «видны» на политической сцене. Их вес будет увеличиваться и дальше. В будущем пожилые люди, вероятно, смогут представлять определенную общественную и политическую силу. Будут ли они настойчивы в достижении этих целей зависит от многих факторов, в первую очередь от восприимчивое общества к таким феноменам, как негативное стереотипизирование старости и группы пожилых.</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3 Групповая солидарность пожилых люд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амосознание группы пожилых людей определяется в научной литературе как осознание пожилыми людьми не только факта их собственного старения, но и того, что они становятся субъектом конкретной депривации, испытывая лишения и потери, начинают реагировать на них с негодованием и предпринимают усилия, чтобы преодолеть возникающие лишения. Далее они осознают, что большинство из них, если не все, — субъекты этих лишений и депривации. В результате этого осознания происходит идентификация с другими пожилыми людьми. С этого момента для каждого конкретного пожилого человека пожилые люди выступают как группа, а не просто категория населения. Другими словами, самосознание пожилых есть их групповая солидарность.</w:t>
      </w:r>
    </w:p>
    <w:p>
      <w:pPr>
        <w:pStyle w:val="Normal"/>
        <w:spacing w:lineRule="auto" w:line="360"/>
        <w:ind w:firstLine="709"/>
        <w:jc w:val="both"/>
        <w:rPr>
          <w:color w:val="000000"/>
          <w:sz w:val="28"/>
          <w:szCs w:val="28"/>
        </w:rPr>
      </w:pPr>
      <w:r>
        <w:rPr>
          <w:color w:val="000000"/>
          <w:sz w:val="28"/>
          <w:szCs w:val="28"/>
        </w:rPr>
        <w:t>Это осознание вносит вклад в чувство принадлежности к субкультуре старения. Существует ли такой вид возрастного самосознания пожилых в России? Субкультура старения уже сегодня развивается среди старых людей, например в американском обществе. Для западного общества характерны тенденции увеличения абсолютного числа и доли старых людей в общем составе населения. При этом пожилые люди имеют лучшее здоровье и лучшее образована чем предыдущие поколения. Однако некоторые авторы считают, что пожилые составляют «группу меньшинства» частично потому, что испытывают недостаток чувства групповой идентичности и готовности организоваться в некоторую общность в своих собственны интересах. Причем это зависит не только от ощущения своего возраста.</w:t>
      </w:r>
    </w:p>
    <w:p>
      <w:pPr>
        <w:pStyle w:val="Normal"/>
        <w:spacing w:lineRule="auto" w:line="360"/>
        <w:ind w:firstLine="709"/>
        <w:jc w:val="both"/>
        <w:rPr>
          <w:color w:val="000000"/>
          <w:sz w:val="28"/>
          <w:szCs w:val="28"/>
        </w:rPr>
      </w:pPr>
      <w:r>
        <w:rPr>
          <w:color w:val="000000"/>
          <w:sz w:val="28"/>
          <w:szCs w:val="28"/>
        </w:rPr>
        <w:t>Некоторые исследователи считают, что существуют барьеры для возникновения групповой солидарности пожилых людей. По словам С. де Бовуар, «пожилые люди — зеркало для других, в котором они не желают видеть самих себя». Человек сопротивляется ощущению своего персонального старения в силу приписывания общественным мнением старому возрасту различных негативных характеристик.</w:t>
      </w:r>
    </w:p>
    <w:p>
      <w:pPr>
        <w:pStyle w:val="Normal"/>
        <w:spacing w:lineRule="auto" w:line="360"/>
        <w:ind w:firstLine="709"/>
        <w:jc w:val="both"/>
        <w:rPr>
          <w:color w:val="000000"/>
          <w:sz w:val="28"/>
          <w:szCs w:val="28"/>
        </w:rPr>
      </w:pPr>
      <w:r>
        <w:rPr>
          <w:color w:val="000000"/>
          <w:sz w:val="28"/>
          <w:szCs w:val="28"/>
        </w:rPr>
        <w:t>Пожилые также не привыкли думать в терминах возрастной групповой идентификации. Личностная идентичность, по данным некоторых авторов, у российских пожилых превалирует над социальной в соотношении 2:1, т.е. пожилой человек приписывает себе как личности положительные индивидуальные качества, а негативная социальная идентичность не осознается большинством пожилых. Есть и другие отличия, которые относятся не только к возрасту, но и к этнической или классовой принадлежности и т.д.</w:t>
      </w:r>
    </w:p>
    <w:p>
      <w:pPr>
        <w:pStyle w:val="Normal"/>
        <w:spacing w:lineRule="auto" w:line="360"/>
        <w:ind w:firstLine="709"/>
        <w:jc w:val="both"/>
        <w:rPr>
          <w:color w:val="000000"/>
          <w:sz w:val="28"/>
          <w:szCs w:val="28"/>
        </w:rPr>
      </w:pPr>
      <w:r>
        <w:rPr>
          <w:color w:val="000000"/>
          <w:sz w:val="28"/>
          <w:szCs w:val="28"/>
        </w:rPr>
        <w:t>Ощущение возрастной солидарности еще больше минимизируется контактами с другими сегментами общества, например с семьей. Средства массовой информации (СМИ) также являются таким «сегментом». И семья и СМИ могут использоваться как референтная группа; в этом случае они ограничивают ощущение отчуждения от большого общества.</w:t>
      </w:r>
    </w:p>
    <w:p>
      <w:pPr>
        <w:pStyle w:val="Normal"/>
        <w:spacing w:lineRule="auto" w:line="360"/>
        <w:ind w:firstLine="709"/>
        <w:jc w:val="both"/>
        <w:rPr>
          <w:color w:val="000000"/>
          <w:sz w:val="28"/>
          <w:szCs w:val="28"/>
        </w:rPr>
      </w:pPr>
      <w:r>
        <w:rPr>
          <w:color w:val="000000"/>
          <w:sz w:val="28"/>
          <w:szCs w:val="28"/>
        </w:rPr>
        <w:t>Тем не менее, существуют условия, которые могут благоприятствовать самосознанию группы пожилых. Чаще всего, это чувство общности с ровесниками, базирующееся на прошлом опыте и общей судьбе в настоящих условиях. Близость и общность типов возрастно-сегрегирующих ситуаций позволит пожилым развивать чувство «возрастного равенства», общность интересов, потребностей и аттитюдов.</w:t>
      </w:r>
    </w:p>
    <w:p>
      <w:pPr>
        <w:pStyle w:val="Normal"/>
        <w:spacing w:lineRule="auto" w:line="360"/>
        <w:ind w:firstLine="709"/>
        <w:jc w:val="both"/>
        <w:rPr/>
      </w:pPr>
      <w:r>
        <w:rPr>
          <w:color w:val="000000"/>
          <w:sz w:val="28"/>
          <w:szCs w:val="28"/>
        </w:rPr>
        <w:t xml:space="preserve">Самосознанию группы пожилых способствует членство в ассоциациях, где объединяются люди позднего возраста. Так, согласно данным исследования, такое участие в ассоциациях способствует повышению активности в политических акциях, укрепляет их интересы, основанные на принадлежности к общей возрастной группе. У пожилых, как правило, появляется сильное желание политических изменений. Группы, подобные </w:t>
      </w:r>
      <w:r>
        <w:rPr>
          <w:color w:val="000000"/>
          <w:sz w:val="28"/>
          <w:szCs w:val="28"/>
          <w:lang w:val="en-US"/>
        </w:rPr>
        <w:t>NCSC</w:t>
      </w:r>
      <w:r>
        <w:rPr>
          <w:color w:val="000000"/>
          <w:sz w:val="28"/>
          <w:szCs w:val="28"/>
        </w:rPr>
        <w:t xml:space="preserve"> (Национальный совет старших граждан), </w:t>
      </w:r>
      <w:r>
        <w:rPr>
          <w:color w:val="000000"/>
          <w:sz w:val="28"/>
          <w:szCs w:val="28"/>
          <w:lang w:val="en-US"/>
        </w:rPr>
        <w:t>AARP</w:t>
      </w:r>
      <w:r>
        <w:rPr>
          <w:color w:val="000000"/>
          <w:sz w:val="28"/>
          <w:szCs w:val="28"/>
        </w:rPr>
        <w:t xml:space="preserve"> (Американская ассоциация пенсионеров), обеспечивают пожилым людям возможность более ясно определять свои интересы и политические проблемы, с которыми они сталкиваются. Пожилые люди, члены этих ассоциаций, начинают понимать, что их жизнь и возможности зависят скорее от группы, чем от личности.</w:t>
      </w:r>
    </w:p>
    <w:p>
      <w:pPr>
        <w:pStyle w:val="Normal"/>
        <w:spacing w:lineRule="auto" w:line="360"/>
        <w:ind w:firstLine="709"/>
        <w:jc w:val="both"/>
        <w:rPr>
          <w:color w:val="000000"/>
          <w:sz w:val="28"/>
          <w:szCs w:val="28"/>
        </w:rPr>
      </w:pPr>
      <w:r>
        <w:rPr>
          <w:color w:val="000000"/>
          <w:sz w:val="28"/>
          <w:szCs w:val="28"/>
        </w:rPr>
        <w:t>Однако другие авторы считают, что клеймо, стоящее на старом возрасте, продолжает быть барьером для групповой идентификации и что возрастная стратификация современного общества диктует низкий статус пожилых. Поэтому социальные цели и политические усилия для них недостижимы. Они также скептичны в отношении объединения усилий пожилых, аргументируя это тем, что пожилые продолжают быть слишком гетерогенной формой эффективного политического блока.</w:t>
      </w:r>
    </w:p>
    <w:p>
      <w:pPr>
        <w:pStyle w:val="Normal"/>
        <w:spacing w:lineRule="auto" w:line="360"/>
        <w:ind w:firstLine="709"/>
        <w:jc w:val="both"/>
        <w:rPr/>
      </w:pPr>
      <w:r>
        <w:rPr>
          <w:color w:val="000000"/>
          <w:sz w:val="28"/>
          <w:szCs w:val="28"/>
        </w:rPr>
        <w:t>Увеличивающаяся численность старых людей, возрастающий интерес к геронтологии, реальность ассоциаций и объединений пожилых, способность некоторых групп сохраняться вопреки внутреннему расколу — показатели того, что пожилые люди могли бы объединиться и проявить себя как «самосознание группы пожилых». Социальное движение пожилых возникает и развивается на базе чувств отчуждения, потерь и лишений, статуса «несуществующих», оказывающих сильное влияние, особенно на тех, которые переходят от позднего зрелого возраста к ранней старости и тем самым — к низкому статусу позднего возраста (потеря авторитета, финансовые проблемы).</w:t>
      </w:r>
    </w:p>
    <w:p>
      <w:pPr>
        <w:pStyle w:val="Normal"/>
        <w:spacing w:lineRule="auto" w:line="360"/>
        <w:ind w:firstLine="709"/>
        <w:jc w:val="both"/>
        <w:rPr/>
      </w:pPr>
      <w:r>
        <w:rPr>
          <w:color w:val="000000"/>
          <w:sz w:val="28"/>
          <w:szCs w:val="28"/>
        </w:rPr>
        <w:t>Однако следует заметить, что статус «несуществующих» и отчужденных дает только потенциал для политической мобилизации, который может быть, и не реализован. Большинство пожилых людей, несмотря на увеличение отчуждения по мере старения, не воспринимают политическую систему как нереагирующую, несоответствующую или незаконную. Это ограничивает развитие их политической активности. Например, как показали те старые люди, которые не получали общественной поддержки от своего окружения, не были удовлетворены своей собственной ситуацией, но не потеряли веру в справедливость, «чистоту большого социального порядка». Поэтому причисление себя к статусу «несуществующих», как и относительная депривация, может быть результатом психологических проблем, а не групповым самосознанием. Психологический дискомфорт, сопровождающий старый возраст, такие его проявления, как отчуждение, консерватизм, уход в себя в сочетании с низким доходом и плохим здоровьем, могут также ограничивать активность и политическую эффективность.</w:t>
      </w:r>
    </w:p>
    <w:p>
      <w:pPr>
        <w:pStyle w:val="Normal"/>
        <w:spacing w:lineRule="auto" w:line="360"/>
        <w:ind w:firstLine="709"/>
        <w:jc w:val="both"/>
        <w:rPr>
          <w:color w:val="000000"/>
          <w:sz w:val="28"/>
          <w:szCs w:val="28"/>
        </w:rPr>
      </w:pPr>
      <w:r>
        <w:rPr>
          <w:color w:val="000000"/>
          <w:sz w:val="28"/>
          <w:szCs w:val="28"/>
        </w:rPr>
        <w:t>Однако, несмотря на многие характерные психологические черты, присущие пожилым людям, уже сейчас существуют когорты, которые будут эффективны в будущем. Пожилые люди через несколько десятков лет, вероятно, приобретут эффективное политическое влияние в результате более высокого уровня образования, медицинского обслуживания. Повышение образовательного уровня не только развивает познавательно-операциональные структуры личности, но и мотивационную сферу, усиливая в ней критичность по отношению к тому содержанию, которое предлагает ей общество в качестве нормативного.</w:t>
      </w:r>
    </w:p>
    <w:p>
      <w:pPr>
        <w:pStyle w:val="Normal"/>
        <w:spacing w:lineRule="auto" w:line="360"/>
        <w:ind w:firstLine="709"/>
        <w:jc w:val="both"/>
        <w:rPr>
          <w:color w:val="000000"/>
          <w:sz w:val="28"/>
          <w:szCs w:val="28"/>
        </w:rPr>
      </w:pPr>
      <w:r>
        <w:rPr>
          <w:color w:val="000000"/>
          <w:sz w:val="28"/>
          <w:szCs w:val="28"/>
        </w:rPr>
        <w:t>Что может влиять на укрепление самосознания группы пожилых людей, их будущую политическую активность и противостояние негативному образу старости? Скорее всего, увеличение участия в добровольных ассоциациях и объединениях пожилых, лоббирование групповых интересов в сочетании с субъективной неудовлетворенностью своим положением и долей здорового сомнения в правильности своих действий. Поэтому нужно привлекать пожилых к участию в общественной и политической жизни, увеличивать внимание СМИ к проблемам людей позднего возраста. Существует потенциал для самосознания группы пожилых и роста их политической активности. Общество, стратифицированное по возрастам, станет объективным базисом для самосознания группы пожилых только в том случае, если пожилые люди будут иметь структурно определенные реальные позиции и статус. Пожилые люди уже сегодня составляют в России 17 % голосующих и имеют тенденцию голосовать регулярно. Правда, как замечают некоторые авторы, вовсе не очевидно, что «интерес пожилых может качнуться к блоку старых людей».</w:t>
      </w:r>
      <w:r>
        <w:rPr>
          <w:rStyle w:val="FootnoteCharacters"/>
          <w:rStyle w:val="FootnoteAnchor"/>
          <w:color w:val="000000"/>
          <w:position w:val="0"/>
          <w:sz w:val="28"/>
          <w:sz w:val="28"/>
          <w:szCs w:val="28"/>
          <w:vertAlign w:val="baseline"/>
        </w:rPr>
        <w:footnoteReference w:id="7"/>
      </w:r>
      <w:r>
        <w:br w:type="page"/>
      </w:r>
    </w:p>
    <w:p>
      <w:pPr>
        <w:pStyle w:val="Normal"/>
        <w:spacing w:lineRule="auto" w:line="360"/>
        <w:ind w:firstLine="709"/>
        <w:jc w:val="both"/>
        <w:rPr>
          <w:b/>
          <w:b/>
          <w:bCs/>
          <w:color w:val="000000"/>
          <w:sz w:val="28"/>
          <w:szCs w:val="28"/>
        </w:rPr>
      </w:pPr>
      <w:r>
        <w:rPr>
          <w:b/>
          <w:bCs/>
          <w:color w:val="000000"/>
          <w:sz w:val="28"/>
          <w:szCs w:val="28"/>
        </w:rPr>
        <w:t>1.4 Условия и качество жизни в позднем возраст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одним из важнейших условий, характеризующих социально-психологическую ситуацию пожилых людей, является понятие качество жизни. Первоначально оно считалось социологической категорией, которая выражает качество удовлетворения материальными и культурными потребностями людей (качество питания, качество и модность одежды, здравоохранения и образования, экологии, комфорт жилища и пр.). Однако в последнее время оно приобрело социально-психологический смысл, помогающий более точно оценить воздействие внешних параметров на состояние пожилого человека. Например, многие исследователи убеждены, что некоторые особенности, считавшиеся характерными признаками старости, на самом деле не что иное, как результат плохого питания, недостатка движения или заболевания. Даже сердце и почки здорового человека старше 65 лет могут функционировать так же хорошо, как у молодого, а расстройства функции мозга естественным образом не происходит до тех пор, пока условия жизни способствуют активности человека и отличаются высоким качеством.</w:t>
      </w:r>
    </w:p>
    <w:p>
      <w:pPr>
        <w:pStyle w:val="Normal"/>
        <w:spacing w:lineRule="auto" w:line="360"/>
        <w:ind w:firstLine="709"/>
        <w:jc w:val="both"/>
        <w:rPr>
          <w:color w:val="000000"/>
          <w:sz w:val="28"/>
          <w:szCs w:val="28"/>
        </w:rPr>
      </w:pPr>
      <w:r>
        <w:rPr>
          <w:color w:val="000000"/>
          <w:sz w:val="28"/>
          <w:szCs w:val="28"/>
        </w:rPr>
        <w:t>При этом среди психологов, социологов, философов, экономистов вопрос о содержании и структуре понятия качества жизни остается дискуссионным. Одни трактуют его как тождественное укладу, уровню, стилю или образу жизни, под которым понимают количество и качество потребностей людей, их взаимоотношения, эмоции и их субъективное выражение, другие противопоставляют качество жизни и уровень жизни, т. е. чем выше уровень жизни, чем напряженнее жизненный ритм, тем ниже качество жизни, и наоборот. Третьи сводят качество жизни к уровню стрессовых ситуаций или качеству окружающей среды.</w:t>
      </w:r>
    </w:p>
    <w:p>
      <w:pPr>
        <w:pStyle w:val="Normal"/>
        <w:spacing w:lineRule="auto" w:line="360"/>
        <w:ind w:firstLine="709"/>
        <w:jc w:val="both"/>
        <w:rPr>
          <w:color w:val="000000"/>
          <w:sz w:val="28"/>
          <w:szCs w:val="28"/>
        </w:rPr>
      </w:pPr>
      <w:r>
        <w:rPr>
          <w:color w:val="000000"/>
          <w:sz w:val="28"/>
          <w:szCs w:val="28"/>
        </w:rPr>
        <w:t>В психологии категория качества жизни почти не встречается, однако это не мешает психологам так или иначе «работать» с ней, например изучая удовлетворенность жизнью, которая является одним из важных показателей ее качества.</w:t>
      </w:r>
    </w:p>
    <w:p>
      <w:pPr>
        <w:pStyle w:val="Normal"/>
        <w:spacing w:lineRule="auto" w:line="360"/>
        <w:ind w:firstLine="709"/>
        <w:jc w:val="both"/>
        <w:rPr>
          <w:b/>
          <w:b/>
          <w:bCs/>
          <w:color w:val="000000"/>
          <w:sz w:val="28"/>
          <w:szCs w:val="28"/>
        </w:rPr>
      </w:pPr>
      <w:r>
        <w:rPr>
          <w:b/>
          <w:bCs/>
          <w:color w:val="000000"/>
          <w:sz w:val="28"/>
          <w:szCs w:val="28"/>
        </w:rPr>
        <w:t>Возрастной подход к качеству жизни</w:t>
      </w:r>
    </w:p>
    <w:p>
      <w:pPr>
        <w:pStyle w:val="Normal"/>
        <w:spacing w:lineRule="auto" w:line="360"/>
        <w:ind w:firstLine="709"/>
        <w:jc w:val="both"/>
        <w:rPr>
          <w:color w:val="000000"/>
          <w:sz w:val="28"/>
          <w:szCs w:val="28"/>
        </w:rPr>
      </w:pPr>
      <w:r>
        <w:rPr>
          <w:color w:val="000000"/>
          <w:sz w:val="28"/>
          <w:szCs w:val="28"/>
        </w:rPr>
        <w:t>Концепция качества жизни сыграла ключевую роль в развитии зарубежной социальной геронтологии. По мнению многих авторов, именно интерес к качеству жизни людей позднего возраста инициировал исследования, практическую деятельность и социальную политику в отношении пожилых. За последние несколько десятилетий растущий интерес к качеству жизни пожилых людей еще не привел к систематическому изучению и даже четкому определению самого понятия качества жизни, несмотря на то, что с 60 - 70-х годов XX в. на Западе началось движение «за новое качество жизни», в котором были подняты многие экологические и социально-психологические проблемы общества. Несмотря на то, что определение качества жизни с тех пор стало более сложным и комплексным, в различных исследованиях зачастую используются различные определения и разные методики.</w:t>
      </w:r>
    </w:p>
    <w:p>
      <w:pPr>
        <w:pStyle w:val="Normal"/>
        <w:spacing w:lineRule="auto" w:line="360"/>
        <w:ind w:firstLine="709"/>
        <w:jc w:val="both"/>
        <w:rPr>
          <w:color w:val="000000"/>
          <w:sz w:val="28"/>
          <w:szCs w:val="28"/>
        </w:rPr>
      </w:pPr>
      <w:r>
        <w:rPr>
          <w:color w:val="000000"/>
          <w:sz w:val="28"/>
          <w:szCs w:val="28"/>
        </w:rPr>
        <w:t>Качество жизни является важной методологической проблемой в контексте социальной психологии старения. Категория качества жизни людей содержит в себе специфику условий и форм любой жизнедеятельности применительно к социальной группе пожилых. Она обусловлена их специфическими потребностями, определенными в силу естественных причин ограничениями, что является основанием для оказания им всесторонней помощи со стороны общества и государства,</w:t>
      </w:r>
    </w:p>
    <w:p>
      <w:pPr>
        <w:pStyle w:val="Normal"/>
        <w:spacing w:lineRule="auto" w:line="360"/>
        <w:ind w:firstLine="709"/>
        <w:jc w:val="both"/>
        <w:rPr>
          <w:color w:val="000000"/>
          <w:sz w:val="28"/>
          <w:szCs w:val="28"/>
        </w:rPr>
      </w:pPr>
      <w:r>
        <w:rPr>
          <w:color w:val="000000"/>
          <w:sz w:val="28"/>
          <w:szCs w:val="28"/>
        </w:rPr>
        <w:t>Жизненная практика и теоретические исследования показывают, что существуют некоторые характерные особенности жизни, ее условий в позднем возрасте. К этим особенностям относятся такие характеристики, как качество жизни, зависимость, нуждаемость, благополучие и пр. Они выступают категориями как социальной геронтологии, так и других дисциплин: социологии, философии, медицины и т.д. Без анализа условий и качества жизни в позднем возрасте психологический обзор группы пожилых будет неполным.</w:t>
      </w:r>
    </w:p>
    <w:p>
      <w:pPr>
        <w:pStyle w:val="Normal"/>
        <w:spacing w:lineRule="auto" w:line="360"/>
        <w:ind w:firstLine="709"/>
        <w:jc w:val="both"/>
        <w:rPr/>
      </w:pPr>
      <w:r>
        <w:rPr>
          <w:color w:val="000000"/>
          <w:sz w:val="28"/>
          <w:szCs w:val="28"/>
        </w:rPr>
        <w:t>Качество жизни рассматривается в двух аспектах. Первый связан с количественной оценкой всех сторон жизнедеятельности людей, т.е. подразумевается интегрирующая характеристика, в которую входит ряд определенных показателей: уровень жизни, заболеваемость, смертность и пр.</w:t>
      </w:r>
      <w:r>
        <w:rPr>
          <w:rStyle w:val="FootnoteCharacters"/>
          <w:rStyle w:val="FootnoteAnchor"/>
          <w:color w:val="000000"/>
          <w:position w:val="0"/>
          <w:sz w:val="28"/>
          <w:sz w:val="28"/>
          <w:szCs w:val="28"/>
          <w:vertAlign w:val="baseline"/>
        </w:rPr>
        <w:footnoteReference w:id="8"/>
      </w:r>
      <w:r>
        <w:rPr>
          <w:color w:val="000000"/>
          <w:sz w:val="28"/>
          <w:szCs w:val="28"/>
        </w:rPr>
        <w:t xml:space="preserve"> С точки зрения исследователей, концепция качества жизни уравнивается с концепцией образа жизни, это — установившаяся система форм и видов деятельности, повседневного поведения и взаимоотношений людей при определенных условиях внешней среды, влияющих на здоровье и самочувствие. Основной вывод исследований в рамках этой концепции — выявление тесной связи между образом жизни и состоянием здоровья пожилых людей.</w:t>
      </w:r>
    </w:p>
    <w:p>
      <w:pPr>
        <w:pStyle w:val="Normal"/>
        <w:spacing w:lineRule="auto" w:line="360"/>
        <w:ind w:firstLine="709"/>
        <w:jc w:val="both"/>
        <w:rPr>
          <w:color w:val="000000"/>
          <w:sz w:val="28"/>
          <w:szCs w:val="28"/>
        </w:rPr>
      </w:pPr>
      <w:r>
        <w:rPr>
          <w:color w:val="000000"/>
          <w:sz w:val="28"/>
          <w:szCs w:val="28"/>
        </w:rPr>
        <w:t>Другой аспект, чаще всего представленный зарубежными авторами, связан с характеристиками качественной стороны удовлетворения всесторонних потребностей индивидов путем сопоставления их фактического уровня с выбранным стандартом жизни.</w:t>
      </w:r>
    </w:p>
    <w:p>
      <w:pPr>
        <w:pStyle w:val="Normal"/>
        <w:spacing w:lineRule="auto" w:line="360"/>
        <w:ind w:firstLine="709"/>
        <w:jc w:val="both"/>
        <w:rPr/>
      </w:pPr>
      <w:r>
        <w:rPr>
          <w:color w:val="000000"/>
          <w:sz w:val="28"/>
          <w:szCs w:val="28"/>
        </w:rPr>
        <w:t>В этом случае с помощью этой категории обозначают те стороны общественной и индивидуальной жизни, которые не поддаются чисто количественным характеристикам и измерениям.</w:t>
      </w:r>
      <w:r>
        <w:rPr>
          <w:rStyle w:val="FootnoteCharacters"/>
          <w:rStyle w:val="FootnoteAnchor"/>
          <w:color w:val="000000"/>
          <w:position w:val="0"/>
          <w:sz w:val="28"/>
          <w:sz w:val="28"/>
          <w:szCs w:val="28"/>
          <w:vertAlign w:val="baseline"/>
        </w:rPr>
        <w:footnoteReference w:id="9"/>
      </w:r>
      <w:r>
        <w:rPr>
          <w:color w:val="000000"/>
          <w:sz w:val="28"/>
          <w:szCs w:val="28"/>
        </w:rPr>
        <w:t xml:space="preserve"> Авторы указывают, что категория качество жизни интегрирует в себе проблематику целей и ценностей общественного бытия, обусловливая необходимость обеспечить человеку достойную форму повседневного существования. Повышение качества жизни рассматривается как одно из важнейших условий совершенствования всего образа жизни людей. Еще в XIX в. английский философ Дж. Бентам один из первых предложил шкалу удовлетворенности жизнью, которую он назвал «исчисление удовольствия». Применяя эту шкалу в вычислении основных компонентов полезности (которую он отождествлял с наслаждением), таких как ее интенсивность, длительность и пр., можно эмпирически измерить благополучие индивидов и сравнить их по факторам бедности, здоровья и т.д. Общее благоденствие Бентам рассматривал как сумму благ всех отдельных лиц.</w:t>
      </w:r>
    </w:p>
    <w:p>
      <w:pPr>
        <w:pStyle w:val="Normal"/>
        <w:spacing w:lineRule="auto" w:line="360"/>
        <w:ind w:firstLine="709"/>
        <w:jc w:val="both"/>
        <w:rPr>
          <w:color w:val="000000"/>
          <w:sz w:val="28"/>
          <w:szCs w:val="28"/>
        </w:rPr>
      </w:pPr>
      <w:r>
        <w:rPr>
          <w:color w:val="000000"/>
          <w:sz w:val="28"/>
          <w:szCs w:val="28"/>
        </w:rPr>
        <w:t>В настоящее время зарубежные исследователи дискутируют о составляющих элементах концепции качества жизни, а также о стандартах каждого элемента. Под стандартом понимается уровень, ниже которого качество жизни перестает существовать, т. е. относится к недопустимому уровню.</w:t>
      </w:r>
    </w:p>
    <w:p>
      <w:pPr>
        <w:pStyle w:val="Normal"/>
        <w:spacing w:lineRule="auto" w:line="360"/>
        <w:ind w:firstLine="709"/>
        <w:jc w:val="both"/>
        <w:rPr>
          <w:color w:val="000000"/>
          <w:sz w:val="28"/>
          <w:szCs w:val="28"/>
        </w:rPr>
      </w:pPr>
      <w:r>
        <w:rPr>
          <w:color w:val="000000"/>
          <w:sz w:val="28"/>
          <w:szCs w:val="28"/>
        </w:rPr>
        <w:t>К составляющим элементам относятся:</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индивидуальные характеристики пожилых и очень пожилых людей: функциональные способности, физическое и умственное здоровье, зависимость, принадлежность к этнической группе, классу, характеристики пола;</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факторы физического окружения: все, что способствует хорошему отдыху, стандарты жилья, контроль над окружающей обстановкой, уровень комфорта и безопасности, наличие режима;</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факторы социального окружения: уровень социальной и творческой активности, семья и социальная сеть, контакты с организациями;</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социоэкономические факторы: доход, питание, стандарты жизни, социально-экономический статус;</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факторы личностной автономии: способность и возможность делать выбор, контроль над повседневной жизнью, окружение, которое создается в результате договоренности (например, договор пожилого человека с домом-интернатом и пр.);</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субъективная удовлетворенность: качество жизни, оцененное самим пожилым человеком;</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факторы личности: психологическое благополучие, мораль, удовлетворенность жизнью, счастье.</w:t>
      </w:r>
    </w:p>
    <w:p>
      <w:pPr>
        <w:pStyle w:val="Normal"/>
        <w:spacing w:lineRule="auto" w:line="360"/>
        <w:ind w:firstLine="709"/>
        <w:jc w:val="both"/>
        <w:rPr>
          <w:color w:val="000000"/>
          <w:sz w:val="28"/>
          <w:szCs w:val="28"/>
        </w:rPr>
      </w:pPr>
      <w:r>
        <w:rPr>
          <w:color w:val="000000"/>
          <w:sz w:val="28"/>
          <w:szCs w:val="28"/>
        </w:rPr>
        <w:t>Для многих из этих элементов существуют определенные стандарты, по которым рассчитывается уровень качества жизни. Например, определенный уровень дохода или уровень социальной активности, ниже которых качество жизни считается недопустимым. Вопрос только в том, как определить этот уровень. Пока не выработаны общие критерии по этим вопросам, невозможно сравнивать исследования между собой.</w:t>
      </w:r>
    </w:p>
    <w:p>
      <w:pPr>
        <w:pStyle w:val="Normal"/>
        <w:spacing w:lineRule="auto" w:line="360"/>
        <w:ind w:firstLine="709"/>
        <w:jc w:val="both"/>
        <w:rPr>
          <w:color w:val="000000"/>
          <w:sz w:val="28"/>
          <w:szCs w:val="28"/>
        </w:rPr>
      </w:pPr>
      <w:r>
        <w:rPr>
          <w:color w:val="000000"/>
          <w:sz w:val="28"/>
          <w:szCs w:val="28"/>
        </w:rPr>
        <w:t>Концепция качества жизни, однако, не сводится только к стандартам жизни, хотя последние входят в число составных элементов, ее определяющих. Точно так же качество жизни не может ограничиваться только субъективной удовлетворенностью индивида.</w:t>
      </w:r>
    </w:p>
    <w:p>
      <w:pPr>
        <w:pStyle w:val="Normal"/>
        <w:spacing w:lineRule="auto" w:line="360"/>
        <w:ind w:firstLine="709"/>
        <w:jc w:val="both"/>
        <w:rPr/>
      </w:pPr>
      <w:r>
        <w:rPr>
          <w:color w:val="000000"/>
          <w:sz w:val="28"/>
          <w:szCs w:val="28"/>
        </w:rPr>
        <w:t>Таким образом, существуют трудности интеграции субъективных и объективных элементов, особенно при изучении большой группы населения, но отказываться от таких важных показателей — значит обеднять исследование качества жизни, которое подвергается влиянию и культурных, и этнических факторов.</w:t>
      </w:r>
    </w:p>
    <w:p>
      <w:pPr>
        <w:pStyle w:val="Normal"/>
        <w:spacing w:lineRule="auto" w:line="360"/>
        <w:ind w:firstLine="709"/>
        <w:jc w:val="both"/>
        <w:rPr>
          <w:color w:val="000000"/>
          <w:sz w:val="28"/>
          <w:szCs w:val="28"/>
        </w:rPr>
      </w:pPr>
      <w:r>
        <w:rPr>
          <w:color w:val="000000"/>
          <w:sz w:val="28"/>
          <w:szCs w:val="28"/>
        </w:rPr>
        <w:t>Влияние культуры в широком смысле на качество жизни бесспорно, и исследователи должны принимать этот фактор во внимание при выборе и применении исследовательской методики и интерпретации полученных данных. Характеристики пола, этнической и классовой принадлежности являются важными переменными, которые влияют не только на условия жизни, но и на жизненный опыт, ожидания, ценности, представления и пр., т.е. на все, что составляет качество жизни и от чего зависит уровень качества жизни. В этом контексте возраст является такой же вмешивающейся переменной, и люди разных возрастов, с различным историческим опытом жизненных условий, но живущие в одном обществе, будут по-разному определять качество жизни. Современное поколение пожилых и очень пожилых людей имеет опыт тяжелых потерь, лишений и испытаний военных и послевоенных лет, восстановления разрушенного хозяйства и т.д. Их ожидания и субъективные представления о качестве жизни намного ниже тех, кто еще не начал стареть, кто имеет опыт жизни в более комфортабельных и благополучных условиях.</w:t>
      </w:r>
    </w:p>
    <w:p>
      <w:pPr>
        <w:pStyle w:val="Normal"/>
        <w:spacing w:lineRule="auto" w:line="360"/>
        <w:ind w:firstLine="709"/>
        <w:jc w:val="both"/>
        <w:rPr/>
      </w:pPr>
      <w:r>
        <w:rPr>
          <w:color w:val="000000"/>
          <w:sz w:val="28"/>
          <w:szCs w:val="28"/>
        </w:rPr>
        <w:t>Негативный социальный стереотип старого возраста не только затмевает позитивные аспекты этого времени жизни, но и создает впечатление однородности, серости, однообразия, часто переноси мое на группу пожилых в целом. Это, в свою очередь, усугубляет оценку качества жизни, связанную с экономическими и социальны ми условиями, и воспринимается в качестве общего синонима пожилого возраста. Таким образом, пока старый возраст определяется как проблема, как «показатель» качества жизни в рамках поли тики и идеологии общества, концептуализация понятия качества жизни остается тесно связанной преимущественно с группой людей позднего возраста.</w:t>
      </w:r>
    </w:p>
    <w:p>
      <w:pPr>
        <w:pStyle w:val="Normal"/>
        <w:spacing w:lineRule="auto" w:line="360"/>
        <w:ind w:firstLine="709"/>
        <w:jc w:val="both"/>
        <w:rPr>
          <w:color w:val="000000"/>
          <w:sz w:val="28"/>
          <w:szCs w:val="28"/>
        </w:rPr>
      </w:pPr>
      <w:r>
        <w:rPr>
          <w:color w:val="000000"/>
          <w:sz w:val="28"/>
          <w:szCs w:val="28"/>
        </w:rPr>
        <w:t>Еще в 1947 г. Всемирная организация здравоохранения дала определение здоровью, которое включает не только полноценное физическое и психическое состояние человека, но и его интеграцию в общество. Однако долгое время усилия ученых были сосредоточены на изучении негативных аспектов жизни людей, которые взаимосвязаны с плохим здоровьем, например, низкая самооценка, нищета и пр. Только относительно недавно ученые стали обращать внимание на такие позитивные показатели хорошего здоровья, к которым относятся и качество контактов, и оптимальное функционирование организма.</w:t>
      </w:r>
    </w:p>
    <w:p>
      <w:pPr>
        <w:pStyle w:val="Normal"/>
        <w:spacing w:lineRule="auto" w:line="360"/>
        <w:ind w:firstLine="709"/>
        <w:jc w:val="both"/>
        <w:rPr/>
      </w:pPr>
      <w:r>
        <w:rPr>
          <w:color w:val="000000"/>
          <w:sz w:val="28"/>
          <w:szCs w:val="28"/>
        </w:rPr>
        <w:t>Целостная модель психического здоровья, которая особенно важна для пожилых людей, включает в себя следующие компоненты:</w:t>
      </w:r>
    </w:p>
    <w:p>
      <w:pPr>
        <w:pStyle w:val="Normal"/>
        <w:spacing w:lineRule="auto" w:line="360"/>
        <w:ind w:firstLine="709"/>
        <w:jc w:val="both"/>
        <w:rPr>
          <w:color w:val="000000"/>
          <w:sz w:val="28"/>
          <w:szCs w:val="28"/>
        </w:rPr>
      </w:pPr>
      <w:r>
        <w:rPr>
          <w:color w:val="000000"/>
          <w:sz w:val="28"/>
          <w:szCs w:val="28"/>
        </w:rPr>
        <w:t>1) личностный рост: открытость новому, способность развиваться</w:t>
      </w:r>
    </w:p>
    <w:p>
      <w:pPr>
        <w:pStyle w:val="Normal"/>
        <w:spacing w:lineRule="auto" w:line="360"/>
        <w:ind w:firstLine="709"/>
        <w:jc w:val="both"/>
        <w:rPr>
          <w:color w:val="000000"/>
          <w:sz w:val="28"/>
          <w:szCs w:val="28"/>
        </w:rPr>
      </w:pPr>
      <w:r>
        <w:rPr>
          <w:color w:val="000000"/>
          <w:sz w:val="28"/>
          <w:szCs w:val="28"/>
        </w:rPr>
        <w:t>2) принятие себя, своего опыта: позитивная оценка своей жизни;</w:t>
      </w:r>
    </w:p>
    <w:p>
      <w:pPr>
        <w:pStyle w:val="Normal"/>
        <w:spacing w:lineRule="auto" w:line="360"/>
        <w:ind w:firstLine="709"/>
        <w:jc w:val="both"/>
        <w:rPr/>
      </w:pPr>
      <w:r>
        <w:rPr>
          <w:color w:val="000000"/>
          <w:sz w:val="28"/>
          <w:szCs w:val="28"/>
        </w:rPr>
        <w:t>3) жизненные цели: переживание жизни как осмысленной, чувство «направленности» жизни;</w:t>
      </w:r>
    </w:p>
    <w:p>
      <w:pPr>
        <w:pStyle w:val="Normal"/>
        <w:spacing w:lineRule="auto" w:line="360"/>
        <w:ind w:firstLine="709"/>
        <w:jc w:val="both"/>
        <w:rPr/>
      </w:pPr>
      <w:r>
        <w:rPr>
          <w:color w:val="000000"/>
          <w:sz w:val="28"/>
          <w:szCs w:val="28"/>
        </w:rPr>
        <w:t>4) способность организовать свою жизнь: компетентное управление тем, что окружает, внутреннее чувство контроля над своей жизнью, возможность использовать разные возможности в жизни;</w:t>
      </w:r>
    </w:p>
    <w:p>
      <w:pPr>
        <w:pStyle w:val="Normal"/>
        <w:spacing w:lineRule="auto" w:line="360"/>
        <w:ind w:firstLine="709"/>
        <w:jc w:val="both"/>
        <w:rPr>
          <w:color w:val="000000"/>
          <w:sz w:val="28"/>
          <w:szCs w:val="28"/>
        </w:rPr>
      </w:pPr>
      <w:r>
        <w:rPr>
          <w:color w:val="000000"/>
          <w:sz w:val="28"/>
          <w:szCs w:val="28"/>
        </w:rPr>
        <w:t>5) позитивное отношение: способность брать и давать, позитивные чувства к другим;</w:t>
      </w:r>
    </w:p>
    <w:p>
      <w:pPr>
        <w:pStyle w:val="Normal"/>
        <w:spacing w:lineRule="auto" w:line="360"/>
        <w:ind w:firstLine="709"/>
        <w:jc w:val="both"/>
        <w:rPr>
          <w:color w:val="000000"/>
          <w:sz w:val="28"/>
          <w:szCs w:val="28"/>
        </w:rPr>
      </w:pPr>
      <w:r>
        <w:rPr>
          <w:color w:val="000000"/>
          <w:sz w:val="28"/>
          <w:szCs w:val="28"/>
        </w:rPr>
        <w:t>6) автономию: способность противостоять социальному давлению, самостоятельность в определении места в жизни, наличие личностных стандартов.</w:t>
      </w:r>
    </w:p>
    <w:p>
      <w:pPr>
        <w:pStyle w:val="Normal"/>
        <w:spacing w:lineRule="auto" w:line="360"/>
        <w:ind w:firstLine="709"/>
        <w:jc w:val="both"/>
        <w:rPr>
          <w:color w:val="000000"/>
          <w:sz w:val="28"/>
          <w:szCs w:val="28"/>
        </w:rPr>
      </w:pPr>
      <w:r>
        <w:rPr>
          <w:color w:val="000000"/>
          <w:sz w:val="28"/>
          <w:szCs w:val="28"/>
        </w:rPr>
        <w:t>Здоровье пожилых во многом зависит от отношения к ним в обществе (как к заведомо дряхлым или как к бодрым, активным). Образ пассивного пожилого человека, нуждающегося в постоянном уходе, являющегося лишь дополнительной ненужной нагрузкой для здоровых людей, способствует выработке у пожилых людей чувства вины. Это негативное отношение приводит к определенной деформации нравственных категорий и морально-этических принципов у трудоспособного населения и особенно у молодежи. В реальности же большинство пожилых людей организуют свою жизнь самостоятельно и зависят от обстоятельств порой не больше, чем другие группы населения.</w:t>
      </w:r>
      <w:r>
        <w:rPr>
          <w:rStyle w:val="FootnoteCharacters"/>
          <w:rStyle w:val="FootnoteAnchor"/>
          <w:color w:val="000000"/>
          <w:position w:val="0"/>
          <w:sz w:val="28"/>
          <w:sz w:val="28"/>
          <w:szCs w:val="28"/>
          <w:vertAlign w:val="baseline"/>
        </w:rPr>
        <w:footnoteReference w:id="10"/>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Практическая ча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данной части работы мы хотели бы рассмотреть, как справляются с трудностями проблем пожилых людей в Хабаровском крае. Для этого администрацией края была разработана краевая целевая программа «Социальная защита пожилых людей». Данная программа предполагает:</w:t>
      </w:r>
    </w:p>
    <w:p>
      <w:pPr>
        <w:pStyle w:val="Normal"/>
        <w:spacing w:lineRule="auto" w:line="360"/>
        <w:ind w:firstLine="709"/>
        <w:jc w:val="both"/>
        <w:rPr>
          <w:color w:val="000000"/>
          <w:sz w:val="28"/>
          <w:szCs w:val="28"/>
        </w:rPr>
      </w:pPr>
      <w:r>
        <w:rPr>
          <w:color w:val="000000"/>
          <w:sz w:val="28"/>
          <w:szCs w:val="28"/>
        </w:rPr>
        <w:t>1. Бесплатное обеспечение лекарственными препаратами по рецептам врачей в пределах норм и порядке, установленных Правительством Российской Федерации для реабилитированных граждан пожилого возраста, граждан из числа уволенных в запас военнослужащих по призыву, выполнявших задачи в условиях вооруженного конфликта в Чеченской республике (далее - участники боевых действий в Чечне, уволенные в запас);</w:t>
      </w:r>
    </w:p>
    <w:p>
      <w:pPr>
        <w:pStyle w:val="Normal"/>
        <w:spacing w:lineRule="auto" w:line="360"/>
        <w:ind w:firstLine="709"/>
        <w:jc w:val="both"/>
        <w:rPr/>
      </w:pPr>
      <w:r>
        <w:rPr>
          <w:color w:val="000000"/>
          <w:sz w:val="28"/>
          <w:szCs w:val="28"/>
        </w:rPr>
        <w:t>2. Бесплатное диспансерное обследование, бесплатным диспансерный осмотр, бесплатное изготовление и ремонт зубных протезов (за исключением протезов из драгоценных металлов, фарфора и металлокерамики) в государственных и муниципальных лечебно-профилактических учреждениях по месту жительства, бесплатное обеспечение путевками в бальнеологическую больницу "Аннинские воды";</w:t>
      </w:r>
    </w:p>
    <w:p>
      <w:pPr>
        <w:pStyle w:val="Normal"/>
        <w:spacing w:lineRule="auto" w:line="360"/>
        <w:ind w:firstLine="709"/>
        <w:jc w:val="both"/>
        <w:rPr>
          <w:color w:val="000000"/>
          <w:sz w:val="28"/>
          <w:szCs w:val="28"/>
        </w:rPr>
      </w:pPr>
      <w:r>
        <w:rPr>
          <w:color w:val="000000"/>
          <w:sz w:val="28"/>
          <w:szCs w:val="28"/>
        </w:rPr>
        <w:t>3. Приобретение предметов и аппаратуры реабилитации для использования в быту;</w:t>
      </w:r>
    </w:p>
    <w:p>
      <w:pPr>
        <w:pStyle w:val="Normal"/>
        <w:spacing w:lineRule="auto" w:line="360"/>
        <w:ind w:firstLine="709"/>
        <w:jc w:val="both"/>
        <w:rPr/>
      </w:pPr>
      <w:r>
        <w:rPr>
          <w:color w:val="000000"/>
          <w:sz w:val="28"/>
          <w:szCs w:val="28"/>
        </w:rPr>
        <w:t>4. 50-процентная скидка по оплате топлива, приобретаемого в пределах норм, установленных для продажи населению, и транспортных услуг для его доставки для пожилых граждан, имеющих общин трудовой стаж: для женщин - 35 лет, мужчин - 40 лет; одиноких престарелых граждан и супружеских пар старше 80 лет; малообеспеченных ветеранов боевых действий на территориях других государств из числа граждан, уволенных в запас;</w:t>
      </w:r>
    </w:p>
    <w:p>
      <w:pPr>
        <w:pStyle w:val="Normal"/>
        <w:spacing w:lineRule="auto" w:line="360"/>
        <w:ind w:firstLine="709"/>
        <w:jc w:val="both"/>
        <w:rPr>
          <w:color w:val="000000"/>
          <w:sz w:val="28"/>
          <w:szCs w:val="28"/>
        </w:rPr>
      </w:pPr>
      <w:r>
        <w:rPr>
          <w:color w:val="000000"/>
          <w:sz w:val="28"/>
          <w:szCs w:val="28"/>
        </w:rPr>
        <w:t>5. Освобождение от оплаты жилья независимо от вида жилищного фонда, коммунальных услуг для трудоспособных членов семей, проживающих совместно с Героями Социалистического Труда;</w:t>
      </w:r>
    </w:p>
    <w:p>
      <w:pPr>
        <w:pStyle w:val="Normal"/>
        <w:spacing w:lineRule="auto" w:line="360"/>
        <w:ind w:firstLine="709"/>
        <w:jc w:val="both"/>
        <w:rPr>
          <w:color w:val="000000"/>
          <w:sz w:val="28"/>
          <w:szCs w:val="28"/>
        </w:rPr>
      </w:pPr>
      <w:r>
        <w:rPr>
          <w:color w:val="000000"/>
          <w:sz w:val="28"/>
          <w:szCs w:val="28"/>
        </w:rPr>
        <w:t>6. 50-процентная скидка в оплате жилья (в пределах социальной нормы площади жилья) в государственном и муниципальном жилищном фонде и 50-процентная скидка в оплате за пользование коммунальными услугами независимо от принадлежности жилищного фонда (водоснабжение, водоотведение, горячее водоснабжение, газ, электрическая и тепловая энергия в пределах нормативов потребления, подвоз воды) для пожилых граждан, имеющих общий трудовой стаж: для женщин - 35 лет, мужчин - 40 лет; одиноких престарелых граждан и супружеских пар старше 80 лет;</w:t>
      </w:r>
    </w:p>
    <w:p>
      <w:pPr>
        <w:pStyle w:val="Normal"/>
        <w:spacing w:lineRule="auto" w:line="360"/>
        <w:ind w:firstLine="709"/>
        <w:jc w:val="both"/>
        <w:rPr>
          <w:color w:val="000000"/>
          <w:sz w:val="28"/>
          <w:szCs w:val="28"/>
        </w:rPr>
      </w:pPr>
      <w:r>
        <w:rPr>
          <w:color w:val="000000"/>
          <w:sz w:val="28"/>
          <w:szCs w:val="28"/>
        </w:rPr>
        <w:t>7. 50-процентная скидка в оплате жилья (в пределах социальной нормы площади жилья) в домах государственного и муниципального жилищного фонда и 50-процентная скидка в оплате коммунальных услуг (в пределах нормативов потребления) независимо от принадлежности жилищного фонда;</w:t>
      </w:r>
    </w:p>
    <w:p>
      <w:pPr>
        <w:pStyle w:val="Normal"/>
        <w:spacing w:lineRule="auto" w:line="360"/>
        <w:ind w:firstLine="709"/>
        <w:jc w:val="both"/>
        <w:rPr>
          <w:color w:val="000000"/>
          <w:sz w:val="28"/>
          <w:szCs w:val="28"/>
        </w:rPr>
      </w:pPr>
      <w:r>
        <w:rPr>
          <w:color w:val="000000"/>
          <w:sz w:val="28"/>
          <w:szCs w:val="28"/>
        </w:rPr>
        <w:t>8. 50-процентная скидка в оплате коммунальных услуг (в пределах нормативов потребления) независимо от принадлежности жилищного фонда малообеспеченным ветеранам боевых действий на территориях других государств из числа граждан, уволенных в запас;</w:t>
      </w:r>
    </w:p>
    <w:p>
      <w:pPr>
        <w:pStyle w:val="Normal"/>
        <w:spacing w:lineRule="auto" w:line="360"/>
        <w:ind w:firstLine="709"/>
        <w:jc w:val="both"/>
        <w:rPr/>
      </w:pPr>
      <w:r>
        <w:rPr>
          <w:color w:val="000000"/>
          <w:sz w:val="28"/>
          <w:szCs w:val="28"/>
        </w:rPr>
        <w:t>9. 50-процентная скидка по оплате за пользование домашним телефоном, радио и антенной для реабилитированных лиц и лиц, пострадавших от политических репрессий из числа пенсионеров пожилого возраста; пожилых граждан, имеющих общий трудовой стаж: для женщин - 35 лет, мужчин - 40 лет; одиноких престарелых граждан и супружеских пар старше 80 лет; малообеспеченных ветеранов боевых действий па территориях других государств из числа граждан, уволенных в запас;</w:t>
      </w:r>
    </w:p>
    <w:p>
      <w:pPr>
        <w:pStyle w:val="Normal"/>
        <w:spacing w:lineRule="auto" w:line="360"/>
        <w:ind w:firstLine="709"/>
        <w:jc w:val="both"/>
        <w:rPr>
          <w:color w:val="000000"/>
          <w:sz w:val="28"/>
          <w:szCs w:val="28"/>
        </w:rPr>
      </w:pPr>
      <w:r>
        <w:rPr>
          <w:color w:val="000000"/>
          <w:sz w:val="28"/>
          <w:szCs w:val="28"/>
        </w:rPr>
        <w:t>10. 50-процентная скидка на оплату за установку телефона;</w:t>
      </w:r>
    </w:p>
    <w:p>
      <w:pPr>
        <w:pStyle w:val="Normal"/>
        <w:spacing w:lineRule="auto" w:line="360"/>
        <w:ind w:firstLine="709"/>
        <w:jc w:val="both"/>
        <w:rPr>
          <w:color w:val="000000"/>
          <w:sz w:val="28"/>
          <w:szCs w:val="28"/>
        </w:rPr>
      </w:pPr>
      <w:r>
        <w:rPr>
          <w:color w:val="000000"/>
          <w:sz w:val="28"/>
          <w:szCs w:val="28"/>
        </w:rPr>
        <w:t>11. Бесплатная оборудование жилья средствами вневедомственной охранной сигнализации и радио для Героев Социалистического Труда и полных кавалеров орденов Славы;</w:t>
      </w:r>
    </w:p>
    <w:p>
      <w:pPr>
        <w:pStyle w:val="Normal"/>
        <w:spacing w:lineRule="auto" w:line="360"/>
        <w:ind w:firstLine="709"/>
        <w:jc w:val="both"/>
        <w:rPr>
          <w:color w:val="000000"/>
          <w:sz w:val="28"/>
          <w:szCs w:val="28"/>
        </w:rPr>
      </w:pPr>
      <w:r>
        <w:rPr>
          <w:color w:val="000000"/>
          <w:sz w:val="28"/>
          <w:szCs w:val="28"/>
        </w:rPr>
        <w:t>12. Бесплатный проезд в любом городе и районе края независимо от места жительства на муниципальных маршрутах внутригородского пассажирского транспорта (за исключением такси и специальных маршрутов), автомобильного транспорта (за исключением такси) пригородного и междугородного внутрирайонного сообщения, а также бесплатный проезд на железнодорожном и водном транспорте пригородного сообщения (при их отсутствии - междугородного сообщения) для участников боевых действий в Чечне, уволенных в запас; тружеников тыла;</w:t>
      </w:r>
    </w:p>
    <w:p>
      <w:pPr>
        <w:pStyle w:val="Normal"/>
        <w:spacing w:lineRule="auto" w:line="360"/>
        <w:ind w:firstLine="709"/>
        <w:jc w:val="both"/>
        <w:rPr>
          <w:color w:val="000000"/>
          <w:sz w:val="28"/>
          <w:szCs w:val="28"/>
        </w:rPr>
      </w:pPr>
      <w:r>
        <w:rPr>
          <w:color w:val="000000"/>
          <w:sz w:val="28"/>
          <w:szCs w:val="28"/>
        </w:rPr>
        <w:t>13. Бесплатный проезд на муниципальных маршрутах внутригородского пассажирского транспорта (за исключением такси и специальных маршрутов) для пенсионеров пожилого возраста;</w:t>
      </w:r>
    </w:p>
    <w:p>
      <w:pPr>
        <w:pStyle w:val="Normal"/>
        <w:spacing w:lineRule="auto" w:line="360"/>
        <w:ind w:firstLine="709"/>
        <w:jc w:val="both"/>
        <w:rPr>
          <w:color w:val="000000"/>
          <w:sz w:val="28"/>
          <w:szCs w:val="28"/>
        </w:rPr>
      </w:pPr>
      <w:r>
        <w:rPr>
          <w:color w:val="000000"/>
          <w:sz w:val="28"/>
          <w:szCs w:val="28"/>
        </w:rPr>
        <w:t>14. 50% скидка по оплате проезда на автомобильном транспорте общего пользования пригородного сообщения не более 18 поездок в месяц с 1 мая по 1 ноября для пенсионеров пожилого возраста, проживающих в городской местности;</w:t>
      </w:r>
    </w:p>
    <w:p>
      <w:pPr>
        <w:pStyle w:val="Normal"/>
        <w:spacing w:lineRule="auto" w:line="360"/>
        <w:ind w:firstLine="709"/>
        <w:jc w:val="both"/>
        <w:rPr/>
      </w:pPr>
      <w:r>
        <w:rPr>
          <w:color w:val="000000"/>
          <w:sz w:val="28"/>
          <w:szCs w:val="28"/>
        </w:rPr>
        <w:t>15. Бесплатный проезд не более 10 поездок в месяц на автомобильном транспорте общего пользования пригородного и междугородного внутрирайонного сообщения в пределах административного района проживания в течение года - для пенсионеров пожилого возраста, проживающих в сельской местности;</w:t>
      </w:r>
    </w:p>
    <w:p>
      <w:pPr>
        <w:pStyle w:val="Normal"/>
        <w:spacing w:lineRule="auto" w:line="360"/>
        <w:ind w:firstLine="709"/>
        <w:jc w:val="both"/>
        <w:rPr>
          <w:color w:val="000000"/>
          <w:sz w:val="28"/>
          <w:szCs w:val="28"/>
        </w:rPr>
      </w:pPr>
      <w:r>
        <w:rPr>
          <w:color w:val="000000"/>
          <w:sz w:val="28"/>
          <w:szCs w:val="28"/>
        </w:rPr>
        <w:t>16. 50-процентная скидка по оплате проезда на железнодорожном и водном транспорте пригородного сообщения (при их отсутствии - междугородного сообщения) не более 18 поездок: в период с 1 мая по 1 ноября для пенсионеров пожилого возраста, в течение года - для пенсионеров пожилого возраста, проживающих в сельской местности;</w:t>
      </w:r>
    </w:p>
    <w:p>
      <w:pPr>
        <w:pStyle w:val="Normal"/>
        <w:spacing w:lineRule="auto" w:line="360"/>
        <w:ind w:firstLine="709"/>
        <w:jc w:val="both"/>
        <w:rPr/>
      </w:pPr>
      <w:r>
        <w:rPr>
          <w:color w:val="000000"/>
          <w:sz w:val="28"/>
          <w:szCs w:val="28"/>
        </w:rPr>
        <w:t>17. Бесплатный проезд (туда и обратно) на водном транспорте в период с 1 мая по 1 ноября для лиц, проживающих в п. Победа, Новокуровка, Улика-Национальная, Ивановцы, Пасека, Хаил Хабаровского района один раз в месяц по социальным нуждам;</w:t>
      </w:r>
    </w:p>
    <w:p>
      <w:pPr>
        <w:pStyle w:val="Normal"/>
        <w:spacing w:lineRule="auto" w:line="360"/>
        <w:ind w:firstLine="709"/>
        <w:jc w:val="both"/>
        <w:rPr>
          <w:color w:val="000000"/>
          <w:sz w:val="28"/>
          <w:szCs w:val="28"/>
        </w:rPr>
      </w:pPr>
      <w:r>
        <w:rPr>
          <w:color w:val="000000"/>
          <w:sz w:val="28"/>
          <w:szCs w:val="28"/>
        </w:rPr>
        <w:t>18. Льготный проезд на лечение в бальнеологическую больницу "Аннинские воды" воздушным транспортом в период с 1 ноября по 1 мая для малообеспеченных пенсионеров пожилого возраста;</w:t>
      </w:r>
    </w:p>
    <w:p>
      <w:pPr>
        <w:pStyle w:val="Normal"/>
        <w:spacing w:lineRule="auto" w:line="360"/>
        <w:ind w:firstLine="709"/>
        <w:jc w:val="both"/>
        <w:rPr>
          <w:color w:val="000000"/>
          <w:sz w:val="28"/>
          <w:szCs w:val="28"/>
        </w:rPr>
      </w:pPr>
      <w:r>
        <w:rPr>
          <w:color w:val="000000"/>
          <w:sz w:val="28"/>
          <w:szCs w:val="28"/>
        </w:rPr>
        <w:t>19. Льготный проезд на пассажирских поездах дальнего сообщения (при отсутствии пригородного сообщения) по социальным нуждам - для ветеранов войны и труда; малообеспеченных пенсионеров пожилого возраста;</w:t>
      </w:r>
    </w:p>
    <w:p>
      <w:pPr>
        <w:pStyle w:val="Normal"/>
        <w:spacing w:lineRule="auto" w:line="360"/>
        <w:ind w:firstLine="709"/>
        <w:jc w:val="both"/>
        <w:rPr>
          <w:color w:val="000000"/>
          <w:sz w:val="28"/>
          <w:szCs w:val="28"/>
        </w:rPr>
      </w:pPr>
      <w:r>
        <w:rPr>
          <w:color w:val="000000"/>
          <w:sz w:val="28"/>
          <w:szCs w:val="28"/>
        </w:rPr>
        <w:t>20. Оказание помощи в виде денежных выплат: пособие по нуждаемости нетрудоспособным гражданам из числа неработающих пожилых граждан и детей из бедных семей, денежного пособия малообеспеченным семьям военнослужащих, погибшим в Афганистане, Чечне, Таджикистане, единовременная материальная помощь гражданам из числа бедных семей;</w:t>
      </w:r>
    </w:p>
    <w:p>
      <w:pPr>
        <w:pStyle w:val="Normal"/>
        <w:spacing w:lineRule="auto" w:line="360"/>
        <w:ind w:firstLine="709"/>
        <w:jc w:val="both"/>
        <w:rPr>
          <w:color w:val="000000"/>
          <w:sz w:val="28"/>
          <w:szCs w:val="28"/>
        </w:rPr>
      </w:pPr>
      <w:r>
        <w:rPr>
          <w:color w:val="000000"/>
          <w:sz w:val="28"/>
          <w:szCs w:val="28"/>
        </w:rPr>
        <w:t>21. Персональные надбавки к пенсиям, назначенным в соответствии с Законом РФ "О государственных пенсиях в РФ" для неработающих пенсионеров;</w:t>
      </w:r>
    </w:p>
    <w:p>
      <w:pPr>
        <w:pStyle w:val="Normal"/>
        <w:spacing w:lineRule="auto" w:line="360"/>
        <w:ind w:firstLine="709"/>
        <w:jc w:val="both"/>
        <w:rPr>
          <w:color w:val="000000"/>
          <w:sz w:val="28"/>
          <w:szCs w:val="28"/>
        </w:rPr>
      </w:pPr>
      <w:r>
        <w:rPr>
          <w:color w:val="000000"/>
          <w:sz w:val="28"/>
          <w:szCs w:val="28"/>
        </w:rPr>
        <w:t>22. Другие виды помощи, предусмотренные мероприятиями по преодолению бедности и оказанию адресной социальной помощи малоимущим слоям населения за счет средств отделения Пенсионного фонда РФ по Хабаровскому краю, фонда социального страхования, краевого фонда занятости населения и других источников.</w:t>
      </w:r>
    </w:p>
    <w:p>
      <w:pPr>
        <w:pStyle w:val="Normal"/>
        <w:spacing w:lineRule="auto" w:line="360"/>
        <w:ind w:firstLine="709"/>
        <w:jc w:val="both"/>
        <w:rPr>
          <w:color w:val="000000"/>
          <w:sz w:val="28"/>
          <w:szCs w:val="28"/>
        </w:rPr>
      </w:pPr>
      <w:r>
        <w:rPr>
          <w:color w:val="000000"/>
          <w:sz w:val="28"/>
          <w:szCs w:val="28"/>
        </w:rPr>
        <w:t>Программа предусматривает оказание адресной социальной помощи в виде льгот, услуг, социальных выплат при соблюдении двух условий. Первое - с учетом соотношения среднедушевого дохода и величины прожиточного минимума на одного члена семьи, второе - без учета среднедушевого дохода и величины прожиточного минимума на одного члена семьи получателя.</w:t>
      </w:r>
    </w:p>
    <w:p>
      <w:pPr>
        <w:pStyle w:val="Normal"/>
        <w:spacing w:lineRule="auto" w:line="360"/>
        <w:ind w:firstLine="709"/>
        <w:jc w:val="both"/>
        <w:rPr>
          <w:color w:val="000000"/>
          <w:sz w:val="28"/>
          <w:szCs w:val="28"/>
        </w:rPr>
      </w:pPr>
      <w:r>
        <w:rPr>
          <w:color w:val="000000"/>
          <w:sz w:val="28"/>
          <w:szCs w:val="28"/>
        </w:rPr>
        <w:t>На территории края предоставляются без учета дохода получателя (семьи получателя) льготы и услуги, установленные федеральным законодательством, инвалидам Великой Отечественной войны и инвалидам боевых действий на территориях других государств и приравненным к ним лицам, ветеранам Великой Отечественной войны и приравненным к ним лицам, ветеранам боевых действий на территориях других государств, членам семей погибших (умерших) инвалидов войны, участников Великой Отечественной войны и ветеранам боевых действий на территориях других государств и приравненным к ним лицам, ветеранам труда при выходе на пенсию, ветеранам военной службы, достигшим возраста, дающего право на пенсию по старости, инвалидам всех групп и категорий, семьям, имеющим детей-инвалидов; многодетным семьям, другим категориям граждан, имеющим право на льготы в соответствии с действующим федеральным законодательством.</w:t>
      </w:r>
    </w:p>
    <w:p>
      <w:pPr>
        <w:pStyle w:val="Normal"/>
        <w:spacing w:lineRule="auto" w:line="360"/>
        <w:ind w:firstLine="709"/>
        <w:jc w:val="both"/>
        <w:rPr>
          <w:b/>
          <w:b/>
          <w:bCs/>
          <w:color w:val="000000"/>
          <w:sz w:val="28"/>
          <w:szCs w:val="28"/>
        </w:rPr>
      </w:pPr>
      <w:r>
        <w:rPr>
          <w:b/>
          <w:bCs/>
          <w:color w:val="000000"/>
          <w:sz w:val="28"/>
          <w:szCs w:val="28"/>
        </w:rPr>
        <w:t>Основные мероприятия программы:</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мероприятия, направленные на комплексное решение вопросов усиления социальной защищенности пожилых граждан (обеспечение правовой защиты, охрана здоровья поддержание жизнеспособности и активности, предоставление услуг, льгот, оказание адресной социальной помощи в соответствии с федеральным законодательством);</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мероприятия по созданию и улучшению условий функционирования краевых и муниципальных систем и служб, осуществляющих деятельность в интересах пожилых граждан;</w:t>
      </w:r>
    </w:p>
    <w:p>
      <w:pPr>
        <w:pStyle w:val="Normal"/>
        <w:numPr>
          <w:ilvl w:val="0"/>
          <w:numId w:val="3"/>
        </w:numPr>
        <w:tabs>
          <w:tab w:val="clear" w:pos="708"/>
        </w:tabs>
        <w:spacing w:lineRule="auto" w:line="360"/>
        <w:ind w:left="0" w:firstLine="709"/>
        <w:jc w:val="both"/>
        <w:rPr/>
      </w:pPr>
      <w:r>
        <w:rPr>
          <w:color w:val="000000"/>
          <w:sz w:val="28"/>
          <w:szCs w:val="28"/>
        </w:rPr>
        <w:t>мероприятия по усилению дифференцированной адресной социальной помощи нуждающимся гражданам на основе учета материального положения семей и заявительского принципа назначения пособий;</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совершенствование статистической базы, информатизация проблем малообеспеченных граждан, кадровое обеспечение и информационная деятельность.</w:t>
      </w:r>
    </w:p>
    <w:p>
      <w:pPr>
        <w:pStyle w:val="Normal"/>
        <w:spacing w:lineRule="auto" w:line="360"/>
        <w:ind w:firstLine="709"/>
        <w:jc w:val="both"/>
        <w:rPr>
          <w:b/>
          <w:b/>
          <w:bCs/>
          <w:color w:val="000000"/>
          <w:sz w:val="28"/>
          <w:szCs w:val="28"/>
        </w:rPr>
      </w:pPr>
      <w:r>
        <w:rPr>
          <w:b/>
          <w:bCs/>
          <w:color w:val="000000"/>
          <w:sz w:val="28"/>
          <w:szCs w:val="28"/>
        </w:rPr>
        <w:t>Основные исполнители программы:</w:t>
      </w:r>
    </w:p>
    <w:p>
      <w:pPr>
        <w:pStyle w:val="Normal"/>
        <w:spacing w:lineRule="auto" w:line="360"/>
        <w:ind w:firstLine="709"/>
        <w:jc w:val="both"/>
        <w:rPr>
          <w:color w:val="000000"/>
          <w:sz w:val="28"/>
          <w:szCs w:val="28"/>
        </w:rPr>
      </w:pPr>
      <w:r>
        <w:rPr>
          <w:color w:val="000000"/>
          <w:sz w:val="28"/>
          <w:szCs w:val="28"/>
        </w:rPr>
        <w:t>Департамент социальной защиты населения администрации края, комитеты, департаменты и управления администрации края: по социальным вопросам, по строительству, по культуре и искусству, по государственной статистике, по физкультуре, спорту и туризму, по труду, финансов, здравоохранения, торговли и питания, службы занятости населения по Хабаровскому краю, управления внутренних дел; органы социальной защиты населения края; органы местного самоуправления муниципальных образований; Хабаровский краевой фонд обязательного медицинского страхования; отделение Пенсионного фонда РФ по Хабаровскому краю; региональный фонд социального страхования; управление федерального казначейства по Хабаровскому краю; ТПП "Фармация"; ОАО "Электрическая связь"; ТК "Востоктелеком"; АО "Хабаровскэнерго"; Управление Дальневосточной железной дороги; ОАО "Амурское речное пароходство"; "Речной порт" и другие предприятия.</w:t>
      </w:r>
    </w:p>
    <w:p>
      <w:pPr>
        <w:pStyle w:val="Normal"/>
        <w:spacing w:lineRule="auto" w:line="360"/>
        <w:ind w:firstLine="709"/>
        <w:jc w:val="both"/>
        <w:rPr>
          <w:b/>
          <w:b/>
          <w:bCs/>
          <w:color w:val="000000"/>
          <w:sz w:val="28"/>
          <w:szCs w:val="28"/>
        </w:rPr>
      </w:pPr>
      <w:r>
        <w:rPr>
          <w:b/>
          <w:bCs/>
          <w:color w:val="000000"/>
          <w:sz w:val="28"/>
          <w:szCs w:val="28"/>
        </w:rPr>
        <w:t>Объемы и источники финансирования:</w:t>
      </w:r>
    </w:p>
    <w:p>
      <w:pPr>
        <w:pStyle w:val="Normal"/>
        <w:spacing w:lineRule="auto" w:line="360"/>
        <w:ind w:firstLine="709"/>
        <w:jc w:val="both"/>
        <w:rPr>
          <w:color w:val="000000"/>
          <w:sz w:val="28"/>
          <w:szCs w:val="28"/>
        </w:rPr>
      </w:pPr>
      <w:r>
        <w:rPr>
          <w:color w:val="000000"/>
          <w:sz w:val="28"/>
          <w:szCs w:val="28"/>
        </w:rPr>
        <w:t>утверждаются ежегодно; финансирование осуществляется в пределах средств, предусмотренных в соответствующих бюджетах.</w:t>
      </w:r>
    </w:p>
    <w:p>
      <w:pPr>
        <w:pStyle w:val="Normal"/>
        <w:spacing w:lineRule="auto" w:line="360"/>
        <w:ind w:firstLine="709"/>
        <w:jc w:val="both"/>
        <w:rPr>
          <w:color w:val="000000"/>
          <w:sz w:val="28"/>
          <w:szCs w:val="28"/>
        </w:rPr>
      </w:pPr>
      <w:r>
        <w:rPr>
          <w:color w:val="000000"/>
          <w:sz w:val="28"/>
          <w:szCs w:val="28"/>
        </w:rPr>
        <w:t>Ожидаемые конечные результаты реализации программы:</w:t>
      </w:r>
    </w:p>
    <w:p>
      <w:pPr>
        <w:pStyle w:val="Normal"/>
        <w:spacing w:lineRule="auto" w:line="360"/>
        <w:ind w:firstLine="709"/>
        <w:jc w:val="both"/>
        <w:rPr>
          <w:color w:val="000000"/>
          <w:sz w:val="28"/>
          <w:szCs w:val="28"/>
        </w:rPr>
      </w:pPr>
      <w:r>
        <w:rPr>
          <w:color w:val="000000"/>
          <w:sz w:val="28"/>
          <w:szCs w:val="28"/>
        </w:rPr>
        <w:t>осуществление социальной поддержки пожилых граждан с учетом современной демографической и социально - экономической ситуации; развитие социальной инфраструктуры, обеспечивающей предоставление адресной социальной помощи, услуг и льгот.</w:t>
      </w:r>
    </w:p>
    <w:p>
      <w:pPr>
        <w:pStyle w:val="Normal"/>
        <w:spacing w:lineRule="auto" w:line="360"/>
        <w:ind w:firstLine="709"/>
        <w:jc w:val="both"/>
        <w:rPr>
          <w:color w:val="000000"/>
          <w:sz w:val="28"/>
          <w:szCs w:val="28"/>
        </w:rPr>
      </w:pPr>
      <w:r>
        <w:rPr>
          <w:color w:val="000000"/>
          <w:sz w:val="28"/>
          <w:szCs w:val="28"/>
        </w:rPr>
        <w:t>Организация контроля за исполнением программы:</w:t>
      </w:r>
    </w:p>
    <w:p>
      <w:pPr>
        <w:pStyle w:val="Normal"/>
        <w:spacing w:lineRule="auto" w:line="360"/>
        <w:ind w:firstLine="709"/>
        <w:jc w:val="both"/>
        <w:rPr/>
      </w:pPr>
      <w:r>
        <w:rPr>
          <w:color w:val="000000"/>
          <w:sz w:val="28"/>
          <w:szCs w:val="28"/>
        </w:rPr>
        <w:t>координатором по организации контроля является Департамент социальной защиты населения администрации края; отчет об исполнении настоящей Программы предоставляется одновременно с отчетом об исполнении бюджета края в сроки, установленные главой администрации края; периодичность отчетности: за 6 месяцев, за 9 месяцев, годовая по отдельным направлениям расходования средств - месячна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блюдаемые социальные и демографические изменения в современном обществе тесно связаны со многими аспектами основ жизнедеятельности семьи и членов общества. Многочисленное пожилое население, относительно многочисленное население самых старших возрастных групп и достаточно высокая доля пожилых людей в общей численности населения вносят существенные коррективы не только в уже сложившиеся системы обеспечения качества жизни и требуют целенаправленной адаптации социальных систем, но и нуждаются в научно обоснованных и методически состоятельных подходах к разработке оказания социально-психологической помощи пожилым людям и тем, кто связан с ними, включая общество в целом и семью. Необходимость оказания профессиональной помощи пожилым, роль социальных услуг как механизма социальной интеграции и защиты придают данной деятельности новые актуальные измерения. Необходимо также пересматривать представления о пожилых людях как о нуждающихся, непродуктивных и несчастных.</w:t>
      </w:r>
    </w:p>
    <w:p>
      <w:pPr>
        <w:pStyle w:val="Normal"/>
        <w:spacing w:lineRule="auto" w:line="360"/>
        <w:ind w:firstLine="709"/>
        <w:jc w:val="both"/>
        <w:rPr>
          <w:color w:val="000000"/>
          <w:sz w:val="28"/>
          <w:szCs w:val="28"/>
        </w:rPr>
      </w:pPr>
      <w:r>
        <w:rPr>
          <w:color w:val="000000"/>
          <w:sz w:val="28"/>
          <w:szCs w:val="28"/>
        </w:rPr>
        <w:t>Особенности позднего периода жизни, под которым понимается старение, выделяют пожилых людей в особую специфическую группу, многие из которых не идентифицируют себя с этой возрастной группой. Условность такого отнесения очевидна. Одним из опасных аспектов возраста является то, что хронологический возраст рассматривается как достоверный индикатор всех иных составляющих возраста. Характерны, заключения, что после 60 лет люди в целом имеют достаточно оснований для характеристики их с позиции дискриминации. Стереотипы «старости» более глубоко укоренились, чем представления о различных поколениях.</w:t>
      </w:r>
    </w:p>
    <w:p>
      <w:pPr>
        <w:pStyle w:val="Normal"/>
        <w:spacing w:lineRule="auto" w:line="360"/>
        <w:ind w:firstLine="709"/>
        <w:jc w:val="both"/>
        <w:rPr>
          <w:color w:val="000000"/>
          <w:sz w:val="28"/>
          <w:szCs w:val="28"/>
        </w:rPr>
      </w:pPr>
      <w:r>
        <w:rPr>
          <w:color w:val="000000"/>
          <w:sz w:val="28"/>
          <w:szCs w:val="28"/>
        </w:rPr>
        <w:t>По мнению многих исследователей и практиков, старение населения не таит в себе неразрешимых проблем. Вклад стареющих ценен для общества и должен получить признание. Потенциально отрицательные последствия этого процесса могут и должны быть смягчены не только разумной государственной политикой, направленной на сокращение стимулов к раннему выходу на пенсию, на переподготовку и поддержку пожилых людей, но и наукой, которая должна ответить на вопросы, что может предложить обществу социальная психология старения и что она делает уже сегодня, какие практические и организационные меры необходимо осуществить, чтобы прикладные исследования стали не только возможными, но и эффективными.</w:t>
      </w:r>
    </w:p>
    <w:p>
      <w:pPr>
        <w:pStyle w:val="Normal"/>
        <w:spacing w:lineRule="auto" w:line="360"/>
        <w:ind w:firstLine="709"/>
        <w:jc w:val="both"/>
        <w:rPr/>
      </w:pPr>
      <w:r>
        <w:rPr>
          <w:color w:val="000000"/>
          <w:sz w:val="28"/>
          <w:szCs w:val="28"/>
        </w:rPr>
        <w:t>В работе нами были рассмотрены особенности психологических проблем пожилых людей. Таковыми проблемами являются:</w:t>
      </w:r>
    </w:p>
    <w:p>
      <w:pPr>
        <w:pStyle w:val="Normal"/>
        <w:numPr>
          <w:ilvl w:val="0"/>
          <w:numId w:val="2"/>
        </w:numPr>
        <w:spacing w:lineRule="auto" w:line="360"/>
        <w:ind w:left="0" w:firstLine="709"/>
        <w:jc w:val="both"/>
        <w:rPr>
          <w:color w:val="000000"/>
          <w:sz w:val="28"/>
          <w:szCs w:val="28"/>
        </w:rPr>
      </w:pPr>
      <w:r>
        <w:rPr>
          <w:color w:val="000000"/>
          <w:sz w:val="28"/>
          <w:szCs w:val="28"/>
        </w:rPr>
        <w:t>негативное отношение молодого поколения;</w:t>
      </w:r>
    </w:p>
    <w:p>
      <w:pPr>
        <w:pStyle w:val="Normal"/>
        <w:numPr>
          <w:ilvl w:val="0"/>
          <w:numId w:val="2"/>
        </w:numPr>
        <w:spacing w:lineRule="auto" w:line="360"/>
        <w:ind w:left="0" w:firstLine="709"/>
        <w:jc w:val="both"/>
        <w:rPr>
          <w:color w:val="000000"/>
          <w:sz w:val="28"/>
          <w:szCs w:val="28"/>
        </w:rPr>
      </w:pPr>
      <w:r>
        <w:rPr>
          <w:color w:val="000000"/>
          <w:sz w:val="28"/>
          <w:szCs w:val="28"/>
        </w:rPr>
        <w:t>осознание старости;</w:t>
      </w:r>
    </w:p>
    <w:p>
      <w:pPr>
        <w:pStyle w:val="Normal"/>
        <w:numPr>
          <w:ilvl w:val="0"/>
          <w:numId w:val="2"/>
        </w:numPr>
        <w:spacing w:lineRule="auto" w:line="360"/>
        <w:ind w:left="0" w:firstLine="709"/>
        <w:jc w:val="both"/>
        <w:rPr>
          <w:color w:val="000000"/>
          <w:sz w:val="28"/>
          <w:szCs w:val="28"/>
        </w:rPr>
      </w:pPr>
      <w:r>
        <w:rPr>
          <w:color w:val="000000"/>
          <w:sz w:val="28"/>
          <w:szCs w:val="28"/>
        </w:rPr>
        <w:t>плохие условия жизни;</w:t>
      </w:r>
    </w:p>
    <w:p>
      <w:pPr>
        <w:pStyle w:val="Normal"/>
        <w:numPr>
          <w:ilvl w:val="0"/>
          <w:numId w:val="2"/>
        </w:numPr>
        <w:spacing w:lineRule="auto" w:line="360"/>
        <w:ind w:left="0" w:firstLine="709"/>
        <w:jc w:val="both"/>
        <w:rPr>
          <w:color w:val="000000"/>
          <w:sz w:val="28"/>
          <w:szCs w:val="28"/>
        </w:rPr>
      </w:pPr>
      <w:r>
        <w:rPr>
          <w:color w:val="000000"/>
          <w:sz w:val="28"/>
          <w:szCs w:val="28"/>
        </w:rPr>
        <w:t>недостаток внимания и пр.</w:t>
      </w:r>
    </w:p>
    <w:p>
      <w:pPr>
        <w:pStyle w:val="Normal"/>
        <w:spacing w:lineRule="auto" w:line="360"/>
        <w:ind w:firstLine="709"/>
        <w:jc w:val="both"/>
        <w:rPr>
          <w:color w:val="000000"/>
          <w:sz w:val="28"/>
          <w:szCs w:val="28"/>
        </w:rPr>
      </w:pPr>
      <w:r>
        <w:rPr>
          <w:color w:val="000000"/>
          <w:sz w:val="28"/>
          <w:szCs w:val="28"/>
        </w:rPr>
        <w:t>В практической части была представлена программа по преодолению подобных проблем разработанная администрацией Хабаровского кра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tabs>
          <w:tab w:val="clear" w:pos="708"/>
          <w:tab w:val="left" w:pos="0" w:leader="none"/>
        </w:tabs>
        <w:spacing w:lineRule="auto" w:line="360"/>
        <w:ind w:left="0" w:hanging="0"/>
        <w:rPr/>
      </w:pPr>
      <w:r>
        <w:rPr>
          <w:color w:val="000000"/>
          <w:sz w:val="28"/>
          <w:szCs w:val="28"/>
        </w:rPr>
        <w:t>Александрова М.Д. Проблемы социальной и психологической геронтологии. — Л.,2005.</w:t>
      </w:r>
    </w:p>
    <w:p>
      <w:pPr>
        <w:pStyle w:val="Normal"/>
        <w:numPr>
          <w:ilvl w:val="0"/>
          <w:numId w:val="4"/>
        </w:numPr>
        <w:tabs>
          <w:tab w:val="clear" w:pos="708"/>
          <w:tab w:val="left" w:pos="0" w:leader="none"/>
        </w:tabs>
        <w:spacing w:lineRule="auto" w:line="360"/>
        <w:ind w:left="0" w:hanging="0"/>
        <w:rPr/>
      </w:pPr>
      <w:r>
        <w:rPr>
          <w:color w:val="000000"/>
          <w:sz w:val="28"/>
          <w:szCs w:val="28"/>
        </w:rPr>
        <w:t>Андреева Г.М. Социальная психология. — М., 2005.</w:t>
      </w:r>
    </w:p>
    <w:p>
      <w:pPr>
        <w:pStyle w:val="Normal"/>
        <w:numPr>
          <w:ilvl w:val="0"/>
          <w:numId w:val="4"/>
        </w:numPr>
        <w:tabs>
          <w:tab w:val="clear" w:pos="708"/>
          <w:tab w:val="left" w:pos="0" w:leader="none"/>
        </w:tabs>
        <w:spacing w:lineRule="auto" w:line="360"/>
        <w:ind w:left="0" w:hanging="0"/>
        <w:rPr/>
      </w:pPr>
      <w:r>
        <w:rPr>
          <w:color w:val="000000"/>
          <w:sz w:val="28"/>
          <w:szCs w:val="28"/>
        </w:rPr>
        <w:t>Дементьева Н.Ф. Жилищные условия пожилых и качество их жизни // Психология зрелости и старения. — 2005. — № 4 (7-8).</w:t>
      </w:r>
    </w:p>
    <w:p>
      <w:pPr>
        <w:pStyle w:val="Normal"/>
        <w:numPr>
          <w:ilvl w:val="0"/>
          <w:numId w:val="4"/>
        </w:numPr>
        <w:tabs>
          <w:tab w:val="clear" w:pos="708"/>
          <w:tab w:val="left" w:pos="0" w:leader="none"/>
        </w:tabs>
        <w:spacing w:lineRule="auto" w:line="360"/>
        <w:ind w:left="0" w:hanging="0"/>
        <w:rPr/>
      </w:pPr>
      <w:r>
        <w:rPr>
          <w:color w:val="000000"/>
          <w:sz w:val="28"/>
          <w:szCs w:val="28"/>
        </w:rPr>
        <w:t>Минигалиева М.Р. Личностные типы и социальные контакты людей позднего возраста // Психология зрелости и старения. — 2000. — № 2 (10).</w:t>
      </w:r>
    </w:p>
    <w:p>
      <w:pPr>
        <w:pStyle w:val="Normal"/>
        <w:numPr>
          <w:ilvl w:val="0"/>
          <w:numId w:val="4"/>
        </w:numPr>
        <w:tabs>
          <w:tab w:val="clear" w:pos="708"/>
          <w:tab w:val="left" w:pos="0" w:leader="none"/>
        </w:tabs>
        <w:spacing w:lineRule="auto" w:line="360"/>
        <w:ind w:left="0" w:hanging="0"/>
        <w:rPr/>
      </w:pPr>
      <w:r>
        <w:rPr>
          <w:color w:val="000000"/>
          <w:sz w:val="28"/>
          <w:szCs w:val="28"/>
        </w:rPr>
        <w:t>Краснова О.В. Адаптация пожилых людей к современной социальной ситуации: Автореф. дис. канд. психол. наук. — М., 2006.</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Краснова О.В. Роль бабушки: Сравнительный анализ // Психология зрелости и старения. - 2006. - № 2 (10).</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Краснова О.В. Социальная психология старения. – М., 2005.</w:t>
      </w:r>
    </w:p>
    <w:p>
      <w:pPr>
        <w:pStyle w:val="Normal"/>
        <w:numPr>
          <w:ilvl w:val="0"/>
          <w:numId w:val="4"/>
        </w:numPr>
        <w:tabs>
          <w:tab w:val="clear" w:pos="708"/>
          <w:tab w:val="left" w:pos="0" w:leader="none"/>
        </w:tabs>
        <w:spacing w:lineRule="auto" w:line="360"/>
        <w:ind w:left="0" w:hanging="0"/>
        <w:rPr/>
      </w:pPr>
      <w:r>
        <w:rPr>
          <w:color w:val="000000"/>
          <w:sz w:val="28"/>
          <w:szCs w:val="28"/>
        </w:rPr>
        <w:t>Лидере А.Г. Кризис пожилого возраста: Гипотеза о его психологическом содержании // Психология зрелости и старения. — 2004.</w:t>
      </w:r>
    </w:p>
    <w:p>
      <w:pPr>
        <w:pStyle w:val="Normal"/>
        <w:numPr>
          <w:ilvl w:val="0"/>
          <w:numId w:val="4"/>
        </w:numPr>
        <w:tabs>
          <w:tab w:val="clear" w:pos="708"/>
          <w:tab w:val="left" w:pos="0" w:leader="none"/>
        </w:tabs>
        <w:spacing w:lineRule="auto" w:line="360"/>
        <w:ind w:left="0" w:hanging="0"/>
        <w:rPr/>
      </w:pPr>
      <w:r>
        <w:rPr>
          <w:color w:val="000000"/>
          <w:sz w:val="28"/>
          <w:szCs w:val="28"/>
        </w:rPr>
        <w:t>Медведева Г.П. Введение в социальную геронтологию. — М.; Воронеж, 2005.</w:t>
      </w:r>
    </w:p>
    <w:p>
      <w:pPr>
        <w:pStyle w:val="Normal"/>
        <w:numPr>
          <w:ilvl w:val="0"/>
          <w:numId w:val="4"/>
        </w:numPr>
        <w:tabs>
          <w:tab w:val="clear" w:pos="708"/>
          <w:tab w:val="left" w:pos="0" w:leader="none"/>
        </w:tabs>
        <w:spacing w:lineRule="auto" w:line="360"/>
        <w:ind w:left="0" w:hanging="0"/>
        <w:rPr/>
      </w:pPr>
      <w:r>
        <w:rPr>
          <w:color w:val="000000"/>
          <w:sz w:val="28"/>
          <w:szCs w:val="28"/>
        </w:rPr>
        <w:t>Пратт X. Дж. Престарелые в политической жизни // Социальная геронтология: Современные исследования. — М., 2004.</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Минигалиева М. Р.</w:t>
      </w:r>
      <w:r>
        <w:rPr/>
        <w:t xml:space="preserve"> Личностные типы и социальные контакты людей позднего возраста // Психология зрелости и старения. — 2000. — № 2 (10). - С. 75-88.</w:t>
      </w:r>
    </w:p>
  </w:footnote>
  <w:footnote w:id="3">
    <w:p>
      <w:pPr>
        <w:pStyle w:val="Footnote"/>
        <w:jc w:val="both"/>
        <w:rPr/>
      </w:pPr>
      <w:r>
        <w:rPr>
          <w:rStyle w:val="FootnoteCharacters"/>
        </w:rPr>
        <w:footnoteRef/>
      </w:r>
      <w:r>
        <w:rPr/>
        <w:t xml:space="preserve"> </w:t>
      </w:r>
      <w:r>
        <w:rPr>
          <w:b/>
          <w:bCs/>
        </w:rPr>
        <w:t>Краснова О. В.</w:t>
      </w:r>
      <w:r>
        <w:rPr/>
        <w:t xml:space="preserve"> Роль бабушки: Сравнительный анализ // Психология зрелости и старения. - 2000. - № 2 (10). - С. 89-115.</w:t>
      </w:r>
    </w:p>
  </w:footnote>
  <w:footnote w:id="4">
    <w:p>
      <w:pPr>
        <w:pStyle w:val="Footnote"/>
        <w:rPr/>
      </w:pPr>
      <w:r>
        <w:rPr>
          <w:rStyle w:val="FootnoteCharacters"/>
        </w:rPr>
        <w:footnoteRef/>
      </w:r>
      <w:r>
        <w:rPr/>
        <w:t xml:space="preserve"> </w:t>
      </w:r>
      <w:r>
        <w:rPr>
          <w:b/>
          <w:bCs/>
        </w:rPr>
        <w:t>Краснова О.В.</w:t>
      </w:r>
      <w:r>
        <w:rPr/>
        <w:t xml:space="preserve"> Социальная психология старения. – М., 2002. С. 188 – 191.</w:t>
      </w:r>
    </w:p>
  </w:footnote>
  <w:footnote w:id="5">
    <w:p>
      <w:pPr>
        <w:pStyle w:val="Footnote"/>
        <w:jc w:val="both"/>
        <w:rPr/>
      </w:pPr>
      <w:r>
        <w:rPr>
          <w:rStyle w:val="FootnoteCharacters"/>
        </w:rPr>
        <w:footnoteRef/>
      </w:r>
      <w:r>
        <w:rPr/>
        <w:t xml:space="preserve"> </w:t>
      </w:r>
      <w:r>
        <w:rPr>
          <w:b/>
          <w:bCs/>
        </w:rPr>
        <w:t>Пратт X. Дж.</w:t>
      </w:r>
      <w:r>
        <w:rPr/>
        <w:t xml:space="preserve"> Престарелые в политической жизни // Социальная ге</w:t>
        <w:softHyphen/>
        <w:t>ронтология: Современные исследования. — М., 1994. — С. 100.</w:t>
      </w:r>
    </w:p>
  </w:footnote>
  <w:footnote w:id="6">
    <w:p>
      <w:pPr>
        <w:pStyle w:val="Footnote"/>
        <w:rPr/>
      </w:pPr>
      <w:r>
        <w:rPr>
          <w:rStyle w:val="FootnoteCharacters"/>
        </w:rPr>
        <w:footnoteRef/>
      </w:r>
      <w:r>
        <w:rPr/>
        <w:t xml:space="preserve"> </w:t>
      </w:r>
      <w:r>
        <w:rPr>
          <w:b/>
          <w:bCs/>
        </w:rPr>
        <w:t>Краснова О.В.</w:t>
      </w:r>
      <w:r>
        <w:rPr/>
        <w:t xml:space="preserve"> Социальная психология старения. – М., 2002. С. 191 – 196.</w:t>
      </w:r>
    </w:p>
  </w:footnote>
  <w:footnote w:id="7">
    <w:p>
      <w:pPr>
        <w:pStyle w:val="Footnote"/>
        <w:rPr/>
      </w:pPr>
      <w:r>
        <w:rPr>
          <w:rStyle w:val="FootnoteCharacters"/>
        </w:rPr>
        <w:footnoteRef/>
      </w:r>
      <w:r>
        <w:rPr/>
        <w:t xml:space="preserve"> </w:t>
      </w:r>
      <w:r>
        <w:rPr>
          <w:b/>
          <w:bCs/>
        </w:rPr>
        <w:t>Краснова О.В.</w:t>
      </w:r>
      <w:r>
        <w:rPr/>
        <w:t xml:space="preserve"> Социальная психология старения. – М., 2002. С. 196 – 198.</w:t>
      </w:r>
    </w:p>
  </w:footnote>
  <w:footnote w:id="8">
    <w:p>
      <w:pPr>
        <w:pStyle w:val="Footnote"/>
        <w:jc w:val="both"/>
        <w:rPr/>
      </w:pPr>
      <w:r>
        <w:rPr>
          <w:rStyle w:val="FootnoteCharacters"/>
        </w:rPr>
        <w:footnoteRef/>
      </w:r>
      <w:r>
        <w:rPr/>
        <w:t xml:space="preserve"> </w:t>
      </w:r>
      <w:r>
        <w:rPr>
          <w:b/>
          <w:bCs/>
        </w:rPr>
        <w:t>Дементьева Н.Ф.</w:t>
      </w:r>
      <w:r>
        <w:rPr/>
        <w:t xml:space="preserve"> Жилищные условия пожилых и качество их жизни // Психология зрелости и старения. — 1999. — № 4 (7-8). — С. 133-137.</w:t>
      </w:r>
    </w:p>
  </w:footnote>
  <w:footnote w:id="9">
    <w:p>
      <w:pPr>
        <w:pStyle w:val="Footnote"/>
        <w:rPr/>
      </w:pPr>
      <w:r>
        <w:rPr>
          <w:rStyle w:val="FootnoteCharacters"/>
        </w:rPr>
        <w:footnoteRef/>
      </w:r>
      <w:r>
        <w:rPr/>
        <w:t xml:space="preserve"> </w:t>
      </w:r>
      <w:r>
        <w:rPr>
          <w:b/>
          <w:bCs/>
        </w:rPr>
        <w:t>Медведева Г. П.</w:t>
      </w:r>
      <w:r>
        <w:rPr/>
        <w:t xml:space="preserve"> Введение в социальную геронтологию. — М.; Воронеж, 2000.-С. 63-67.</w:t>
      </w:r>
    </w:p>
  </w:footnote>
  <w:footnote w:id="10">
    <w:p>
      <w:pPr>
        <w:pStyle w:val="Footnote"/>
        <w:rPr/>
      </w:pPr>
      <w:r>
        <w:rPr>
          <w:rStyle w:val="FootnoteCharacters"/>
        </w:rPr>
        <w:footnoteRef/>
      </w:r>
      <w:r>
        <w:rPr/>
        <w:t xml:space="preserve"> </w:t>
      </w:r>
      <w:r>
        <w:rPr>
          <w:b/>
          <w:bCs/>
        </w:rPr>
        <w:t>Краснова О.В.</w:t>
      </w:r>
      <w:r>
        <w:rPr/>
        <w:t xml:space="preserve"> Социальная психология старения. – М., 2002. С.198 – 2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1:00Z</dcterms:created>
  <dc:creator>Navigator Me User</dc:creator>
  <dc:description/>
  <cp:keywords/>
  <dc:language>en-US</dc:language>
  <cp:lastModifiedBy>SYSTEM</cp:lastModifiedBy>
  <dcterms:modified xsi:type="dcterms:W3CDTF">2011-09-22T18:01:00Z</dcterms:modified>
  <cp:revision>2</cp:revision>
  <dc:subject/>
  <dc:title>Содержание</dc:title>
</cp:coreProperties>
</file>