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характеристики благотворительной деятельности как социокультурного феномена</w:t>
      </w:r>
    </w:p>
    <w:p>
      <w:pPr>
        <w:pStyle w:val="Style17"/>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и содержание благотворительной деятельности</w:t>
      </w:r>
    </w:p>
    <w:p>
      <w:pPr>
        <w:pStyle w:val="Style17"/>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тенденции развития благотворительной деятельности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Технологии благотворительной деятельности в Алтайском крае</w:t>
      </w:r>
    </w:p>
    <w:p>
      <w:pPr>
        <w:pStyle w:val="Style17"/>
        <w:spacing w:lineRule="auto" w:line="360" w:before="0" w:after="0"/>
        <w:ind w:left="0" w:hanging="0"/>
        <w:contextualSpacing/>
        <w:jc w:val="both"/>
        <w:rPr/>
      </w:pPr>
      <w:r>
        <w:rPr>
          <w:rFonts w:cs="Times New Roman" w:ascii="Times New Roman" w:hAnsi="Times New Roman"/>
          <w:sz w:val="28"/>
          <w:szCs w:val="28"/>
        </w:rPr>
        <w:t>2.1 Технологии благотворительности на уровне муниципальных образований</w:t>
      </w:r>
    </w:p>
    <w:p>
      <w:pPr>
        <w:pStyle w:val="Style17"/>
        <w:spacing w:lineRule="auto" w:line="360" w:before="0" w:after="0"/>
        <w:ind w:left="0" w:hanging="0"/>
        <w:contextualSpacing/>
        <w:jc w:val="both"/>
        <w:rPr/>
      </w:pPr>
      <w:r>
        <w:rPr>
          <w:rFonts w:cs="Times New Roman" w:ascii="Times New Roman" w:hAnsi="Times New Roman"/>
          <w:sz w:val="28"/>
          <w:szCs w:val="28"/>
        </w:rPr>
        <w:t>2.2 Основные технологии благотворительности в деятельности общественных благотворительных организаций</w:t>
      </w:r>
    </w:p>
    <w:p>
      <w:pPr>
        <w:pStyle w:val="Style17"/>
        <w:spacing w:lineRule="auto" w:line="360" w:before="0" w:after="0"/>
        <w:ind w:left="0" w:hanging="0"/>
        <w:contextualSpacing/>
        <w:jc w:val="both"/>
        <w:rPr/>
      </w:pPr>
      <w:r>
        <w:rPr>
          <w:rFonts w:cs="Times New Roman" w:ascii="Times New Roman" w:hAnsi="Times New Roman"/>
          <w:sz w:val="28"/>
          <w:szCs w:val="28"/>
        </w:rPr>
        <w:t>2.3 Благотворительность коммерческих организаций Алтайского края</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ктуальность темы исследования</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Развитие российского общества в настоящее время характеризуется существенными изменениями в политической, социально – экономической и культурных сферах. К ним, в частности можно отнести появление безработицы, увеличение категорий нуждающегося населения, недостаточное финансирование со стороны государства науки, образования и культуры. Все это приводит к развитию негосударственных форм поддержки социальной сферы. В силу этого, требует особого осмысления такого российского феномена российского общества как благотворительность.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начала девяностых годов началось активное развитие негосударственных форм благотворительности. В настоящее время меняются масштабы, характер и состав участников благотворительного движения. В России вообще и в Алтайском крае в частности, появляются новые благотворительные организации и фонды, проводятся различные благотворительные ак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ождение в Российском обществе благотворительности вызывает потребность в научном осмыслении этого феномена – его основных форм, технологий и перспектив развит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о обуславливает актуальность исследования благотворительности в современном обществе.</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выявить основные технологии развития благотворительности в Алтайском крае.</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Данная цель обуславливает необходимость решения следующих основных </w:t>
      </w:r>
      <w:r>
        <w:rPr>
          <w:rFonts w:cs="Times New Roman" w:ascii="Times New Roman" w:hAnsi="Times New Roman"/>
          <w:b/>
          <w:sz w:val="28"/>
          <w:szCs w:val="28"/>
        </w:rPr>
        <w:t>задач:</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подходы к анализу благотворительности в Алтайском кра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е направления благотворительност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основные технологии благотворительности в Алтайском крае.</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благотворительность как социокультурное явление в российском обществе</w:t>
      </w:r>
    </w:p>
    <w:p>
      <w:pPr>
        <w:pStyle w:val="Style17"/>
        <w:spacing w:lineRule="auto" w:line="360" w:before="0" w:after="0"/>
        <w:ind w:left="0" w:firstLine="709"/>
        <w:contextualSpacing/>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закономерности и особенности развития благотворительности в регионе (на примере Алтайского кра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ипотезы исследова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адекватный анализ благотворительности осуществляется в контексте социологического знания, что предполагает возможность анализа, с одной стороны основных характеристик благотворительности, так и характеристики, обусловленные современным состоянием обществ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творительность является социокультурным явлением, включающим как характеристики, соответствующие прежним общественно – историческим периодам, так и характеристики, обусловленные современным общественным состояние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как общие тенденции развития благотворительности, характерные для российского общества, так и те, которые формируются и развиваются на уровне регион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ровне региона в настоящее время благотворительность развита, в первую очередь в форме добровольческого движения, причем проявляющегося в форме одноразовых акций.</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научной литературы и Интернет – источни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ый анализ социологических данных.</w:t>
      </w:r>
    </w:p>
    <w:p>
      <w:pPr>
        <w:pStyle w:val="Style17"/>
        <w:spacing w:lineRule="auto" w:line="360" w:before="0" w:after="0"/>
        <w:ind w:left="0" w:firstLine="709"/>
        <w:contextualSpacing/>
        <w:jc w:val="both"/>
        <w:rPr/>
      </w:pPr>
      <w:r>
        <w:rPr>
          <w:rFonts w:cs="Times New Roman" w:ascii="Times New Roman" w:hAnsi="Times New Roman"/>
          <w:b/>
          <w:sz w:val="28"/>
          <w:szCs w:val="28"/>
        </w:rPr>
        <w:t>Теоретико – методологическую основу исследования</w:t>
      </w:r>
      <w:r>
        <w:rPr>
          <w:rFonts w:cs="Times New Roman" w:ascii="Times New Roman" w:hAnsi="Times New Roman"/>
          <w:sz w:val="28"/>
          <w:szCs w:val="28"/>
        </w:rPr>
        <w:t xml:space="preserve"> составляю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ория социкультурной динамики;</w:t>
      </w:r>
    </w:p>
    <w:p>
      <w:pPr>
        <w:pStyle w:val="Normal"/>
        <w:spacing w:lineRule="auto" w:line="360" w:before="0" w:after="0"/>
        <w:ind w:firstLine="709"/>
        <w:jc w:val="both"/>
        <w:rPr/>
      </w:pPr>
      <w:r>
        <w:rPr>
          <w:rFonts w:cs="Times New Roman" w:ascii="Times New Roman" w:hAnsi="Times New Roman"/>
          <w:sz w:val="28"/>
          <w:szCs w:val="28"/>
        </w:rPr>
        <w:t>-концепция жизненных сил человека, его индивидуальной социальной субъектности;</w:t>
      </w:r>
      <w:r>
        <w:br w:type="page"/>
      </w:r>
    </w:p>
    <w:p>
      <w:pPr>
        <w:pStyle w:val="Normal"/>
        <w:spacing w:lineRule="auto" w:line="360" w:before="0" w:after="0"/>
        <w:ind w:firstLine="709"/>
        <w:jc w:val="both"/>
        <w:rPr/>
      </w:pPr>
      <w:r>
        <w:rPr>
          <w:rFonts w:cs="Times New Roman" w:ascii="Times New Roman" w:hAnsi="Times New Roman"/>
          <w:sz w:val="28"/>
          <w:szCs w:val="28"/>
        </w:rPr>
        <w:t>В научной литературе, за исключением работ Антонович[1] отсутствуют специальные исследования, объектом которых являются природа и сущность благотворительности как социокультурного явления. Вместе с тем, имеются работы, посвященные отдельным проблемам благотворительности, которые осуществляют специалисты из разных областей знания. Так, исследование данного феномена ведется историками, философ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уюся в нашем использовании литературу можно, с достаточной степенью условности разделить по отраслевому признаку: монографические работы, учебная литература и публицистическая литература.</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характеристики благотворительной деятельности как социокультурного феноме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и содержание благотворитель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существует несколько подходов к анализу феномена благотвор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ий поход к содержанию благотворительности подчеркивает такие важные аспекты как любовь к людям, милосердие и определяет феномен благотворительности как состояние человеческой души и стремление делать до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подход к анализу данного феномена подчеркивает связь благотворительности с общечеловеческими ц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оциологический подход рассматривает благотворительность как целенаправленную обществен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подхода мы и будем характеризовать феномен благотворительности в современном обществе.</w:t>
      </w:r>
    </w:p>
    <w:p>
      <w:pPr>
        <w:pStyle w:val="Normal"/>
        <w:spacing w:lineRule="auto" w:line="360" w:before="0" w:after="0"/>
        <w:ind w:firstLine="709"/>
        <w:jc w:val="both"/>
        <w:rPr/>
      </w:pPr>
      <w:r>
        <w:rPr>
          <w:rFonts w:cs="Times New Roman" w:ascii="Times New Roman" w:hAnsi="Times New Roman"/>
          <w:sz w:val="28"/>
          <w:szCs w:val="28"/>
        </w:rPr>
        <w:t>Благотворительность образуется на основе социальных связей, взаимодействия и отношений индивидов, социальных групп и иных общностей по поводу реализации тех или иных жизненно важных потребностей [1, с.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возрождения благотворительности - ответная реакция общества на сложившуюся социально-экономическую ситуацию, которая характеризуется не только обнищанием сравнительно большой части населения, но и ослаблением потенциала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 время государство значительно сузило свои функции в регулировании и развитии социальной сферы, государственная система патронажа заметно ослабла. Благотворительность возрождается как реакция общества на вызов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бозначить наличие объективных предпосылок формирования благотвор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ми И.М. Модель и Б.С. Модель была осуществлена попытка рассмотреть институт благотворительности как один из элементов гражданского общества, и в доказательство этому были приведены некоторые арг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х мнению, деятельность социальных институтов,, как указано в «Российской социологической энциклопедии», определяется рядом признаков: во-первых, набором специфических социальных норм и предписаний, регулирующих соответствующие тины поведения, что составляет формально-правовую основу деятельности того или иного института; во-вторых, интеграцией его в социально-политическую, идеологическую и ценностную структуры общества, что позволяет осуществлять социальный контроль над институциональными типами действий; в-третьих, наличием материальных средств и условий, обеспечивающих успешное выполнение нормативных предписаний и осуществления социаль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зиция, позволяющая отнести благотворительные общественные объединения к категории социальных институтов, это наличие у них уставов. Устав - основной документ, лицо организации.</w:t>
      </w:r>
    </w:p>
    <w:p>
      <w:pPr>
        <w:pStyle w:val="Normal"/>
        <w:spacing w:lineRule="auto" w:line="360" w:before="0" w:after="0"/>
        <w:ind w:firstLine="709"/>
        <w:jc w:val="both"/>
        <w:rPr/>
      </w:pPr>
      <w:r>
        <w:rPr>
          <w:rFonts w:cs="Times New Roman" w:ascii="Times New Roman" w:hAnsi="Times New Roman"/>
          <w:sz w:val="28"/>
          <w:szCs w:val="28"/>
        </w:rPr>
        <w:t>В обосновании второй позиции приводятся следующие аргументы: благотворительные общественные объединения как «типичные представители» некоммерческих общественных объединений граждан интегрировались в социальную структуру общества. Так как эти организации некоммерческие, то их назначение - помогать и государству, и обществу, быть посредником между государством и обществом, между бизнесом и нуждающимися гражданами, организациями, объеди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федеральными властями принят ряд законов, регламентирующих деятельность организаций и объединений этого сектора общества, что позволяет «третьему сектору» узаконить формально-правовую основу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общественные объединения располагают некоторыми условиями и средствами для реализации своей деятельности: получают определенные социальные заказы от властей (с соответствующим финансированием), пользуются льготами при аренде помещений, получают организационную и информационную помощь со стороны государственных и муниципальных структур, им разрешена и коммер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 характеризуется наличием цели деятельности, соответствующими функциями и принципами, набором статусов и ролей, обеспечивающих успех деятельности объ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цели, в которых может осуществляться благотворительная деятельность, четко перечислены в пункте 2.1 Федерального закона «О благотворительной деятельности и благотворительных организациях»:</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и защита граждан, включая улучшение материального положения малообеспеченных, социальную реабилитацию безработных, 1ш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укреплению мира, дружбы и согласия между народами, предотвращению социальных, национальных, религиозных конфликт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укреплению престижа и роли семьи в обществ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защите материнства, детства и отцовств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деятельности в сфере образования, науки, культуры, искусства, просвещения, духовному развитию лич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одействие деятельности в сфере физической культуры и массового спор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рана окружающей природной среды и защиты животных;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и должное содержания зданий, объектов и территорий, имеющих историческое, культовое, культурное или природоохранное значение, и мест захор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 как общественная деятельность характеризуется наличием следующих основных функций:</w:t>
      </w:r>
    </w:p>
    <w:p>
      <w:pPr>
        <w:pStyle w:val="Normal"/>
        <w:spacing w:lineRule="auto" w:line="360" w:before="0" w:after="0"/>
        <w:ind w:firstLine="709"/>
        <w:jc w:val="both"/>
        <w:rPr/>
      </w:pPr>
      <w:r>
        <w:rPr>
          <w:rFonts w:cs="Times New Roman" w:ascii="Times New Roman" w:hAnsi="Times New Roman"/>
          <w:sz w:val="28"/>
          <w:szCs w:val="28"/>
        </w:rPr>
        <w:t>1. Экономическая. - обеспечение достойного существования тех граждан, которые в силу объективных особенностей жизненных ситуаций не способны самостоятельно позаботиться о себе. Восполнение недостатков функционирования рыночных механизмов.</w:t>
      </w:r>
    </w:p>
    <w:p>
      <w:pPr>
        <w:pStyle w:val="Normal"/>
        <w:spacing w:lineRule="auto" w:line="360" w:before="0" w:after="0"/>
        <w:ind w:firstLine="709"/>
        <w:jc w:val="both"/>
        <w:rPr/>
      </w:pPr>
      <w:r>
        <w:rPr>
          <w:rFonts w:cs="Times New Roman" w:ascii="Times New Roman" w:hAnsi="Times New Roman"/>
          <w:sz w:val="28"/>
          <w:szCs w:val="28"/>
        </w:rPr>
        <w:t>2. Социальная - снятие социальной напряженности путем выравнивания уровня жизни, поддержки самых обездоленных слоев населения, которые по объективным обстоятельствам не могут |адаптироваться в новых условиях жизни. Восполнение перекосов общественных отношений, приводящих к отходу не по своей воле отдельных категорий населения от принятых стандартов жизнедеятельности, что ограничивает их возможность потребления общественных благ и самореализации, одновременно - воздействие на общественноё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итическая - реализация механизмов обратной связи населения и властных структур. Формулирование социальных приоритетов от имени тех, кто в социальном плане в силу объективных причин не способен отстаивать сво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нешние функции. Есть еще и внутренняя функция - культивация альтруистических и человеколюбивых настроений в обществе, удовлетворение нравственных потребностей благотво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и характеристики основных форм благотворительности необходимо выделить «типовые» показатели и критерии благотвор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бъект благотворительности - тот, кто осуществляет благотворитель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 благотворительности - тот, кому оказывается благотворительн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сштаб благотворительной деятельности;</w:t>
      </w:r>
    </w:p>
    <w:p>
      <w:pPr>
        <w:pStyle w:val="Normal"/>
        <w:spacing w:lineRule="auto" w:line="360" w:before="0" w:after="0"/>
        <w:ind w:firstLine="709"/>
        <w:jc w:val="both"/>
        <w:rPr/>
      </w:pPr>
      <w:r>
        <w:rPr>
          <w:rFonts w:cs="Times New Roman" w:ascii="Times New Roman" w:hAnsi="Times New Roman"/>
          <w:sz w:val="28"/>
          <w:szCs w:val="28"/>
        </w:rPr>
        <w:t>4) мотивы благотворительной деятельности - то, что, побуждает в ней участвовать;</w:t>
      </w:r>
    </w:p>
    <w:p>
      <w:pPr>
        <w:pStyle w:val="Normal"/>
        <w:spacing w:lineRule="auto" w:line="360" w:before="0" w:after="0"/>
        <w:ind w:firstLine="709"/>
        <w:jc w:val="both"/>
        <w:rPr/>
      </w:pPr>
      <w:r>
        <w:rPr>
          <w:rFonts w:cs="Times New Roman" w:ascii="Times New Roman" w:hAnsi="Times New Roman"/>
          <w:sz w:val="28"/>
          <w:szCs w:val="28"/>
        </w:rPr>
        <w:t>5) социокультурный статус благотворительности - то, какое место занимает она в социокультурной системе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уховные основы благотворительной деятельности - идеологические, морально-этические, религиозные источники благотвор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онные формы благотвор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убъектами благотворительной деятельности выступают: семья, родственники, друзья, знакомые, соседи и местная община, сослуживцы, сотрудники, органы государственной власти и в том числе местной власти, администрация предприятий, организаций, общественные организации, в том числе профессиональные союзы, религиозные организации, частные лиц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ответственно этому можно выделить следующие формы благотворительности: семейно-родственную, дружескую, общинную, государственную, корпоративную, общественную, религиозную или церковную, частную (табл.1).</w:t>
      </w:r>
      <w:r>
        <w:br w:type="page"/>
      </w:r>
    </w:p>
    <w:p>
      <w:pPr>
        <w:pStyle w:val="Normal"/>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t>Формы благотворительности</w:t>
      </w:r>
    </w:p>
    <w:tbl>
      <w:tblPr>
        <w:tblW w:w="8790" w:type="dxa"/>
        <w:jc w:val="center"/>
        <w:tblInd w:w="0" w:type="dxa"/>
        <w:tblLayout w:type="fixed"/>
        <w:tblCellMar>
          <w:top w:w="0" w:type="dxa"/>
          <w:left w:w="40" w:type="dxa"/>
          <w:bottom w:w="0" w:type="dxa"/>
          <w:right w:w="40" w:type="dxa"/>
        </w:tblCellMar>
      </w:tblPr>
      <w:tblGrid>
        <w:gridCol w:w="5240"/>
        <w:gridCol w:w="3550"/>
      </w:tblGrid>
      <w:tr>
        <w:trPr>
          <w:trHeight w:val="502" w:hRule="atLeast"/>
        </w:trPr>
        <w:tc>
          <w:tcPr>
            <w:tcW w:w="5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бъект благотворительности</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Форма благотворительности</w:t>
            </w:r>
          </w:p>
        </w:tc>
      </w:tr>
      <w:tr>
        <w:trPr>
          <w:trHeight w:val="367" w:hRule="atLeast"/>
        </w:trPr>
        <w:tc>
          <w:tcPr>
            <w:tcW w:w="52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Семья, родственники</w:t>
            </w:r>
          </w:p>
        </w:tc>
        <w:tc>
          <w:tcPr>
            <w:tcW w:w="35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мейно-родственная</w:t>
            </w:r>
          </w:p>
        </w:tc>
      </w:tr>
      <w:tr>
        <w:trPr>
          <w:trHeight w:val="290" w:hRule="atLeast"/>
        </w:trPr>
        <w:tc>
          <w:tcPr>
            <w:tcW w:w="524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рузья, знакомые</w:t>
            </w:r>
          </w:p>
        </w:tc>
        <w:tc>
          <w:tcPr>
            <w:tcW w:w="355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ружеская</w:t>
            </w:r>
          </w:p>
        </w:tc>
      </w:tr>
      <w:tr>
        <w:trPr>
          <w:trHeight w:val="275" w:hRule="atLeast"/>
        </w:trPr>
        <w:tc>
          <w:tcPr>
            <w:tcW w:w="524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седи и местная община</w:t>
            </w:r>
          </w:p>
        </w:tc>
        <w:tc>
          <w:tcPr>
            <w:tcW w:w="355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нная</w:t>
            </w:r>
          </w:p>
        </w:tc>
      </w:tr>
      <w:tr>
        <w:trPr>
          <w:trHeight w:val="302" w:hRule="atLeast"/>
        </w:trPr>
        <w:tc>
          <w:tcPr>
            <w:tcW w:w="524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служивцы, сотрудники</w:t>
            </w:r>
          </w:p>
        </w:tc>
        <w:tc>
          <w:tcPr>
            <w:tcW w:w="355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ая</w:t>
            </w:r>
          </w:p>
        </w:tc>
      </w:tr>
      <w:tr>
        <w:trPr>
          <w:trHeight w:val="270" w:hRule="atLeast"/>
        </w:trPr>
        <w:tc>
          <w:tcPr>
            <w:tcW w:w="524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ы государственной власти</w:t>
            </w:r>
          </w:p>
        </w:tc>
        <w:tc>
          <w:tcPr>
            <w:tcW w:w="355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ая</w:t>
            </w:r>
          </w:p>
        </w:tc>
      </w:tr>
      <w:tr>
        <w:trPr>
          <w:trHeight w:val="282" w:hRule="atLeast"/>
        </w:trPr>
        <w:tc>
          <w:tcPr>
            <w:tcW w:w="524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венные организации</w:t>
            </w:r>
          </w:p>
        </w:tc>
        <w:tc>
          <w:tcPr>
            <w:tcW w:w="355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венная</w:t>
            </w:r>
          </w:p>
        </w:tc>
      </w:tr>
      <w:tr>
        <w:trPr>
          <w:trHeight w:val="285" w:hRule="atLeast"/>
        </w:trPr>
        <w:tc>
          <w:tcPr>
            <w:tcW w:w="524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лигиозные организации</w:t>
            </w:r>
          </w:p>
        </w:tc>
        <w:tc>
          <w:tcPr>
            <w:tcW w:w="3550" w:type="dxa"/>
            <w:tcBorders>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лигиозная церковная</w:t>
            </w:r>
          </w:p>
        </w:tc>
      </w:tr>
      <w:tr>
        <w:trPr>
          <w:trHeight w:val="382" w:hRule="atLeast"/>
        </w:trPr>
        <w:tc>
          <w:tcPr>
            <w:tcW w:w="52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астные лица</w:t>
            </w:r>
          </w:p>
        </w:tc>
        <w:tc>
          <w:tcPr>
            <w:tcW w:w="35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астная</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ужно отметить, что эта типология имеет достаточно условный характер, так как субъекты благотворительности в некоторых случаях, «совмещаются». При «проецировании» данной модели на российскую действительность сразу же обнаруживаются три важных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о-первых, функционально-ролевое соотношение субъектов благотворительности в отдельные периоды российской истории различно.</w:t>
      </w:r>
    </w:p>
    <w:p>
      <w:pPr>
        <w:pStyle w:val="Normal"/>
        <w:spacing w:lineRule="auto" w:line="360" w:before="0" w:after="0"/>
        <w:ind w:firstLine="709"/>
        <w:jc w:val="both"/>
        <w:rPr/>
      </w:pPr>
      <w:r>
        <w:rPr>
          <w:rFonts w:cs="Times New Roman" w:ascii="Times New Roman" w:hAnsi="Times New Roman"/>
          <w:sz w:val="28"/>
          <w:szCs w:val="28"/>
        </w:rPr>
        <w:t>Общественная форма благотворительности возникла только в начале XIX века с учреждением Императорского человеколюбивого общества. Примерно в это же время стала развиваться частная благотворительность. С отменой крепостного права, развитием рыночных отношений в деревне начинает падать роль общинной благотвор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формы благотворительности значительно различались в городе и деревне. Влияло на них и сословное деление общества. </w:t>
      </w:r>
    </w:p>
    <w:p>
      <w:pPr>
        <w:pStyle w:val="Normal"/>
        <w:spacing w:lineRule="auto" w:line="360" w:before="0" w:after="0"/>
        <w:ind w:firstLine="709"/>
        <w:jc w:val="both"/>
        <w:rPr/>
      </w:pPr>
      <w:r>
        <w:rPr>
          <w:rFonts w:cs="Times New Roman" w:ascii="Times New Roman" w:hAnsi="Times New Roman"/>
          <w:sz w:val="28"/>
          <w:szCs w:val="28"/>
        </w:rPr>
        <w:t>Если в деревне сравнительно большую роль играли семейно-родственная и общинная формы благотворительности, то в городе - государственная, корпоративная и частная. Для мещан большее значение имели государственная и частная благотворительность, для купцов - семейно-родственная, дворян - корпоративно-друж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татистические или аналитические данные по многим формам благотворительной деятельности отсутствуют, есть они в более или менее полном виде только по трем формам благотворительности: государственной, частной и церк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зависимо от функционально-ролевых смещений, степени полноты статистических и аналитических данных очевидно следующее: доминирующей формой социальной поддержки для россиян была и остается семейно-родственная. Проходят века, но семья и родственники остаются основным источником социальной поддержки,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ологический подход позволяет проследить динамику форм, факторов, влияющих на благотворительность, показать специфическое содержание, все внутренние механизмы, которые воздействуют на сохранение отдельных благотворитель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Основные тенденции развития благотворительной деятельности в РФ</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Формирование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достаточно сильных структур «третьего сектора» есть известная реализация некоторых принципов общественного устройства [1].</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развития благотворительности как социокультурного явления выражает степень достигнутой меры свободы экономических субъектов самим распоряжаться частью своих доходов для социального воспроизводства. </w:t>
      </w:r>
    </w:p>
    <w:p>
      <w:pPr>
        <w:pStyle w:val="Style18"/>
        <w:spacing w:lineRule="auto" w:line="360" w:before="0" w:after="0"/>
        <w:ind w:firstLine="709"/>
        <w:jc w:val="both"/>
        <w:rPr/>
      </w:pPr>
      <w:r>
        <w:rPr>
          <w:rFonts w:cs="Times New Roman" w:ascii="Times New Roman" w:hAnsi="Times New Roman"/>
          <w:sz w:val="28"/>
          <w:szCs w:val="28"/>
        </w:rPr>
        <w:t>Это вопросы идеологии, власти и контроля. Объемы налоговых льгот на благотворительную деятельность есть мера, в которой государство допускает свободу граждан реализовывать свою самостоятельность, то есть мера развитости гражданского общества» [1, с. 40].</w:t>
      </w:r>
    </w:p>
    <w:p>
      <w:pPr>
        <w:pStyle w:val="Style18"/>
        <w:spacing w:lineRule="auto" w:line="360" w:before="0" w:after="0"/>
        <w:ind w:firstLine="709"/>
        <w:jc w:val="both"/>
        <w:rPr/>
      </w:pPr>
      <w:r>
        <w:rPr>
          <w:rFonts w:cs="Times New Roman" w:ascii="Times New Roman" w:hAnsi="Times New Roman"/>
          <w:sz w:val="28"/>
          <w:szCs w:val="28"/>
        </w:rPr>
        <w:t>Ограничивая или не поощряя благотворительность (не предоставляя налоговых льгот), государство укрепляет свои позиции и действует в «своих интересах». У него есть два пути: первый - дать возможность гражданам обобществлять и распределять по своему усмотрению часть подлежащих обобществлению средств, второй - поставить экономического субъекта в такое положение, когда он вынужден осуществлять благотворительность среди принудительных (налоговых) форм обобществ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России используется несколько модернизированный второй путь: государство рассматривает некоторую часть благотворительных пожертвований в качестве доходов благополучателя и облагает этот «доход» налог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благотворительность как знак «социального статуса» входит в набор моральных обязанностей, принимаемых тем или иным индивидом вместе со статусом. Так как принятие статуса осуществляется добровольно, то такого рода «благотворительность» выступает в качестве морально-статусной нормы. «Для государства благотворительность есть особая форма имущественных отношений, связанных с движением материальных ресурсов. Поэтому оно относится к ней весьма заинтересованно как к хозяйственной деятельности и совершенно безразлично к тому, что это в первую очередь этический и культурный феномен, приводящий в движение совсем другого рода ценности - этические и культурные» [3, с. 28].</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фонды появились в России в конце 1980-х год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и были Детский фонд, Советский фонд культуры, Фонд милосердия и здоровья и ряд других. Они накопили большой опыт благотворительной деятельности. </w:t>
      </w:r>
    </w:p>
    <w:p>
      <w:pPr>
        <w:pStyle w:val="Style18"/>
        <w:spacing w:lineRule="auto" w:line="360" w:before="0" w:after="0"/>
        <w:ind w:firstLine="709"/>
        <w:jc w:val="both"/>
        <w:rPr/>
      </w:pPr>
      <w:r>
        <w:rPr>
          <w:rFonts w:cs="Times New Roman" w:ascii="Times New Roman" w:hAnsi="Times New Roman"/>
          <w:sz w:val="28"/>
          <w:szCs w:val="28"/>
        </w:rPr>
        <w:t>Так, советский Детский фонд был создан в 1987 году. Он стал первой независимой общественной организацией со времен революции, оказывающей благотворительную помощь детям - сиротам и инвалидам. Его деятельность формально была построена на принципах благотворительности, то есть сбора пожертвований от населения и предприятий и реализации за счет этого программ безвозмездной помощи. За последние годы возникло много новых благотворительных организаций, деятельность которых направленных на разработку и реализацию целевых программ оказания социальной помощи различным категориям населения, на формирование источников финансирования, а также на совершенствование личности, осуществление принципа социальной справедливости и улучшение качества жизни в целом. Наконец 1993 года в России было зарегистрировано около 9 тысяч общественных объединений. Из них более чем 1,5 тысячи можно отнести к благотворительным [1; с. 7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обобщенных данных о работе общественных благотворительных организаций в целом по России нет, но опыт их деятельности в отдельных регионах свидетельствует о том, что многие из них успешно продолжают исторические традиции благотворительности. Инициативы благотворительных организаций весьма разнообразн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 из них занимаются помощью, поддержкой и социальной реабилитацией безнадежно больных. Например, общество «Мы и вы», благотворительная организация «хоспис».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ругие осуществляют социальную защиту военнослужащих Фонд защиты военнослужащих, а также лиц, принадлежащих к определенной профессии Ассоциация профессионалов риска, Благотворительный фонд защиты журналистов, социальную защиту инвалидов, лиц, страдающих отдельными видами заболеваний, в том числе помощь душевнобольным, алкоголикам и наркоманам благотворительный фонд «Душа человека», социальную защиту и помощь детям-сиротам и детям, оставшимся без попечения, воспитанникам детских домов благотворительный фонд «Белый журавлик», педагогическая ассоциация «Китеж».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уществует социальная защита жертв экологических катастроф (союз «Чернобыль»), социальная поддержка многодетных и неполных семей (Союз многодетных матерей, ассоциация «Только мама», ассоциация «Отцы и дети»), помощь беженцам, бездомным и безработным (ассоциация исследователей бездонности и безработицы, комитет по оказанию помощи беженцам). Так, в Москве в настоящее время зарегистрировано свыше 500 организаций, большая часть которых осуществляет помощь инвалидам, многодетным семьям, одиноким пожилым людям [1, с. 72]. Примером может служить Московский дом милосердия, зарегистрированный в 1991 году как независимый благотворительный фонд, главной своей задачей считающий создание системы долгосрочной помощи нуждающимся, объединение людей доброй воли в заботе о бедных, пожилых, инвалид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ами Дома милосердия, его активистами разработаны различные программы, в том числе «Доброта без границ», «Территориальные агентства», «Доступный транспорт».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муниципальных округах города создано 45 территориальных агентств, строящих свою работу на основе гражданской инициативы и социальной активности жителей. Их деятельность организуется на основе труда добровольцев непосредственно по месту жительства, где создается среда взаимопомощи. Для бедных людей открыта сеть столовых бесплатного питания, проводятся недели милосердия, праздничные мероприятия и т.д. В 1994 году московский Дом милосердия оказал различные виды услуг более чем 150 тысячам нуждающимся в них людей [1, с. 7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же в качестве примера может быть приведен опыт работы благотворительного фонда «Сопричастность», оказывающего необходимую психиатрическую и психологическую помощь душевнобольным и их родственникам. Работа фонда строится с позиций так называемой социальной психиатрии, предусматривающей попытки интегрировать больного и общество. Для пациентов проводятся консультации специалистов в области психиатрии, психологии, права. Работают клубы родственников, широко распространено движение волонтеров, активно развиваются формы самопомощи и взаимопомощи. Кроме того, фонд работает с людьми пожилого возраста. Разработана специальная программа «Геронтология», включающая такие направления, как оказание социальной помощи на дому, медицинское консультирование, информационное обслуживание, социально-психологическая адаптация к пенсии. В Перовском районе Москвы с 1991 года существует благотворительный фонд «Душа человека» - негосударственная некоммерческая общественная организация помощи лицам с душевными заболеваниями и их семьям. Учредителями выступили 15 частных лиц. Основным содержанием работы фонда стала комплексная программа реабилитации «Душевное здоровье», направленная на помощь и психологическую поддержку душевнобольного человека в период выздоровления и ремиссии. Формы работы: консультации, финансовая помощь инвалидам и их семьям, обеспечение продуктами, лекарствами и одеждой, трудоустройство, организация групп общения, клубов, работа с родственн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регулярно обеспечивает своих подопечных продовольствием и одеждой, организовано ежедневное бесплатное питание 75 человек в диетической столовой, работают три клуба психологической поддержки, проводятся медицинские, психологические и юридические консуль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Фонд провел акцию «Банковский лекарственный щит». Она заключалась в сборе пожертвований (был собран 1 млн. руб.) и закупке на эти деньги лекарств для душевнобольных. Акция, во-первых, помогла выжить 150 больным; во-вторых, показала, что благотворительные организации могут успешно работать, если к этому делу привлечь как профессионалов в области социальной работы, так и людей доброй воли [2, с. 4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российской благотворительности продолжает благотворительный фонд «Метрополь». Еще в начале века он был задуман Саввой Морозовым не только как гостиница, но и как культурный центр. Обстоятельства помешали осуществлению этого проекта, однако гостиница всегда поддерживала связи с ведущими деятелями культуры и искусства, что и определило направленность работы современного фонда «Метрополь» - помощь талантливым деятелям культуры, а в их лице — поддержка русской культуры в це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Фонд не выделяет денежных средств, а бесплатно предоставляет номера в гостинице для участников и гостей концертов и фестивалей. Фондом были поддержаны фестиваль, посвященный 100-летию Сергея Прокофьева, благотворительные концерты Монсеррат Кабалье и ряд других» [2, с. 21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ая форма благотворительности на сегодняшний день - это добровольчеств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радиции благотворительности в России складывались столетиями и понимались, как стремление помочь «бедным, дряхлым, хворым, неимущим». Причем ею занимались на добровольческой основе. И тогда в понятие «добровольный» вкладывался немного другой смысл. Хотя суть его не изменила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месте с новшествами в различных областях человеческой деятельности в нашу речь часто входят иностранные понятия и термины. Например, сегодня прочно используются понятия </w:t>
      </w:r>
      <w:r>
        <w:rPr>
          <w:rFonts w:cs="Times New Roman" w:ascii="Times New Roman" w:hAnsi="Times New Roman"/>
          <w:iCs/>
          <w:sz w:val="28"/>
          <w:szCs w:val="28"/>
        </w:rPr>
        <w:t>фандрейзинг</w:t>
      </w:r>
      <w:r>
        <w:rPr>
          <w:rFonts w:cs="Times New Roman" w:ascii="Times New Roman" w:hAnsi="Times New Roman"/>
          <w:i/>
          <w:iCs/>
          <w:sz w:val="28"/>
          <w:szCs w:val="28"/>
        </w:rPr>
        <w:t xml:space="preserve"> </w:t>
      </w:r>
      <w:r>
        <w:rPr>
          <w:rFonts w:cs="Times New Roman" w:ascii="Times New Roman" w:hAnsi="Times New Roman"/>
          <w:sz w:val="28"/>
          <w:szCs w:val="28"/>
        </w:rPr>
        <w:t xml:space="preserve">(сбор средств), </w:t>
      </w:r>
      <w:r>
        <w:rPr>
          <w:rFonts w:cs="Times New Roman" w:ascii="Times New Roman" w:hAnsi="Times New Roman"/>
          <w:iCs/>
          <w:sz w:val="28"/>
          <w:szCs w:val="28"/>
        </w:rPr>
        <w:t>паблик рилейшнс</w:t>
      </w:r>
      <w:r>
        <w:rPr>
          <w:rFonts w:cs="Times New Roman" w:ascii="Times New Roman" w:hAnsi="Times New Roman"/>
          <w:i/>
          <w:iCs/>
          <w:sz w:val="28"/>
          <w:szCs w:val="28"/>
        </w:rPr>
        <w:t xml:space="preserve"> </w:t>
      </w:r>
      <w:r>
        <w:rPr>
          <w:rFonts w:cs="Times New Roman" w:ascii="Times New Roman" w:hAnsi="Times New Roman"/>
          <w:sz w:val="28"/>
          <w:szCs w:val="28"/>
        </w:rPr>
        <w:t xml:space="preserve">(связь с общественностью), </w:t>
      </w:r>
      <w:r>
        <w:rPr>
          <w:rFonts w:cs="Times New Roman" w:ascii="Times New Roman" w:hAnsi="Times New Roman"/>
          <w:iCs/>
          <w:sz w:val="28"/>
          <w:szCs w:val="28"/>
        </w:rPr>
        <w:t xml:space="preserve">менеджмент </w:t>
      </w:r>
      <w:r>
        <w:rPr>
          <w:rFonts w:cs="Times New Roman" w:ascii="Times New Roman" w:hAnsi="Times New Roman"/>
          <w:sz w:val="28"/>
          <w:szCs w:val="28"/>
        </w:rPr>
        <w:t xml:space="preserve">(управление). Эти термины уже становятся все более употребляемыми в их иностранном звучании. Все чаще слышим мы слова </w:t>
      </w:r>
      <w:r>
        <w:rPr>
          <w:rFonts w:cs="Times New Roman" w:ascii="Times New Roman" w:hAnsi="Times New Roman"/>
          <w:iCs/>
          <w:sz w:val="28"/>
          <w:szCs w:val="28"/>
        </w:rPr>
        <w:t>волонтёр, волонтерство,</w:t>
      </w:r>
      <w:r>
        <w:rPr>
          <w:rFonts w:cs="Times New Roman" w:ascii="Times New Roman" w:hAnsi="Times New Roman"/>
          <w:i/>
          <w:iCs/>
          <w:sz w:val="28"/>
          <w:szCs w:val="28"/>
        </w:rPr>
        <w:t xml:space="preserve"> </w:t>
      </w:r>
      <w:r>
        <w:rPr>
          <w:rFonts w:cs="Times New Roman" w:ascii="Times New Roman" w:hAnsi="Times New Roman"/>
          <w:sz w:val="28"/>
          <w:szCs w:val="28"/>
        </w:rPr>
        <w:t>что в переводе с английского означает доброволец, добровольчество. В старых словарях русского языка-, понятие «доброволец» имеет несколько отличный смысл от современного значения, сложившегося в практике международного добровольческого движения, а понятия «добровольчество» как такового нет вообще. Но жизнь идёт вперед, старые слова наполняются новым содержанием, становятся привычны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ермин «добровольчество» означает деятельность на основе доброй воли. Добровольно (без принуждения) люди совершают те или иные действия. Мы многие делаем добровольно, стараясь в своих поступках руководствоваться собственным решением, быть независимыми. Это касается нашего личного времени за пределами служебных и семейных обязанностей. Свое свободное время мы по собственному убеждению используем по-разному: дом, семья, театр, хобби, спорт и многое другое, то есть в целях собственной необходимости или собственного разви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амым главным признаком добровольчества является то, что доброволец, или волонтер, часть своего свободного времени, а следовательно, сил, энергии, знаний, опыта добровольно тратит на выполнение деятельности, которая приносит пользу другим людям или обществу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ожет вспомнить примеры из своей жизни, когда из лучших побуждений или желания кому-то помочь, к примеру, он собирает детей и увлекает их каким-то интересным делом, или вместе с соседями убирает двор, участвует в работе органов самоуправления, отстаивает интересы бедных, оказывает им социальную помощь. Другой пример, когда человек, собираясь с единомышленниками, решает создать новую организацию в целях решения волнующих общество проб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ие организации могут быть очень маленькими и очень большими и иметь большой бюджет. Такие организации управляются советом директоров, людьми, которые работают добровольно, но пользуются и наемным персоналом. Такие программы получают пожертвования из бизнес-сектора, от частных лиц и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добровольческого сектора является добровольная работа, или отдача своего времени. Добровольная работа -самая главная часть добровольческого сектора. Очень важно отыскивать пути к поощрению людей вступать в добровольческие организа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цы оказывают услуги тем, кто в них нуждается, выступают защитниками тех, кто не может защитить себя - забытых • и обездоленных, работают в комитетах и органах самоуправления по месту жительства, организуют группы само- и взаимопомощи, борются за создание общества, в котором каждый сможет почувствовать себя в безопасности и под защитой правосуд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 деятельность столь же выгодная для людей, ищущих помощь, сколь и для самих добровольцев, потому что добровольчество - это спосо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ь социальные отношения; применять на практике свои моральные и религиозные принци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ть новые навыки; найти поддержку и друзей; почувствовать себя способным что-то соверш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икакие добровольческие организации, центры, независимо от того, большие они или маленькие, не могут работать без какой-либо основы: различных программ, целей, задач. Любой организации нужны свои технологии рабо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 это определённые программы, задачи, цели, на которых основано существование и дальнейшая работа организации. Следовательно, для создания любой организации нужно прежде всего определить, для чего именно нужна данная организация, и на основе этого строить ее дальнейшую работу, а именно технологии, на которые она будет опира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ократного создания этих технологий недостаточно, для успешной работы организации их нужно изменять, усовершенствовать, подстраивать под настоящее время и под люд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технологии - это такие технологии, которые созданы именно для социальных организаций и направлены на социальные проблемы, то есть это технологии для организаций, деятельность которых направлена на помощь различным слоям нас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вижении добровольцев только набирает силу. Отсутствие информации о значении добровольного труда не способствует его популярности среди различных категорий нас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социологических исследований, которые были проведены Благотворительным фондом «Сопричастности» Центром «Информ-проект» в Москве, Челябинске и Екатеринбурге при поддержке Института «Открытое общество», большинство людей не готовы к личному систематическому участию в неоплачиваемых работах, хотя и воспринимают добровольный труд как ценное положительное явление [2, с.35]. Современные добровольцы в основном люди пожилого или, наоборот, молодежного возраста, как правило, женщин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е, кто относится к категории населения с невысоким уровнем доходов, они особо остро переживают дефицит внимания со стороны близких, коллег, государственных и коммерческих структу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участие в добровольном труде объясняется ощущением потребности в общении с другими, желанием быть кому-то нужным, своеобразным бегством от одиночества. Для многих это еще и способность удовлетворять сопутствующие интересы: возможность получать информацию, повышая уровень образования, заводить знакомства, участвовать в работах, результаты которых можно использовать как приобретение новых деловых контактов. И, наконец, это может быть изначальной увлеченностью предлагаемым видом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о парадокс заключается в том, что большинство людей положительно оценивая добровольный труд, выступают категорически против собственного участия в нем, мотивируя отказ отсутствием «заказчика», то есть какой-либо системы организации этого вида деятельности на уровне местного самоуправления (города, района или отдельно взятой формы). Нефинансовые интересы сторон сегодня не популярны. Это объясняется материальными трудностями тех, кто стремится использовать свое свободное время для дополнительного заработ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большинство сторон, согласно социологическим опросам, вообще не могут сформулировать и необходимые условия, при которых они бы согласились лично участвовать в неоплачиваемых работах. Но основные тенденции, выделенные по результатам исследований, сводятся к следующему: молодежь стремится получить какие-либо нефинансовые выгоды, люди среднего возраста хотят работать в хорошо организованной группе, а старшее поколение - извлечь из добровольного труда обеспечение комфортного эмоционально-психологического состояния, уважительного отношения к свое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исследований, три четверти добровольцев - женщин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число особенно велико среди людей пенсионного и предпенсионного возраста, в то время как среди молодых добровольцев (до 30 лет) заметно преобладание мужчин [2, с.390]. И это загадка: если волонтерская деятельность пожилых женщин еще более или менее вписывается в существующие стереотипы (собственное тяжелое положение, особенности воспитания, одиночество), то молодые мужчины менее всего ассоциируются с теми, кто готов в свободное время бесплатно трудиться на благо общества [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обровольцев присутствуют люди различных возрастов, что не позволяет объяснить данный феномен только недостатком общения одиноких пенсионеров или юношеским идеализмом и наводит на мысль о том, что на самом деле причины куда более серьезны. Представители двух из перечисленных категорий, действительно, располагают большим количеством свободного времени, которое они могут себе позволить использовать, в том числе и для помощи окружающи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днако есть признак, объединяющий большинство волонтеров, - это довольно высокий образовательный уровень (наличие высшего или незаконченного высшего образования отмечается более чем у половины). Но и здесь трудно с уверенностью сказать, где причина, где следствие. Ведь каких-либо существенных отличий культурных предпочтений добровольцев от интересов большинства населения не наблюдается. Духовная «потребительская корзина» волонтеров включает наиболее известные имена: А. С. </w:t>
      </w:r>
      <w:r>
        <w:rPr>
          <w:rFonts w:cs="Times New Roman" w:ascii="Times New Roman" w:hAnsi="Times New Roman"/>
          <w:smallCaps/>
          <w:sz w:val="28"/>
          <w:szCs w:val="28"/>
        </w:rPr>
        <w:t xml:space="preserve">Пушкин. </w:t>
      </w:r>
      <w:r>
        <w:rPr>
          <w:rFonts w:cs="Times New Roman" w:ascii="Times New Roman" w:hAnsi="Times New Roman"/>
          <w:sz w:val="28"/>
          <w:szCs w:val="28"/>
        </w:rPr>
        <w:t>Л. Н. Толстой. П. И. Чайковск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в качестве примера гуманитарно-благотворительный центр «Сострадание», где используется работа добровольцев. Он создан в феврале 1992 года. Миссия этой организации - оказание медико-социальной помощи наиболее уязвимым группам населения (детям, старикам, инвалидам). Центр вырос из медицинской группы общества «Мемориал», что и определило основное направление его деятельности - помощь жертвам сталинских репрессий. Основная программа Центра в области социальной поддержки и медицины «Помощь на дому» - оказание медицинской и социальной помощи пациентам до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социальная помощь. Пациенты - старые, больные, часто одинокие люди, нуждающиеся не только в конкретной помощи, но в первую очередь в душевном тепле и участ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оброволец - социальный работник - берет шефство над одним или несколькими пациентами, с которыми часто беседует по телефону, совершает совместные прогулки, читает вслух, выполняет отдельные поручения: ищет лекарства в 'аптеках, сопровождает подопечного в поездках к врачу, на процедуры, в различные учреждения, навещает заболевшего в больнице, доме престарел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использует помочь и инвалидов, не выходящих из дома, которые беседуют с пациентами по телефону. Это скрашивает одиночество стариков, помогает им ощутить свою ценность и выйти из изоляции. Трудности общения с подопечными связаны с их психологическими особенностями: у большинства пациентов отмечается нарушение социальной адаптация с психическими отклонениями различной степени выраженности. Для общения с ними нужны доброта, терпение, чувство ответственности. Центр направляет желающих на курсы социальных работников. Проходят семинары, на которых волонтеры узнают о добровольческом движении в разных странах, основах психологии и психологических особенностях данных пациентов. График работы добровольца - индивидуальный. Каждый трудится столько, сколько он может и хочет. Испытательный срок для новичка - 1 месяц. С каждым добровольцем составляется индивидуальный догов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римером может послужить Центр поддержки добровольных инициатив в городе Лыткарино. Еще в 1992 году городская интеллигенция объединилась в Фонд возрождения исторического и природного наследия города. Программы Фонда - развитие краеведения, изучение местной истории, сохранение и развитие традиционных промыслов - привлекают все больше жителей города и, что особенно важно, молодеж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программах может найти свое место любая организация, даже та, которая считает своей задачей элементарное выживание своих член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тенденцией развития благотворительности в Российской Федерации является общий отход государства от решения социальных проблем и развитие, по преимуществу негосударственных форм и технологий благотворительной деятельности.</w:t>
      </w:r>
      <w:r>
        <w:br w:type="page"/>
      </w:r>
    </w:p>
    <w:p>
      <w:pPr>
        <w:pStyle w:val="Style18"/>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Технологии благотворительной деятельности в Алтайском крае</w:t>
      </w:r>
    </w:p>
    <w:p>
      <w:pPr>
        <w:pStyle w:val="Style18"/>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pPr>
      <w:r>
        <w:rPr>
          <w:rFonts w:cs="Times New Roman" w:ascii="Times New Roman" w:hAnsi="Times New Roman"/>
          <w:b/>
          <w:sz w:val="28"/>
          <w:szCs w:val="28"/>
        </w:rPr>
        <w:t>2.1 Технологии благотворительности на уровне муниципальных образований</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благотворительности в Алтайском крае подчиняется в общем основным тенденциям развития этого феномена в Российской Федерации. Тем не менее, мы можем констатировать наличие определенных особенностей развития этой деятельности в нашем регионе. Одной из них является то, что государство, в лице муниципальных образований, активно участвует в процессе благотвор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тличительной чертой развития благотворительности органов местного самоуправления является социальная ответственность территориальных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ого определения социальной ответственности в международной практике не существует, что дает повод понимать этот термин каждому по-своему. Это, в свою очередь, мешает установлению и закреплению правильного понимания термина среди российских бизнесменов и не дает компаниям быть по-настоящему социально ответственными.</w:t>
      </w:r>
    </w:p>
    <w:p>
      <w:pPr>
        <w:pStyle w:val="Normal"/>
        <w:spacing w:lineRule="auto" w:line="360" w:before="0" w:after="0"/>
        <w:ind w:firstLine="709"/>
        <w:jc w:val="both"/>
        <w:rPr/>
      </w:pPr>
      <w:r>
        <w:rPr>
          <w:rFonts w:cs="Times New Roman" w:ascii="Times New Roman" w:hAnsi="Times New Roman"/>
          <w:sz w:val="28"/>
          <w:szCs w:val="28"/>
        </w:rPr>
        <w:t>Основными муниципальными организациями, осуществляющими благотворительную деятельность на уровне государственных муниципальных образований стали ТОС и ТС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нами будет охарактеризована благотворительная деятельность ТОС «Западный» Петровского микрорайона Г. Барнаула.</w:t>
      </w:r>
    </w:p>
    <w:p>
      <w:pPr>
        <w:pStyle w:val="Normal"/>
        <w:spacing w:lineRule="auto" w:line="360" w:before="0" w:after="0"/>
        <w:ind w:firstLine="709"/>
        <w:jc w:val="both"/>
        <w:rPr/>
      </w:pPr>
      <w:r>
        <w:rPr>
          <w:rFonts w:cs="Times New Roman" w:ascii="Times New Roman" w:hAnsi="Times New Roman"/>
          <w:sz w:val="28"/>
          <w:szCs w:val="28"/>
        </w:rPr>
        <w:t>Благотворительная деятельность в рамках Петровского микрорайона города строится по плану Совета и программ администраций района и города с учетом всех категорий населения. Основная направленность работы Совета по социальной защите и поддержке населения – конкретные решения вопросов по оказанию социальной, моральной, материальной и психологической помощи населению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социально не защищенной категории граждан: инвалиды, одинокие и одиноко проживающие престарелые пенсионеры, многодетные и опекаемые семьи, безработные и другие, совокупный доход которых ниже прожиточного уровня, установленного в Алтайском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обратилось в Совет по социальным вопросам 340 человек. Оказана помощь 270-ти, остальным даны разъяс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ыделения помощи конкретному человеку, Совет, комиссия руководствуется Законом Алтайского края «О благотворительной деятельности», городской программы «О мерах по социальной поддержке населения г. Барна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ая социальная помощь оказана 3482-м жителям микрорайона на сумму 108455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единовременная материальная помощь малообеспеченным семьям на прохождение курса лечения и приобретение лекарственных препаратов, на продукты питания, на приобретение одежды и обуви, на приобретение школьных принадлежностей и учебников, на долевое участие в ремонте подъезда, в установке входных металлических дверей в подъездах, на возмещение расходов на похорон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ячник пожилого человека было посещено 129 квартир одиноких и одиноко проживающих пожилых людей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 поздравлены с Днем пожилого человека 45 одиноких престарелых людей с вручением пода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ом внимании нуждаются инвалиды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а, внимание, теплые слова – вот самое главное для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инвалида-колясочника Шарыпова Валерия Николаевича – председателя Краевой общественной организации инвалидов «Преодоление», жителя нашего микрорайона, создана в микрорайоне инициативная группа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С оказывает большую моральную помощь и поддержку инвалидам, поддерживает связь с людьми, которым требуется психологическая и эмоциональн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м опытом, мужеством, жизнелюбием, энтузиазмом помогает людям обрести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инициативной группы был организован и проведен вечер отдыха «Пусть он будет самым добрым, приходящий Новый год» с чаеп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мероприятия помогают людям сблизиться, узнать друг друга. Вместе легче преодолеть жизнен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вогодними праздниками поздравлены на дому одинокие и с тяжелой формой заболевания инвалиды микрорайона в количестве 4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новогодних подарков было вручено детям-инвалидам и детям из малообеспечен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влечением спонсорской помощи были поздравлены Новогодними подарками 50 активных жителей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влеченные средства предпринимателей, оказана различная социальная помощь 1268-ми жителям микрорайона на сумму 3822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6 жителей микрорайона были адресно поздравлены с различными праздничными датами. Это участники и ветераны ВОВ, члены домовых и уличных комитетов, правления ТСЖ и ЖСК, активные жители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Совета строится в тесном контакте с Комитетом социальной защиты района и Территориальным Центром помощи семье и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му малообеспеченному жителю микрорайона оказаны бесплатные услуги парикмахера, массажиста, лечебной физкультуры через Территориальный Центр социальной помощи семье и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9 жителей микрорайона приняли участие в различных культурно-массовых мероприятиях, организованных Комитетом социальной защиты и Территориальным центром соц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комиссия много времени уделяет подготовке и проведению культурно-массовых мероприятий, посвященных как праздничным датам, так и событиям мест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личных категорий взрослого населения было организовано 12 культурно-массовых мероприятий с участием 2374-х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оведены праз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вященный Дню Защитника Отечества «Воинская добл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вященный Дню 8 Марта «Пусть март подарит Вам ц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годний серпантин» – открытие снежного город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 использовать разнообразные формы работы, это экскурсии, посещение музея, 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ей стали выставки народного творчества населения микрорайона. 18 жителей микрорайона приняли активное участие в выставке, посвященной 40-летию Черем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деятельность Совета по работе с ветеранами ВОВ и тружениками тыла была посвящена 60-летию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работа по составлению списков участников ВОВ и тружеников тыла, проживающих на территории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о на дому 103 юбилейных медали «60 лет Победы в ВОВ 1945 – 1945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 вручено 124 продуктовых на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участниц войны и вдов военнослужащих погибших в годы ВОВ были поздравлены на дому с Международным женским днем 8 Марта с вручением пода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о уже традицией поздравлять с различными юбилейными датами участников и ветеранов ВОВ микрорайона с вручением пода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коллективами школ №№ 68 и 80, детским садом № 131, комнатами школьника «Метеор» и «Энергия» по общему разработанному плану была подготовлена большая, торжественная, праздничная программа на открытой площадке «Поклонимся далеким тем годам», посвященная всем участникам войны, труженикам тыла, жителям блокадного Ленинграда, бывшим узникам концлагерей, проживающих на территории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ом, при широком участии общественности продолжается работа по обновлению и составлению социальных карт на каждую семью, по которым выявляет и берет на учет нуждающихся в социальной помощи жителей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пассивности и безразличного отношения некоторых членов домовых комитетов, к сожалению, есть подъезды в домах, в которых не составлены социальные карты, а значит и не учтены нуждающиеся в социальной поддержке ж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задачи стоят перед Советом. Много работы с населением предстоит на присоединившейся территор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Совета по работе с детьми и подростками является организация работы среди подростков и детей по профилактике правонарушений, предупреждению безнадзорности и беспризорности, по защите прав и интересов несовершеннолетних. Работа с детьми и подростками микрорайона ведется по трем направлениям: культурно-спортивная, социальная и профилактическая работа. </w:t>
      </w:r>
    </w:p>
    <w:p>
      <w:pPr>
        <w:pStyle w:val="TextBody"/>
        <w:spacing w:lineRule="auto" w:line="360" w:before="0" w:after="0"/>
        <w:ind w:firstLine="709"/>
        <w:jc w:val="both"/>
        <w:rPr/>
      </w:pPr>
      <w:r>
        <w:rPr>
          <w:rFonts w:cs="Times New Roman" w:ascii="Times New Roman" w:hAnsi="Times New Roman"/>
          <w:sz w:val="28"/>
          <w:szCs w:val="28"/>
        </w:rPr>
        <w:t xml:space="preserve">В 2006 году для детей было организовано и поведено 33 мероприятия, в которых приняло участие 1377 детей. Это, ставшие уже традиционными: Новогодний праздник для детей инвалидов. Открытие снежных городков. Конкурс «А, ну-ка, парни!», посвященный Дню Защитника Отечества. Празднование Международного женского дня, Дня семьи, Дня защиты детей, Дня матери. В комнатах школьника «Метеор» и «Энергия» работали выставки детского творчества, посвященные 60летию Победы. Совет организовал экскурсии для детей в краеведческий музей, планетарий, в экологический лицей. В прошедшем году Совет впервые участвовал в Всероссийской «Весенней недели добра». Мы провели мероприятие для ветеранов ВОВ на базе ДОУ№131 «От детских сердец к ветеранским сединам». Воспитанники детского сада показали ветеранам концерт и вручили сувениры из бисера, сделанные руками детей из комнаты школьника «Метеор». Ансамбль «Визави» выступил с концертной программой перед ребятами из детского дома во Власихе и передал им около 40 художественных книг. </w:t>
      </w:r>
    </w:p>
    <w:p>
      <w:pPr>
        <w:pStyle w:val="TextBody"/>
        <w:spacing w:lineRule="auto" w:line="360" w:before="0" w:after="0"/>
        <w:ind w:firstLine="709"/>
        <w:jc w:val="both"/>
        <w:rPr/>
      </w:pPr>
      <w:r>
        <w:rPr>
          <w:rFonts w:cs="Times New Roman" w:ascii="Times New Roman" w:hAnsi="Times New Roman"/>
          <w:sz w:val="28"/>
          <w:szCs w:val="28"/>
        </w:rPr>
        <w:t>173 ребенка представляло микрорайон в районных и городских соревнования и выставках. На культурно-спортивную работу среди детей Совет выделил 9705 рублей.</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можем гордиться успехами наших детей в 2005 году. Ансамбль свободной пластики «Визави», отметивший свой 5 летний юбилей в 2005 году, стал дипломантом Всероссийского фестиваля «Юность» в г. Москва. Девушки из «Визави» и юные футболисты, участвовали в представлении Железнодорожного района на карнавальном шествии на площади имени Сахарова, посвященном Дню города. В к/ш. «Метеор» открыли кружек начального технического моделирования, а в конце года его воспитанники уже демонстрировали свои работы на городской выстав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занял второе место в районном смотре-конкурсе по организации физкультурно-оздоровительной и спортивно массовой работы по месту жительств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икрорайона действует 14 спортивных секций, 4 клуба, 4 футбольных дворовых команды. В них занимается 540 де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Секций баскетбола</w:t>
        <w:tab/>
        <w:tab/>
        <w:tab/>
        <w:t xml:space="preserve">-120 человек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ртивные танцы </w:t>
        <w:tab/>
        <w:tab/>
        <w:tab/>
        <w:t>-20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енно-спортивный клуб</w:t>
        <w:tab/>
        <w:tab/>
        <w:t>-50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шахматных клуба</w:t>
        <w:tab/>
        <w:tab/>
        <w:tab/>
        <w:t>- 90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ыжные гонки</w:t>
        <w:tab/>
        <w:tab/>
        <w:tab/>
        <w:tab/>
        <w:t>-20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ница (меткий стрелок)</w:t>
        <w:tab/>
        <w:tab/>
        <w:t>-30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стическая секция</w:t>
        <w:tab/>
        <w:tab/>
        <w:tab/>
        <w:t>-30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евой и физической подготовки</w:t>
        <w:tab/>
        <w:t>-80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дворовых футбольных команды -36 челов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иал ДЮСШ «Хоккей» комитета по образованию администрации Железнодорожного район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сего дети микрорайона приняли участие в 6 районных спортивных мероприятиях. Заняли 4- первых места, 2-вторых места и два –3 мест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мест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дворовая футбольная команда «Арсенал», под руководством Шарыпова Валерия Николаевича (инвалида-колясочника) в районном турнире «Кожаный мяч».</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ршая группа ДЮСШ «Хоккей» в районном турнире «Золотая шайб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ладшие дети школы№68 в районных соревнованиях «Веселые старты»</w:t>
      </w:r>
    </w:p>
    <w:p>
      <w:pPr>
        <w:pStyle w:val="TextBody"/>
        <w:spacing w:lineRule="auto" w:line="360" w:before="0" w:after="0"/>
        <w:ind w:firstLine="709"/>
        <w:jc w:val="both"/>
        <w:rPr/>
      </w:pPr>
      <w:r>
        <w:rPr>
          <w:rFonts w:cs="Times New Roman" w:ascii="Times New Roman" w:hAnsi="Times New Roman"/>
          <w:sz w:val="28"/>
          <w:szCs w:val="28"/>
        </w:rPr>
        <w:t>Учащиеся школы№68 в районных соревнованиях по настольному теннис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оциального направления работы Совет заниматься выявлением, учетом детей из малообеспеченных семей, детей-инвалидов, опекунских, многодетных семей, составлением актов обследования условий жизни и воспитания детей, ходатайствами перед Советом, органами социальной защиты населения об оказании материальной и иной помощи остронуждающимся семьям с деть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те в Совете на 30.12.05 состояло: многодетных семей –24, опекунских семей –32, семей с детьми-инвалидами - 25</w:t>
      </w:r>
    </w:p>
    <w:p>
      <w:pPr>
        <w:pStyle w:val="TextBody"/>
        <w:spacing w:lineRule="auto" w:line="360" w:before="0" w:after="0"/>
        <w:ind w:firstLine="709"/>
        <w:jc w:val="both"/>
        <w:rPr/>
      </w:pPr>
      <w:r>
        <w:rPr>
          <w:rFonts w:cs="Times New Roman" w:ascii="Times New Roman" w:hAnsi="Times New Roman"/>
          <w:sz w:val="28"/>
          <w:szCs w:val="28"/>
        </w:rPr>
        <w:t>1. Проведена акция «Соберем детей в школу» в ходе, которой было собранно детских вещей на сумму 6000 руб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 праздник первоклассника: 15 первоклассникам из малообеспеченных семей были вручены канцелярские наборы на сумму: 1400 руб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ручены новогодние подарки 50 детям (детям-инвалидам и детям из малообеспеченных семей) на сумму:3250 рублей.</w:t>
      </w:r>
    </w:p>
    <w:p>
      <w:pPr>
        <w:pStyle w:val="TextBody"/>
        <w:spacing w:lineRule="auto" w:line="360" w:before="0" w:after="0"/>
        <w:ind w:firstLine="709"/>
        <w:jc w:val="both"/>
        <w:rPr/>
      </w:pPr>
      <w:r>
        <w:rPr>
          <w:rFonts w:cs="Times New Roman" w:ascii="Times New Roman" w:hAnsi="Times New Roman"/>
          <w:sz w:val="28"/>
          <w:szCs w:val="28"/>
        </w:rPr>
        <w:t>4. Оказана материальная помощь 12 детям из малообеспеченных семей на сумму: 7250 руб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ованна летняя занятость 70 подростков на благоустройстве микрорайона для 30 подростков было организованно горячие питание на сумму: 12.000 руб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детей из малообеспеченных семей на базе комнаты школьника «Энергия» была организована оздоровительная площадка для 10 человек из малообеспеченных семей с питанием на сумму 1000 рублей.</w:t>
      </w:r>
    </w:p>
    <w:p>
      <w:pPr>
        <w:pStyle w:val="TextBody"/>
        <w:spacing w:lineRule="auto" w:line="360" w:before="0" w:after="0"/>
        <w:ind w:firstLine="709"/>
        <w:jc w:val="both"/>
        <w:rPr/>
      </w:pPr>
      <w:r>
        <w:rPr>
          <w:rFonts w:cs="Times New Roman" w:ascii="Times New Roman" w:hAnsi="Times New Roman"/>
          <w:sz w:val="28"/>
          <w:szCs w:val="28"/>
        </w:rPr>
        <w:t>Совет ведет профилактическую работу по предупреждению преступлений и правонарушений, безнадзорности несовершеннолетних, употребления алкоголя и т.д. При широком участии общественности микрорайона Совет выявляет и берет на учет «трудных» детей и подростков, а также несовершеннолетних проживающих в неблагополучных семьях. За 2005 год члены комиссии посетили по месту жительства – 132 семьи несовершеннолетних. За год на комиссий по делам несовершеннолетних Железнодорожного района рассмотрено – 47 дел, в том числе за уклонение от учебы – 16 дел. Оштрафовано 14 родителей. В основном штрафы были наложены на родителей, не занимающихся воспитанием своих детей (ст. 5.35 КОАП РФ) и за употребление алкоголя несовершеннолетними. На учете в инспекции по делам несовершеннолетних состояло 20 человек. На внутри школьном учете 12. Неблагополучных 16 семей. Весь год в клубе «Бригантина» при комнате школьника «Метеор» проходили занятия для трудных подростков.</w:t>
        <w:tab/>
        <w:t xml:space="preserve">Было организованно тестирование психологом «Особенности личности» подростков клуба «Бригантина». Для «трудных» детей инспекторами инспекции по делам несовершеннолетних, центром временной изоляции несовершеннолетних, участковым было рассказано об уголовной и административной ответственности несовершеннолетних. Специалистом центра профилактики вируса иммунодефицита человека (ВИЧ) прочитана лекция «СПИД чума 21 века». Так же для детей была проведена викторина о вреде курения и беседа о вреде алкогол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о родительских прав за 2005 год 3 взрослых. Передано под опеку 2 ребенка, в государственное воспитательное учреждение 1 ребен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рассмотрения приведенного примера мы можем выделить основные особенности благотворительной деятельности на уровне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ологии благотворительности в деятельности муниципальных образований – конкретные решения вопросов по оказанию социальной, моральной, материальной и психологической помощи населению микро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социально не защищенной категории граждан: инвалиды, одинокие и одиноко проживающие престарелые пенсионеры, многодетные и опекаемые семьи, безработные и другие, совокупный доход которых ниже прожиточного уровня, установленного в Алтайском кра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Технологии благотворительности в деятельности общественных организ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Алтайском крае распространены и негосударственные благотворительные организации в форме фондов и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оложительной тенденцией в данном направлении, на наш взгляд, является создание молодежных общественных благотворительных организаций в форме добровольных общественных объединений.</w:t>
      </w:r>
    </w:p>
    <w:p>
      <w:pPr>
        <w:pStyle w:val="Normal"/>
        <w:spacing w:lineRule="auto" w:line="360" w:before="0" w:after="0"/>
        <w:ind w:firstLine="709"/>
        <w:jc w:val="both"/>
        <w:rPr/>
      </w:pPr>
      <w:r>
        <w:rPr>
          <w:rFonts w:cs="Times New Roman" w:ascii="Times New Roman" w:hAnsi="Times New Roman"/>
          <w:sz w:val="28"/>
          <w:szCs w:val="28"/>
        </w:rPr>
        <w:t>Первая добровольческая молодежная организация в Алтайском крае в 2000 году на базе Алтайского государственного университета была создана Алтайская краевая молодежная общественная Организация «Союз добровольцев». Общество создалось с целью: развития и поддержки добровольческих инициатив (молодежные организации, инициативные группы и добровольцы), направленных на улучшение жизни местного сообщества. Общество ставит перед собой задач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добровольческого движения в городе (система поддержки добровольчества, методы привлечения и поощрения добровольце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развитию и совершенствованию в г. Барнауле системы социально-педагогической, социально-бытовой, социально-культурной поддержки пожилых и престарелых людей, инвалидов, детей-сирот;</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и распределение информации, касающейся вовлечения молодежи в общественно - значимую работу, поиск молодых инициатив, творческих добровольцев и их обучени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организации мероприятий по созданию и проведению благотворительных мероприяти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плексных мероприятий по проведению досуга пожилых людей, инвалидов, детей-сирот и детей, оставшихся без попечения родителей;</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создание при обществе научно-исследовательской группы - среди студенчеств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оказание информационно - справочных услуг, социально-бытов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данной организации являются студенты социологического факультета Алтайского государственного университета, будущие социальные работники, учащиеся колле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ивлечения добровольцев было опробовано 2 вариант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лечение в качестве добровольцев студентов, заинтересовавшихся основными задачами организации, затем подбор им работы в соответствии с их интересами и запросами.</w:t>
      </w:r>
    </w:p>
    <w:p>
      <w:pPr>
        <w:pStyle w:val="Normal"/>
        <w:spacing w:lineRule="auto" w:line="360" w:before="0" w:after="0"/>
        <w:ind w:firstLine="709"/>
        <w:jc w:val="both"/>
        <w:rPr/>
      </w:pPr>
      <w:r>
        <w:rPr>
          <w:rFonts w:cs="Times New Roman" w:ascii="Times New Roman" w:hAnsi="Times New Roman"/>
          <w:sz w:val="28"/>
          <w:szCs w:val="28"/>
        </w:rPr>
        <w:t>2. Привлечение добровольцев под конкретные виды работ после составления полного, максимально подробного описания работы (обязанности добровольцев, необходимые навыки и другие требования к добровольцам, время и место работы, условия работы, возможности поощрения доброво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етод работы более эффективен, так как добровольцев, набранных изначально по первому способу, гораздо сложнее «применить»,их навыки и интересы не всегда соответствовали направлениям деятельности какого-либо мероприятия и главными мотивами этих добровольцев были, прежде всего, общение и времяпров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 менее важна деятельность общественных фондов и ассоциаций.</w:t>
      </w:r>
    </w:p>
    <w:p>
      <w:pPr>
        <w:pStyle w:val="Normal"/>
        <w:spacing w:lineRule="auto" w:line="360" w:before="0" w:after="0"/>
        <w:ind w:firstLine="709"/>
        <w:jc w:val="both"/>
        <w:rPr/>
      </w:pPr>
      <w:r>
        <w:rPr>
          <w:rFonts w:cs="Times New Roman" w:ascii="Times New Roman" w:hAnsi="Times New Roman"/>
          <w:sz w:val="28"/>
          <w:szCs w:val="28"/>
        </w:rPr>
        <w:t>Среди действующих в городе Барнауле фонд «Фарт», ассоциации «Сибирская инициатива», «Социальная иници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реализации программ общественных благотворительных организаций, как в России, так и в Алтайском крае можно разделить на три группы: материальная поддержка членов организации или тех, кого она опекает; взаимопомощь и совместная организация досуга; создание учреждений и служб помощи, в том числе образовательной, лечебной, реабилитационной, социально-психологичес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существования некоммерческих благотворительных организаций носит скорее экономический характер. Если государственные институты тратят на те или иные социальные программы меньше денег, чем следует тратить, то дополнительные деньги могут быть собраны добровольными пожертвованиями. Кроме того, в ряде стран существует льготное налогообложение тех предпринимателей, кто отчисляет средства на благотворительность. Возможно, этот факт объясняет большое количество фондов и других благотворительных програ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учреждения представляют собой организации, уже ставшие привычными для постсоветской России: театры, мастерские, центры реабилитации, клубы здоровья, которые - используют в своей деятельности, как правило, авторские программы и нетрадиционные формы помощи, привлекая волонте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звитие в этих рамках получили программы помощи малообеспеченным семьям, в частности развитие социального туризма.</w:t>
      </w:r>
    </w:p>
    <w:p>
      <w:pPr>
        <w:pStyle w:val="Normal"/>
        <w:spacing w:lineRule="auto" w:line="360" w:before="0" w:after="0"/>
        <w:ind w:firstLine="709"/>
        <w:jc w:val="both"/>
        <w:rPr/>
      </w:pPr>
      <w:r>
        <w:rPr>
          <w:rFonts w:cs="Times New Roman" w:ascii="Times New Roman" w:hAnsi="Times New Roman"/>
          <w:sz w:val="28"/>
          <w:szCs w:val="28"/>
        </w:rPr>
        <w:t>Что касается его развития в Алтайском крае, то здесь для малообеспеченных семей необходимо развивать такие виды социального туризма как самодеятельный и спортивно-оздоровительный.</w:t>
      </w:r>
    </w:p>
    <w:p>
      <w:pPr>
        <w:pStyle w:val="Normal"/>
        <w:spacing w:lineRule="auto" w:line="360" w:before="0" w:after="0"/>
        <w:ind w:firstLine="709"/>
        <w:jc w:val="both"/>
        <w:rPr/>
      </w:pPr>
      <w:r>
        <w:rPr>
          <w:rFonts w:cs="Times New Roman" w:ascii="Times New Roman" w:hAnsi="Times New Roman"/>
          <w:sz w:val="28"/>
          <w:szCs w:val="28"/>
        </w:rPr>
        <w:t xml:space="preserve">В качестве часто называемых целей туристских походов в литературных источниках называются обучение участников технике различных видов туризма, навыкам самоорганизации, самоуправления, предоставление возможности реализовать себя как личность в обществе. </w:t>
      </w:r>
    </w:p>
    <w:p>
      <w:pPr>
        <w:pStyle w:val="Normal"/>
        <w:spacing w:lineRule="auto" w:line="360" w:before="0" w:after="0"/>
        <w:ind w:firstLine="709"/>
        <w:jc w:val="both"/>
        <w:rPr/>
      </w:pPr>
      <w:r>
        <w:rPr>
          <w:rFonts w:cs="Times New Roman" w:ascii="Times New Roman" w:hAnsi="Times New Roman"/>
          <w:sz w:val="28"/>
          <w:szCs w:val="28"/>
        </w:rPr>
        <w:t xml:space="preserve">Так туристские программы детского туризма Горного Алтая, например, включают в условиях палаточных лагерей наряду с экспедиционным туризмом, также обучение прикладным знаниям по геологии, биологии, технологии и синергетики групп, конфликтологии, навыкам самоорганизации и самоуправления в группе, самовоспит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при полном самообслуживании детей в возрасте от 9 до 13 лет.</w:t>
      </w:r>
    </w:p>
    <w:p>
      <w:pPr>
        <w:pStyle w:val="Normal"/>
        <w:spacing w:lineRule="auto" w:line="360" w:before="0" w:after="0"/>
        <w:ind w:firstLine="709"/>
        <w:jc w:val="both"/>
        <w:rPr/>
      </w:pPr>
      <w:r>
        <w:rPr>
          <w:rFonts w:cs="Times New Roman" w:ascii="Times New Roman" w:hAnsi="Times New Roman"/>
          <w:sz w:val="28"/>
          <w:szCs w:val="28"/>
        </w:rPr>
        <w:t xml:space="preserve">Самодеятельный характер спортивного туристского движения заставляет туристов по необходимости осваивать технику самоорганизации. </w:t>
      </w:r>
    </w:p>
    <w:p>
      <w:pPr>
        <w:pStyle w:val="Normal"/>
        <w:spacing w:lineRule="auto" w:line="360" w:before="0" w:after="0"/>
        <w:ind w:firstLine="709"/>
        <w:jc w:val="both"/>
        <w:rPr/>
      </w:pPr>
      <w:r>
        <w:rPr>
          <w:rFonts w:cs="Times New Roman" w:ascii="Times New Roman" w:hAnsi="Times New Roman"/>
          <w:sz w:val="28"/>
          <w:szCs w:val="28"/>
        </w:rPr>
        <w:t xml:space="preserve">Наличие спортивной квалификации (разряды и звания, инструкторские и судейские звания) является лишь подтверждением необходимого уровня применяемого арсенала знаний. </w:t>
      </w:r>
    </w:p>
    <w:p>
      <w:pPr>
        <w:pStyle w:val="Normal"/>
        <w:spacing w:lineRule="auto" w:line="360" w:before="0" w:after="0"/>
        <w:ind w:firstLine="709"/>
        <w:jc w:val="both"/>
        <w:rPr/>
      </w:pPr>
      <w:r>
        <w:rPr>
          <w:rFonts w:cs="Times New Roman" w:ascii="Times New Roman" w:hAnsi="Times New Roman"/>
          <w:sz w:val="28"/>
          <w:szCs w:val="28"/>
        </w:rPr>
        <w:t>В результате наблюдения выделяем несколько уровней самоорганизации в самодеятельном спортивно-оздоровительном туристском движении.</w:t>
      </w:r>
    </w:p>
    <w:p>
      <w:pPr>
        <w:pStyle w:val="Normal"/>
        <w:spacing w:lineRule="auto" w:line="360" w:before="0" w:after="0"/>
        <w:ind w:firstLine="709"/>
        <w:jc w:val="both"/>
        <w:rPr/>
      </w:pPr>
      <w:r>
        <w:rPr>
          <w:rFonts w:cs="Times New Roman" w:ascii="Times New Roman" w:hAnsi="Times New Roman"/>
          <w:sz w:val="28"/>
          <w:szCs w:val="28"/>
        </w:rPr>
        <w:t>Туризм самодеятельный и спортивный в Алтайском крае является командным видом деятельности (спорта), что закреплено в российском документе «Правила проведения соревнований туристских спортивных походов. Кодекс путешественника».</w:t>
      </w:r>
    </w:p>
    <w:p>
      <w:pPr>
        <w:pStyle w:val="Normal"/>
        <w:spacing w:lineRule="auto" w:line="360" w:before="0" w:after="0"/>
        <w:ind w:firstLine="709"/>
        <w:jc w:val="both"/>
        <w:rPr/>
      </w:pPr>
      <w:r>
        <w:rPr>
          <w:rFonts w:cs="Times New Roman" w:ascii="Times New Roman" w:hAnsi="Times New Roman"/>
          <w:sz w:val="28"/>
          <w:szCs w:val="28"/>
        </w:rPr>
        <w:t xml:space="preserve">Первым уровнем самоорганизации в туризме является туристская группа. Члены МКК федерации спортивного туризма предоставляют консультации по организации путешествий, выдают заключения по сложности маршрутов, о соответствии квалификации руководителя группы и его участников для прохождения заявленного маршрута, то они помогают оформить группе и зарегистрировать маршрутные документы (только в этом случае маршрут считается спортивным), выбрать контрольные сроки. </w:t>
      </w:r>
    </w:p>
    <w:p>
      <w:pPr>
        <w:pStyle w:val="Normal"/>
        <w:spacing w:lineRule="auto" w:line="360" w:before="0" w:after="0"/>
        <w:ind w:firstLine="709"/>
        <w:jc w:val="both"/>
        <w:rPr/>
      </w:pPr>
      <w:r>
        <w:rPr>
          <w:rFonts w:cs="Times New Roman" w:ascii="Times New Roman" w:hAnsi="Times New Roman"/>
          <w:sz w:val="28"/>
          <w:szCs w:val="28"/>
        </w:rPr>
        <w:t xml:space="preserve">Значит, они отслеживают руководителей походов на этапе подготовки и подведения итогов похода и выполняют функции старшего тренера (наставника). Помощь группы консультантов важна особенно для молодых и начинающих руководителей и их кома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мощь до сих пор оказывается на безвозмездной основе.</w:t>
      </w:r>
    </w:p>
    <w:p>
      <w:pPr>
        <w:pStyle w:val="Normal"/>
        <w:spacing w:lineRule="auto" w:line="360" w:before="0" w:after="0"/>
        <w:ind w:firstLine="709"/>
        <w:jc w:val="both"/>
        <w:rPr/>
      </w:pPr>
      <w:r>
        <w:rPr>
          <w:rFonts w:cs="Times New Roman" w:ascii="Times New Roman" w:hAnsi="Times New Roman"/>
          <w:sz w:val="28"/>
          <w:szCs w:val="28"/>
        </w:rPr>
        <w:t>В структурах МКК благодаря такой работе накапливается статистическая отчетность. В маршрутной книжке-формуляре остаются на каждого участника - сведения о составе групп, возрасте участников, социальном статусе (место работы, должность), предыдущем туристском опыте, на группу – о туристском районе путешествия, сроках, численности группы, графике маршрута по дням и контрольных сроках.</w:t>
      </w:r>
    </w:p>
    <w:p>
      <w:pPr>
        <w:pStyle w:val="Normal"/>
        <w:spacing w:lineRule="auto" w:line="360" w:before="0" w:after="0"/>
        <w:ind w:firstLine="709"/>
        <w:jc w:val="both"/>
        <w:rPr/>
      </w:pPr>
      <w:r>
        <w:rPr>
          <w:rFonts w:cs="Times New Roman" w:ascii="Times New Roman" w:hAnsi="Times New Roman"/>
          <w:sz w:val="28"/>
          <w:szCs w:val="28"/>
        </w:rPr>
        <w:t xml:space="preserve">После достижения целей группы и формализации результатов похода (выдача справки о зачете похода в МКК) участники вправе поставить новые цели (например, новый район путешествия, повышение сложности маршрутов, смена компании, руководителя для общения и дальнейшего развития). </w:t>
      </w:r>
    </w:p>
    <w:p>
      <w:pPr>
        <w:pStyle w:val="Normal"/>
        <w:spacing w:lineRule="auto" w:line="360" w:before="0" w:after="0"/>
        <w:ind w:firstLine="709"/>
        <w:jc w:val="both"/>
        <w:rPr/>
      </w:pPr>
      <w:r>
        <w:rPr>
          <w:rFonts w:cs="Times New Roman" w:ascii="Times New Roman" w:hAnsi="Times New Roman"/>
          <w:sz w:val="28"/>
          <w:szCs w:val="28"/>
        </w:rPr>
        <w:t xml:space="preserve">В туристском сообществе, где деятельность ведется на общественных (любительских) началах часто возникаемая потребность в смене компании или руководителя проще удовлетворяется в </w:t>
      </w:r>
      <w:r>
        <w:rPr>
          <w:rFonts w:cs="Times New Roman" w:ascii="Times New Roman" w:hAnsi="Times New Roman"/>
          <w:bCs/>
          <w:sz w:val="28"/>
          <w:szCs w:val="28"/>
        </w:rPr>
        <w:t>клубе</w:t>
      </w:r>
      <w:r>
        <w:rPr>
          <w:rFonts w:cs="Times New Roman" w:ascii="Times New Roman" w:hAnsi="Times New Roman"/>
          <w:sz w:val="28"/>
          <w:szCs w:val="28"/>
        </w:rPr>
        <w:t xml:space="preserve">, т.е. без смены организации. </w:t>
      </w:r>
    </w:p>
    <w:p>
      <w:pPr>
        <w:pStyle w:val="Normal"/>
        <w:spacing w:lineRule="auto" w:line="360" w:before="0" w:after="0"/>
        <w:ind w:firstLine="709"/>
        <w:jc w:val="both"/>
        <w:rPr/>
      </w:pPr>
      <w:r>
        <w:rPr>
          <w:rFonts w:cs="Times New Roman" w:ascii="Times New Roman" w:hAnsi="Times New Roman"/>
          <w:sz w:val="28"/>
          <w:szCs w:val="28"/>
        </w:rPr>
        <w:t>Именно клуб</w:t>
      </w:r>
      <w:r>
        <w:rPr>
          <w:rFonts w:cs="Times New Roman" w:ascii="Times New Roman" w:hAnsi="Times New Roman"/>
          <w:b/>
          <w:bCs/>
          <w:sz w:val="28"/>
          <w:szCs w:val="28"/>
        </w:rPr>
        <w:t xml:space="preserve"> </w:t>
      </w:r>
      <w:r>
        <w:rPr>
          <w:rFonts w:cs="Times New Roman" w:ascii="Times New Roman" w:hAnsi="Times New Roman"/>
          <w:sz w:val="28"/>
          <w:szCs w:val="28"/>
        </w:rPr>
        <w:t>считается высшей организационной формой туристской работы. Чем больше у занимающегося в клубе человека выбор компаний и лидеров, тем больше шансов самореализоваться человеку именно в этом сообществе, без выхода за его пределы. Развитая система самоуправления и коммуникаций между компаниями позволяет создать и длительное время сохранять единое туристское клубное пространство.</w:t>
      </w:r>
    </w:p>
    <w:p>
      <w:pPr>
        <w:pStyle w:val="Normal"/>
        <w:spacing w:lineRule="auto" w:line="360" w:before="0" w:after="0"/>
        <w:ind w:firstLine="709"/>
        <w:jc w:val="both"/>
        <w:rPr/>
      </w:pPr>
      <w:r>
        <w:rPr>
          <w:rFonts w:cs="Times New Roman" w:ascii="Times New Roman" w:hAnsi="Times New Roman"/>
          <w:sz w:val="28"/>
          <w:szCs w:val="28"/>
        </w:rPr>
        <w:t xml:space="preserve">Система спорта организационно построена и поддерживается на территории города и области федерациями по видам спорта (спортивными ассоциациями, союзами). Таковой в туризме края является </w:t>
      </w:r>
      <w:r>
        <w:rPr>
          <w:rFonts w:cs="Times New Roman" w:ascii="Times New Roman" w:hAnsi="Times New Roman"/>
          <w:bCs/>
          <w:sz w:val="28"/>
          <w:szCs w:val="28"/>
        </w:rPr>
        <w:t>Алтайская ассоциация туризм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на формируется из представителей туристских клубов, специалистов различных видов туризма, лидерам по направлениям и не является членской структурой. </w:t>
      </w:r>
    </w:p>
    <w:p>
      <w:pPr>
        <w:pStyle w:val="Normal"/>
        <w:spacing w:lineRule="auto" w:line="360" w:before="0" w:after="0"/>
        <w:ind w:firstLine="709"/>
        <w:jc w:val="both"/>
        <w:rPr/>
      </w:pPr>
      <w:r>
        <w:rPr>
          <w:rFonts w:cs="Times New Roman" w:ascii="Times New Roman" w:hAnsi="Times New Roman"/>
          <w:sz w:val="28"/>
          <w:szCs w:val="28"/>
        </w:rPr>
        <w:t xml:space="preserve">Основной организационный принцип – </w:t>
      </w:r>
      <w:r>
        <w:rPr>
          <w:rFonts w:cs="Times New Roman" w:ascii="Times New Roman" w:hAnsi="Times New Roman"/>
          <w:bCs/>
          <w:sz w:val="28"/>
          <w:szCs w:val="28"/>
        </w:rPr>
        <w:t>институт представительства</w:t>
      </w:r>
      <w:r>
        <w:rPr>
          <w:rFonts w:cs="Times New Roman" w:ascii="Times New Roman" w:hAnsi="Times New Roman"/>
          <w:sz w:val="28"/>
          <w:szCs w:val="28"/>
        </w:rPr>
        <w:t>. Выполняет функции координирующей структуры туристского движения и кадровой силой спортивного туризма. Внутренняя иерархия сложна, многоступенчата.</w:t>
      </w:r>
    </w:p>
    <w:p>
      <w:pPr>
        <w:pStyle w:val="Normal"/>
        <w:spacing w:lineRule="auto" w:line="360" w:before="0" w:after="0"/>
        <w:ind w:firstLine="709"/>
        <w:jc w:val="both"/>
        <w:rPr/>
      </w:pPr>
      <w:r>
        <w:rPr>
          <w:rFonts w:cs="Times New Roman" w:ascii="Times New Roman" w:hAnsi="Times New Roman"/>
          <w:sz w:val="28"/>
          <w:szCs w:val="28"/>
        </w:rPr>
        <w:t xml:space="preserve">Представители клубов и видов туризма ведут основную работу в </w:t>
      </w:r>
      <w:r>
        <w:rPr>
          <w:rFonts w:cs="Times New Roman" w:ascii="Times New Roman" w:hAnsi="Times New Roman"/>
          <w:bCs/>
          <w:sz w:val="28"/>
          <w:szCs w:val="28"/>
        </w:rPr>
        <w:t>комиссиях</w:t>
      </w:r>
      <w:r>
        <w:rPr>
          <w:rFonts w:cs="Times New Roman" w:ascii="Times New Roman" w:hAnsi="Times New Roman"/>
          <w:sz w:val="28"/>
          <w:szCs w:val="28"/>
        </w:rPr>
        <w:t xml:space="preserve"> </w:t>
      </w:r>
      <w:r>
        <w:rPr>
          <w:rFonts w:cs="Times New Roman" w:ascii="Times New Roman" w:hAnsi="Times New Roman"/>
          <w:iCs/>
          <w:sz w:val="28"/>
          <w:szCs w:val="28"/>
        </w:rPr>
        <w:t>по видам туризма</w:t>
      </w:r>
      <w:r>
        <w:rPr>
          <w:rFonts w:cs="Times New Roman" w:ascii="Times New Roman" w:hAnsi="Times New Roman"/>
          <w:sz w:val="28"/>
          <w:szCs w:val="28"/>
        </w:rPr>
        <w:t xml:space="preserve"> (видовых объединениях – лыжного, горного, водного, спелеотуризма), комиссиях </w:t>
      </w:r>
      <w:r>
        <w:rPr>
          <w:rFonts w:cs="Times New Roman" w:ascii="Times New Roman" w:hAnsi="Times New Roman"/>
          <w:iCs/>
          <w:sz w:val="28"/>
          <w:szCs w:val="28"/>
        </w:rPr>
        <w:t>по разделам работы</w:t>
      </w:r>
      <w:r>
        <w:rPr>
          <w:rFonts w:cs="Times New Roman" w:ascii="Times New Roman" w:hAnsi="Times New Roman"/>
          <w:sz w:val="28"/>
          <w:szCs w:val="28"/>
        </w:rPr>
        <w:t xml:space="preserve"> (объединение детско-юношеского туризма; студенческого и молодежного туризма; комиссия походов выходного дня и массовых форм туризма) и в </w:t>
      </w:r>
      <w:r>
        <w:rPr>
          <w:rFonts w:cs="Times New Roman" w:ascii="Times New Roman" w:hAnsi="Times New Roman"/>
          <w:iCs/>
          <w:sz w:val="28"/>
          <w:szCs w:val="28"/>
        </w:rPr>
        <w:t>маршрутно-квалификационных комиссиях.</w:t>
      </w:r>
    </w:p>
    <w:p>
      <w:pPr>
        <w:pStyle w:val="Normal"/>
        <w:spacing w:lineRule="auto" w:line="360" w:before="0" w:after="0"/>
        <w:ind w:firstLine="709"/>
        <w:jc w:val="both"/>
        <w:rPr/>
      </w:pPr>
      <w:r>
        <w:rPr>
          <w:rFonts w:cs="Times New Roman" w:ascii="Times New Roman" w:hAnsi="Times New Roman"/>
          <w:iCs/>
          <w:sz w:val="28"/>
          <w:szCs w:val="28"/>
        </w:rPr>
        <w:t>Таким образом,</w:t>
      </w:r>
      <w:r>
        <w:rPr>
          <w:rFonts w:cs="Times New Roman" w:ascii="Times New Roman" w:hAnsi="Times New Roman"/>
          <w:sz w:val="28"/>
          <w:szCs w:val="28"/>
        </w:rPr>
        <w:t xml:space="preserve"> технологии реализации программ общественных благотворительных организаций, как в России, так и в Алтайском крае можно разделить на три группы: материальная поддержка членов организации или тех, кого она опекает; взаимопомощь и совместная организация досуга; создание учреждений и служб помощи, в том числе образовательной, лечебной, реабилитационной, социально-психолог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pPr>
      <w:r>
        <w:rPr>
          <w:rFonts w:cs="Times New Roman" w:ascii="Times New Roman" w:hAnsi="Times New Roman"/>
          <w:b/>
          <w:sz w:val="28"/>
          <w:szCs w:val="28"/>
        </w:rPr>
        <w:t>2.3 Благотворительность коммерческих организаций Алтайского кра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Что касается развития благотворительности в рамках существования отдельных коммерческих фирм, то по результатам обзора СМИ стало возможным выделить несколько типов мероприятий, в которые фирмы вкладывают сре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участие в различных акциях: спортивные мероприятия, конкурсы, концерты, праздн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оказание материальной помощи -данный тип мероприятий был выделен в связи с тем, что по материалам прессы не удалось определить эту категорию более точ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организация и проведение мероприятий самой коммерческой фирм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организация и проведение мероприятий, как инициатива самих коммерческих фирм, не развит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коммерческих организаций это достаточно хлопотное дело и занимаются им, чаще всего существуют на рынке и осуществляют благотворительную деятель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оцентное соотношение типов мероприятий, проводимых с благотворительной целью, по городу и краю примерно одинаков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 результатам обзора СМИ можно также выделить такие технологии деятельности как участие в акциях, спонсорство. Такая форма благотворительности как меценатство, отнесена к с благотворительность товарами и услуга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чаев благотворительной помощи в районах отмечено в три раза больше, чем случаев спонсорского участия. Из схемы видно, что в крае из основных видов благотворительного участия превалирует благотворительность товарами и услугами. Это можно объяснить тем, что огромное количество пожертвований в районах осуществляется бывшими колхозами, совхозами, фермерскими хозяйствами, у которых нет возможности помогать деньгами, но есть огромное желание помочь. Поэтому они помогают тем, что у них есть - продуктами питания, товарами, услуг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рнауле соотношение спонсорства и благотворительности составляет 50/50, большинство случаев помощи - спонсорство деньгами. Это можно объяснить тем, что в городе гораздо больше финансово успешных коммерческих организаций, чем в районах. Эти организации имеют возможность помогать деньгами. С этим связано и то, что спонсорство деньгами почти в два раза превышает спонсорство товарами и услуг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видно, что показатели благотворительности по Барнаулу и по краю примерно одинаковы, а спонсорство превалирует в Барнауле, причины этого были объяснены выш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Фирмы оказывают благотворительную помощь на следующих условиях: 53 % опрошенных фирм оказывают, хотят оказывать помощь совершенно безвозмездно, что не ищут в этом никакой корысти и главное условие для них то, чтобы помощь достигала реально нуждающихся людей, 26 % фирм хотят, чтобы их благотворительная деятельность освещалась в СМИ, 12 % считают желательным размещения своих логотипов (рекламирование) при проведении акций, 9 % фирм ответили, что условия помощи зависят от формы и сферы, помощи, т.е., например, при благотворительном пожертвовании церкви было бы невозможно размещение логотипов и продвижение товара (это расценивается как кощунство), но при спонсировании соревновании рекламные элементы вполне приемл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ъекты, сферы благотворительных вложений фирм города Барнау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дети (3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школа (3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соц. сфера (8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церковь (4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 инвалиды (10,5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6) спорт (12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7) культура (5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8) военные (5,5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9) ветераны (4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енсионеры (6,5 %).</w:t>
      </w:r>
    </w:p>
    <w:p>
      <w:pPr>
        <w:pStyle w:val="Style17"/>
        <w:spacing w:lineRule="auto" w:line="360" w:before="0" w:after="0"/>
        <w:ind w:left="0" w:firstLine="709"/>
        <w:contextualSpacing/>
        <w:jc w:val="both"/>
        <w:rPr/>
      </w:pPr>
      <w:r>
        <w:rPr>
          <w:rFonts w:cs="Times New Roman" w:ascii="Times New Roman" w:hAnsi="Times New Roman"/>
          <w:sz w:val="28"/>
          <w:szCs w:val="28"/>
        </w:rPr>
        <w:t>Таким образом, необходимо отметить, что размер фирмы, успешность ее деятельности напрямую связаны с ее вовлеченностью в благотворительную деятельность, т.е. чем больше и успешней фирма, тем шире спектр и объем ее благотворительной деятельности.</w:t>
      </w:r>
      <w:r>
        <w:br w:type="page"/>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и всему вышесказанному необходим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й подход позволяет проследить динамику форм, факторов, влияющих на благотворительность, показать специфическое содержание, все внутренние механизмы, которые воздействуют на сохранение отдельных благотворитель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зависимо от функционально-ролевых смещений, степени полноты статистических и аналитических данных очевидно следующее: доминирующей формой социальной поддержки для россиян была и остается семейно-родственная. Проходят века, но семья и родственники остаются основным источником социальной поддержки, помощ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ивая или не поощряя благотворительность (не предоставляя налоговых льгот), государство укрепляет свои позиции и действует в «своих интересах».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есть два пути: первый - дать возможность гражданам обобществлять и распределять по своему усмотрению часть подлежащих обобществлению средств, второй - поставить экономического субъекта в такое положение, когда он вынужден осуществлять благотворительность среди принудительных (налоговых) форм обобществ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России используется несколько модернизированный второй путь: государство рассматривает некоторую часть благотворительных пожертвований в качестве доходов благополучателя и облагает этот «доход» нал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благотворительность как знак «социального статуса» входит в набор моральных обязанностей, принимаемых тем или иным индивидом вместе со статусом. Так как принятие статуса осуществляется добровольно, то такого рода «благотворительность» выступает в качестве морально-статусной нормы.</w:t>
      </w:r>
    </w:p>
    <w:p>
      <w:pPr>
        <w:pStyle w:val="Normal"/>
        <w:spacing w:lineRule="auto" w:line="360" w:before="0" w:after="0"/>
        <w:ind w:firstLine="709"/>
        <w:jc w:val="both"/>
        <w:rPr/>
      </w:pPr>
      <w:r>
        <w:rPr>
          <w:rFonts w:cs="Times New Roman" w:ascii="Times New Roman" w:hAnsi="Times New Roman"/>
          <w:sz w:val="28"/>
          <w:szCs w:val="28"/>
        </w:rPr>
        <w:t xml:space="preserve">Основной тенденцией развития благотворительности в Российской Федерации является общий отход государства от решения социальных проблем и развитие, по преимуществу негосударственных форм и технологий благотворительной деятельности. </w:t>
      </w:r>
    </w:p>
    <w:p>
      <w:pPr>
        <w:pStyle w:val="Normal"/>
        <w:spacing w:lineRule="auto" w:line="360" w:before="0" w:after="0"/>
        <w:ind w:firstLine="709"/>
        <w:jc w:val="both"/>
        <w:rPr/>
      </w:pPr>
      <w:r>
        <w:rPr>
          <w:rFonts w:cs="Times New Roman" w:ascii="Times New Roman" w:hAnsi="Times New Roman"/>
          <w:sz w:val="28"/>
          <w:szCs w:val="28"/>
        </w:rPr>
        <w:t>Развитие благотворительности в Алтайском крае подчиняется, в общем, основным тенденциям развития этого феномена в Российской Федерации. Тем не менее, мы можем констатировать наличие определенных особенностей развития этой деятельности в нашем регионе. Одной из них является то, что государство, в лице муниципальных образований, активно участвует в процессе благотвор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тличительной чертой развития благотворительности органов местного самоуправления является социальная ответственность территориальных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же характерно развитие и негосударственных форм благотворительной деятельности, развивается также благотворительная деятельность коммерческих организац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ич И. В. Благотворительность как социокультурное явление. Социологический анализ (на примере Алтайского края) – Барнаул: издательство АГУ, 2003.- 18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ич И. В. Благотворительность в российском обществе: история и современность: учебное пособие.- Баранул: Издательство АГУ, 2005.- 135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Барулин В.С. Социальная философия: Учебник. –2-е изд.- М.: ФАИР-ПРЕСС,1999.-560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Булкин А.П. Социокультурная динамика </w:t>
      </w:r>
      <w:r>
        <w:rPr>
          <w:rFonts w:cs="Times New Roman" w:ascii="Times New Roman" w:hAnsi="Times New Roman"/>
          <w:sz w:val="28"/>
          <w:szCs w:val="28"/>
          <w:lang w:val="en-US"/>
        </w:rPr>
        <w:t>nehbpvf</w:t>
      </w:r>
      <w:r>
        <w:rPr>
          <w:rFonts w:cs="Times New Roman" w:ascii="Times New Roman" w:hAnsi="Times New Roman"/>
          <w:sz w:val="28"/>
          <w:szCs w:val="28"/>
        </w:rPr>
        <w:t>: Исторический опыт России. - Дубна: Феникс+,2001.-208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Василькова В.В. Порядок и хаос в развитии социальных систем. Синергетика и теория социальной самоорганизации. – СПб: Лань.1999. –480с. - (Сер. «Мир культуры, истории и философии»).</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Витаньи И. Общество, культура, социология: перевод с венгерского. - М.: Прогресс, 1984.-288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Власов В. П. Благотворительность и милосердие в России.- М.: ВЛАДОС, 2001.-443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Г., Мостовая И.В. Социология: Учеб. для вузов / Под ред. проф. В.И. Добренькова. – М.: Гардарики, 2001.-432с.</w:t>
      </w:r>
    </w:p>
    <w:p>
      <w:pPr>
        <w:pStyle w:val="Normal"/>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К РФ (часть 1) от 30.11.1994г. № 51-ФЗ (в ред. ФЗ от 27.07. 2006г. № 138 ФЗ);</w:t>
      </w:r>
    </w:p>
    <w:p>
      <w:pPr>
        <w:pStyle w:val="Normal"/>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К РФ (часть 2) от 26.01.1992г. №14 ФЗ ( в ред. ФЗ от 02.02.2006 г. № 19-ФЗ);</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Гуляев В. Г. Экономика и социальное развитие. М.: Финансы и статистика., 2003.- 566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Доти Д.И. Паблисити и паблик рилейшнз/ пер. с англ.-2-е изд., стереотипное. – М.: Филин,1998.-288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адная Сибирь: регион, экономика, инвестиции – Барнаул, 200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Зиновьев Р. Н., Стриженко А. А. Роль иностранных инвестиций в развитии регионов России (на примере Алтайского края) – Барнаул, 200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Курбатов В.И.. Курбатова О.В. Социальное проектирование: Учеб. Пособие.- Ростов н./Д: Феникс,2001.-416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Содержание работы по развитию самодеятельного спортивного и оздоровительного туризма: Метод. Рекомендации. М., ЦРИБ Турист, 1991.-122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Социальный менеджмент: Учебник для вузов/ С.Д. Ильенкова, В.Н. Журавлева, Л.Л. Козлова и др./ Под ред. С.Д. Ильенковой. - М.: Банки и биржи, ЮНИТИ, 1998.-271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Социальный менеджмент: Учебник./ Под ред.Д.В. Валового. – М.: ЗАО «Бизнес-школа «Интел-Синтез», Академия труда и социальных отношений, 2000. -392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Теория социальной работы: Учебник. / Под ред. Проф. Е.И. Холостовой. - М.: Юристъ,2001.-334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Удальцова М.В. Социология управления: Учеб. Пособие. - М.: ИНФРА-М, Новосибирск, НГАЭиУ,1998.-14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2"/>
      <w:szCs w:val="22"/>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1:00Z</dcterms:created>
  <dc:creator>Елена</dc:creator>
  <dc:description/>
  <cp:keywords/>
  <dc:language>en-US</dc:language>
  <cp:lastModifiedBy>SYSTEM</cp:lastModifiedBy>
  <dcterms:modified xsi:type="dcterms:W3CDTF">2011-09-22T18:01:00Z</dcterms:modified>
  <cp:revision>2</cp:revision>
  <dc:subject/>
  <dc:title>                                         СОДЕРЖАНИЕ</dc:title>
</cp:coreProperties>
</file>