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1 Научная парадигма новой реальности и проблемы социальной работы</w:t>
      </w:r>
    </w:p>
    <w:p>
      <w:pPr>
        <w:pStyle w:val="Normal"/>
        <w:spacing w:lineRule="auto" w:line="360"/>
        <w:jc w:val="both"/>
        <w:rPr>
          <w:caps/>
          <w:sz w:val="28"/>
          <w:szCs w:val="26"/>
        </w:rPr>
      </w:pPr>
      <w:r>
        <w:rPr>
          <w:sz w:val="28"/>
          <w:szCs w:val="26"/>
        </w:rPr>
        <w:t>2 Актуальные направления исследования практики социальной работы в современном российском обществ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3 Теория и практика социальной работы: проблемы взаимодейств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4 Основные направления научных исследований в области теории социальной работы</w:t>
      </w:r>
    </w:p>
    <w:p>
      <w:pPr>
        <w:pStyle w:val="Normal"/>
        <w:spacing w:lineRule="auto" w:line="360"/>
        <w:jc w:val="both"/>
        <w:rPr>
          <w:caps/>
          <w:sz w:val="28"/>
          <w:szCs w:val="26"/>
        </w:rPr>
      </w:pPr>
      <w:r>
        <w:rPr>
          <w:sz w:val="28"/>
          <w:szCs w:val="26"/>
        </w:rPr>
        <w:t>Заключение</w:t>
      </w:r>
    </w:p>
    <w:p>
      <w:pPr>
        <w:pStyle w:val="Normal"/>
        <w:spacing w:lineRule="auto" w:line="360"/>
        <w:jc w:val="both"/>
        <w:rPr>
          <w:bCs/>
          <w:sz w:val="28"/>
          <w:szCs w:val="26"/>
        </w:rPr>
      </w:pPr>
      <w:r>
        <w:rPr>
          <w:sz w:val="28"/>
          <w:szCs w:val="26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Этико-аксиологические корни социальной работы в современной техногенной цивилизации лежат в культе потребительских ценностей, в эгоизме человеческого рода. Выход из кризиса видится в освоении новых ценностно-нормативных стратегий, позволяющих повысить ценность социальной работы, преодолеть отчуждение человека от природы, соединить мир природы и мир человека, выработать новое мировоззрение и новую социальную эти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6"/>
        </w:rPr>
        <w:t>Социальная этика есть та этика, которая формулирует ценностные предпосылки такого способа человеческой жизнедеятельности, который не ведет к социальной катастроф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Необходимо возродить чувство «сопричастности» (К. Юнг) человека к миру природы, восстановить духовно-символическую связь человека друг с друг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Социальная этика имманентна духу социально-философской мысли: - существуют концептуальные предпосылки и основания, которые делают ее вполне органичной частью интеллектуального движения современности. Это, прежде всего, этика ненасилия Л.Н. Толстого, этика благоговения перед жизнью Альберта Швейцера, метаэтика Джорджа Му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Наука и религия – это два столпа, на которых зиждется ценностная ось социальной этики. Тот, кто найдет научную истину о сущности материи и сумеет соединить ее с духовным предназначением человека придет к подлинной социальной этике, которая поможет нам соблюдать надлежащую меру в отношениях с друг с друг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Аксиология социальной этики охватывает материальные и духовные ценности, природные и человеческие ценности. Конвергенция природных и человеческих ценностей образует аксиологическое ядро социальной этик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Научная парадигма новой реальности и проблемы социальной рабо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6"/>
        </w:rPr>
        <w:t xml:space="preserve">Последняя треть </w:t>
      </w:r>
      <w:r>
        <w:rPr>
          <w:sz w:val="28"/>
          <w:szCs w:val="26"/>
          <w:lang w:val="en-US"/>
        </w:rPr>
        <w:t>XX</w:t>
      </w:r>
      <w:r>
        <w:rPr>
          <w:sz w:val="28"/>
          <w:szCs w:val="26"/>
        </w:rPr>
        <w:t xml:space="preserve"> в. знаменуется рождением новой пост-неклассической науки. Причиной тому стали революционные открытия в разных отраслях научного знания, значительно изменившие научную картину мира в це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Базисные принципы современного миропоним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Новое понимание категорий времени и пространства: согласно теории относительности Эйнштейна, пространство и время не абсолютны (могут претерпевать изменения) и не существуют как независимые реальности, а образуют четырехмерный континуум «пространство — врем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Принципы целостной картины мира не подчинены логике линейности и иерархии. Простое и сложное могут сосуществовать, не будучи связаны между собой иерархически, развитие сложной системы многоальтернативно (человек имеет дело с «созвездиями возможностей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1" w:leader="none"/>
        </w:tabs>
        <w:spacing w:lineRule="auto" w:line="360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Эволюция — система закономерных и случайных факторов. Возрос интерес к неустойчивым (неравновесным) динамическим системам, конструктивной роли случая, процессам самоорганизации и самодезорган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Хаос может выступать в качестве самоорганизующего начала систе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Необратимость и вероятность — объективные свойства реальности.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В контексте нового миропонимания интенсивно развивается гуманитарное знание: переосмысливаются проблемы индивидуального и социального бытия, характер социальных отношений, в том числе — отношений по поводу помощи и взаимопомощи, социальной защите и поддержке тех, кто оказался в трудной жизненной ситуации. Эту тенденция принципиальных изменений проявляет себя при сравнительном анализе структурных сценариев социальной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В процессе становления общенаучной парадигмы новой реальности видоизменяется и парадигма научного знания в области социальной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Ее существенные характеристи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сосуществование, «диалог» различных методологических подходов в теории социальной работы (холизм — индивидуалистский подход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7" w:leader="none"/>
        </w:tabs>
        <w:spacing w:lineRule="auto" w:line="360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новое проблемное поле социальной работы — «пандемическая среда», общности и система поддержки, помощи в этих обстоятельств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формы помощи носят не локализованный (социоэкономический, социально-психологический), а макроэкологический характе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7" w:leader="none"/>
        </w:tabs>
        <w:spacing w:lineRule="auto" w:line="360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приоритетное развитие комплексно-ориентированных теоретико-практических моделей социальной рабо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6"/>
        </w:rPr>
        <w:t>-</w:t>
        <w:tab/>
        <w:t>базовое понятие — «жизненный сценарий личности»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2 Актуальные направления исследования практики социальной работы в современном российском обществ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aps/>
          <w:sz w:val="28"/>
          <w:szCs w:val="26"/>
        </w:rPr>
      </w:pPr>
      <w:r>
        <w:rPr>
          <w:b/>
          <w:cap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Приоритетные задачи практики социальной рабо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совершенствование правовой основы системы социальной защиты нетрудоспособных граждан и семей с деть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поддержка и помощь наименее защищенных категорий населения в получении ими тех социальных гарантий, которые определяются новыми нормативными документ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создание информационных центров, ориентированных на систематическое выявление особенностей социального положения нетрудоспособных граждан и семей с деть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6" w:leader="none"/>
        </w:tabs>
        <w:spacing w:lineRule="auto" w:line="360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разработка государственных стандартов социального обслужи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паспортизация социальных объектов и социальных служб, включенных в систему оказания социальной помощи населен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разработка и реализация социальных проектов, программ федерального и регионального зна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6" w:leader="none"/>
        </w:tabs>
        <w:spacing w:lineRule="auto" w:line="360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формирование эффективной социальной политики в регион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интеграция всех форм и направлений как профессиональной, так и непрофессиональной социальной работы в единую систем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учет экологической ситуации, складывающейся в различных регионах России, выявление социально-экономических зон, опасных для проживающего в них на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совершенствование технологий социальной работы с различными категориями населения и на индивидуальном уровн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организация рекламы по пропаганде конкретных видов срочной социальной помощи людям, оказавшимся в трудной жизненной ситу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6" w:leader="none"/>
        </w:tabs>
        <w:spacing w:lineRule="auto" w:line="360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развитие системы подготовки и переподготовки специалистов по социальной работ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Теория и практика социальной работы: проблемы взаимодейств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Интеграция теории и практики социальной работы в единую непротиворечивую систему научного знания — необходимое условие эффективности социальной работы как профессиональ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Теория дает описание каких-либо аспектов действительности, объясняет известные факты, указывая на существующие связи, которые лежат в основе этих фактов, предсказывает новые факты. Она предписывает, что следует делать социальным работникам в разных ситуациях при решении проблем клиента. В свою очередь, содержание теории социальной работы и ее основные направления как профессиональной деятельности определяются главным образом социальной практи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Тем не менее, возникают определенные трудности в использовании теорий социальной работы на практике. Вероятно, это можно объяснить следующим образо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многие социальные работники сугубо прагматически подходят к возможностям использования теорий социальной работы в социальной практике, важным критерием их пользы считая немедленный эффек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определяются существующими традициями социальной помощи населению, инерцией в восприятии инновационных моделей практ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«удобная» теория может сознательно использоваться конкурирующими социальными структурами с целью контроля за практикой социальной 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отдельные теории социальной работы находятся еще на начальном этапе своего становления и существующий понятийный аппарат этой новой отрасли научного знания не позволяет еще объяснить и прогнозировать действия социального работ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из-за отсутствия достаточного количества профессионально подготовленных социальных работников на практике происходит эклектическое соединение разных теорий, что приводит, порой, к противоположно ожидаемым результат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4 Основные направления научных исследований в области теории социальной рабо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6"/>
        </w:rPr>
        <w:t>Можно выделить следующие группы проблем, задающих направленность научным исследованиям в области теории социальной рабо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исследования методологических проблем теории социальной работы (предметно-объектные связи, структура научного знания в области социальной работы, научный статус теории и ее место в общей системе наук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комплексные исследования социальных проблем различных групп населения, выделенных по половозрастному призна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многоаспектное изучение процессов социальных девиаций в обществе (бедность, бездомность, социальное сиротство, безработица, насилие, алкоголизм, наркомания, проституция и т. д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разработка технологий профилактики, социальной поддержки и реабилитации лиц и семей, относящихся к «группе социального риска» (малообеспеченные, неполные, многодетные семьи, семьи с асоциальным поведением и педагогической несостоятельностью родителей, юные матери, бродяги, бездомные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междисциплинарные исследования теории и практики социальной работы (социально-экономическая поддержка, медико-социальная, психолого-социальная, социально-педагогическая, социально-правовая, социально-бытовая работ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исследования в области теории и методики социальной работы в различных сферах жизнедеятельности человека (социальная работа по месту жительства, на производстве, в армии, учреждениях здравоохранения, культуры, в школах и т. 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2" w:leader="none"/>
        </w:tabs>
        <w:spacing w:lineRule="auto" w:line="360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исследования проблем социальной работы в рамках различных ведом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2" w:leader="none"/>
        </w:tabs>
        <w:spacing w:lineRule="auto" w:line="360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исследования в области социального администрирования (разработка социальных программ и проектов, научных основ структуры социальных служб, ее финансирования, кадрового, научно-методического и информационного обеспечени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исследования проблем профессиональной деятельности и профессионального мастерства специалистов по социальной работе, социальных педагогов и других работников социальных учрежд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2" w:leader="none"/>
        </w:tabs>
        <w:spacing w:lineRule="auto" w:line="360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осмысление отечественной практики социальной рабо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6"/>
        </w:rPr>
        <w:t>исследование мирового опыта социальной работы, анализ механизмов адаптации к условиям российской действительност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В завершении хотелось бы подчеркнуть некоторые важные аспекты, которые были изложены в данной рабо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1) Социальная этика есть та этика, которая формулирует ценностные предпосылки такого способа человеческой жизнедеятельности, который не ведет к социальной катастроф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aps/>
          <w:sz w:val="28"/>
          <w:szCs w:val="26"/>
        </w:rPr>
        <w:t>2)</w:t>
      </w: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6"/>
        </w:rPr>
        <w:t>Аксиология социальной этики охватывает материальные и духовные ценности, природные и человеческие ценности. Конвергенция природных и человеческих ценностей образует аксиологическое ядро социальной этики.</w:t>
      </w:r>
    </w:p>
    <w:p>
      <w:pPr>
        <w:pStyle w:val="Normal"/>
        <w:spacing w:lineRule="auto" w:line="360"/>
        <w:ind w:firstLine="720"/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6"/>
        </w:rPr>
        <w:t>3)</w:t>
      </w:r>
      <w:r>
        <w:rPr>
          <w:sz w:val="28"/>
          <w:szCs w:val="26"/>
        </w:rPr>
        <w:t xml:space="preserve"> В контексте нового миропонимания интенсивно развивается гуманитарное знание: переосмысливаются проблемы индивидуального и социального бытия, характер социальных отношений, в том числе — отношений по поводу помощи и взаимопомощи, социальной защите и поддержке тех, кто оказался в трудной жизненной ситуации. Эту тенденция принципиальных изменений проявляет себя при сравнительном анализе структурных сценариев социальной работ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aps/>
          <w:sz w:val="28"/>
          <w:szCs w:val="26"/>
        </w:rPr>
      </w:pPr>
      <w:r>
        <w:rPr>
          <w:b/>
          <w:bCs/>
          <w:caps/>
          <w:sz w:val="28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Антология социальной работы. В 3-х тт. Сост. М.В.Фирсов. - М., 199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Профессионально-этические нормы социальной работы. – М., 19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Социальная работа./ Под ред. В.И.Курбатова. – Ростов-на-Дону, 199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Теория социальной работы./ Под ред. Е.И.Холостовой. – М., 199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Фирсов М.В. Введение в специальность и профессиональная этика социального работника. – М., 19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Бердяев Н.А. Судьба России. – М., 199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Гумилёв Л.Н. От Руси до России. – М., 199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Медведева Г.П. Этика социальной работы. – М., 20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Мельников В.П., Холостова Е.И. История социальной работы в России. – М., 199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Милосердие./Под ред. М.П.Мчедлова. – М., 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Соловьев В.С. Духовные основы жизни.//Собр. Соч. В 10 тт. – М., 1988. Т.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Федотов Г.П. Святые Древней Руси. М., 1990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Колков В.В. Социальная безопасность. - М., 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Медведева Г.П. Этика социальной работы. – М., 20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Социальная работа за рубежом: состояние, тенденции, перспективы.// Под ред. А.А.Козлова. – М., 199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Энциклопедия социальной работы. Пер. с англ. В 3-х тт. Т.3. – М., 19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Этика социальной работы: принципы и стандарты (принято на общем собрании МФСР)//Российский журнал социальной работы. – 1995, № 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ербешкина З.А. Этика социального работника.// Теория и практика социальной работы: проблемы, прогнозы, технологии. – М., 19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Лаврененко И.М. Личность и профессиональная деятельность социального работника: международный опыт.// Российский журнал социальной работы. – 1996, № 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Фирсов М.В. Введение в специальность и профессиональная этика социального работника. – М., 19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Холостова Е.И. Профессиональный и духовно-нравственный портрет социального работника. – М., 19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Шмелева Н.Б. Профессионально-личностное развитие социального работника. – М., 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олченко Л.Б. Гуманность, деликатность, вежливость, этикет. – М., 199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сновы социальной работы. / Под ред. П.Д. Павленка. – М., 20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Социальная работа./ Под ред. В.И.Курбатова. – Ростов-на-Дону, 199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Станкин М.И. Психология общения. – М., 199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Бербешкина З.А. Этика социального работника// Теория и практика социальной работы: проблемы, прогнозы, технологии. – М.,19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едведева Г.П. Этика социальной работы. – М., 20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Профессионально-этические нормы социальной работы. – М. , 19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Социальная работа за рубежом: состояние, тенденции, перспективы./Под ред. А.А. Козлова. – М., 19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Фирсов М.В. Введение в специальность и профессиональная этика социального работника. – М., 19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Этика социальной работы: принципы и стандарты. // Российский журнал социальной работы. 1995, № 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Данакин Н.С. Смысл и профессиональные особенности социальной работы // Российский журнал социальной работы. 1995, №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Демидов Н.В. Деловой протокол и этикет. – М., 199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Демидова Т.Е. Профессиональное общение социального работника. – М., 199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Шейнов П.В. Психология и этика делового контакта. – Минск, 199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Шмелева Н.Б. Профессионально-личностное развитие социального работника. – М., 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Теория социальной работы. / Под ред. Е.И.Холостовой. – М., 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верьянов Л.Я. Искусство задавать вопросы. – М., 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Козлов А.А., Иванова Т.Б. Практикум социального работника. Ростов-на-Дону, 20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Колков В.В. Социальная безопасность. – М., 199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Новикова С.С. Методика составления социологической анкеты: Курс практической социологии. – М., 1993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00:00Z</dcterms:created>
  <dc:creator>Арман</dc:creator>
  <dc:description/>
  <cp:keywords/>
  <dc:language>en-US</dc:language>
  <cp:lastModifiedBy>SYSTEM</cp:lastModifiedBy>
  <dcterms:modified xsi:type="dcterms:W3CDTF">2011-09-23T10:00:00Z</dcterms:modified>
  <cp:revision>2</cp:revision>
  <dc:subject/>
  <dc:title/>
</cp:coreProperties>
</file>