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2980" w:leader="none"/>
        </w:tabs>
        <w:spacing w:lineRule="auto" w:line="360" w:before="0" w:after="0"/>
        <w:jc w:val="center"/>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Выпускная квалификационная работа</w:t>
      </w:r>
    </w:p>
    <w:p>
      <w:pPr>
        <w:pStyle w:val="Normal"/>
        <w:spacing w:lineRule="auto" w:line="360" w:before="0" w:after="0"/>
        <w:jc w:val="center"/>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05" w:leader="none"/>
        </w:tabs>
        <w:spacing w:lineRule="auto" w:line="360" w:before="0" w:after="0"/>
        <w:jc w:val="center"/>
        <w:rPr/>
      </w:pPr>
      <w:r>
        <w:rPr>
          <w:rFonts w:cs="Times New Roman;MonoCondensed" w:ascii="Times New Roman;MonoCondensed" w:hAnsi="Times New Roman;MonoCondensed"/>
          <w:b/>
          <w:color w:val="000000"/>
          <w:sz w:val="28"/>
          <w:szCs w:val="28"/>
        </w:rPr>
        <w:t>Особенности социализации воспитанников детского дома с различным периодом пребывания</w:t>
      </w:r>
    </w:p>
    <w:p>
      <w:pPr>
        <w:pStyle w:val="Normal"/>
        <w:spacing w:lineRule="auto" w:line="360" w:before="0" w:after="0"/>
        <w:jc w:val="center"/>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3667" w:leader="none"/>
        </w:tabs>
        <w:spacing w:lineRule="auto" w:line="360" w:before="0" w:after="0"/>
        <w:jc w:val="center"/>
        <w:rPr/>
      </w:pPr>
      <w:r>
        <w:rPr>
          <w:rFonts w:cs="Times New Roman;MonoCondensed" w:ascii="Times New Roman;MonoCondensed" w:hAnsi="Times New Roman;MonoCondensed"/>
          <w:color w:val="000000"/>
          <w:sz w:val="28"/>
          <w:szCs w:val="28"/>
        </w:rPr>
        <w:t>Тотьма 2010</w:t>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Введение</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21"/>
        <w:spacing w:lineRule="auto" w:line="360" w:before="0" w:after="0"/>
        <w:ind w:firstLine="709"/>
        <w:jc w:val="both"/>
        <w:rPr>
          <w:color w:val="000000"/>
          <w:sz w:val="28"/>
          <w:szCs w:val="28"/>
        </w:rPr>
      </w:pPr>
      <w:r>
        <w:rPr>
          <w:color w:val="000000"/>
          <w:sz w:val="28"/>
          <w:szCs w:val="28"/>
        </w:rPr>
        <w:t>Преобразования, происходящие в общественной жизни нашей страны, существенно меняют объективные условия социализации подрастающего поколения, и в особенности процесс социализации такой категории детей, как дети-сироты и дети, оставшиеся без попечения родителей. Это требует научного осмысления, необходимого учета новых условий в построении процесса общественного воспитания. В связи с этим проблема социализации детей детских домов становится одной из приоритетных в современных социально-педагогических исследованиях.</w:t>
      </w:r>
    </w:p>
    <w:p>
      <w:pPr>
        <w:pStyle w:val="Style21"/>
        <w:spacing w:lineRule="auto" w:line="360" w:before="0" w:after="0"/>
        <w:ind w:firstLine="709"/>
        <w:jc w:val="both"/>
        <w:rPr>
          <w:color w:val="000000"/>
          <w:sz w:val="28"/>
          <w:szCs w:val="28"/>
        </w:rPr>
      </w:pPr>
      <w:r>
        <w:rPr>
          <w:color w:val="000000"/>
          <w:sz w:val="28"/>
          <w:szCs w:val="28"/>
        </w:rPr>
        <w:t>Социализация – это процесс усвоения человеком социального опыта и включение его в систему социальных отношений для дальнейшей трансляции социального опыта (Л.В. Мардахае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циализация представляет собой процесс становления личности, постепенное усвоение ею требований общества, приобретение социально значимых характеристик сознания и поведения, которые регулируют её взаимоотношения с обществом.</w:t>
      </w:r>
    </w:p>
    <w:p>
      <w:pPr>
        <w:pStyle w:val="TextBody"/>
        <w:spacing w:lineRule="auto" w:line="360" w:before="0" w:after="0"/>
        <w:ind w:firstLine="709"/>
        <w:jc w:val="both"/>
        <w:rPr/>
      </w:pPr>
      <w:r>
        <w:rPr>
          <w:color w:val="000000"/>
          <w:sz w:val="28"/>
          <w:szCs w:val="28"/>
        </w:rPr>
        <w:t>Исследованием процесса социализации детей-сирот занимаются как зарубежные, так и отечественные педагоги и психологи. Процесс становления ребенка полноправным участником современных ему общественных отношений всегда находил свое отражение в педагогике, а также исследованиях по социальной психологии, социологии воспитания и социальной педагогике. Те или иные аспекты проблемы рассматривались в разное время в работах Л.В. Мардахаева, Б.Г. Ананьева, Г.М. Андреевой, А.Г. Асмолова, Л.П. Буевой, Л.С. Выготского, И.С. Кона, А.И. Леонтьева, А.В. Мудрика и др. специалистов.</w:t>
      </w:r>
    </w:p>
    <w:p>
      <w:pPr>
        <w:pStyle w:val="TextBody"/>
        <w:spacing w:lineRule="auto" w:line="360" w:before="0" w:after="0"/>
        <w:ind w:firstLine="709"/>
        <w:jc w:val="both"/>
        <w:rPr>
          <w:color w:val="000000"/>
          <w:sz w:val="28"/>
          <w:szCs w:val="28"/>
        </w:rPr>
      </w:pPr>
      <w:r>
        <w:rPr>
          <w:color w:val="000000"/>
          <w:sz w:val="28"/>
          <w:szCs w:val="28"/>
        </w:rPr>
        <w:t>Современный этап развития нашего общества, происходящие изменения в мировом сообществе требуют расширения и углубления исследований процесса социализации подрастающего поколения, в том числе особой категории детей – детей-сирот, так как его изучение и осмысление необходимо для дальнейшей организации процессом передачи социального опыта, в детском доме.</w:t>
      </w:r>
    </w:p>
    <w:p>
      <w:pPr>
        <w:pStyle w:val="Style21"/>
        <w:spacing w:lineRule="auto" w:line="360" w:before="0" w:after="0"/>
        <w:ind w:firstLine="709"/>
        <w:jc w:val="both"/>
        <w:rPr/>
      </w:pPr>
      <w:r>
        <w:rPr>
          <w:color w:val="000000"/>
          <w:sz w:val="28"/>
          <w:szCs w:val="28"/>
        </w:rPr>
        <w:t>Образовательное учреждение позволяет ребенку, оставшемуся без попечения родителей осознать уровень своей значимости в жизни, как много зависит от него самого, как в своей жизни и жизни окружающих людей.</w:t>
      </w:r>
    </w:p>
    <w:p>
      <w:pPr>
        <w:pStyle w:val="Style21"/>
        <w:spacing w:lineRule="auto" w:line="360" w:before="0" w:after="0"/>
        <w:ind w:firstLine="709"/>
        <w:jc w:val="both"/>
        <w:rPr>
          <w:color w:val="000000"/>
          <w:sz w:val="28"/>
          <w:szCs w:val="28"/>
        </w:rPr>
      </w:pPr>
      <w:r>
        <w:rPr>
          <w:color w:val="000000"/>
          <w:sz w:val="28"/>
          <w:szCs w:val="28"/>
        </w:rPr>
        <w:t>В педагогической науке последних лет вопросам социализации, воспитания детей – сирот, их профессиональной ориентации посвящено значительное число исследований, однако большинство из них вопросы управления процессом социализации детей – сирот в условиях сельского детского дома не рассматривалис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детей-сирот, воспитывающихся вне семьи в отрыве от общества в условиях учреждений интернатного типа интернат – это школа, в которой учащиеся живут и находятся на частичном государственном обеспечении, где формирование системы социальных ценностей приобретает особое знач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ко ряд вопросов связанных с организацией деятельности интернатного учреждения по присвоению воспитанниками-сиротами социальных ценностей и роль в этом процессе специалиста по социальной работе достаточно значительн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собенностью социализации воспитанников детских домов является замещение одного из основных институтов социализации – семьи учреждением. Это приводит к деформации процесса социализации, последствия которой становятся очевидными у выпускников детского дом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Значительная часть воспитанников детских домов подвержена возникновению негативных психических состояний, которые приводят к:</w:t>
      </w:r>
    </w:p>
    <w:p>
      <w:pPr>
        <w:pStyle w:val="Normal"/>
        <w:numPr>
          <w:ilvl w:val="0"/>
          <w:numId w:val="7"/>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гативному влиянию на их социализацию</w:t>
      </w:r>
    </w:p>
    <w:p>
      <w:pPr>
        <w:pStyle w:val="Normal"/>
        <w:numPr>
          <w:ilvl w:val="0"/>
          <w:numId w:val="7"/>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адекватной самооценке</w:t>
      </w:r>
    </w:p>
    <w:p>
      <w:pPr>
        <w:pStyle w:val="Normal"/>
        <w:numPr>
          <w:ilvl w:val="0"/>
          <w:numId w:val="7"/>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самостоятельности в суждениях и поведении</w:t>
      </w:r>
    </w:p>
    <w:p>
      <w:pPr>
        <w:pStyle w:val="Normal"/>
        <w:numPr>
          <w:ilvl w:val="0"/>
          <w:numId w:val="7"/>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изкой коммуникабельности</w:t>
      </w:r>
    </w:p>
    <w:p>
      <w:pPr>
        <w:pStyle w:val="Normal"/>
        <w:numPr>
          <w:ilvl w:val="0"/>
          <w:numId w:val="7"/>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обладанию краткосрочных целе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 xml:space="preserve">Актуальность и недостаточная разработанность проблемы определили тему исследования – </w:t>
      </w:r>
      <w:r>
        <w:rPr>
          <w:rFonts w:cs="Times New Roman;MonoCondensed" w:ascii="Times New Roman;MonoCondensed" w:hAnsi="Times New Roman;MonoCondensed"/>
          <w:b/>
          <w:color w:val="000000"/>
          <w:sz w:val="28"/>
          <w:szCs w:val="28"/>
        </w:rPr>
        <w:t>«Особенности социализации воспитанников детского дома с различным периодом пребывания».</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 xml:space="preserve">Цель исследования – </w:t>
      </w:r>
      <w:r>
        <w:rPr>
          <w:rFonts w:cs="Times New Roman;MonoCondensed" w:ascii="Times New Roman;MonoCondensed" w:hAnsi="Times New Roman;MonoCondensed"/>
          <w:color w:val="000000"/>
          <w:sz w:val="28"/>
          <w:szCs w:val="28"/>
        </w:rPr>
        <w:t>выявить особенности социализации воспитанников детского дома с различным периодом пребыва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Проблема исследования:</w:t>
      </w:r>
      <w:r>
        <w:rPr>
          <w:rFonts w:cs="Times New Roman;MonoCondensed" w:ascii="Times New Roman;MonoCondensed" w:hAnsi="Times New Roman;MonoCondensed"/>
          <w:color w:val="000000"/>
          <w:sz w:val="28"/>
          <w:szCs w:val="28"/>
        </w:rPr>
        <w:t xml:space="preserve"> как, организуется деятельность детского дома по усвоению социальных ценностей.</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 xml:space="preserve">Объект исследования: </w:t>
      </w:r>
      <w:r>
        <w:rPr>
          <w:rFonts w:cs="Times New Roman;MonoCondensed" w:ascii="Times New Roman;MonoCondensed" w:hAnsi="Times New Roman;MonoCondensed"/>
          <w:color w:val="000000"/>
          <w:sz w:val="28"/>
          <w:szCs w:val="28"/>
        </w:rPr>
        <w:t>процесс социализации воспитанников детского дом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 xml:space="preserve">Предмет исследования: </w:t>
      </w:r>
      <w:r>
        <w:rPr>
          <w:rFonts w:cs="Times New Roman;MonoCondensed" w:ascii="Times New Roman;MonoCondensed" w:hAnsi="Times New Roman;MonoCondensed"/>
          <w:color w:val="000000"/>
          <w:sz w:val="28"/>
          <w:szCs w:val="28"/>
        </w:rPr>
        <w:t>социализированность воспитанников детского дома с различным периодом пребывания.</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Задачи исследования:</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анализировать литературу по данной теме;</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смотреть особенности социализации воспитанников детского дома;</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равнить уровень социализированности воспитанников детского дома вновь поступивших и долго пребывающих;</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работать методические рекомендации для социального педагога по вовлечению воспитанников детского дома в процессе усвоения социального опыта.</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Методы исследования:</w:t>
      </w:r>
    </w:p>
    <w:p>
      <w:pPr>
        <w:pStyle w:val="Normal"/>
        <w:numPr>
          <w:ilvl w:val="0"/>
          <w:numId w:val="5"/>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Теоретические методы исследования:</w:t>
      </w:r>
      <w:r>
        <w:rPr>
          <w:rFonts w:cs="Times New Roman;MonoCondensed" w:ascii="Times New Roman;MonoCondensed" w:hAnsi="Times New Roman;MonoCondensed"/>
          <w:color w:val="000000"/>
          <w:sz w:val="28"/>
          <w:szCs w:val="28"/>
        </w:rPr>
        <w:t xml:space="preserve"> теоретический анализ социологической, психолого-педагогической литературы; обобщение опыта деятельности социального педагога.</w:t>
      </w:r>
    </w:p>
    <w:p>
      <w:pPr>
        <w:pStyle w:val="Normal"/>
        <w:numPr>
          <w:ilvl w:val="0"/>
          <w:numId w:val="5"/>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Эмпирические методы исследования:</w:t>
      </w:r>
      <w:r>
        <w:rPr>
          <w:rFonts w:cs="Times New Roman;MonoCondensed" w:ascii="Times New Roman;MonoCondensed" w:hAnsi="Times New Roman;MonoCondensed"/>
          <w:color w:val="000000"/>
          <w:sz w:val="28"/>
          <w:szCs w:val="28"/>
        </w:rPr>
        <w:t xml:space="preserve"> Методика для изучения социализированности личности воспитанника, разработана М.И. Рожковы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 xml:space="preserve">Гипотеза исследования: </w:t>
      </w:r>
      <w:r>
        <w:rPr>
          <w:rFonts w:cs="Times New Roman;MonoCondensed" w:ascii="Times New Roman;MonoCondensed" w:hAnsi="Times New Roman;MonoCondensed"/>
          <w:color w:val="000000"/>
          <w:sz w:val="28"/>
          <w:szCs w:val="28"/>
        </w:rPr>
        <w:t>воспитанники детского дома, вновь поступившие в детский дом, обладают более низким уровнем социализированности, чем воспитанники долее прибывающ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ипломная работа состоит из двух глав. В первой главе рассматривается сущность понятия социализации; социализированность и критерии готовности к жизни; особенности социализации воспитанников детского дома. Вторая глава посвящена исследованию уровня социализированности воспитанников детского дома с различным периодом пребыва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аза практики: МОУ «Демьяновский детский дом» Бабушкинского район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актическая значимость заключается в использовании данной работы социальным педагогом, специалистами по социальной работе, студентами занимающимися данной проблемо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 Теоретический анализ процесса социализации воспитанников детского дома</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22"/>
        <w:numPr>
          <w:ilvl w:val="1"/>
          <w:numId w:val="1"/>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оциализация, как социально-педагогическая категория</w:t>
      </w:r>
    </w:p>
    <w:p>
      <w:pPr>
        <w:pStyle w:val="Style22"/>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циализация – самое широкое понятие, характеризующее процесс становления личности, оно предполагает не столько сознательное усвоение готовых форм и способов социальной жизни (идей, ценностей, норм), сколько выработку собственных ориентаций, своего стиля жизни, социального опыт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отечественной науке большой вклад в постановку и изучение проблем социализации внес И.С. Кон. В его работах представлены философские, социологические, социально-психологические, этнографические и педагогические аспекты социализации. По мнению, И.С. Кона, «объем понятия «социализация» несколько шире, чем «воспитание». Воспитание подразумевает, прежде всего, систему целенаправленных воздействий, тогда как социализация включает также ненамеренные, спонтанные влияния, посредством которых индивид приобщается к культуре и становится полноправным членом обще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С. Кон определил ряд подходов в изучении социализа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Объективный, определяющий какой тип человека стремится сформировать конкретное обществ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Субъективный, определяющий как сам человек проявляет свою активность в процессе социализации, как и насколько она удовлетворяется и стимулируется общество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Экологический, характеризующий объективные факторы и обстоятельства, влияющие на социализаци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4. Процессуальный, показывающий какими путями и способами осуществляется социализац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Институциональный, выявляющий какие институты и группы осуществляют социализацию человека [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удем исходить из того. Что человек в процессе социализации проходит следующие этапы:</w:t>
      </w:r>
    </w:p>
    <w:p>
      <w:pPr>
        <w:pStyle w:val="Style22"/>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ладенчество (от рождения до 1 года);</w:t>
      </w:r>
    </w:p>
    <w:p>
      <w:pPr>
        <w:pStyle w:val="Style22"/>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Раннее детство (1–3 года);</w:t>
      </w:r>
    </w:p>
    <w:p>
      <w:pPr>
        <w:pStyle w:val="Style22"/>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Дошкольное детство (3–6 лет);</w:t>
      </w:r>
    </w:p>
    <w:p>
      <w:pPr>
        <w:pStyle w:val="Style22"/>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Младший школьный возраст (6–10 лет);</w:t>
      </w:r>
    </w:p>
    <w:p>
      <w:pPr>
        <w:pStyle w:val="Style22"/>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Младший подростковый возраст (10–12 лет);</w:t>
      </w:r>
    </w:p>
    <w:p>
      <w:pPr>
        <w:pStyle w:val="Style22"/>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Старший подростковый возраст (12–14 лет);</w:t>
      </w:r>
    </w:p>
    <w:p>
      <w:pPr>
        <w:pStyle w:val="Style22"/>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ранний юношеский возраст (15–17 лет);</w:t>
      </w:r>
    </w:p>
    <w:p>
      <w:pPr>
        <w:pStyle w:val="Style22"/>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юношеский возраст (18–23 года);</w:t>
      </w:r>
    </w:p>
    <w:p>
      <w:pPr>
        <w:pStyle w:val="Style22"/>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молодость (23–30 лет);</w:t>
      </w:r>
    </w:p>
    <w:p>
      <w:pPr>
        <w:pStyle w:val="Style22"/>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ранняя зрелость (30–40 лет);</w:t>
      </w:r>
    </w:p>
    <w:p>
      <w:pPr>
        <w:pStyle w:val="Style22"/>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поздняя зрелость (40–55 лет);</w:t>
      </w:r>
    </w:p>
    <w:p>
      <w:pPr>
        <w:pStyle w:val="Style22"/>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пожилой возраст (55–65 лет);</w:t>
      </w:r>
    </w:p>
    <w:p>
      <w:pPr>
        <w:pStyle w:val="Style22"/>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старость (65–70);</w:t>
      </w:r>
    </w:p>
    <w:p>
      <w:pPr>
        <w:pStyle w:val="Style22"/>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олгожительство (свыше 70 ле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оциологии социализация – есть сложное научное понятие, подразумевающее процесс усвоения индивидом на протяжении его жизни социальных норм и культурных ценностей того общества, к которому он принадлежит [2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оциальной психологии социализация в специальном смысле слова является чрезвычайно важным для общества в целом и различных групп социальным процессом. Он осуществляется с помощью социальных механизмов, обеспечивающих достижение общественных и групповых целей [8].</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циализация личности является сложным процессом и происходит на трех уровнях:</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воздействие на индивид</w:t>
      </w:r>
      <w:r>
        <w:rPr>
          <w:rFonts w:cs="Times New Roman;MonoCondensed" w:ascii="Times New Roman;MonoCondensed" w:hAnsi="Times New Roman;MonoCondensed"/>
          <w:color w:val="000000"/>
          <w:sz w:val="28"/>
          <w:szCs w:val="28"/>
          <w:lang w:val="en-US"/>
        </w:rPr>
        <w:t>a</w:t>
      </w:r>
      <w:r>
        <w:rPr>
          <w:rFonts w:cs="Times New Roman;MonoCondensed" w:ascii="Times New Roman;MonoCondensed" w:hAnsi="Times New Roman;MonoCondensed"/>
          <w:color w:val="000000"/>
          <w:sz w:val="28"/>
          <w:szCs w:val="28"/>
        </w:rPr>
        <w:t xml:space="preserve"> общества в целом, общество передает свои ценности, идеалы, установки через само общение – через его «социально организованную структуру»;</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воздействие на личность в сфере массового общения через средства массовой информац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воздействие на личность в недрах малых групп с контактным общение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ой из причин подобной многозначности термина является то, что понятие «социализация» толкуется различно в зависимости от теоретических ориентаций исследователей [1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 же с точки зрения социальной педагогики фактически социализация как явление обеспечивает социальную адаптацию и интеграцию или интериоризацию индивида, что означает приспособление его к социально-экономическим условиям, к ролевым функциям, социальным нормам различных уровней жизнедеятельности общества, к социальным институтам как среде жизнедеятельности и включение социальных норм и ценностей во внутренний мир человека, его «Я», обуславливаемое структурой каждой конкретной личности [2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роцессе социализации решаются три группы задач: адаптации, автономизации и активизации личности. Решение этих задач, по сути противоречивых и в то же время диалектических единых, существенно зависит от многих внешних и внутренних факторов. Процесс социализации (включение ребёнка в систему социальных отношений), даже при благоприятном стечении обстоятельств, разворачивается неравномерно и может быть чреват целым рядом сложностей, тупиков, требующих совместных усилий взрослого и ребёнка. Если сравнить процесс социализации с дорогой, по которой должен пройти ребёнок из мира детства в мир взрослых, то она везде выложена ровными плитами и не всегда сопровождается чёткими дорожными указателями, на ней есть участки с оврагами и сыпучими песками, шаткими мостками и развилками. Под трудностью социализации мы понимаем комплекс затруднений ребёнка при овладении той или иной социальной ролью. Чаще всего причинами возникновения этих трудностей является несоответствие требований к ребёнку в процессе его взаимоотношений с социумом и готовности ребёнка к этим отношениям. Трудности овладения социальной ролью возникают чаще всего тогда, когда ребёнок не информирован об этой роли, либо информация носит ложный характер, либо у ребёнка нет возможностей попробовать себя в данной роли (отсутствие условий для социальных проб) [18].</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ля характеристики процесса социализации важно рассмотреть соотношение понятий – развитие, социальное воспитание и социализац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азвитие – это процесс реализации имманентных (внутренне присущих) задатков, свойств человека. Это сложный процесс, происходящий под влиянием как внешних (среда, воспитание), так и внутренних (биологические, наследственные) фактор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циальное воспитание – это процесс формирования социально-значимых качеств [1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циализация – это двусторонний процесс, с одной стороны, человек воспринимает, усваивает социальный опыт (идеи, ценности, нормы отношений, стереотипы поведения и т.д.); с другой стороны воспроизводит определенным образом (просоциально, асоциально) в своем поведении, отношении к себе, другим людям [24].</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итие, социальное воспитание и социализация взаимосвязаны и взаимообусловлен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циализация – это непрерывный процесс, который продолжается всю жизнь, но особенно интенсивно осуществляется в детстве и юности когда закладываются все базовые понятия, нормы, ценности, формируется мотивация социального поведения [3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уществуют различные подходы к характеристике стадий социализа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Г.М. Андреева выделяет дотрудовую, трудовую и посттрудовую стад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Психолого-педагогическая возрастная периодизация (младенчество от 0–1, раннее детство от 1–3, дошкольный возраст от 3–6, младший школьный возраст 6–7 – 10–11, подростковый возраст 11–12 – 14–15, юность 15–16 – 21–23 и т.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А.В. Петровский считает, что развитие личности может быть понято как закономерная смена фаз адаптации, индивидуализации и интеграции. Прохождение макрофаз описывает жизненный путь человека: детство – адаптация, отрочество – индивидуализация, юность – интеграция. Эти же фазы можно разделить в рамках каждого возрастного периода, в различных сферах жизнедеятельности человека [26].</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Агенты социализации – люди, оказывающие непосредственное влияние. Например, в раннем возрасте агентами являются родители, братья и сестры, бабушки, сверстники. Важно знать, кто влияет и как влияет (позитивно или негативно), какие агенты наиболее значимы в том или ином возрасте, ситуац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средствам социализации относятся: способы вскармливания младенца и ухода за ним, формируемые бытовые и гигиенические умения; стиль и содержание общения, методы воспитания в семье, школе; продукты материальной и духовной культуры; санкции (формальные и неформальные) [19].</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 механизмам социализации относятся: социально-психологические и социально-педагогические. К социально-психологическим механизмам можно отне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Импритинг (запечатление) – фиксирование человеком на подсознательном уровне особенностей воздействующих на него жизненно важных объектов. Импритинг происходит преимущественно в младенческом возраст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Экзистенциальный нажим – овладение языком и неосознаваемое усвоение норм социального поведения, обязательных в процессе взаимодействия со значимыми лицам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Подражание – следование какому-либо примеру, образцу.</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4. Идентификация (отождествление) – процесс неосознаваемого отождествления человеком себя с другим человеком, группо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5. Рефлексия – внутренний диалог, в котором человек рассматривает, оценивает, принимает или отвергает те или иные ценности. Рефлексия может представлять собой внутренний диалог между несколькими «Я» челове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социально-педагогическим механизмам можно отнести следующи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Традиционный – в семье, усвоение норм, эталонов поведения, взглядов, которые характерны доя семьи и ближайшего окруж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Институциональный – действует в процессе взаимодействия человека с институтами общества (образовательные, досуговые). В них происходит накопление опыта социально-одобряемого поведения, а также приобретение опыта имитации такого повед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Стилизованный – действует в рамках субкультур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4. Межличностный механизм реализуется в общении человека субъективно значимыми людьми.</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труктуру механизма социализации включают: субъектов социализации, движущие силы (деятельность, взаимодействие, проигрывание разных ролей: лидера, организатора, исполнителя, посредника), объектом социализации (получателей помощи), формы взаимодействия–средства социализации [12, 29]. Английский социальный психолог М. Аргайл выделяет следующие механизмы социализации: методы поощрения и наказания, мотивацию, потребности, которые А. Маслоу разделил на базисные и метопотребности (производные); приспособление; социальную активность; ролевое общение. Выделяют психологические, социально – психологические механизмы социализации, социально-педагогические механизмы: традиционный (стихийный), институционный, стилизованный, межличностный [16].</w:t>
      </w:r>
    </w:p>
    <w:p>
      <w:pPr>
        <w:pStyle w:val="Style21"/>
        <w:spacing w:lineRule="auto" w:line="360" w:before="0" w:after="0"/>
        <w:ind w:firstLine="709"/>
        <w:jc w:val="both"/>
        <w:rPr/>
      </w:pPr>
      <w:r>
        <w:rPr>
          <w:color w:val="000000"/>
          <w:sz w:val="28"/>
          <w:szCs w:val="28"/>
        </w:rPr>
        <w:t>Социализация человека, а особенно детей, подростков, юношей, происходит с помощью всех названных выше механизмов. Однако у различных половозрастных и социально-культурных групп, у конкретных людей соотношение роли механизмов социализации различно, и порой это различие весьма существенно. Так, в условиях села, малого города, поселка, а также в малообразованных семьях в больших городах существенную роль может играть традиционный механизм. В условиях крупного города особо явно действуют институциональный и стилизированный механизмы. Для людей явно интровертированного типа (т.е. обращенных внутрь себя, повышенно тревожных, самокритичных) важнейшим может стать рефлексивный механизм. Те или иные механизмы играют различную роль в тех или иных аспектах социализации. Так, если речь идет в сфере досуга, о следовании моде, то ведущим часто является стилизированный механизм, а стиль жизни нередко формируется с помощью традиционного механизма [29, 13].</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так, социализация – процесс становления личности. В процессе такого становления происходит усвоение индивидом языка, социальных ценностей и опыта, культуры, присущих данному обществу, социальной общности, группе, и воспроизводство им социальных связей и социального опыта [1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ущностный смысл социализации раскрывается на пересечении таких ее процессов, как адаптация, индивидуализация, персонализация. Одновременно они являются диалектически взаимосвязанными этапами социализации, которые проходит человек на протяжении всей жизни, взаимодействуя с окружающей средой. Социализация предполагает не только сознательное усвоение ребенком норм, ценностей, стереотипов, готовых форм и способов социальной жизни, способов взаимодействия с культурой, адаптацию к социуму, но и формирование в совместной деятельности со взрослыми и сверстниками собственного стиля жизни и субъективного социального опыта. В процессе социализации ребенок усваивает как положительный, так и отрицательный опыт.</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первом случае вероятность становления ребенка как субъекта развития более вероятна, во втором – отрицательный опыт (асоциальный, антисоциальный) превращает ребенка в жертву социализации, в управляемого объекта спонтанных и стихийных влияний [14].</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заимодействие человека с обществом обозначается понятием «социализация», которое имеет междисциплинарный статус и широко используются в педагогике. Однако его содержание не является стабильным и однозначным [3].</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нятие о социализации как процессе полной интеграции личности в социальную систему, в ходе, которого происходит её приспособление, сложилось в структурно-функциональном направлении американской социологии (Т. Парсонс, Р. Мертон). В традициях этой школы социализация раскрывается через понятие «адаптац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аче осмысливается сущность социализации в гуманистической психологии, представителями которой являются А. Оллпорт, А. Маслоу, К. Роджерс и др. В ней социализация представлена как процесс самоактуализации «Я-концепции», самореализации личностью своих потенций и творческих способностей, как процесс преодоления негативных влияний среды, мешающих её саморазвитию и самоутверждению. Здесь субъект рассматривается как самостановящаяся и саморазвивающая система, как продукт самовоспитания [18].</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Эти два подхода в определённой степени разделяются и отечественными социологами, психологами и педагогами. Хотя приоритет чаще отдаётся первому (И.С. Кон, Б.Д. Парыгин, А.В. Мудрик и др.).</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аблюдения показывают, что названные подходы имеют место и в педагогической практике, когда абсолютизируется роль одного из факторов: либо социальной среды, либо самовоспитания. Такая абсолютизация объясняет тем, что многими исследованиями и практиками не осознан двусторонний характер социализа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Чтобы не быть в оппозиции по отношению к обществу, личность усваивает социальный опыт путём вхождения в социальную среду, систему существующих социальных связей. Тенденция социальной типизации личности и позволяет рассматривать социализацию как процесс адаптации и интеграции человека в обществе путём усвоения социального опыта, ценностей, норм, установок, присущих как обществу в целом, так и отдельным группам [13, 2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ко в силу своей природной активности личность сохраняет и развивает тенденцию к автономии, независимости, свободе, формированию собственной позиции, неповторимой индивидуальности. Тенденция автономизации личности характеризует социализацию как процесс саморазвития и самореализации личности, в ходе которого происходит не только актуализация усвоенной системы социальных связей и опыта, но и создание новых, в том числе и личного, индивидуального опыта [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е названные тенденции социальной типизации и автономизации личности, объясняющие социализацию, сохраняют свою устойчивость, обеспечивая, с одной стороны, самовозобновляемость общественной жизни, т.е. социума, а с другой – реализацию личностных задатков, способностей, воспроизводство духовности и субъективности. Итак, сущностный смысл социализации раскрывается на пересечении таких её процессов, как адаптация, интеграция, саморазвитие и самореализация. Диалектическое их единство обеспечивает оптимальное развитие личности на протяжении всей жизни человека во взаимодействии с окружающеё средой [19].</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циализация не является одноактным или единовременным процессом. Человек живет в условиях постоянно меняющегося социального окружения, испытывает на себе его разнообразные влияния, включается в новые виды деятельности и отношения, вынужден выполнять разные социальные рол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циализация – это непрерывный процесс, длящийся в течение всей жизни. Он распадается на этапы, каждый из которых «специализируется» на решении определенных задач, без проработки которых последующий этап может не наступить, может быть искажен или заторможен. В отечественной науке при определении стадий (этапов) социализации исходят из того, что она происходит более продуктивно в трудовой деятельности [28].</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зависимости от отношения к трудовой деятельности выделяются следующие её стад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отрудовая, включающая весь период жизни человека до начала трудовой деятельности. Эта стадия, в свою очередь, разделяется на два более или менее самостоятельных период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ранняя социализация, охватывающая время от рождения ребёнка до поступления его в школ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юношеская социализация, включающая обучение в школе, техникуме, вузе и т.д.; трудовая – охватывает период зрелости человека. Однако демографические границы этой стадии определить трудно, так как она включает в себя весь период трудовой деятельности человека; послетрудовая, наступающая в пожилом возрасте в связи с прекращением трудовой деятельности [1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роцессе социализации личность примеривает на себя и выполняет различные роли, которые называются социальными. По динамике выполняемых ролей можно получить представление о тех вхождениях в социальный мир, которые были пройдены личностью. О достаточно хорошем уровне социализации свидетельствует способность человека входить в различные социальные группы органично, без демонстративности и без самоуничижения [28].</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циализацию можно представить как объединение четырёх составляющих, которые образуют социализацию в цело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хаотичная социализац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направляемая социализация, которая объективно влияет на изменение возможностей и характера развития, на жизненный путь тех или иных социально-профессиональных, этносокультурных и возрастных групп.</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относительно социально контролируемая социализация (воспитание) – планомерное создание обществом и государством правовых, организационных, материальных и духовных условий для развития человека более или менее сознательное самоизменение человека, имеющего просоциальный или асоциальный, антисоциальный вектор (самосовершенствования, саморазруш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социализация – это процесс вхождения человека в общество через усвоение важных социальных качеств, как следствие формирования социального опыта. Человек не играет пассивной роли в своем социальном становлении, он активен в освоении своего социального опыта. По-этому можно говорить о том, что все люди, усваивая вроде бы одновременно общий для всех социальный опыт, делают это каждый по-своем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22"/>
        <w:numPr>
          <w:ilvl w:val="1"/>
          <w:numId w:val="1"/>
        </w:numP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оциализированность и критерии готовности к жизни</w:t>
      </w:r>
    </w:p>
    <w:p>
      <w:pPr>
        <w:pStyle w:val="Style21"/>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Style21"/>
        <w:spacing w:lineRule="auto" w:line="360" w:before="0" w:after="0"/>
        <w:ind w:firstLine="709"/>
        <w:jc w:val="both"/>
        <w:rPr>
          <w:color w:val="000000"/>
          <w:sz w:val="28"/>
          <w:szCs w:val="28"/>
        </w:rPr>
      </w:pPr>
      <w:r>
        <w:rPr>
          <w:color w:val="000000"/>
          <w:sz w:val="28"/>
          <w:szCs w:val="28"/>
        </w:rPr>
        <w:t>Социализация человека осуществляется в процессе его взаимодействий с многообразными и многочисленными факторами, группами, организациями, агентами с помощью различных средств и механизмов [7].</w:t>
      </w:r>
    </w:p>
    <w:p>
      <w:pPr>
        <w:pStyle w:val="Style21"/>
        <w:spacing w:lineRule="auto" w:line="360" w:before="0" w:after="0"/>
        <w:ind w:firstLine="709"/>
        <w:jc w:val="both"/>
        <w:rPr>
          <w:color w:val="000000"/>
          <w:sz w:val="28"/>
          <w:szCs w:val="28"/>
        </w:rPr>
      </w:pPr>
      <w:r>
        <w:rPr>
          <w:color w:val="000000"/>
          <w:sz w:val="28"/>
          <w:szCs w:val="28"/>
        </w:rPr>
        <w:t>От того, как происходит это взаимодействие в стихийной, относительно направляемой и относительно социально контролируемой социализации, во многом зависят самоизменение человека на протяжении его жизни и в целом его социализированность [11].</w:t>
      </w:r>
    </w:p>
    <w:p>
      <w:pPr>
        <w:pStyle w:val="Style21"/>
        <w:spacing w:lineRule="auto" w:line="360" w:before="0" w:after="0"/>
        <w:ind w:firstLine="709"/>
        <w:jc w:val="both"/>
        <w:rPr/>
      </w:pPr>
      <w:r>
        <w:rPr>
          <w:color w:val="000000"/>
          <w:sz w:val="28"/>
          <w:szCs w:val="28"/>
        </w:rPr>
        <w:t>Каждый человек, особенно в детстве, отрочестве и юности, является объектом социализации. Об этом свидетельствует то, что содержание процесса социализации определяется заинтересованностью общества в том, чтобы человек успешно овладел ролями мужчины и женщины (полоролевая социализация), создал прочную семью (семейная социализация), мог бы и хотел компетентно участвовать в социальной и экономической жизни (трудовая или профессиональная социализация), был компетентным членом общества (языковая социализация) и т.п. [14].</w:t>
      </w:r>
    </w:p>
    <w:p>
      <w:pPr>
        <w:pStyle w:val="Style21"/>
        <w:spacing w:lineRule="auto" w:line="360" w:before="0" w:after="0"/>
        <w:ind w:firstLine="709"/>
        <w:jc w:val="both"/>
        <w:rPr/>
      </w:pPr>
      <w:r>
        <w:rPr>
          <w:color w:val="000000"/>
          <w:sz w:val="28"/>
          <w:szCs w:val="28"/>
        </w:rPr>
        <w:t>Следует иметь в виду, что требования к человеку в том или ином аспекте социализации предъявляют не только общество в целом, но и конкретные группы и организации. Особенности и функции тех или иных групп и организаций обусловливают специфический и неидентичный характер этих требований. Содержание же требований зависит от возраста и социального статуса человека, к которому они предъявляются.</w:t>
      </w:r>
    </w:p>
    <w:p>
      <w:pPr>
        <w:pStyle w:val="Style21"/>
        <w:spacing w:lineRule="auto" w:line="360" w:before="0" w:after="0"/>
        <w:ind w:firstLine="709"/>
        <w:jc w:val="both"/>
        <w:rPr>
          <w:color w:val="000000"/>
          <w:sz w:val="28"/>
          <w:szCs w:val="28"/>
        </w:rPr>
      </w:pPr>
      <w:r>
        <w:rPr>
          <w:color w:val="000000"/>
          <w:sz w:val="28"/>
          <w:szCs w:val="28"/>
        </w:rPr>
        <w:t>В рамках проблемы социализированности как результата социализации на каждом возрастном этапе особняком стоит вопрос о воспитанности как результате относительно социально контролируемой социализации [21].</w:t>
      </w:r>
    </w:p>
    <w:p>
      <w:pPr>
        <w:pStyle w:val="Style21"/>
        <w:spacing w:lineRule="auto" w:line="360" w:before="0" w:after="0"/>
        <w:ind w:firstLine="709"/>
        <w:jc w:val="both"/>
        <w:rPr/>
      </w:pPr>
      <w:r>
        <w:rPr>
          <w:color w:val="000000"/>
          <w:sz w:val="28"/>
          <w:szCs w:val="28"/>
        </w:rPr>
        <w:t>Охарактеризовать воспитанность на теоретическом уровне весьма проблематично е связи с многообразием трактовок понятия «воспитание».</w:t>
      </w:r>
    </w:p>
    <w:p>
      <w:pPr>
        <w:pStyle w:val="Style21"/>
        <w:spacing w:lineRule="auto" w:line="360" w:before="0" w:after="0"/>
        <w:ind w:firstLine="709"/>
        <w:jc w:val="both"/>
        <w:rPr>
          <w:color w:val="000000"/>
          <w:sz w:val="28"/>
          <w:szCs w:val="28"/>
        </w:rPr>
      </w:pPr>
      <w:r>
        <w:rPr>
          <w:color w:val="000000"/>
          <w:sz w:val="28"/>
          <w:szCs w:val="28"/>
        </w:rPr>
        <w:t>Все известные попытки охарактеризовать воспитанность с помощью эмпирических показателей вызывают те или иные возражения. Более или менее корректно это делается по отношению к таким аспектам воспитанности, как образованность, профессиональная подготовка, установки и ценностные ориентации в различных сферах жизнедеятельности и пр. Однако выявленный уровень образованности человека или его социальные установки, например, в сфере межэтнического взаимодействия, далеко не всегда соответствуют его реальному социальному поведению [14].</w:t>
      </w:r>
    </w:p>
    <w:p>
      <w:pPr>
        <w:pStyle w:val="Style21"/>
        <w:spacing w:lineRule="auto" w:line="360" w:before="0" w:after="0"/>
        <w:ind w:firstLine="709"/>
        <w:jc w:val="both"/>
        <w:rPr>
          <w:color w:val="000000"/>
          <w:sz w:val="28"/>
          <w:szCs w:val="28"/>
        </w:rPr>
      </w:pPr>
      <w:r>
        <w:rPr>
          <w:color w:val="000000"/>
          <w:sz w:val="28"/>
          <w:szCs w:val="28"/>
        </w:rPr>
        <w:t>С этой точки зрения залогом успешной социализации можно считать формирование у человека поведенческих моделей, включающих основные элементы институциональных требований и предписаний. Американский психологи педагог Л. Колберг подчеркивал, что такой тип социализированности предотвращает ролевые конфликты в будущем, в то время как конформное приспособление к своей среде в случае ее изменения делает их неизбежными [22].</w:t>
      </w:r>
    </w:p>
    <w:p>
      <w:pPr>
        <w:pStyle w:val="Style21"/>
        <w:spacing w:lineRule="auto" w:line="360" w:before="0" w:after="0"/>
        <w:ind w:firstLine="709"/>
        <w:jc w:val="both"/>
        <w:rPr>
          <w:color w:val="000000"/>
          <w:sz w:val="28"/>
          <w:szCs w:val="28"/>
        </w:rPr>
      </w:pPr>
      <w:r>
        <w:rPr>
          <w:color w:val="000000"/>
          <w:sz w:val="28"/>
          <w:szCs w:val="28"/>
        </w:rPr>
        <w:t>В многочисленных исследованиях все больше внимания уделяется выявлению не тех обстоятельств и характеристик, которые обеспечивают соответствие человека требованиям, предъявляемым на данном этапе его развития, а тех, которые обеспечивают успешную социализацию в дальнейшем [15].</w:t>
      </w:r>
    </w:p>
    <w:p>
      <w:pPr>
        <w:pStyle w:val="Style21"/>
        <w:spacing w:lineRule="auto" w:line="360" w:before="0" w:after="0"/>
        <w:ind w:firstLine="709"/>
        <w:jc w:val="both"/>
        <w:rPr/>
      </w:pPr>
      <w:r>
        <w:rPr>
          <w:color w:val="000000"/>
          <w:sz w:val="28"/>
          <w:szCs w:val="28"/>
        </w:rPr>
        <w:t>Социализированность имеет «мобильный характер», т.е. сформировавшаяся социализированность может стать неэффективной в связи с самыми различными обстоятельствами.</w:t>
      </w:r>
    </w:p>
    <w:p>
      <w:pPr>
        <w:pStyle w:val="Style21"/>
        <w:spacing w:lineRule="auto" w:line="360" w:before="0" w:after="0"/>
        <w:ind w:firstLine="709"/>
        <w:jc w:val="both"/>
        <w:rPr/>
      </w:pPr>
      <w:r>
        <w:rPr>
          <w:color w:val="000000"/>
          <w:sz w:val="28"/>
          <w:szCs w:val="28"/>
        </w:rPr>
        <w:t>Происходящие в обществе коренные или весьма существенные изменения, приводящие к ломке или трансформации социальной и (или) профессиональной структур, что влечет за собой изменения статуса больших групп населения, превращают их социализированность в неэффективную для новых условий. Переезд человека из страны в страну, из региона в регион, из села в город и наоборот также делает социализированность проблематичной.</w:t>
      </w:r>
    </w:p>
    <w:p>
      <w:pPr>
        <w:pStyle w:val="Style21"/>
        <w:spacing w:lineRule="auto" w:line="360" w:before="0" w:after="0"/>
        <w:ind w:firstLine="709"/>
        <w:jc w:val="both"/>
        <w:rPr/>
      </w:pPr>
      <w:r>
        <w:rPr>
          <w:color w:val="000000"/>
          <w:sz w:val="28"/>
          <w:szCs w:val="28"/>
        </w:rPr>
        <w:t>Изменение ролей, ожиданий и самоожиданий в связи с переходом человека с одного возрастного этапа на другой, о чем шла речь выше, также может сделать неэффективной сформировавшуюся социализированность у детей, подростков, юношей [7, 18].</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Таблица 1.1. Критерии и показатели социализированности</w:t>
      </w:r>
    </w:p>
    <w:tbl>
      <w:tblPr>
        <w:tblW w:w="9297" w:type="dxa"/>
        <w:jc w:val="center"/>
        <w:tblInd w:w="0" w:type="dxa"/>
        <w:tblLayout w:type="fixed"/>
        <w:tblCellMar>
          <w:top w:w="0" w:type="dxa"/>
          <w:left w:w="108" w:type="dxa"/>
          <w:bottom w:w="0" w:type="dxa"/>
          <w:right w:w="108" w:type="dxa"/>
        </w:tblCellMar>
      </w:tblPr>
      <w:tblGrid>
        <w:gridCol w:w="3194"/>
        <w:gridCol w:w="6103"/>
      </w:tblGrid>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ритерии социализированности</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и социализированности</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Ценностная ориентация</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присуща система устремлений личности и характер этой устремленности;</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сформировано представление об идеалах, смысле жизни и деятельности, которые в совокупности лежат в основе активности;</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Ценностная устойчивость</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существует наличие собственных взглядов и умение их аргументировать;</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Ценностная гибкость</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изменять свои взгляды и вырабатывать новые;</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мение самостоятельно решать свои проблемы</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сможет самостоятельно решать свои проблемы;</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имеет представление о том, как можно самостоятельно решить свои проблемы;</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личие устойчивого интереса к чему-либо и мере его реализации</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существует устойчивый интерес к чему-либо;</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имеет представление о мере его реализации;</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реативность</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присущ творческий подход к своим планам, делам, общению;</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нестандартное решение ситуации;</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Адекватность самооценки</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присуща психологическая зрелость;</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адекватное восприятие себя и своих возможностей;</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тветственное отношение к себе, делу, группе, людям</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ответственно относиться к себе;</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ответственно относиться к делу;</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ответственно относиться к другим людям;</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качественное выполнение заданий;</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ЗОЖ как приоритет;</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помощь другим людям;</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Умение понимать другого человека (взрослого и сверстника)</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идти на контакт;</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понимать сверстников;</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понимать взрослого;</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вести конструктивный разговор;</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мение сотрудничать в группе</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идти на контакт;</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восприятие других людей как реальных членов группы;</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прислушиваться к другим людям;</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соглашаться с мнением других людей;</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MonoCondensed" w:ascii="Times New Roman;MonoCondensed" w:hAnsi="Times New Roman;MonoCondensed"/>
                <w:color w:val="000000"/>
                <w:sz w:val="20"/>
                <w:szCs w:val="28"/>
              </w:rPr>
              <w:t>Сформированность отношения к другому человеку как высшей ценности</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проявление доброты внимания, заботы, помощи, милосердия;</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помочь другому человеку;</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оказывать помощь своевременно;</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оказывать помощь безвозмездно;</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Характер отношений с людьми</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доброжелательно относиться к людям;</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вести конструктивный разговор;</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общительность;</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оказание помощи другим людям, поддержки и заботы безвозмездно;</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Наличие жизненных планов и представлений о способах их реализации</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наличие жизненных планов;</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представление о способах реализации своих жизненных планов;</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реализовывать эти планы;</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олерантность</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присуща терпимость к другим людям;</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отношение к человеку не зависимо от его пола, расы и социального положения;</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равноценное отношение ко всем людям;</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мение идти на компромисс и искать конценсунс</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идти на компромисс;</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искать конценсунс;</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уступать людям;</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соглашаться с другими людьми;</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жертвовать своими желаниями ради других людей;</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Знание своих прав и обязанностей (учащегося, абитуриента, пациента, клиента сферы услуг)</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знание своих прав;</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знание своих обязанностей;</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применять знания на практике;</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имеет разносторонние знания;</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Знание учреждений, обеспечивающих реализацию и защиту прав</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знание учреждений, обеспечивающих реализацию прав;</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знание учреждений, обеспечивающих защиту прав;</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обратится в данные учреждения;</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Знание об источниках и умение искать в них необходимую информацию (общекультурную, об образовании, о работе, о товарах и услугах)</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знание источников информации;</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найти в них необходимую объективную информацию;</w:t>
            </w:r>
          </w:p>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Наличие практических умений</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шить;</w:t>
            </w:r>
          </w:p>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моделировать;</w:t>
            </w:r>
          </w:p>
          <w:p>
            <w:pPr>
              <w:pStyle w:val="Normal"/>
              <w:autoSpaceDE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 умение конструировать;</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владение разными инструментами;</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Знание способов заработать на жизнь, умение написать заявление, составить резюме</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знание способов заработать на жизнь;</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написать заявление;</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знания о резюме;</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составить резюме;</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Умение качественно и продуктивно выполнять бытовую (домашнюю)</w:t>
              <w:br/>
              <w:t>работу</w:t>
            </w:r>
          </w:p>
        </w:tc>
        <w:tc>
          <w:tcPr>
            <w:tcW w:w="6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знание о том, как выполнять домашнюю работу;</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пользоваться различными бытовыми приборами;</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выполнять бытовую работу;</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качественно выполнять домашнюю работу;</w:t>
            </w:r>
          </w:p>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8"/>
              </w:rPr>
              <w:t>– </w:t>
            </w:r>
            <w:r>
              <w:rPr>
                <w:rFonts w:cs="Times New Roman;MonoCondensed" w:ascii="Times New Roman;MonoCondensed" w:hAnsi="Times New Roman;MonoCondensed"/>
                <w:color w:val="000000"/>
                <w:sz w:val="20"/>
                <w:szCs w:val="28"/>
              </w:rPr>
              <w:t>умение продуктивно выполнять бытовую работу.</w:t>
            </w:r>
          </w:p>
        </w:tc>
      </w:tr>
    </w:tbl>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Каждый из предлагаемых критериев является качественным так как раскрывает динамику преобразования личностных характеристик воспитанника, характеризующих социализированность на том или ином этапе, а также указывают на те аспекты в деятельности детского дома по социализации, на которые следует обратить более пристальное внимание.</w:t>
      </w:r>
    </w:p>
    <w:p>
      <w:pPr>
        <w:pStyle w:val="Style21"/>
        <w:spacing w:lineRule="auto" w:line="360" w:before="0" w:after="0"/>
        <w:ind w:firstLine="709"/>
        <w:jc w:val="both"/>
        <w:rPr>
          <w:color w:val="000000"/>
          <w:sz w:val="28"/>
          <w:szCs w:val="28"/>
        </w:rPr>
      </w:pPr>
      <w:r>
        <w:rPr>
          <w:color w:val="000000"/>
          <w:sz w:val="28"/>
          <w:szCs w:val="28"/>
        </w:rPr>
        <w:t>Почти каждый выдающийся педагог-теоретик также предлагал свой взгляд на то, что представляет собой воспитанный человек. Поскольку социальная педагогика рассматривает воспитание в контексте социализации и воспитанность как результат влияния не только воспитания, но и относительно направляемой и стихийной социализации, постольку весьма интересным представляется мнение К.Д. Ушинского. который писал, что воспитанность – это «образование в человеке такого характера, который противостоял бы напору всех случайностей жизни, ' спасал бы человека от их вредного, растлевающего влияния и давал бы ему возможность извлекать отовсюду только добрые результаты» [26].</w:t>
      </w:r>
    </w:p>
    <w:p>
      <w:pPr>
        <w:pStyle w:val="Style21"/>
        <w:spacing w:lineRule="auto" w:line="360" w:before="0" w:after="0"/>
        <w:ind w:firstLine="709"/>
        <w:jc w:val="both"/>
        <w:rPr>
          <w:color w:val="000000"/>
          <w:sz w:val="28"/>
          <w:szCs w:val="28"/>
        </w:rPr>
      </w:pPr>
      <w:r>
        <w:rPr>
          <w:color w:val="000000"/>
          <w:sz w:val="28"/>
          <w:szCs w:val="28"/>
        </w:rPr>
        <w:t>Социализированность имеет «мобильный характер», т.е. сформировавшаяся социализированность может стать неэффективной в связи с самыми различными обстоятельствами [13].</w:t>
      </w:r>
    </w:p>
    <w:p>
      <w:pPr>
        <w:pStyle w:val="Style21"/>
        <w:spacing w:lineRule="auto" w:line="360" w:before="0" w:after="0"/>
        <w:ind w:firstLine="709"/>
        <w:jc w:val="both"/>
        <w:rPr/>
      </w:pPr>
      <w:r>
        <w:rPr>
          <w:color w:val="000000"/>
          <w:sz w:val="28"/>
          <w:szCs w:val="28"/>
        </w:rPr>
        <w:t>Происходящие в обществе коренные или весьма существенные изменения, приводящие к ломке или трансформации социальной и (или) профессиональной структур, что влечет за собой изменения статуса больших групп населения, превращают их социализированность в неэффективную для новых условий. Переезд человека из страны в страну, из региона в регион, из села в город и наоборот также делает социализированность проблематичной.</w:t>
      </w:r>
    </w:p>
    <w:p>
      <w:pPr>
        <w:pStyle w:val="Style21"/>
        <w:spacing w:lineRule="auto" w:line="360" w:before="0" w:after="0"/>
        <w:ind w:firstLine="709"/>
        <w:jc w:val="both"/>
        <w:rPr/>
      </w:pPr>
      <w:r>
        <w:rPr>
          <w:color w:val="000000"/>
          <w:sz w:val="28"/>
          <w:szCs w:val="28"/>
        </w:rPr>
        <w:t>Изменение ролей, ожиданий и самоожиданий в связи с переходом человека с одного возрастного этапа на другой, о чем шла речь выше, также может сделать неэффективной сформировавшуюся социализированность у детей, подростков, юношей [2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точки зрения педагогики социализация не может рассматриваться как простое, механическое отражение личностью непосредственно испытанного или полученного в результате наблюдения социального опыта. Усвоение этого опыта субъективно, так как одни и те же социальные ситуации по-разному воспринимаются, по-разному переживаются различными личностями. Поэтому личностью индивид становится в процессе освоения социальных функций и развития самосознания, т.е. осознания своей самотождественности и неповторимости как субъекта деятельности и индивидуальности, но именно в качестве члена общества. Так, Э. Эриксон отмечает, что социальное влияние не противоречит природе ребенка, его жизненным импульсам, он подчеркивает гармоничность психобиологических и социальных факторов в личностном развитии ребенка [1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еловек не играет пассивной роли в своем социальном становлении. Он имеет определенные задатки, у него формируется индивидуальность, он активен в освоении своего социального опыта. Поэтому можно говорить о том, что все люди, усваивая вроде бы одновременно общий для всех социальный опыт, делают это каждый по-своему [2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Cs/>
          <w:color w:val="000000"/>
          <w:sz w:val="28"/>
          <w:szCs w:val="28"/>
        </w:rPr>
        <w:t>С</w:t>
      </w:r>
      <w:r>
        <w:rPr>
          <w:rFonts w:cs="Times New Roman;MonoCondensed" w:ascii="Times New Roman;MonoCondensed" w:hAnsi="Times New Roman;MonoCondensed"/>
          <w:color w:val="000000"/>
          <w:sz w:val="28"/>
          <w:szCs w:val="28"/>
        </w:rPr>
        <w:t xml:space="preserve">овременная образовательная практика в лучшем случае обеспечивает учащемуся </w:t>
      </w:r>
      <w:r>
        <w:rPr>
          <w:rFonts w:cs="Times New Roman;MonoCondensed" w:ascii="Times New Roman;MonoCondensed" w:hAnsi="Times New Roman;MonoCondensed"/>
          <w:iCs/>
          <w:color w:val="000000"/>
          <w:sz w:val="28"/>
          <w:szCs w:val="28"/>
        </w:rPr>
        <w:t>усвоение</w:t>
      </w:r>
      <w:r>
        <w:rPr>
          <w:rFonts w:cs="Times New Roman;MonoCondensed" w:ascii="Times New Roman;MonoCondensed" w:hAnsi="Times New Roman;MonoCondensed"/>
          <w:color w:val="000000"/>
          <w:sz w:val="28"/>
          <w:szCs w:val="28"/>
        </w:rPr>
        <w:t xml:space="preserve"> знаний и умений, не уделяя внимания </w:t>
      </w:r>
      <w:r>
        <w:rPr>
          <w:rFonts w:cs="Times New Roman;MonoCondensed" w:ascii="Times New Roman;MonoCondensed" w:hAnsi="Times New Roman;MonoCondensed"/>
          <w:iCs/>
          <w:color w:val="000000"/>
          <w:sz w:val="28"/>
          <w:szCs w:val="28"/>
        </w:rPr>
        <w:t>присвоению</w:t>
      </w:r>
      <w:r>
        <w:rPr>
          <w:rFonts w:cs="Times New Roman;MonoCondensed" w:ascii="Times New Roman;MonoCondensed" w:hAnsi="Times New Roman;MonoCondensed"/>
          <w:color w:val="000000"/>
          <w:sz w:val="28"/>
          <w:szCs w:val="28"/>
        </w:rPr>
        <w:t xml:space="preserve"> их ребенком. Если опыт не присвоен, он не может быть использован в реальных жизненных ситуациях. В этом случае можно говорить о том, что цель образования – подготовка к самостоятельной жизни – не достигнута. Для того чтобы найти личностные смыслы во всеобщем социальном опыте, ребенок-сирота нуждается в помощи. Такая помощь не может оказываться без участия психолога [24].</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ритериями социализации, готовности к самостоятельной жизни можно выделить следующи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Законченность школьного или профессионального образования: психолого-педагогическая поддержка старшеклассников, вступающих в самостоятельную жизнь после окончания школы-интерната, облегчит им социальную адаптацию, поможет быть принятыми в социуме.</w:t>
      </w:r>
    </w:p>
    <w:p>
      <w:pPr>
        <w:pStyle w:val="Style21"/>
        <w:spacing w:lineRule="auto" w:line="360" w:before="0" w:after="0"/>
        <w:ind w:firstLine="709"/>
        <w:jc w:val="both"/>
        <w:rPr/>
      </w:pPr>
      <w:r>
        <w:rPr>
          <w:color w:val="000000"/>
          <w:sz w:val="28"/>
          <w:szCs w:val="28"/>
        </w:rPr>
        <w:t>Выделим основные направления психолого-педагогического и социального сопровождения выпускников: подготовка к итоговой аттестации (коррекция эмоционального состояния, совершенствование навыков самопрезентации, уверенного поведения); индивидуальное консультирование (помощь в решении личностных проблем, помощь в решении проблем взаимоотношений, коррекция выбора профессионального самоопределения); коммуникативные тренинги (обучение методам саморегуляции в стрессовых ситуациях, обучение техникам общения, обучение техникам релаксации, повышение самооценки); профилактика асоциальных форм поведения (совместное проведение классных часов, помощь в решении конфликтных ситуаций, просветительская деятельность); профориентация подростков с проблемами здоровья (личностное самопознание, совершенствование коммуникативных навыков, актуализация личностного самоопределения, помощь в выборе образовательного учреждения и профессии). Реализация этих условий в детском доме, школе-интернате возможна только при соблюдении важного педагогического принципа воспитания: разумные к человеку и как можно больше уважения к нем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Основание собственной семь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атистических данных по этому направлению нет.</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Реальные жизненные цел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учение в данном направлении не ведётс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Социальная зрелос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Социальная адаптированность (знания, умения и установки, необходимые для реализации себя в различных сферах деятельности, необходимой на данном возрастном этапе уровень образова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Социальную автономность (умение творчески подходить к жизни – креативность, т.е. поведенческая автоном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6. Социальная активность (мера согласованности самооценки и притязаний человека с его возможностями и реалиями социальной среды, мера приобщения на внешнее «надо», т.е. приобщение к должном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 из важнейших задач</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 xml:space="preserve">психологической поддержки и сопровождения социального развития воспитанника учреждения для детей-сирот состоит в том, чтобы обеспечить как осознание ребенком своей потребности во взрослении, так и понимание им своих возможностей занять определенное место в социуме. Решение этой задачи невозможно без выбора тех внутренних психических средств, которые помогут ребенку достичь желания результата своего жизнестроительства. Этапы взросления как процесса социального самоопределения проявляются в формировании жизненных планов, имеющих соответственные возрасту и индивидуальным характеристикам ребенка особенности. Л.С. Выготский говорил, что ребенок развивается из перспективы будущего, из того образа «желаемого себя взрослого», который задается во многом групповыми, в основном родительскими, ожиданиями. Ребенок, оставшийся без попечения родителей, лишен их помощи в построении образа будущего, его представления об ожидающей его взрослой жизни крайне расплывчаты. Вследствие этого крайне актуальна постановка </w:t>
      </w:r>
      <w:r>
        <w:rPr>
          <w:rFonts w:cs="Times New Roman;MonoCondensed" w:ascii="Times New Roman;MonoCondensed" w:hAnsi="Times New Roman;MonoCondensed"/>
          <w:iCs/>
          <w:color w:val="000000"/>
          <w:sz w:val="28"/>
          <w:szCs w:val="28"/>
        </w:rPr>
        <w:t>задачи психологической</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iCs/>
          <w:color w:val="000000"/>
          <w:sz w:val="28"/>
          <w:szCs w:val="28"/>
        </w:rPr>
        <w:t>поддержки ребенка</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 xml:space="preserve">в построении адекватной его потенциалу </w:t>
      </w:r>
      <w:r>
        <w:rPr>
          <w:rFonts w:cs="Times New Roman;MonoCondensed" w:ascii="Times New Roman;MonoCondensed" w:hAnsi="Times New Roman;MonoCondensed"/>
          <w:iCs/>
          <w:color w:val="000000"/>
          <w:sz w:val="28"/>
          <w:szCs w:val="28"/>
        </w:rPr>
        <w:t>жизненной перспективы</w:t>
      </w:r>
      <w:r>
        <w:rPr>
          <w:rFonts w:cs="Times New Roman;MonoCondensed" w:ascii="Times New Roman;MonoCondensed" w:hAnsi="Times New Roman;MonoCondensed"/>
          <w:color w:val="000000"/>
          <w:sz w:val="28"/>
          <w:szCs w:val="28"/>
        </w:rPr>
        <w:t>. В ходе взросления жизненная перспектива конкретизируется в понятии жизненного плана. Этот план в точном смысле этого слова возникает лишь тогда, когда предметом размышлений становится не только конечный результат, но и способы его достижения, путь, которым человек намерен следовать, и те объективные и субъективные ресурсы, которые ему понадобятся [16].</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озможность достижения желаемого результата определяется не только ясным пониманием хода и условий реализации жизненного плана, но и психологической готовностью подростка к тому или иному действию. Характерные для личности способы решения социальных проблем, как и та система ценностей, с которой они соотносятся, формируются, прежде всего, в ходе практической деятельности ребенка и его общения с окружающими людь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ведение людей любого возраста в новых для них проблемных ситуациях зависит от наличия опыта разрешения аналогичных ситуаций. Любая новая проблема сопоставляется с прошлым опытом, и чем более личным был этот опыт, тем сильнее его последующее влияние. Ситуация, в которой индивид сам принимал участие, психологически более значима, чем та, о которой он только слышал или читал. Реальное поведение людей часто резко отличается от того, каким оно представляется им самим в воображаемых ситуациях. Таким образом,</w:t>
      </w:r>
      <w:r>
        <w:rPr>
          <w:rFonts w:cs="Times New Roman;MonoCondensed" w:ascii="Times New Roman;MonoCondensed" w:hAnsi="Times New Roman;MonoCondensed"/>
          <w:iCs/>
          <w:color w:val="000000"/>
          <w:sz w:val="28"/>
          <w:szCs w:val="28"/>
        </w:rPr>
        <w:t xml:space="preserve"> еще</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iCs/>
          <w:color w:val="000000"/>
          <w:sz w:val="28"/>
          <w:szCs w:val="28"/>
        </w:rPr>
        <w:t>одной задачей психолога</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является</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предоставление ребенку-сироте опыта проживания личностно значимых для него ситуаций в специально спроектированных условиях (ролевые и деловые игры, тренинги) [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ажнейшим требованием к решению данной задачи является организация рефлексии по результатам полученного опыта и помощь в присвоении его (выявлении личностных смысл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пособы социализации на разных возрастных этапах представлены по-разному, и для поддержки процесса социального развития воспитанника психологу необходимо учитывать как общие возрастные особенности усвоения социального опыта, так и специфические характеристики, свойственные развитию с последствиями депривациями. Исследования показывают, что подростки-воспитанники и выпускники сиротских учреждений испытывают затруднения в осознания себя и своего места в мире, проявляют неуверенность в понимании собственного 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ти затруднения могут приводить к различным последствиям: уходу от психологической интимности, избеганию тесных межличностных отношений; размыванию чувства времени, неспособности строить жизненные планы, страху перед взрослением и переменами; размыванию продуктивных, творческих способностей, неумению мобилизовать свои внутренние ресурсы и сосредоточиться на какой-то главной деятельности; формированию «негативной идентичности», отказу от самоопределения и выбору отрицательных образцов для подражания (Э. Эриксон) [1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иболее слабым аспектом в общей характеристике социально-личностного развития выпускников сиротских учреждений является их недостаточная личностная готовность к процессам взаимодействия с людьми. Результаты исследования степени готовности воспитанников-сирот – учащихся старших классов интерната к самостоятельной жизни показали, что её низкий уровень вызван несформированность необходимых ценностей ориентаций, личностных качеств, знаний и навыков, обусловленной не только нарушениями психофизического и интеллектуального развития, но и отсутствием или недостаточностью соответствующей работы психолога образовательного учреждения. В качестве основных направлений работы психолога по коррекции нарушений личностного становления детей-сирот можно выделить следующие: развитие самооценки; развитие образа «Я» и образа окружающего мира; развитие установки и отношения к себе как полноценному человеку; создание пространства (как межличностного, так и профессионального) для реализации такой установки и отношения.</w:t>
        <w:br/>
        <w:t>Очевидно, что деятельность психолога будет эффективна в том случае, когда она осуществляется во взаимодействии со всеми службами и направлениями работы образовательного учреждения [1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готовка к самостоятельной жизни воспитанников сиротского учреждения обеспечивается, если:</w:t>
      </w:r>
    </w:p>
    <w:p>
      <w:pPr>
        <w:pStyle w:val="Normal"/>
        <w:numPr>
          <w:ilvl w:val="0"/>
          <w:numId w:val="3"/>
        </w:numPr>
        <w:spacing w:lineRule="auto" w:line="360" w:before="0" w:after="0"/>
        <w:ind w:left="0" w:firstLine="709"/>
        <w:jc w:val="both"/>
        <w:rPr/>
      </w:pPr>
      <w:r>
        <w:rPr>
          <w:rFonts w:cs="Times New Roman;MonoCondensed" w:ascii="Times New Roman;MonoCondensed" w:hAnsi="Times New Roman;MonoCondensed"/>
          <w:color w:val="000000"/>
          <w:sz w:val="28"/>
          <w:szCs w:val="28"/>
        </w:rPr>
        <w:t>программа психолого-педагогической поддержки процесса социального развития разработана с учетом особенностей детей, развивавшихся в условиях детской депривации;</w:t>
      </w:r>
    </w:p>
    <w:p>
      <w:pPr>
        <w:pStyle w:val="Normal"/>
        <w:numPr>
          <w:ilvl w:val="0"/>
          <w:numId w:val="3"/>
        </w:numPr>
        <w:spacing w:lineRule="auto" w:line="360" w:before="0" w:after="0"/>
        <w:ind w:left="0" w:firstLine="709"/>
        <w:jc w:val="both"/>
        <w:rPr/>
      </w:pPr>
      <w:r>
        <w:rPr>
          <w:rFonts w:cs="Times New Roman;MonoCondensed" w:ascii="Times New Roman;MonoCondensed" w:hAnsi="Times New Roman;MonoCondensed"/>
          <w:color w:val="000000"/>
          <w:sz w:val="28"/>
          <w:szCs w:val="28"/>
        </w:rPr>
        <w:t>содержание программы ориентировано на подготовку молодых людей данной категории к самостоятельному решению основных жизненно важных проблем после выпуска;</w:t>
      </w:r>
    </w:p>
    <w:p>
      <w:pPr>
        <w:pStyle w:val="Normal"/>
        <w:numPr>
          <w:ilvl w:val="0"/>
          <w:numId w:val="3"/>
        </w:numPr>
        <w:spacing w:lineRule="auto" w:line="360" w:before="0" w:after="0"/>
        <w:ind w:left="0" w:firstLine="709"/>
        <w:jc w:val="both"/>
        <w:rPr/>
      </w:pPr>
      <w:r>
        <w:rPr>
          <w:rFonts w:cs="Times New Roman;MonoCondensed" w:ascii="Times New Roman;MonoCondensed" w:hAnsi="Times New Roman;MonoCondensed"/>
          <w:color w:val="000000"/>
          <w:sz w:val="28"/>
          <w:szCs w:val="28"/>
        </w:rPr>
        <w:t>условия учреждения позволяют реализовать эту программу.</w:t>
        <w:br/>
        <w:t>Преодоление неготовности к самостоятельной жизни воспитанников сиротских учреждений требует психолого-педагогической работы в следующих направлениях:</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становление жизненной перспектив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формирование положительного отношения к труду</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обеспечение продуктивности социальных контакт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ценка социальной зрелости личности воспитанника сиротского учреждения должна основываться на таких личностных свойствах, как эмоциональная устойчивость, общительность, высокий уровень самоконтроля при общении в коллективе, спокойствие, доверчивость. Решающее условие, позволяющее говорить о возможности успешного жизнеустройства выпускника школы-интерната, – чувство удовлетворённости своим положением, своей работой, взаимоотношениями с взрослыми и сверстниками. В основе критериев оценки готовности выпускников к самостоятельной жизни лежат:</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адекватное профессиональное самоопределени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готовность и умение устанавливать продуктивные социальные контакты для получения помощ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соответствие моральным нормам и требованиям обще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4. использование личного опыта в изменяющихся условиях.</w:t>
      </w:r>
    </w:p>
    <w:p>
      <w:pPr>
        <w:pStyle w:val="Style21"/>
        <w:spacing w:lineRule="auto" w:line="360" w:before="0" w:after="0"/>
        <w:ind w:firstLine="709"/>
        <w:jc w:val="both"/>
        <w:rPr>
          <w:color w:val="000000"/>
          <w:sz w:val="28"/>
          <w:szCs w:val="28"/>
        </w:rPr>
      </w:pPr>
      <w:r>
        <w:rPr>
          <w:color w:val="000000"/>
          <w:sz w:val="28"/>
          <w:szCs w:val="28"/>
        </w:rPr>
        <w:t>В самостоятельной жизни выпускникам придется вступать в общественные отношения, что требует развития социальных умений и навыков личности – ответственности, умения делать выбор и работать в сотрудничестве. Необходимо разнообразить обстановку и формы социальной жизни. Поскольку речь идет о ребенке-сироте, воспитывающемся в школе-интернате, то именно здесь должна быть создана развивающая среда, максимально содействующая расширению и углублению его социализации в трех основных сферах: деятельности, общении, самопознании. Этому во многом будет способствовать активное участие детей-сирот в работе школьной детской организации при одном очень важном условии – совместной деятельности детей и взрослых, т.е. сотрудничестве. Необходимо предоставлять детям возможность предлагать свои варианты предстоящей деятельности, обустройства жизни и быта, оформления учебных помещений и школьного двора, и прийти им на помощь, не оставляя их одних в трудную минуту [16].</w:t>
      </w:r>
    </w:p>
    <w:p>
      <w:pPr>
        <w:pStyle w:val="Style21"/>
        <w:spacing w:lineRule="auto" w:line="360" w:before="0" w:after="0"/>
        <w:ind w:firstLine="709"/>
        <w:jc w:val="both"/>
        <w:rPr>
          <w:color w:val="000000"/>
          <w:sz w:val="28"/>
          <w:szCs w:val="28"/>
        </w:rPr>
      </w:pPr>
      <w:r>
        <w:rPr>
          <w:color w:val="000000"/>
          <w:sz w:val="28"/>
          <w:szCs w:val="28"/>
        </w:rPr>
        <w:t>Таким образом, для социализации детей-сирот, формирования социальной компетенции выпускника, адекватной оценки себя и других в социуме педагогам и специалистам интернатного учреждения следует обратить внимание на развитие таких качеств личности, которые обеспечивают успешность именно в современной жизни: коммуникативную культуру, умение следовать поведенческим моделям, адекватным ситуации; умение сделать осознанный и ответственный выбор; умение работать в группе, коллективе; универсальные навыки деятельности, мотивированной на достижение успеха (умение оценить свои способности, объективную трудность задачи, умение ставить адекватные своим возможностям цели, объективно оценить причину своих неудач); способность к творческой деятельности, к продуцированию новых идей (умение решать проблемные ситуации при дефиците имеющихся средств, способов и знаний, проявляющееся в способности к обнаружению и постановке проблем; способности к генерированию большого числа идей; в гибкости и оригинальности способности действовать нестандартно, способности усовершенствовать объект, добавляя детали и др.). Именно эти аспекты следует усиливать в образовательном процессе, как в учебных занятиях, так и во внеурочное время, во внеклассной и внешкольной деятельности [13].</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b/>
          <w:b/>
          <w:color w:val="000000"/>
          <w:sz w:val="28"/>
          <w:szCs w:val="28"/>
        </w:rPr>
      </w:pPr>
      <w:r>
        <w:rPr>
          <w:b/>
          <w:color w:val="000000"/>
          <w:sz w:val="28"/>
          <w:szCs w:val="28"/>
        </w:rPr>
        <w:t>1.3 Особенности социализации воспитанников детского дома</w:t>
      </w:r>
    </w:p>
    <w:p>
      <w:pPr>
        <w:pStyle w:val="Style21"/>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любом обществе социализация человека имеет особенности на различных этапах. В самом общем виде этапы социализации можно соотнести с возрастной периодизацией жизни человека. Существуют различные периодизации, и приводимая ниже не является общепризнанной. Она весьма условна (особенно после этапа юности), но достаточно удобна с социально-педагогической точки зрения [19].</w:t>
      </w:r>
    </w:p>
    <w:p>
      <w:pPr>
        <w:pStyle w:val="Normal"/>
        <w:autoSpaceDE w:val="false"/>
        <w:spacing w:lineRule="auto" w:line="360" w:before="0" w:after="0"/>
        <w:ind w:firstLine="709"/>
        <w:jc w:val="both"/>
        <w:rPr>
          <w:rFonts w:ascii="Times New Roman;MonoCondensed" w:hAnsi="Times New Roman;MonoCondensed" w:eastAsia="TimesNewRoman;Arial Unicode MS" w:cs="Times New Roman;MonoCondensed"/>
          <w:color w:val="000000"/>
          <w:sz w:val="28"/>
          <w:szCs w:val="28"/>
        </w:rPr>
      </w:pPr>
      <w:r>
        <w:rPr>
          <w:rFonts w:eastAsia="TimesNewRoman;Arial Unicode MS" w:cs="Times New Roman;MonoCondensed" w:ascii="Times New Roman;MonoCondensed" w:hAnsi="Times New Roman;MonoCondensed"/>
          <w:color w:val="000000"/>
          <w:sz w:val="28"/>
          <w:szCs w:val="28"/>
        </w:rPr>
        <w:t>Человек по-разному реагирует на перемены в социальных условиях, что зависит от характера и особенностей той среды, в которой он формировался и в которой существует в данное время. Причем адаптационные процессы идут постоянно.</w:t>
      </w:r>
    </w:p>
    <w:p>
      <w:pPr>
        <w:pStyle w:val="Normal"/>
        <w:autoSpaceDE w:val="false"/>
        <w:spacing w:lineRule="auto" w:line="360" w:before="0" w:after="0"/>
        <w:ind w:firstLine="709"/>
        <w:jc w:val="both"/>
        <w:rPr>
          <w:rFonts w:ascii="Times New Roman;MonoCondensed" w:hAnsi="Times New Roman;MonoCondensed" w:eastAsia="TimesNewRoman;Arial Unicode MS" w:cs="Times New Roman;MonoCondensed"/>
          <w:color w:val="000000"/>
          <w:sz w:val="28"/>
          <w:szCs w:val="28"/>
        </w:rPr>
      </w:pPr>
      <w:r>
        <w:rPr>
          <w:rFonts w:eastAsia="TimesNewRoman;Arial Unicode MS" w:cs="Times New Roman;MonoCondensed" w:ascii="Times New Roman;MonoCondensed" w:hAnsi="Times New Roman;MonoCondensed"/>
          <w:color w:val="000000"/>
          <w:sz w:val="28"/>
          <w:szCs w:val="28"/>
        </w:rPr>
        <w:t>Социум – это та среда, в которой человек и формирует, и, в меру своих сил и способностей, удовлетворяет свои потребности, приобретая индивидуальные, только одному ему присущие черты характера. Человек, естественно, не играет пассивной роли в своем социальном становлении: у него есть определенные задатки, он активен в освоении социального опыта. Это утверждение в полной мере относится и к детям [10].</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циализация воспитанников детского дома носит особенный характер.</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и – сироты – это дети, лишившиеся родителей в результате смерти последних [1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и, оставшиеся без попечения родителей – это дети, чьи родители живы, но в силу тех или иных причин не воспитывают своих детей. Эта категория делится на несколько групп: дети, брошенные в первые месяцы жизни и прошедшие через воспитание в условиях дома ребенка; дети, поступившие в детский дом, в результате лишения их родителей родительских прав или по иным причинам, т.е. дети, имеющие чаще всего негативный опыт жизни в семье; беспризорные дети – это специфические дети, имеющие опыт жизни на улице [18].</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аждая из этих условных групп несет на себе свою особую печать родительской депривации.</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В 80–90-х гг. XX в., был проведен целый ряд отечественных исследований, доказательно представивших отрицательные последствия институционального воспитания. В этих исследованиях делается акцент на то, что воспитание детей в условиях традиционной модели опеки и попечительства, которой является детский дом, основывается без учета адекватных психологических условий, обеспечивающих полноценное развитие детей, и неизбежно содержит факторы, сдерживающие психическое</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итие. Авторы выделяют следующие негативные черты общественного воспитания:</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неправильная организация общения взрослых с детьми, неадекватность тех его форм, которые доминируют в сиротских учреждениях:</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ниженная интимность и доверительность, эмоциональная уплощенность общения взрослых с детьми;</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дефицит возможностей установления прочных и длительных взаимоотношений ребенка с определенным взрослым;</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наличие сменяющих друг друга взрослых с несовпадающими программами поведения, высокая частота сменяемости этих взрослых;</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групповая, а не индивидуальная, направленность воспитательных воздействий, жесткая регламентация поведения ребенка, гиперопека в деятельности – пошаговое планирование и санкционирование поведения детей взрослыми;</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ложительное отношение взрослого ребенок должен заслужить выполнением его требований, примерным поведением, хорошими отметками;</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недостаточная психолого-педагогическая подготовленность воспитателей;</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3) недостатки программ воспитания и обучения, не компенсирующих дефекты развития, вызванные отсутствием семьи;</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бедность конкретно-чувственного опыта детей, обусловленная чрезмерной суженностью окружающей их среды: малого числа и однообразия предметов, с которыми они действуют;</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постоянное нахождение детей в условиях коллектива.</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частую атмосфера сиротских учреждений холодна, формальна, насыщена чувствами тревоги, страха и агрессии. Активность детей и возможность принимать решения, практически исключены. Личность подавляется. Деформация личности, происходящая на этом фоне, со временем закрепляется [14].</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 показывают исследования М.А. Калининой и М.Е. Проселковой, воспитанники детских домов в большинстве своем с трудом усваивают программу массовой школы, не проявляют активности в овладении профессиональными знаниями. Они плохо воспринимают общепринятые этические нормы поведения, неустойчивы к криминальным установкам среды и легко вовлекаются в правонарушения [25].</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хождение ребенка в стационаре любого типа влечет за собой обеднение среды, что приводит к сенсорной депривации; уменьшение коммуникаций с окружающими – к социальной депривации; уплощение эмоционального тона при взаимодействии с персоналом – к эмоциональной депривации; жесткая формальная организация среды детского дома – к когнитивной депривации [23].</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 многих отечественных исследованиях высказывается идея формирования особого типа личности у ребенка детского дома. Авторы описывают формирование личности с недоразвитием внутренних механизмов активного, инициативного и свободного поведения [11].</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доразвитие механизмов саморегуляции компенсируется формированием различного рода «защитных реакций». Так, вместо творческого мышления развивается шаблонное, вместо становления произвольности поведения – ориентация на внешний контроль, вместо умения самому справиться с трудной ситуацией – тенденция к излишне бурному реагированию, обиде [19].</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детей из закрытых учреждений специфичен особый тип общения как со взрослыми, так и со сверстниками. Ученые указывают на гипертрофированную потребность в общении с взрослыми. Зависимость эмоционального благополучия ребенка от отношения к нему взрослого определяет сверхценность последнего и создает специфический тип общения с взрослым, который, в свою очередь, влияет на отношения со сверстниками. У таких детей наблюдается доминирование защитных форм поведения в конфликтных ситуациях, неспособность продуктивного, конструктивного решения конфликта, что проявляется в агрессии, неумении признать свою вину, склонности переложить всю ответственность на окружающих [18].</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граничение общения и деятельности детей – сирот преимущественно искусственной социальной средой детского дома приводит к тому, что у них не развиваются в должной мере навыки жизнедеятельности в обычной социальной среде сверстников и взрослых (недостаточно формируется инициативность) [7].</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фицит адекватного общения приводит к тому, что у ребенка закрепляется негативная, агрессивная позиция по отношению к другим людям. Дети практически не имеют родственной привязанности к собственным братьям и сестрам и в процессе общения оказываются не способными устанавливать конструктивные, эмоционально адекватные отношения с другими людьми [28].</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Особая проблема в условиях детского дома связана с феноменом «мы». Здесь у детей возникает своеобразная идентификация друг с другом. В нормальной семье всегда есть фамильное «мы» – чувство, отражающее причастность именно к своей семье. В жизни без родительского попечительства у детей стихийно складывается детдомовское «мы». Это совершенно особое психологическое образование. Дети без родителей делят мир на «свои» и «чужие», на «мы» и «они». От «чужих» они совместно обособляются, проявляют по отношению к ним агрессию, готовы использовать других людей в своих целях. У них своя особая нормативность поведения: они часто живут по двойному стандарту – одни правила для своих, а совершенно другие для «чужих».</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детям присущ особый социальный статус «ничейности» – никто ими не интересуется, по существу они никому не нужны, что порождает состояние незащищенности, неуверенности в себе, в своем будущем. Официальные категорические нормативы, с одной стороны, положительны: дисциплина, организация жизнедеятельности, с другой – отрицательны: ограничивается возможность личностного выбора в поведении, удовлетворение потребности в самореализации. Отмечается дефицит общения воспитанников с взрослыми, минимум индивидуальных контактов. Все это затрудняет осознание своего «Я», своей уникальности, замедляет развитие эмоциональной сферы, познавательной деятельности [14].</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Феномен «общественной собственности» затрудняет формирование адекватного отношения к себе и другим, т.к. вещи и предметы имеют для детей не столько определенную потребительскую ценность, сколько помогают им подтвердить свою самость, материализовать свое «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ишение индивидуальности, обезличивание порождается особой коммунальной организацией быта. Жизнь ребенка в детском доме основана на зависимости воспитанника от персонала. Это проявляется в невозможности получить объективную и достоверную информацию, принимать решения о своем будущем, поскольку считается, что ребенок не способен самостоятельно решать вопросы, касающиеся собственного благополучия [25].</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ецифические особенности самосознания личности ребёнка-сироты состоят в том, что воспитанники детских домов зачастую не знают и не принимают себя как личность, вследствие формирования неадекватных социальных ожиданий, они, как правило, претендуют на признание в своей среде через физическую силу, агрессию, асоциальные формы поведения. У детей не развивается ответственное отношение к собственному времени жизни, для них характерно проживание по групповому, нравственному нормативу, ориентация на групповую совесть и поруку, что откладывает отпечаток на самосознание детей [2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 последнее место в жизнедеятельности воспитанников детского дома занимает проблема жёсткой регламентации и контроля извне. Процесс саморегуляции затруднён, внешнее поведение не заменяется постепенно на внутренний самоконтроль, что затрудняет развитие автономности, инициативности, освоение социально-ролевых позиций [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 из важнейших проблем выпускников детских домов – это процесс перехода от опеки к независимости. Они сталкиваются с проблемами жилья, поиска работы, организации быта, питания, взаимодействия с другими людьми, получения медицинской помощи, создания и сохранения собственной семьи и многими другими. После выпуска из детского дома бывшие воспитанники продолжают сохранять социальные связи преимущественно в своей среде, роль сироты часто реализуется в течение всей жизни. Очень часто сироты не отождествляют себя с обществом, окружающими людьми, а противопоставляют себя им [9].</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сходя из вышесказанного, среди приоритетных направлений социализации в детском доме должно стать создание условий, способствующих успешной социализации детей-сирот через их полноценное участие во всех сферах социальных отноше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воспитательного процесса детского дома необходимо использование таких форм и методов работы, которые были бы направлены на освоение воспитанниками различных видов социальной деятельности, включение их в эту деятельность, самореализацию, самоутверждение в ней и через нее в обществе, что в конечном итоге обеспечивает социализацию личности [1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иоритетной идеей воспитания в детском доме является идея воспитания социально-активной личности. Поэтому для совершенствования воспитательной работы необходимо, активно искать, адаптировать, разрабатывать, внедрять такие программы, технологии и методы, которые ориентированы на развитие межличностного, межгруппового общения, социальную адаптацию и социализацию, личностное саморазвитие и самосовершенствование каждого воспитанни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циализация – процесс становления личности. В процессе такого становления происходит усвоение индивидом социальных ценностей и опыта, культуры, присущих данному обществу, социальной общности, группе, и воспроизводство им социальных связей и социального опыта. Социализированность в наиболее общем виде понимается как сформированность черт, задаваемых статусом и требуемых данным обществом. Существует также подход к социализированности как усвоению личностных и социальных качеств, которые будут характеризовать ее на следующей стадии развит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Мы будем понимать под социализированностью соответствие человека социальным требованиям, предъявляемым к данному возрастному этапу, как наличие личностных и социально – психологических предпосылок, обеспечивающих чисто нормативное поведение, или процесс социальной адаптации.</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Но в результате ряда причин социализация воспитанников детского дома может быть затруднена. Это и жесткая регламентация времени, и формальная организация среды детского дома, коммунальная организация быта, ограниченность неформального внешнего общения.</w:t>
      </w:r>
    </w:p>
    <w:p>
      <w:pPr>
        <w:pStyle w:val="Normal"/>
        <w:autoSpaceDE w:val="false"/>
        <w:spacing w:lineRule="auto" w:line="360" w:before="0" w:after="0"/>
        <w:ind w:firstLine="709"/>
        <w:jc w:val="both"/>
        <w:rPr>
          <w:rFonts w:ascii="Times New Roman;MonoCondensed" w:hAnsi="Times New Roman;MonoCondensed" w:eastAsia="TimesNewRoman;Arial Unicode MS" w:cs="Times New Roman;MonoCondensed"/>
          <w:color w:val="000000"/>
          <w:sz w:val="28"/>
          <w:szCs w:val="28"/>
        </w:rPr>
      </w:pPr>
      <w:r>
        <w:rPr>
          <w:rFonts w:eastAsia="TimesNewRoman;Arial Unicode MS" w:cs="Times New Roman;MonoCondensed" w:ascii="Times New Roman;MonoCondensed" w:hAnsi="Times New Roman;MonoCondensed"/>
          <w:color w:val="000000"/>
          <w:sz w:val="28"/>
          <w:szCs w:val="28"/>
        </w:rPr>
      </w:r>
    </w:p>
    <w:p>
      <w:pPr>
        <w:pStyle w:val="Normal"/>
        <w:autoSpaceDE w:val="false"/>
        <w:spacing w:lineRule="auto" w:line="360" w:before="0" w:after="0"/>
        <w:ind w:firstLine="709"/>
        <w:jc w:val="both"/>
        <w:rPr>
          <w:rFonts w:ascii="Times New Roman;MonoCondensed" w:hAnsi="Times New Roman;MonoCondensed" w:eastAsia="TimesNewRoman;Arial Unicode MS" w:cs="Times New Roman;MonoCondensed"/>
          <w:color w:val="000000"/>
          <w:sz w:val="28"/>
          <w:szCs w:val="28"/>
        </w:rPr>
      </w:pPr>
      <w:r>
        <w:rPr>
          <w:rFonts w:eastAsia="TimesNewRoman;Arial Unicode MS" w:cs="Times New Roman;MonoCondensed" w:ascii="Times New Roman;MonoCondensed" w:hAnsi="Times New Roman;MonoCondensed"/>
          <w:color w:val="000000"/>
          <w:sz w:val="28"/>
          <w:szCs w:val="28"/>
        </w:rPr>
      </w:r>
      <w:r>
        <w:br w:type="page"/>
      </w:r>
    </w:p>
    <w:p>
      <w:pPr>
        <w:pStyle w:val="Normal"/>
        <w:autoSpaceDE w:val="false"/>
        <w:spacing w:lineRule="auto" w:line="360" w:before="0" w:after="0"/>
        <w:ind w:firstLine="709"/>
        <w:jc w:val="both"/>
        <w:rPr>
          <w:rFonts w:ascii="Times New Roman;MonoCondensed" w:hAnsi="Times New Roman;MonoCondensed" w:eastAsia="TimesNewRoman;Arial Unicode MS" w:cs="Times New Roman;MonoCondensed"/>
          <w:b/>
          <w:b/>
          <w:color w:val="000000"/>
          <w:sz w:val="28"/>
          <w:szCs w:val="28"/>
        </w:rPr>
      </w:pPr>
      <w:r>
        <w:rPr>
          <w:rFonts w:eastAsia="TimesNewRoman;Arial Unicode MS" w:cs="Times New Roman;MonoCondensed" w:ascii="Times New Roman;MonoCondensed" w:hAnsi="Times New Roman;MonoCondensed"/>
          <w:b/>
          <w:color w:val="000000"/>
          <w:sz w:val="28"/>
          <w:szCs w:val="28"/>
        </w:rPr>
        <w:t>2. Изучение особенностей социализации воспитанников детского дома с различным периодом пребывания (на примере МОУ «Демьяновский детский дом»)</w:t>
      </w:r>
    </w:p>
    <w:p>
      <w:pPr>
        <w:pStyle w:val="Normal"/>
        <w:autoSpaceDE w:val="false"/>
        <w:spacing w:lineRule="auto" w:line="360" w:before="0" w:after="0"/>
        <w:ind w:firstLine="709"/>
        <w:jc w:val="both"/>
        <w:rPr>
          <w:rFonts w:ascii="Times New Roman;MonoCondensed" w:hAnsi="Times New Roman;MonoCondensed" w:eastAsia="TimesNewRoman;Arial Unicode MS" w:cs="Times New Roman;MonoCondensed"/>
          <w:b/>
          <w:b/>
          <w:color w:val="000000"/>
          <w:sz w:val="28"/>
          <w:szCs w:val="28"/>
        </w:rPr>
      </w:pPr>
      <w:r>
        <w:rPr>
          <w:rFonts w:eastAsia="TimesNewRoman;Arial Unicode MS" w:cs="Times New Roman;MonoCondensed" w:ascii="Times New Roman;MonoCondensed" w:hAnsi="Times New Roman;MonoCondensed"/>
          <w:b/>
          <w:color w:val="000000"/>
          <w:sz w:val="28"/>
          <w:szCs w:val="28"/>
        </w:rPr>
      </w:r>
    </w:p>
    <w:p>
      <w:pPr>
        <w:pStyle w:val="Normal"/>
        <w:autoSpaceDE w:val="false"/>
        <w:spacing w:lineRule="auto" w:line="360" w:before="0" w:after="0"/>
        <w:ind w:firstLine="709"/>
        <w:jc w:val="both"/>
        <w:rPr>
          <w:rFonts w:ascii="Times New Roman;MonoCondensed" w:hAnsi="Times New Roman;MonoCondensed" w:eastAsia="TimesNewRoman;Arial Unicode MS" w:cs="Times New Roman;MonoCondensed"/>
          <w:b/>
          <w:b/>
          <w:color w:val="000000"/>
          <w:sz w:val="28"/>
          <w:szCs w:val="28"/>
        </w:rPr>
      </w:pPr>
      <w:r>
        <w:rPr>
          <w:rFonts w:eastAsia="TimesNewRoman;Arial Unicode MS" w:cs="Times New Roman;MonoCondensed" w:ascii="Times New Roman;MonoCondensed" w:hAnsi="Times New Roman;MonoCondensed"/>
          <w:b/>
          <w:color w:val="000000"/>
          <w:sz w:val="28"/>
          <w:szCs w:val="28"/>
        </w:rPr>
        <w:t>2.1 Управление процессом социализации воспитанников МОУ «Демьяновский детский дом» Бабушкинского района</w:t>
      </w:r>
    </w:p>
    <w:p>
      <w:pPr>
        <w:pStyle w:val="Style22"/>
        <w:autoSpaceDE w:val="false"/>
        <w:spacing w:lineRule="auto" w:line="360" w:before="0" w:after="0"/>
        <w:ind w:left="0" w:firstLine="709"/>
        <w:contextualSpacing/>
        <w:jc w:val="both"/>
        <w:rPr>
          <w:rFonts w:ascii="Times New Roman;MonoCondensed" w:hAnsi="Times New Roman;MonoCondensed" w:eastAsia="TimesNewRoman;Arial Unicode MS" w:cs="Times New Roman;MonoCondensed"/>
          <w:b/>
          <w:b/>
          <w:color w:val="000000"/>
          <w:sz w:val="28"/>
          <w:szCs w:val="28"/>
        </w:rPr>
      </w:pPr>
      <w:r>
        <w:rPr>
          <w:rFonts w:eastAsia="TimesNewRoman;Arial Unicode MS" w:cs="Times New Roman;MonoCondensed" w:ascii="Times New Roman;MonoCondensed" w:hAnsi="Times New Roman;MonoCondensed"/>
          <w:b/>
          <w:color w:val="000000"/>
          <w:sz w:val="28"/>
          <w:szCs w:val="28"/>
        </w:rPr>
      </w:r>
    </w:p>
    <w:p>
      <w:pPr>
        <w:pStyle w:val="Normal"/>
        <w:autoSpaceDE w:val="false"/>
        <w:spacing w:lineRule="auto" w:line="360" w:before="0" w:after="0"/>
        <w:ind w:firstLine="709"/>
        <w:jc w:val="both"/>
        <w:rPr>
          <w:rFonts w:ascii="Times New Roman;MonoCondensed" w:hAnsi="Times New Roman;MonoCondensed" w:eastAsia="TimesNewRoman;Arial Unicode MS" w:cs="Times New Roman;MonoCondensed"/>
          <w:color w:val="000000"/>
          <w:sz w:val="28"/>
          <w:szCs w:val="28"/>
        </w:rPr>
      </w:pPr>
      <w:r>
        <w:rPr>
          <w:rFonts w:eastAsia="TimesNewRoman;Arial Unicode MS" w:cs="Times New Roman;MonoCondensed" w:ascii="Times New Roman;MonoCondensed" w:hAnsi="Times New Roman;MonoCondensed"/>
          <w:color w:val="000000"/>
          <w:sz w:val="28"/>
          <w:szCs w:val="28"/>
        </w:rPr>
        <w:t>База исследования: МОУ «Демьяновский детский дом» Бабушкинского район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Управление детским домом осуществляется в соответствии с действующим законодательством РФ, Уставом, локальными актами и строится на принципах единоначалия и самоуправления.</w:t>
      </w:r>
    </w:p>
    <w:p>
      <w:pPr>
        <w:pStyle w:val="Normal"/>
        <w:tabs>
          <w:tab w:val="clear" w:pos="708"/>
          <w:tab w:val="left" w:pos="5670"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уководство детским домом осуществляет директор. Формами самоуправления детского дома являются: Совет трудового коллектива, педагогический совет, Совет воспитанников детского дома.</w:t>
      </w:r>
    </w:p>
    <w:p>
      <w:pPr>
        <w:pStyle w:val="Normal"/>
        <w:tabs>
          <w:tab w:val="clear" w:pos="708"/>
          <w:tab w:val="left" w:pos="5670"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информационного обеспечения, оказания практической помощи педагогам в образовательном учреждении имеется необходимая литература. Для координации социально-правовой и психологической помощи воспитанникам в детском доме работает служба социально-психолого-педагогического сопровождения.</w:t>
      </w:r>
    </w:p>
    <w:p>
      <w:pPr>
        <w:pStyle w:val="Normal"/>
        <w:tabs>
          <w:tab w:val="clear" w:pos="708"/>
          <w:tab w:val="left" w:pos="5670" w:leader="none"/>
        </w:tabs>
        <w:spacing w:lineRule="auto" w:line="360" w:before="0" w:after="0"/>
        <w:ind w:firstLine="709"/>
        <w:jc w:val="both"/>
        <w:rPr/>
      </w:pPr>
      <w:r>
        <w:rPr>
          <w:rFonts w:cs="Times New Roman;MonoCondensed" w:ascii="Times New Roman;MonoCondensed" w:hAnsi="Times New Roman;MonoCondensed"/>
          <w:color w:val="000000"/>
          <w:sz w:val="28"/>
          <w:szCs w:val="28"/>
        </w:rPr>
        <w:t>Деятельность образовательного учреждения регламентируется внутренними локальными актами и приказами директора детского дома: 18 различных положений, коллективный договор, правила внутреннего трудового распорядка, положение о порядке установления надбавок и доплат к должностным окладам работникам у МОУ «Демьяновский детский дом» др.</w:t>
      </w:r>
    </w:p>
    <w:p>
      <w:pPr>
        <w:pStyle w:val="Normal"/>
        <w:autoSpaceDE w:val="false"/>
        <w:spacing w:lineRule="auto" w:line="360" w:before="0" w:after="0"/>
        <w:ind w:firstLine="709"/>
        <w:jc w:val="both"/>
        <w:rPr/>
      </w:pPr>
      <w:r>
        <w:rPr>
          <w:rFonts w:cs="Times New Roman;MonoCondensed" w:ascii="Times New Roman;MonoCondensed" w:hAnsi="Times New Roman;MonoCondensed"/>
          <w:bCs/>
          <w:color w:val="000000"/>
          <w:sz w:val="28"/>
          <w:szCs w:val="28"/>
        </w:rPr>
        <w:t>МОУ «Демьяновский детский дом» обеспечен следующими педагогическими кадрами: воспитатели, младшие воспитатели, социальный педагог, педагог-психолог, педагог дополнительного образования (структурное подразделение МОУ ДОД «Дом детского творчества».</w:t>
      </w:r>
    </w:p>
    <w:p>
      <w:pPr>
        <w:pStyle w:val="Normal"/>
        <w:spacing w:lineRule="auto" w:line="360" w:before="0" w:after="0"/>
        <w:ind w:firstLine="709"/>
        <w:jc w:val="both"/>
        <w:rPr/>
      </w:pPr>
      <w:r>
        <w:rPr>
          <w:rFonts w:cs="Times New Roman;MonoCondensed" w:ascii="Times New Roman;MonoCondensed" w:hAnsi="Times New Roman;MonoCondensed"/>
          <w:bCs/>
          <w:color w:val="000000"/>
          <w:sz w:val="28"/>
          <w:szCs w:val="28"/>
        </w:rPr>
        <w:t>Таким образом, воспитатели, социальный педагог, педагог-психолог, то есть весь педагогический коллектив является для детей-сирот и детей, оставшихся без попечения родителей людьми, оказывающими непосредственное влияние на них на данном этапе их жизни. Первичная социализация происходит в семье, передается через родителей, но у этой категории детей данный этап искажен в силу различных причин. Поэтому передачу жизненного, социального опыта осуществляет именно педагогический коллектив детского дома. В педагогическом коллективе осуществляется взаимодействие педагогов с богатым педагогическим опытом и молодыми специалистами, которые вносят новые инновационные формы обучения, воспитания и развития детей. Поэтому данное взаимодействие в детском доме является успешным фактором социализации наших детей.</w:t>
      </w:r>
    </w:p>
    <w:p>
      <w:pPr>
        <w:pStyle w:val="Normal"/>
        <w:tabs>
          <w:tab w:val="clear" w:pos="708"/>
          <w:tab w:val="left" w:pos="5670" w:leader="none"/>
        </w:tabs>
        <w:spacing w:lineRule="auto" w:line="360" w:before="0" w:after="0"/>
        <w:ind w:firstLine="709"/>
        <w:jc w:val="both"/>
        <w:rPr/>
      </w:pPr>
      <w:r>
        <w:rPr>
          <w:rFonts w:cs="Times New Roman;MonoCondensed" w:ascii="Times New Roman;MonoCondensed" w:hAnsi="Times New Roman;MonoCondensed"/>
          <w:color w:val="000000"/>
          <w:sz w:val="28"/>
          <w:szCs w:val="28"/>
        </w:rPr>
        <w:t>Контингент воспитанников МОУ «Демьяновский детский дом» составляют дети в возрасте от 3 до 18 лет. Весь педагогический коллектив детского дома осуществляет свое взаимодействие с целью подготовки воспитанников к самостоятельной жизни, т.е. к процессу социализации. И здесь возникает одна особенность, которая заключается в следующем: при попадании ребенка в детский дом с ним начинается проводится определенная работа, но некоторых детей забирают в семьи (либо родители восстанавливаются в родительских правах, либо их берут под опеку) и поэтому работа воспитателей и других специалистов на этом заканчивается, родители или опекуны дальше сами продолжают работать со своими детьми. Поэтому иногда очень трудно определить результативность работы. Особое значение для построения социально-педагогической деятельности в детском доме по успешной реализации процесса социализированности воспитанников имеет социальный статус воспитанников, так как очень важно знать объект, на который будет направлена социально-педагогическая деятельность.</w:t>
      </w:r>
    </w:p>
    <w:p>
      <w:pPr>
        <w:pStyle w:val="Normal"/>
        <w:tabs>
          <w:tab w:val="clear" w:pos="708"/>
          <w:tab w:val="left" w:pos="1650" w:leader="none"/>
        </w:tabs>
        <w:spacing w:lineRule="auto" w:line="360" w:before="0" w:after="0"/>
        <w:ind w:firstLine="709"/>
        <w:jc w:val="both"/>
        <w:rPr/>
      </w:pPr>
      <w:r>
        <w:rPr>
          <w:rFonts w:cs="Times New Roman;MonoCondensed" w:ascii="Times New Roman;MonoCondensed" w:hAnsi="Times New Roman;MonoCondensed"/>
          <w:color w:val="000000"/>
          <w:sz w:val="28"/>
          <w:szCs w:val="28"/>
        </w:rPr>
        <w:t>Деятельность педагогов детского дома направлена, прежде всего, на развитие способностей к преодолению трудностей социализации. Решение этой задачи зависит от подготовленности педагогов, сформированности их профессиональной позиц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Цель коллектива детского дома: формирование социально-активной личности воспитанника, способного успешно ориентироваться в обществ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сходя из цели видно, что важное место в работе с детьми – сиротами и детьми, оставшимися без попечения родителей, является организация сопровождения процесса социализации. Конечным результатом социально-педагогической деятельности является успешная социализация ребенка в обществ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ся система воспитательной работы в детском доме строится с учетом изменяющихся условий в обществе, на основе личностного, индивидуального и социального профиля развития ребенка при отсутствии родительской опек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оцесс социализации детей, формирование предпосылок их интеграции в общество должен осуществляться комплексно и требует включения в воспитательный процесс специального содержания, направленного на развитие личности ребенка, его самосознания, обогащения социальных представлений, обучение культуре общения и взаимоотношений с окружающими людьми навыкам социально-бытовой ориентировки, приобщение к культурным, историческим традициям, общечеловеческим ценностя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едагогическое сопровождение воспитанников осуществляется по программе развития «Мой мир и я», которая включает в себя следующие направл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Мое здоровье» цель: формирование навыков здорового образа жизни. Ежедневно проводится утренняя гимнастика, спортивные праздники, досуги, зимние и весенние походы в лес, ежегодно проводим «Дни здоровья», мероприятия в рамках «Недели здоровья и спорта». Ведется кружок «Спорт, спорт, спорт» от структурного подразделения МОУ ДОД «Дом детского творчества» педагогом дополнительного образова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Цели и задачи круж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Формирование навыков здорового образа жизн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Укреплять здоровье детей через цикл физических упражнени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Формирование волевых и моральных качеств дет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4. Профилактика вредных привычек через занятость свободного времен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се дети разнообразно и активно проводят летний отдых в оздоровительных загородных лагерях «Дружба» Тотемского района, «Легенда» Вологодского района, «Жемчужина Мологи» Череповецкого района, «Волна». «Водопадный» Краснодарского края. Количество детей, отдохнувших в оздоровительных лагерях всех типов, составляет (% от общего числа детей-сирот) 2006 год 87%, 2007 год 186%. 2008 год 137,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се дети ежегодно проходят углубленные медицинские осмотры специалистами обла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Я и труд» цель: формирование мотивации к трудовой деятельности, как к форме бытия и способу самореализации человека. Все воспитанники детского дома дети сельской местности, поэтому сельскохозяйственный труд является органичной частью их жизни и деятельности. С ранней весны и до глубокой осени ребята вместе с педагогами занимаются сельскохозяйственным трудом, выращивают рассаду помидор, огурцов, капусты, перцев, различных цветов, занимаются посадкой, прополкой, поливкой, ухаживают за цветниками, собирают выращенный урожай. Ежегодно заключаем договора по совместной организации трудовых бригад в период каникул с центром занят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Культура поведения» цель: формирование коммуникативных умений и навыков. Проводятся практические занятия, беседы, чтение художественной литературы. В повседневной жизни обращаем постоянное внимание на правила поведения в общественных местах, транспорте, правильность построения предложений, на сервировку стола, поведение за столом, на общение между воспитанниками. Проводим индивидуальную работу по формированию культуры повед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4. «Моя профессия» цель: формирование потребности в выборе сферы профессиональной деятельности. В условиях детского дома осуществляется деятельность по программе по профессиональному самоопределению воспитанников детского дома «Моя будущая професс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ограмма «Моя будущая профессия» разработана на основе программы по профессиональному самоопределению воспитанников детского дома «Дорога в жизнь», но программа апробирована под условия МОУ «Демьяновский детский дом» (количество детей, методический уровень учреждения, местность, на которой он находится и т.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новная цель работы – формирование потребности в выборе сферы профессиональной деятель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анная программа раскрывает одно из приоритетных направлений программы развития «Мой мир и я» «Моя професс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астоящая программа – основа комплексной системы подготовки воспитанников детского дома к профессиональному самоопределению и жизнетворчеству. Она включает профориентационное обучение по возрастным этапа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5 класс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6–8 класс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9 класс</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зрослые выпускники – постдетдомовская адаптация</w:t>
      </w:r>
    </w:p>
    <w:p>
      <w:pPr>
        <w:pStyle w:val="Normal"/>
        <w:spacing w:lineRule="auto" w:line="360" w:before="0" w:after="0"/>
        <w:ind w:firstLine="709"/>
        <w:jc w:val="both"/>
        <w:rPr>
          <w:rFonts w:ascii="Times New Roman;MonoCondensed" w:hAnsi="Times New Roman;MonoCondensed" w:cs="Times New Roman;MonoCondensed"/>
          <w:bCs/>
          <w:color w:val="000000"/>
          <w:sz w:val="28"/>
          <w:szCs w:val="28"/>
        </w:rPr>
      </w:pPr>
      <w:r>
        <w:rPr>
          <w:rFonts w:cs="Times New Roman;MonoCondensed" w:ascii="Times New Roman;MonoCondensed" w:hAnsi="Times New Roman;MonoCondensed"/>
          <w:bCs/>
          <w:color w:val="000000"/>
          <w:sz w:val="28"/>
          <w:szCs w:val="28"/>
        </w:rPr>
        <w:t>Основные формы и методы профориентационной работы:</w:t>
      </w:r>
    </w:p>
    <w:p>
      <w:pPr>
        <w:pStyle w:val="Style22"/>
        <w:numPr>
          <w:ilvl w:val="0"/>
          <w:numId w:val="4"/>
        </w:numPr>
        <w:spacing w:lineRule="auto" w:line="360" w:before="0" w:after="0"/>
        <w:ind w:left="0" w:firstLine="709"/>
        <w:contextualSpacing/>
        <w:jc w:val="both"/>
        <w:rPr/>
      </w:pPr>
      <w:r>
        <w:rPr>
          <w:rFonts w:cs="Times New Roman;MonoCondensed" w:ascii="Times New Roman;MonoCondensed" w:hAnsi="Times New Roman;MonoCondensed"/>
          <w:bCs/>
          <w:color w:val="000000"/>
          <w:sz w:val="28"/>
          <w:szCs w:val="28"/>
        </w:rPr>
        <w:t>Беседа – один из основных информационно-разъяснительных методов работы. Успешной она будет в том случае, если организатор профориентационного мероприятия проведет предварительную психологическую подготовку воспитанников, настроит их на восприятие определенной информации.</w:t>
      </w:r>
    </w:p>
    <w:p>
      <w:pPr>
        <w:pStyle w:val="Style22"/>
        <w:numPr>
          <w:ilvl w:val="0"/>
          <w:numId w:val="4"/>
        </w:numPr>
        <w:spacing w:lineRule="auto" w:line="360" w:before="0" w:after="0"/>
        <w:ind w:left="0" w:firstLine="709"/>
        <w:contextualSpacing/>
        <w:jc w:val="both"/>
        <w:rPr/>
      </w:pPr>
      <w:r>
        <w:rPr>
          <w:rFonts w:cs="Times New Roman;MonoCondensed" w:ascii="Times New Roman;MonoCondensed" w:hAnsi="Times New Roman;MonoCondensed"/>
          <w:bCs/>
          <w:color w:val="000000"/>
          <w:sz w:val="28"/>
          <w:szCs w:val="28"/>
        </w:rPr>
        <w:t>Профориентационная игра – это имитация ситуации выбора профессии, направленная на формирование необходимых для этого действия. Решая поставленную задача, воспитанники анализируют ситуацию, выбирают оптимальный вариант, доказывают правильность своих суждений. Все это активизирует их познавательную деятельность, приучает к самостоятельности, инициативности, вырабатывает практические умения.</w:t>
      </w:r>
    </w:p>
    <w:p>
      <w:pPr>
        <w:pStyle w:val="Style22"/>
        <w:numPr>
          <w:ilvl w:val="0"/>
          <w:numId w:val="4"/>
        </w:numPr>
        <w:spacing w:lineRule="auto" w:line="360" w:before="0" w:after="0"/>
        <w:ind w:left="0" w:firstLine="709"/>
        <w:contextualSpacing/>
        <w:jc w:val="both"/>
        <w:rPr>
          <w:rFonts w:ascii="Times New Roman;MonoCondensed" w:hAnsi="Times New Roman;MonoCondensed" w:cs="Times New Roman;MonoCondensed"/>
          <w:bCs/>
          <w:color w:val="000000"/>
          <w:sz w:val="28"/>
          <w:szCs w:val="28"/>
        </w:rPr>
      </w:pPr>
      <w:r>
        <w:rPr>
          <w:rFonts w:cs="Times New Roman;MonoCondensed" w:ascii="Times New Roman;MonoCondensed" w:hAnsi="Times New Roman;MonoCondensed"/>
          <w:bCs/>
          <w:color w:val="000000"/>
          <w:sz w:val="28"/>
          <w:szCs w:val="28"/>
        </w:rPr>
        <w:t>Экскурсии в учебные заведения области, на различные предприятия и в организации.</w:t>
      </w:r>
    </w:p>
    <w:p>
      <w:pPr>
        <w:pStyle w:val="Normal"/>
        <w:spacing w:lineRule="auto" w:line="360" w:before="0" w:after="0"/>
        <w:ind w:firstLine="709"/>
        <w:jc w:val="both"/>
        <w:rPr/>
      </w:pPr>
      <w:r>
        <w:rPr>
          <w:rFonts w:cs="Times New Roman;MonoCondensed" w:ascii="Times New Roman;MonoCondensed" w:hAnsi="Times New Roman;MonoCondensed"/>
          <w:bCs/>
          <w:color w:val="000000"/>
          <w:sz w:val="28"/>
          <w:szCs w:val="28"/>
        </w:rPr>
        <w:t>4. Цикл встреч «Люди разных профессий»</w:t>
      </w:r>
    </w:p>
    <w:p>
      <w:pPr>
        <w:pStyle w:val="Normal"/>
        <w:spacing w:lineRule="auto" w:line="360" w:before="0" w:after="0"/>
        <w:ind w:firstLine="709"/>
        <w:jc w:val="both"/>
        <w:rPr/>
      </w:pPr>
      <w:r>
        <w:rPr>
          <w:rFonts w:cs="Times New Roman;MonoCondensed" w:ascii="Times New Roman;MonoCondensed" w:hAnsi="Times New Roman;MonoCondensed"/>
          <w:bCs/>
          <w:color w:val="000000"/>
          <w:sz w:val="28"/>
          <w:szCs w:val="28"/>
        </w:rPr>
        <w:t>5. Праздник профессий проводится на основе календарного плана по отраслевому принципу (например, день учителя, день воспитателя и д.р.)</w:t>
      </w:r>
    </w:p>
    <w:p>
      <w:pPr>
        <w:pStyle w:val="Normal"/>
        <w:spacing w:lineRule="auto" w:line="360" w:before="0" w:after="0"/>
        <w:ind w:firstLine="709"/>
        <w:jc w:val="both"/>
        <w:rPr/>
      </w:pPr>
      <w:r>
        <w:rPr>
          <w:rFonts w:cs="Times New Roman;MonoCondensed" w:ascii="Times New Roman;MonoCondensed" w:hAnsi="Times New Roman;MonoCondensed"/>
          <w:bCs/>
          <w:color w:val="000000"/>
          <w:sz w:val="28"/>
          <w:szCs w:val="28"/>
        </w:rPr>
        <w:t>6. Вечер отдыха (встреча воспитанников детского дома с выпускниками детского дома, обучающимися в различных учебных заведениях).</w:t>
      </w:r>
    </w:p>
    <w:p>
      <w:pPr>
        <w:pStyle w:val="Normal"/>
        <w:spacing w:lineRule="auto" w:line="360" w:before="0" w:after="0"/>
        <w:ind w:firstLine="709"/>
        <w:jc w:val="both"/>
        <w:rPr/>
      </w:pPr>
      <w:r>
        <w:rPr>
          <w:rFonts w:cs="Times New Roman;MonoCondensed" w:ascii="Times New Roman;MonoCondensed" w:hAnsi="Times New Roman;MonoCondensed"/>
          <w:bCs/>
          <w:color w:val="000000"/>
          <w:sz w:val="28"/>
          <w:szCs w:val="28"/>
        </w:rPr>
        <w:t>7. Рисунки</w:t>
      </w:r>
    </w:p>
    <w:p>
      <w:pPr>
        <w:pStyle w:val="Normal"/>
        <w:spacing w:lineRule="auto" w:line="360" w:before="0" w:after="0"/>
        <w:ind w:firstLine="709"/>
        <w:jc w:val="both"/>
        <w:rPr/>
      </w:pPr>
      <w:r>
        <w:rPr>
          <w:rFonts w:cs="Times New Roman;MonoCondensed" w:ascii="Times New Roman;MonoCondensed" w:hAnsi="Times New Roman;MonoCondensed"/>
          <w:bCs/>
          <w:color w:val="000000"/>
          <w:sz w:val="28"/>
          <w:szCs w:val="28"/>
        </w:rPr>
        <w:t>8. Ролевая практика – в детском доме и вне детского дома осуществление разнообразной деятельности</w:t>
      </w:r>
    </w:p>
    <w:p>
      <w:pPr>
        <w:pStyle w:val="Normal"/>
        <w:spacing w:lineRule="auto" w:line="360" w:before="0" w:after="0"/>
        <w:ind w:firstLine="709"/>
        <w:jc w:val="both"/>
        <w:rPr/>
      </w:pPr>
      <w:r>
        <w:rPr>
          <w:rFonts w:cs="Times New Roman;MonoCondensed" w:ascii="Times New Roman;MonoCondensed" w:hAnsi="Times New Roman;MonoCondensed"/>
          <w:bCs/>
          <w:color w:val="000000"/>
          <w:sz w:val="28"/>
          <w:szCs w:val="28"/>
        </w:rPr>
        <w:t>9. Диспуты и дискуссии</w:t>
      </w:r>
    </w:p>
    <w:p>
      <w:pPr>
        <w:pStyle w:val="Normal"/>
        <w:spacing w:lineRule="auto" w:line="360" w:before="0" w:after="0"/>
        <w:ind w:firstLine="709"/>
        <w:jc w:val="both"/>
        <w:rPr/>
      </w:pPr>
      <w:r>
        <w:rPr>
          <w:rFonts w:cs="Times New Roman;MonoCondensed" w:ascii="Times New Roman;MonoCondensed" w:hAnsi="Times New Roman;MonoCondensed"/>
          <w:bCs/>
          <w:color w:val="000000"/>
          <w:sz w:val="28"/>
          <w:szCs w:val="28"/>
        </w:rPr>
        <w:t>10. К методам изучения личности воспитанника относятся: наблюдение, индивидуальные беседы, анкетный опрос, психологическая диагностика (см. Приложение 4).</w:t>
      </w:r>
    </w:p>
    <w:p>
      <w:pPr>
        <w:pStyle w:val="TextBodyIndent"/>
        <w:tabs>
          <w:tab w:val="clear" w:pos="708"/>
          <w:tab w:val="left" w:pos="1134" w:leader="none"/>
        </w:tabs>
        <w:spacing w:lineRule="auto" w:line="360" w:before="0" w:after="0"/>
        <w:ind w:left="0" w:firstLine="709"/>
        <w:jc w:val="both"/>
        <w:rPr/>
      </w:pPr>
      <w:r>
        <w:rPr>
          <w:color w:val="000000"/>
          <w:sz w:val="28"/>
          <w:szCs w:val="28"/>
        </w:rPr>
        <w:t>Ежегодно выпускники 9 классов поступают для дальнейшего обучения в профессиональные лицеи, средние учебные заведения г. Тотьмы и г. Вологды.</w:t>
      </w:r>
    </w:p>
    <w:p>
      <w:pPr>
        <w:pStyle w:val="TextBodyIndent"/>
        <w:tabs>
          <w:tab w:val="clear" w:pos="708"/>
          <w:tab w:val="left" w:pos="1134" w:leader="none"/>
        </w:tabs>
        <w:spacing w:lineRule="auto" w:line="360" w:before="0" w:after="0"/>
        <w:ind w:left="0" w:firstLine="709"/>
        <w:jc w:val="both"/>
        <w:rPr>
          <w:color w:val="000000"/>
          <w:sz w:val="28"/>
          <w:szCs w:val="28"/>
        </w:rPr>
      </w:pPr>
      <w:r>
        <w:rPr>
          <w:color w:val="000000"/>
          <w:sz w:val="28"/>
          <w:szCs w:val="28"/>
        </w:rPr>
        <w:t>Получение специаль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5. «Я-гражданин» цель: формирование у воспитанников активной гражданской позиции, правового сознания, повышать уровень правовой культуры, знаний и представлений о символах государства, области, район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Мероприятия проводим согласно тематического планирования. Дети знают историю происхождения российской символики, о необходимости службы в армии, уважают свою Родину, край, в котором они живут. В течение нескольких лет оказывают помощь ветеранам, труженикам тыла, вдовам, ухаживают за могилой И.Е. Харина с 2001 года, с 2006 года К.И. Агафоновой. В 2005 году создана и действует детская организация самоуправления «Дружная семья», участие в районной конференции «Мир через культуру», участие в областной акции «Я-гражданин».</w:t>
      </w:r>
    </w:p>
    <w:p>
      <w:pPr>
        <w:pStyle w:val="TextBodyIndent"/>
        <w:tabs>
          <w:tab w:val="clear" w:pos="708"/>
          <w:tab w:val="left" w:pos="1276" w:leader="none"/>
        </w:tabs>
        <w:spacing w:lineRule="auto" w:line="360" w:before="0" w:after="0"/>
        <w:ind w:left="0" w:firstLine="709"/>
        <w:jc w:val="both"/>
        <w:rPr/>
      </w:pPr>
      <w:r>
        <w:rPr>
          <w:color w:val="000000"/>
          <w:sz w:val="28"/>
          <w:szCs w:val="28"/>
        </w:rPr>
        <w:t>Формируя всесторонне развитую личность, педагоги уделяют большое внимание активизации творчески – познавательной деятельности наших детей в процессе кружковой работы на базе детского дома. Организованы и работают по программам 4 кружка под руководством педагогов и специалистов детского дома. В настоящее время прослеживается 94% занятость детей в кружках, секциях, учреждениях дополнительного образования детей.</w:t>
      </w:r>
    </w:p>
    <w:p>
      <w:pPr>
        <w:pStyle w:val="TextBodyIndent"/>
        <w:tabs>
          <w:tab w:val="clear" w:pos="708"/>
          <w:tab w:val="left" w:pos="1134" w:leader="none"/>
        </w:tabs>
        <w:spacing w:lineRule="auto" w:line="360" w:before="0" w:after="0"/>
        <w:ind w:left="0" w:firstLine="709"/>
        <w:jc w:val="both"/>
        <w:rPr>
          <w:b/>
          <w:b/>
          <w:color w:val="000000"/>
          <w:sz w:val="28"/>
          <w:szCs w:val="28"/>
        </w:rPr>
      </w:pPr>
      <w:r>
        <w:rPr>
          <w:color w:val="000000"/>
          <w:sz w:val="28"/>
          <w:szCs w:val="28"/>
        </w:rPr>
        <w:t>Продолжением учебного процесса в детском доме является организация самоподготовки. Воспитатели постоянно посещают школу, участвуют в родительских собраниях, наблюдают за работой воспитанников на уроках, поддерживают личную связь с учителями и классными руководителями.</w:t>
      </w:r>
    </w:p>
    <w:p>
      <w:pPr>
        <w:pStyle w:val="TextBodyIndent"/>
        <w:tabs>
          <w:tab w:val="clear" w:pos="708"/>
          <w:tab w:val="left" w:pos="1134" w:leader="none"/>
        </w:tabs>
        <w:spacing w:lineRule="auto" w:line="360" w:before="0" w:after="0"/>
        <w:ind w:left="0" w:firstLine="709"/>
        <w:jc w:val="both"/>
        <w:rPr/>
      </w:pPr>
      <w:r>
        <w:rPr>
          <w:color w:val="000000"/>
          <w:sz w:val="28"/>
          <w:szCs w:val="28"/>
        </w:rPr>
        <w:t>Одним из условий социализации воспитанников в общество является успешность обучения ребёнка в школе. Данный вопрос имеет важнейшее значение в работе педагогического коллектива детского дома. Дети обучаются в МОУ «Демьяновская основная общеобразовательная школ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ализ социального состава воспитанник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циальный статус воспитанник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и – сироты -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и, родители которых лишены родительских прав -1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и, у которых нет одного из родителей (умер) – 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и, отобранные у родителей по суду -1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и, у которых один или оба родителя осуждены -2;</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ети из семей с деликвентным поведением (алкоголизация, наркомания) – 1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и одиноких матерей и отцов – 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щита гражданских прав воспитанников детского дом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формление необходимых документов: паспортов, ИНН, пенсионное удостоверение, пенсионное страховое свидетельство, регистрация по месту пребыва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меют: паспорт -4 де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видетельство о рождении -15 де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едицинский полис -15 де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Н -13 де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енсионное страховое свидетельство 15 де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енсионное удостоверение – 9 де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берегательную книжку – 15 де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гистрацию по месту пребывания – 15 дет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Целью деятельности детского дома как социального института является успешная социализация воспитанников, их интеграция в современном обществе. Процесс социализации сложен для детей, воспитывающихся в нормальной, полноценной семье, а тем более он сложен для детей, воспитывающихся в условиях материальной депривации и при наличии определенных отклонений в развитии. Для обеспечения успешной социальной адаптации воспитанников, их готовности к вступлению в самостоятельную жизнь необходимо как можно раньше коррекционно-развивающую работу. Эффективной формой организации образовательно-воспитательного процесса в детском доме является комплексное сопровождение воспитанников в процессе их развития, воспитания и обуч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2 Выявление уровня социализированности воспитанников детского дома с различным периодом пребывания</w:t>
      </w:r>
    </w:p>
    <w:p>
      <w:pPr>
        <w:pStyle w:val="Style22"/>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ля определения уровня социализированности воспитанников детского дома используется «Методика для изучения социализированности личности воспитанника» (разработана М.И. Рожковы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Цель: выявить уровень социализированности воспитанников детского дома с различным периодом пребыва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борка: воспитанники детского дома с различным периодом пребывания. В нашем исследовании участвует 16 воспитанников. Из них 7 девочек и 9 мальчик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eastAsia="en-US"/>
        </w:rPr>
        <w:drawing>
          <wp:inline distT="0" distB="0" distL="0" distR="0">
            <wp:extent cx="5217160" cy="33616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8" r="-5" b="-8"/>
                    <a:stretch>
                      <a:fillRect/>
                    </a:stretch>
                  </pic:blipFill>
                  <pic:spPr bwMode="auto">
                    <a:xfrm>
                      <a:off x="0" y="0"/>
                      <a:ext cx="5217160" cy="3361690"/>
                    </a:xfrm>
                    <a:prstGeom prst="rect">
                      <a:avLst/>
                    </a:prstGeom>
                  </pic:spPr>
                </pic:pic>
              </a:graphicData>
            </a:graphic>
          </wp:inline>
        </w:drawing>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ис. 2.1. Социальный статус воспитанников за 3 год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3 Интерпретация результатов</w:t>
      </w:r>
    </w:p>
    <w:p>
      <w:pPr>
        <w:pStyle w:val="Style22"/>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22"/>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результате исследования мы пришли к следующим выводам:</w:t>
      </w:r>
      <w:r>
        <w:br w:type="page"/>
      </w:r>
    </w:p>
    <w:p>
      <w:pPr>
        <w:pStyle w:val="Style22"/>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ица 1.2. Сводная таблица данных</w:t>
      </w:r>
    </w:p>
    <w:tbl>
      <w:tblPr>
        <w:tblW w:w="9297" w:type="dxa"/>
        <w:jc w:val="center"/>
        <w:tblInd w:w="0" w:type="dxa"/>
        <w:tblLayout w:type="fixed"/>
        <w:tblCellMar>
          <w:top w:w="0" w:type="dxa"/>
          <w:left w:w="108" w:type="dxa"/>
          <w:bottom w:w="0" w:type="dxa"/>
          <w:right w:w="108" w:type="dxa"/>
        </w:tblCellMar>
      </w:tblPr>
      <w:tblGrid>
        <w:gridCol w:w="607"/>
        <w:gridCol w:w="1478"/>
        <w:gridCol w:w="1651"/>
        <w:gridCol w:w="1651"/>
        <w:gridCol w:w="1651"/>
        <w:gridCol w:w="1655"/>
        <w:gridCol w:w="604"/>
      </w:tblGrid>
      <w:tr>
        <w:trPr>
          <w:trHeight w:val="3534" w:hRule="atLeast"/>
          <w:cantSplit w:val="true"/>
        </w:trPr>
        <w:tc>
          <w:tcPr>
            <w:tcW w:w="607" w:type="dxa"/>
            <w:tcBorders>
              <w:top w:val="single" w:sz="6" w:space="0" w:color="000000"/>
              <w:left w:val="single" w:sz="6" w:space="0" w:color="000000"/>
              <w:bottom w:val="single" w:sz="6" w:space="0" w:color="000000"/>
              <w:right w:val="single" w:sz="6" w:space="0" w:color="000000"/>
            </w:tcBorders>
            <w:textDirection w:val="btLr"/>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ериод пребывания</w:t>
            </w:r>
          </w:p>
        </w:tc>
        <w:tc>
          <w:tcPr>
            <w:tcW w:w="1478" w:type="dxa"/>
            <w:tcBorders>
              <w:top w:val="single" w:sz="6" w:space="0" w:color="000000"/>
              <w:left w:val="single" w:sz="6" w:space="0" w:color="000000"/>
              <w:bottom w:val="single" w:sz="6" w:space="0" w:color="000000"/>
              <w:right w:val="single" w:sz="6" w:space="0" w:color="000000"/>
            </w:tcBorders>
            <w:textDirection w:val="btLr"/>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И.О.</w:t>
            </w:r>
          </w:p>
        </w:tc>
        <w:tc>
          <w:tcPr>
            <w:tcW w:w="1651" w:type="dxa"/>
            <w:tcBorders>
              <w:top w:val="single" w:sz="6" w:space="0" w:color="000000"/>
              <w:left w:val="single" w:sz="6" w:space="0" w:color="000000"/>
              <w:bottom w:val="single" w:sz="6" w:space="0" w:color="000000"/>
              <w:right w:val="single" w:sz="6" w:space="0" w:color="000000"/>
            </w:tcBorders>
            <w:textDirection w:val="btLr"/>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циальная</w:t>
            </w:r>
          </w:p>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адаптированность</w:t>
            </w:r>
          </w:p>
        </w:tc>
        <w:tc>
          <w:tcPr>
            <w:tcW w:w="1651" w:type="dxa"/>
            <w:tcBorders>
              <w:top w:val="single" w:sz="6" w:space="0" w:color="000000"/>
              <w:left w:val="single" w:sz="6" w:space="0" w:color="000000"/>
              <w:bottom w:val="single" w:sz="6" w:space="0" w:color="000000"/>
              <w:right w:val="single" w:sz="6" w:space="0" w:color="000000"/>
            </w:tcBorders>
            <w:textDirection w:val="btLr"/>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циальная автономность</w:t>
            </w:r>
          </w:p>
        </w:tc>
        <w:tc>
          <w:tcPr>
            <w:tcW w:w="1651" w:type="dxa"/>
            <w:tcBorders>
              <w:top w:val="single" w:sz="6" w:space="0" w:color="000000"/>
              <w:left w:val="single" w:sz="6" w:space="0" w:color="000000"/>
              <w:bottom w:val="single" w:sz="6" w:space="0" w:color="000000"/>
              <w:right w:val="single" w:sz="6" w:space="0" w:color="000000"/>
            </w:tcBorders>
            <w:textDirection w:val="btLr"/>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циальная активность</w:t>
            </w:r>
          </w:p>
        </w:tc>
        <w:tc>
          <w:tcPr>
            <w:tcW w:w="1655" w:type="dxa"/>
            <w:tcBorders>
              <w:top w:val="single" w:sz="6" w:space="0" w:color="000000"/>
              <w:left w:val="single" w:sz="6" w:space="0" w:color="000000"/>
              <w:bottom w:val="single" w:sz="6" w:space="0" w:color="000000"/>
              <w:right w:val="single" w:sz="6" w:space="0" w:color="000000"/>
            </w:tcBorders>
            <w:textDirection w:val="btLr"/>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иверженность к гуманистическим нормам жизнедеятельности</w:t>
            </w:r>
          </w:p>
        </w:tc>
        <w:tc>
          <w:tcPr>
            <w:tcW w:w="604" w:type="dxa"/>
            <w:tcBorders>
              <w:top w:val="single" w:sz="6" w:space="0" w:color="000000"/>
              <w:left w:val="single" w:sz="6" w:space="0" w:color="000000"/>
              <w:bottom w:val="single" w:sz="6" w:space="0" w:color="000000"/>
              <w:right w:val="single" w:sz="6" w:space="0" w:color="000000"/>
            </w:tcBorders>
            <w:textDirection w:val="btLr"/>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Обработка результатов (средний бал)</w:t>
            </w:r>
          </w:p>
        </w:tc>
      </w:tr>
      <w:tr>
        <w:trPr>
          <w:trHeight w:val="430" w:hRule="atLeast"/>
          <w:cantSplit w:val="true"/>
        </w:trPr>
        <w:tc>
          <w:tcPr>
            <w:tcW w:w="607"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Поступившие от 1 до 3 лет</w:t>
            </w:r>
          </w:p>
        </w:tc>
        <w:tc>
          <w:tcPr>
            <w:tcW w:w="147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Н.О.</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w:t>
            </w:r>
          </w:p>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сок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Средний уровень</w:t>
            </w:r>
          </w:p>
        </w:tc>
        <w:tc>
          <w:tcPr>
            <w:tcW w:w="604"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Высокий уровень социализированности</w:t>
            </w:r>
          </w:p>
        </w:tc>
      </w:tr>
      <w:tr>
        <w:trPr>
          <w:trHeight w:val="73" w:hRule="atLeast"/>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8086" w:type="dxa"/>
            <w:gridSpan w:val="5"/>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13" w:hRule="atLeast"/>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7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В.Н.</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Высок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Средний уровень</w:t>
            </w:r>
          </w:p>
        </w:tc>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291" w:hRule="atLeast"/>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7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А.К.В.</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сок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Средний уровень</w:t>
            </w:r>
          </w:p>
        </w:tc>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250" w:hRule="atLeast"/>
          <w:cantSplit w:val="true"/>
        </w:trPr>
        <w:tc>
          <w:tcPr>
            <w:tcW w:w="607"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бывающие от 4 до 5 лет</w:t>
            </w:r>
          </w:p>
        </w:tc>
        <w:tc>
          <w:tcPr>
            <w:tcW w:w="147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В.Н.</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Средний уровень</w:t>
            </w:r>
          </w:p>
        </w:tc>
        <w:tc>
          <w:tcPr>
            <w:tcW w:w="604"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 социализированности</w:t>
            </w:r>
          </w:p>
        </w:tc>
      </w:tr>
      <w:tr>
        <w:trPr>
          <w:trHeight w:val="297" w:hRule="atLeast"/>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7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А.</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Средний уровень</w:t>
            </w:r>
          </w:p>
        </w:tc>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828" w:hRule="atLeast"/>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7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Л.О.Н.</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из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Средний уровень</w:t>
            </w:r>
          </w:p>
        </w:tc>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594" w:hRule="atLeast"/>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7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О.Е.</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сок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Высокий уровень</w:t>
            </w:r>
          </w:p>
        </w:tc>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313" w:hRule="atLeast"/>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7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А.Н.</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сок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Средний уровень</w:t>
            </w:r>
          </w:p>
        </w:tc>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266" w:hRule="atLeast"/>
          <w:cantSplit w:val="true"/>
        </w:trPr>
        <w:tc>
          <w:tcPr>
            <w:tcW w:w="60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бывающие более 7 лет</w:t>
            </w:r>
          </w:p>
        </w:tc>
        <w:tc>
          <w:tcPr>
            <w:tcW w:w="147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Л.С.А.</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Высокий уровень</w:t>
            </w:r>
          </w:p>
        </w:tc>
        <w:tc>
          <w:tcPr>
            <w:tcW w:w="604"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Средний уровень социализированности</w:t>
            </w:r>
          </w:p>
        </w:tc>
      </w:tr>
      <w:tr>
        <w:trPr>
          <w:trHeight w:val="206" w:hRule="atLeast"/>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7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Н.В.</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Средний уровень</w:t>
            </w:r>
          </w:p>
        </w:tc>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266" w:hRule="atLeast"/>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47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А.</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из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сок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ind w:left="0" w:hanging="0"/>
              <w:contextualSpacing/>
              <w:jc w:val="both"/>
              <w:rPr/>
            </w:pPr>
            <w:r>
              <w:rPr>
                <w:rFonts w:cs="Times New Roman;MonoCondensed" w:ascii="Times New Roman;MonoCondensed" w:hAnsi="Times New Roman;MonoCondensed"/>
                <w:color w:val="000000"/>
                <w:sz w:val="20"/>
                <w:szCs w:val="28"/>
              </w:rPr>
              <w:t>Низкий уровень</w:t>
            </w:r>
          </w:p>
        </w:tc>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22"/>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В.А.А.</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Средн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lang w:eastAsia="ru-RU"/>
              </w:rPr>
              <w:t>Средний уровень</w:t>
            </w:r>
          </w:p>
        </w:tc>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r>
          </w:p>
        </w:tc>
      </w:tr>
      <w:tr>
        <w:trPr>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С.В.А.</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Низк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lang w:eastAsia="ru-RU"/>
              </w:rPr>
              <w:t>Низкий уровень</w:t>
            </w:r>
          </w:p>
        </w:tc>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r>
          </w:p>
        </w:tc>
      </w:tr>
      <w:tr>
        <w:trPr>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П.И.Е.</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Высо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Высок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lang w:eastAsia="ru-RU"/>
              </w:rPr>
              <w:t>Высокий уровень</w:t>
            </w:r>
          </w:p>
        </w:tc>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r>
          </w:p>
        </w:tc>
      </w:tr>
      <w:tr>
        <w:trPr>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К.М.И.</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Низ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Средн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Высок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lang w:eastAsia="ru-RU"/>
              </w:rPr>
              <w:t>Высокий уровень</w:t>
            </w:r>
          </w:p>
        </w:tc>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r>
          </w:p>
        </w:tc>
      </w:tr>
      <w:tr>
        <w:trPr>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К.О.Н.</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Низ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Низкий уровень</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Низкий уровень</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Низкий уровень</w:t>
            </w:r>
          </w:p>
        </w:tc>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Таблица 1.3. </w:t>
      </w:r>
      <w:r>
        <w:rPr/>
        <w:t>Сводная таблица данных</w:t>
      </w:r>
    </w:p>
    <w:tbl>
      <w:tblPr>
        <w:tblW w:w="9297" w:type="dxa"/>
        <w:jc w:val="center"/>
        <w:tblInd w:w="0" w:type="dxa"/>
        <w:tblLayout w:type="fixed"/>
        <w:tblCellMar>
          <w:top w:w="0" w:type="dxa"/>
          <w:left w:w="108" w:type="dxa"/>
          <w:bottom w:w="0" w:type="dxa"/>
          <w:right w:w="108" w:type="dxa"/>
        </w:tblCellMar>
      </w:tblPr>
      <w:tblGrid>
        <w:gridCol w:w="2418"/>
        <w:gridCol w:w="2293"/>
        <w:gridCol w:w="2293"/>
        <w:gridCol w:w="2293"/>
      </w:tblGrid>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Период пребывания</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Пребывающие от 1 до 3 лет</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Пребывающие от 3 до 5 лет</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Пребывающие от 5 до 7 лет</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Средний балл</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89%</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71%</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eastAsia="ru-RU"/>
              </w:rPr>
            </w:pPr>
            <w:r>
              <w:rPr>
                <w:rFonts w:cs="Times New Roman;MonoCondensed" w:ascii="Times New Roman;MonoCondensed" w:hAnsi="Times New Roman;MonoCondensed"/>
                <w:color w:val="000000"/>
                <w:sz w:val="20"/>
                <w:szCs w:val="28"/>
                <w:lang w:eastAsia="ru-RU"/>
              </w:rPr>
              <w:t>65%</w:t>
            </w:r>
          </w:p>
        </w:tc>
      </w:tr>
      <w:tr>
        <w:trPr>
          <w:trHeight w:val="645" w:hRule="atLeast"/>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lang w:eastAsia="ru-RU"/>
              </w:rPr>
              <w:t>Уровень социализированности</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lang w:eastAsia="ru-RU"/>
              </w:rPr>
              <w:t>Высокий</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lang w:eastAsia="ru-RU"/>
              </w:rPr>
              <w:t>Средний</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lang w:eastAsia="ru-RU"/>
              </w:rPr>
              <w:t>Средний</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tabs>
          <w:tab w:val="clear" w:pos="708"/>
          <w:tab w:val="left" w:pos="1650" w:leader="none"/>
        </w:tabs>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Мы провели методику по выявлению уровня социализированности у воспитанников детского дома.</w:t>
      </w:r>
      <w:r>
        <w:rPr>
          <w:rFonts w:cs="Times New Roman;MonoCondensed" w:ascii="Times New Roman;MonoCondensed" w:hAnsi="Times New Roman;MonoCondensed"/>
          <w:color w:val="000000"/>
          <w:sz w:val="28"/>
          <w:szCs w:val="28"/>
        </w:rPr>
        <w:t xml:space="preserve"> Данная методика применима при выявлении уровня социализированности у воспитанников детского дома в задачи нашего исследования были успешно достигнуты. А именно, была раскрыта сущность процесса социализации; рассмотрены особенности социализации воспитанников детского дома и доказано, что процесс социализации воспитанников детского дома протекает иначе, чем у детей, воспитывающихся в обычных семьях. Мы опровергли нашу гипотезу, т.к. по результатам методики уровень социализированности у детей вновь прибывших выше, чем уровень социализированности у детей дольше пребывающих. Уровни социализированности мы представили следующим образом: высокий, то есть из всех критериев социализированности по каждому компоненту у испытуемых сформировано – 100–75%; средний – 75–50%; низкий – ниже 50%. Так же по каждому периоду пребывания мы высчитали средний бал, из которого видим, что дети вновь поступившие обладают более высоким уровнем социализированности. Деятельность педагогов детского дома должна быть направлена, прежде всего, на развитие способностей к преодолению трудностей социализации чтобы в дальнейшем уровень социализированности оставался таким же высоким. Решение этой задачи зависит от подготовленности педагогов, сформированности их профессиональной позиц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Целью деятельности детского дома как социального института является успешная социализация воспитанников, их интеграция в современном обществе. Процесс социализации сложен для детей, воспитывающихся в нормальной, полноценной семье, а тем более он сложен для детей, воспитывающихся в условиях материальной депривации и при наличии определенных отклонений в развитии. Для обеспечения успешной социальной адаптации воспитанников, их готовности к вступлению в самостоятельную жизнь необходимо как можно раньше коррекционно-развивающую работу. Эффективной формой организации образовательно-воспитательного процесса в детском доме является комплексное сопровождение воспитанников в процессе их развития, воспитания и обучения. Выявление уровня социализированности мы проводили на воспитанниках «Демьяновского детского дома» Бабушкинского района в возрасте 7–14 лет. Для выявления уровня социализированности нами была проведена методика по выявлению уровня социализированности воспитанников детского дома. Уровни социализированности мы представили следующим образом: высокий, если из всех критериев социализированности по каждому компоненту у испытуемого сформировано – 100–75%; средний – 75–50%; низкий – ниже 50%. Данная методика применима как при выявлении уровня социализированности у воспитанников детского дом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ходе исследования мы определили уровень социализированности у каждого воспитанника. Результаты по таким показателям, как уровень адаптированности, автономности, активности у воспитанников, пребывающих в детском доме сроком до трёх лет выше, чем у воспитанников, пребывающих более 5 лет. Такие результаты, возможно кого-то удивят, но это так. Подростка воспитывающегося в детском доме, характеризует особая внутренняя позиция, выражающаяся в слабой ориентированности на будущее, связанности с актуальной, конкретной жизни деятельностью, размытость и неясность содержания образа Я.</w:t>
      </w:r>
    </w:p>
    <w:p>
      <w:pPr>
        <w:pStyle w:val="Style21"/>
        <w:spacing w:lineRule="auto" w:line="360" w:before="0" w:after="0"/>
        <w:ind w:firstLine="709"/>
        <w:jc w:val="both"/>
        <w:rPr/>
      </w:pPr>
      <w:r>
        <w:rPr>
          <w:color w:val="000000"/>
          <w:sz w:val="28"/>
          <w:szCs w:val="28"/>
        </w:rPr>
        <w:t>Обозначение в работе проблемы, а также рекомендации по их решению, тесно связаны. Чтобы успешно решать задачи воспитание детей-сирот, обеспечивая их социальный рост, необходимо комплексно подходить в реализации предлагаемых идей и использованию педагогических средств, обоснованно выстраивать и включать их в воспитательскую систему. В ином случае трудно рассчитывать на успех.</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Заключение</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Значительная часть воспитанников детских домов подвержена возникновению негативных психических состояний, которые приводят к неадекватной самооценке, несамостоятельности в суждениях и поведении, преобладанию краткосрочных целей, сосредоточенности только на настоящем, отсутствию целостной временной перспективы достижения успеха. Эти и другие причины могут негативно повлиять на их социализацию. Поэтому одним из важных направлений работы социального педагога должно стать изучение социализированности воспитанников детского дома.</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циализация воспитанников детского дома носит особенный характер.</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ети – сироты – это дети, лишившиеся родителей в результате смерти последних.</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ети, оставшиеся без попечения родителей – это дети, чьи родители живы, но в силу тех или иных причин не воспитывают своих дет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етям – сиротам и детям, оставшимся без попечения родителей, свойственны процессы общего отставания в психическом развитии, которые охватывают интеллектуальную, волевую, эмоциональную сферу жизнедеятель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У детей сирот и детей, оставшихся без попечения родителей, проявляются деформация личности, искажение формирования самосознания, спровоцированные нереализованной потребностью в любви, привязанности и признании. В общении воспитанников детского дома с окружающими проявляется назойливость и неутомимая потребность любви и внимания. В эмоциональном отношении они очень ранимы: даже мелкое замечание может вызвать у них острую эмоциональную реакци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граничение общения и деятельности детей – сирот преимущественно искусственной социальной средой детского дома приводит к тому, что у них не развиваются в должной мере навыки жизнедеятельности в обычной социальной среде сверстников и взрослых (недостаточно формируется инициативность).</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u w:val="single"/>
        </w:rPr>
      </w:pPr>
      <w:r>
        <w:rPr>
          <w:rFonts w:cs="Times New Roman;MonoCondensed" w:ascii="Times New Roman;MonoCondensed" w:hAnsi="Times New Roman;MonoCondensed"/>
          <w:color w:val="000000"/>
          <w:sz w:val="28"/>
          <w:szCs w:val="28"/>
        </w:rPr>
        <w:t>Работа по социализации воспитанников нашего сельского детского дома проводится непрерывно, последовательно, с учетом психологических особенностей детей-сирот. Наши дети стали увереннее в себе, улучшилось настроение, увеличилась активность, снизилась заболеваемость. Если в детском доме будет целостно организован педагогический процесс и проведена комплексная психолого-педагогическая коррекционная работа, то это будет способствовать достижению воспитанниками равного с детьми из полноценных семей уровня общего и умственного развития, формированию активной позиции как субъекта социализации. Таким образом, решение проблемы социализации детей-сирот в условиях сельского детского дома возможно. Для ее решения необходима комплексная психолого-педагогическая коррекционная работа, хорошо организованная и качественно проведенная.</w:t>
      </w:r>
    </w:p>
    <w:p>
      <w:pPr>
        <w:pStyle w:val="Style22"/>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Цель и задачи нашего исследования были успешно достигнуты. Выявление уровня социализированности мы проводили на воспитанниках МОУ «Демьяновский детский дом», в возрасте от 7 до 14 лет. Для выявления уровня социализированности нами была проведена методика по выявлению уровня социализированности воспитанников детского дома.</w:t>
      </w:r>
    </w:p>
    <w:p>
      <w:pPr>
        <w:pStyle w:val="Normal"/>
        <w:shd w:fill="FFFFFF" w:val="clear"/>
        <w:tabs>
          <w:tab w:val="clear" w:pos="708"/>
          <w:tab w:val="left" w:pos="1733" w:leader="none"/>
        </w:tabs>
        <w:spacing w:lineRule="auto" w:line="360" w:before="0" w:after="0"/>
        <w:ind w:firstLine="709"/>
        <w:jc w:val="both"/>
        <w:rPr/>
      </w:pPr>
      <w:r>
        <w:rPr>
          <w:rFonts w:cs="Times New Roman;MonoCondensed" w:ascii="Times New Roman;MonoCondensed" w:hAnsi="Times New Roman;MonoCondensed"/>
          <w:color w:val="000000"/>
          <w:sz w:val="28"/>
          <w:szCs w:val="28"/>
        </w:rPr>
        <w:t>Мы провели методику выявления уровня социализированности воспитанников детского дома. Уровни социализированности мы представили следующим образом: высокий, если из всех критериев социализированности по каждому компоненту у испытуемого сформировано – 100–75%; средний – 75–50%; низкий – ниже 50%. Данная методика применима при выявлении уровня социализированности у воспитанников детского дом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изучения каждого компонента социализированности нами был подобран определенный список вопросов, чтобы выявить степень социализированности воспитанника. По данным результатам этой методики можно отметить, что уровень социализированности воспитанников пребывающих до 3 лет выше, чем уровень социализации воспитанников находящихся более пяти ле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ша методика показала, что ребёнок развивается (во всех отношениях) лучше в семье со своими родными и близки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Цель и задачи нашего исследования были успешно достигнуты. А именно, была раскрыта сущность процесса социализации; рассмотрены особенности социализации воспитанников детского дома и доказано, что процесс социализации воспитанников детского дома протекает иначе, чем у детей, воспитывающихся в обычных семьях.</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шей методикой может воспользоваться социальный педагог. И уже из получившихся результатов сделать свои вывод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литературы</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jc w:val="both"/>
        <w:rPr/>
      </w:pPr>
      <w:r>
        <w:rPr>
          <w:rFonts w:cs="Times New Roman;MonoCondensed" w:ascii="Times New Roman;MonoCondensed" w:hAnsi="Times New Roman;MonoCondensed"/>
          <w:color w:val="000000"/>
          <w:sz w:val="28"/>
          <w:szCs w:val="28"/>
        </w:rPr>
        <w:t>1. Астоянц М.С. Дети-сироты: анализ жизненных практик в условиях интернатного учреждения // Социс. – 2006. – №3. – С. 54–63.</w:t>
      </w:r>
    </w:p>
    <w:p>
      <w:pPr>
        <w:pStyle w:val="Normal"/>
        <w:spacing w:lineRule="auto" w:line="360" w:before="0" w:after="0"/>
        <w:jc w:val="both"/>
        <w:rPr/>
      </w:pPr>
      <w:r>
        <w:rPr>
          <w:rFonts w:cs="Times New Roman;MonoCondensed" w:ascii="Times New Roman;MonoCondensed" w:hAnsi="Times New Roman;MonoCondensed"/>
          <w:color w:val="000000"/>
          <w:sz w:val="28"/>
          <w:szCs w:val="28"/>
        </w:rPr>
        <w:t>2. Васильева А. Реформирование детского дома: актуальный подход // Народное образование. – 2007. – №8. – С. 55–61.</w:t>
      </w:r>
    </w:p>
    <w:p>
      <w:pPr>
        <w:pStyle w:val="Normal"/>
        <w:spacing w:lineRule="auto" w:line="360" w:before="0" w:after="0"/>
        <w:jc w:val="both"/>
        <w:rPr/>
      </w:pPr>
      <w:r>
        <w:rPr>
          <w:rFonts w:cs="Times New Roman;MonoCondensed" w:ascii="Times New Roman;MonoCondensed" w:hAnsi="Times New Roman;MonoCondensed"/>
          <w:color w:val="000000"/>
          <w:sz w:val="28"/>
          <w:szCs w:val="28"/>
        </w:rPr>
        <w:t>3. Гудонис В. Исследование социальных навыков воспитанников детского дома // Дефектология. – 2008. – №6. – С. 85–89.</w:t>
      </w:r>
    </w:p>
    <w:p>
      <w:pPr>
        <w:pStyle w:val="Normal"/>
        <w:spacing w:lineRule="auto" w:line="360" w:before="0" w:after="0"/>
        <w:jc w:val="both"/>
        <w:rPr/>
      </w:pPr>
      <w:r>
        <w:rPr>
          <w:rFonts w:cs="Times New Roman;MonoCondensed" w:ascii="Times New Roman;MonoCondensed" w:hAnsi="Times New Roman;MonoCondensed"/>
          <w:color w:val="000000"/>
          <w:sz w:val="28"/>
          <w:szCs w:val="28"/>
        </w:rPr>
        <w:t>4. Гусев А.А. Воспитание социальной компетентности // Детский дом. – 2003. – №8. – С. 7–11.</w:t>
      </w:r>
    </w:p>
    <w:p>
      <w:pPr>
        <w:pStyle w:val="Normal"/>
        <w:spacing w:lineRule="auto" w:line="360" w:before="0" w:after="0"/>
        <w:jc w:val="both"/>
        <w:rPr/>
      </w:pPr>
      <w:r>
        <w:rPr>
          <w:rFonts w:cs="Times New Roman;MonoCondensed" w:ascii="Times New Roman;MonoCondensed" w:hAnsi="Times New Roman;MonoCondensed"/>
          <w:color w:val="000000"/>
          <w:sz w:val="28"/>
          <w:szCs w:val="28"/>
        </w:rPr>
        <w:t>4. Дементьева И. Дети, нуждающиеся в государственной помощи и поддержке // Социальная педагогика. – 2003. – №3. – С. 69–73.</w:t>
      </w:r>
    </w:p>
    <w:p>
      <w:pPr>
        <w:pStyle w:val="Normal"/>
        <w:spacing w:lineRule="auto" w:line="360" w:before="0" w:after="0"/>
        <w:jc w:val="both"/>
        <w:rPr/>
      </w:pPr>
      <w:r>
        <w:rPr>
          <w:rFonts w:cs="Times New Roman;MonoCondensed" w:ascii="Times New Roman;MonoCondensed" w:hAnsi="Times New Roman;MonoCondensed"/>
          <w:color w:val="000000"/>
          <w:sz w:val="28"/>
          <w:szCs w:val="28"/>
        </w:rPr>
        <w:t>5. Евстифеева Н.Б. Влияние самооценки на мотивацию достижения успеха воспитанников детских домов // Начальная школа. – 2007. – №6. – С. 75–79.</w:t>
      </w:r>
    </w:p>
    <w:p>
      <w:pPr>
        <w:pStyle w:val="Normal"/>
        <w:spacing w:lineRule="auto" w:line="360" w:before="0" w:after="0"/>
        <w:jc w:val="both"/>
        <w:rPr/>
      </w:pPr>
      <w:r>
        <w:rPr>
          <w:rFonts w:cs="Times New Roman;MonoCondensed" w:ascii="Times New Roman;MonoCondensed" w:hAnsi="Times New Roman;MonoCondensed"/>
          <w:color w:val="000000"/>
          <w:sz w:val="28"/>
          <w:szCs w:val="28"/>
        </w:rPr>
        <w:t>6. Иващенко Г.М., Кульпединова М.Е. Детское движение: реалии и возможности // Педагогика. – 1992. – №11/12. – С. 34–40.</w:t>
      </w:r>
    </w:p>
    <w:p>
      <w:pPr>
        <w:pStyle w:val="Normal"/>
        <w:spacing w:lineRule="auto" w:line="360" w:before="0" w:after="0"/>
        <w:jc w:val="both"/>
        <w:rPr/>
      </w:pPr>
      <w:r>
        <w:rPr>
          <w:rFonts w:cs="Times New Roman;MonoCondensed" w:ascii="Times New Roman;MonoCondensed" w:hAnsi="Times New Roman;MonoCondensed"/>
          <w:color w:val="000000"/>
          <w:sz w:val="28"/>
          <w:szCs w:val="28"/>
        </w:rPr>
        <w:t>7. Карпенко Л.А. Общение как главная представленность отношений в социальном пространстве // Вопросы психологии. – 2005. – №4. – С. 77–85.</w:t>
      </w:r>
    </w:p>
    <w:p>
      <w:pPr>
        <w:pStyle w:val="Normal"/>
        <w:spacing w:lineRule="auto" w:line="360" w:before="0" w:after="0"/>
        <w:jc w:val="both"/>
        <w:rPr/>
      </w:pPr>
      <w:r>
        <w:rPr>
          <w:rFonts w:cs="Times New Roman;MonoCondensed" w:ascii="Times New Roman;MonoCondensed" w:hAnsi="Times New Roman;MonoCondensed"/>
          <w:color w:val="000000"/>
          <w:sz w:val="28"/>
          <w:szCs w:val="28"/>
        </w:rPr>
        <w:t>8. Климина О.Г. Школьные трудности воспитанников детского дома // Начальная школа. – 2004. – №2. – С. 31–33.</w:t>
      </w:r>
    </w:p>
    <w:p>
      <w:pPr>
        <w:pStyle w:val="Normal"/>
        <w:spacing w:lineRule="auto" w:line="360" w:before="0" w:after="0"/>
        <w:jc w:val="both"/>
        <w:rPr/>
      </w:pPr>
      <w:r>
        <w:rPr>
          <w:rFonts w:cs="Times New Roman;MonoCondensed" w:ascii="Times New Roman;MonoCondensed" w:hAnsi="Times New Roman;MonoCondensed"/>
          <w:color w:val="000000"/>
          <w:sz w:val="28"/>
          <w:szCs w:val="28"/>
        </w:rPr>
        <w:t>9. Копцева О.А. Потенциал детского движения в развитии социального творчества подростков // Социально-гуманитарные знания. – 2005. – №5. – С. 189–201.</w:t>
      </w:r>
    </w:p>
    <w:p>
      <w:pPr>
        <w:pStyle w:val="Normal"/>
        <w:spacing w:lineRule="auto" w:line="360" w:before="0" w:after="0"/>
        <w:jc w:val="both"/>
        <w:rPr/>
      </w:pPr>
      <w:r>
        <w:rPr>
          <w:rFonts w:cs="Times New Roman;MonoCondensed" w:ascii="Times New Roman;MonoCondensed" w:hAnsi="Times New Roman;MonoCondensed"/>
          <w:color w:val="000000"/>
          <w:sz w:val="28"/>
          <w:szCs w:val="28"/>
        </w:rPr>
        <w:t>10. Лебедев Д. Детское общественное движение // Воспитание школьников. – 2003. – №1. – С. 52–61.</w:t>
      </w:r>
    </w:p>
    <w:p>
      <w:pPr>
        <w:pStyle w:val="Normal"/>
        <w:spacing w:lineRule="auto" w:line="360" w:before="0" w:after="0"/>
        <w:jc w:val="both"/>
        <w:rPr/>
      </w:pPr>
      <w:r>
        <w:rPr>
          <w:rFonts w:cs="Times New Roman;MonoCondensed" w:ascii="Times New Roman;MonoCondensed" w:hAnsi="Times New Roman;MonoCondensed"/>
          <w:color w:val="000000"/>
          <w:sz w:val="28"/>
          <w:szCs w:val="28"/>
        </w:rPr>
        <w:t>11. Леонов С.Д. Личностное самоопределение подростков в условиях детского дома // Детский дом. – 2008. – №1. – С. 46–48.</w:t>
      </w:r>
    </w:p>
    <w:p>
      <w:pPr>
        <w:pStyle w:val="Normal"/>
        <w:spacing w:lineRule="auto" w:line="360" w:before="0" w:after="0"/>
        <w:jc w:val="both"/>
        <w:rPr/>
      </w:pPr>
      <w:r>
        <w:rPr>
          <w:rFonts w:cs="Times New Roman;MonoCondensed" w:ascii="Times New Roman;MonoCondensed" w:hAnsi="Times New Roman;MonoCondensed"/>
          <w:color w:val="000000"/>
          <w:sz w:val="28"/>
          <w:szCs w:val="28"/>
        </w:rPr>
        <w:t>12. Мудрик А.В. Социализация человека как проблема // Социальная педагогика. – 2005. – №4. – С. 47–57.</w:t>
      </w:r>
    </w:p>
    <w:p>
      <w:pPr>
        <w:pStyle w:val="Normal"/>
        <w:spacing w:lineRule="auto" w:line="360" w:before="0" w:after="0"/>
        <w:jc w:val="both"/>
        <w:rPr/>
      </w:pPr>
      <w:r>
        <w:rPr>
          <w:rFonts w:cs="Times New Roman;MonoCondensed" w:ascii="Times New Roman;MonoCondensed" w:hAnsi="Times New Roman;MonoCondensed"/>
          <w:color w:val="000000"/>
          <w:sz w:val="28"/>
          <w:szCs w:val="28"/>
        </w:rPr>
        <w:t>13. Мудрик А.В. Социальная педагогика. – М., 2005.</w:t>
      </w:r>
    </w:p>
    <w:p>
      <w:pPr>
        <w:pStyle w:val="Normal"/>
        <w:spacing w:lineRule="auto" w:line="360" w:before="0" w:after="0"/>
        <w:jc w:val="both"/>
        <w:rPr/>
      </w:pPr>
      <w:r>
        <w:rPr>
          <w:rFonts w:cs="Times New Roman;MonoCondensed" w:ascii="Times New Roman;MonoCondensed" w:hAnsi="Times New Roman;MonoCondensed"/>
          <w:color w:val="000000"/>
          <w:sz w:val="28"/>
          <w:szCs w:val="28"/>
        </w:rPr>
        <w:t>14. Орсаг Ю.В. Социальное партнерство детского дома как средство поддержки социально – профессионального становления воспитанников // Школа и производство. – 2008. – №8. – С. 54–56.</w:t>
      </w:r>
    </w:p>
    <w:p>
      <w:pPr>
        <w:pStyle w:val="Normal"/>
        <w:spacing w:lineRule="auto" w:line="360" w:before="0" w:after="0"/>
        <w:jc w:val="both"/>
        <w:rPr/>
      </w:pPr>
      <w:r>
        <w:rPr>
          <w:rFonts w:cs="Times New Roman;MonoCondensed" w:ascii="Times New Roman;MonoCondensed" w:hAnsi="Times New Roman;MonoCondensed"/>
          <w:color w:val="000000"/>
          <w:sz w:val="28"/>
          <w:szCs w:val="28"/>
        </w:rPr>
        <w:t>15. Орсаг Ю.В. Стимулирование профессионально – личностного роста воспитанников детского дома // Школа и производство. – 2007. – №3. – С. 18–24.</w:t>
      </w:r>
    </w:p>
    <w:p>
      <w:pPr>
        <w:pStyle w:val="Normal"/>
        <w:spacing w:lineRule="auto" w:line="360" w:before="0" w:after="0"/>
        <w:jc w:val="both"/>
        <w:rPr/>
      </w:pPr>
      <w:r>
        <w:rPr>
          <w:rFonts w:cs="Times New Roman;MonoCondensed" w:ascii="Times New Roman;MonoCondensed" w:hAnsi="Times New Roman;MonoCondensed"/>
          <w:color w:val="000000"/>
          <w:sz w:val="28"/>
          <w:szCs w:val="28"/>
        </w:rPr>
        <w:t>16. Пескова М.Е. Особенности формирования жизненного опыта у воспитанников детского дома // Дефектология. – 2007. – №5. – С. 75–83.</w:t>
      </w:r>
    </w:p>
    <w:p>
      <w:pPr>
        <w:pStyle w:val="Normal"/>
        <w:spacing w:lineRule="auto" w:line="360" w:before="0" w:after="0"/>
        <w:jc w:val="both"/>
        <w:rPr/>
      </w:pPr>
      <w:r>
        <w:rPr>
          <w:rFonts w:cs="Times New Roman;MonoCondensed" w:ascii="Times New Roman;MonoCondensed" w:hAnsi="Times New Roman;MonoCondensed"/>
          <w:color w:val="000000"/>
          <w:sz w:val="28"/>
          <w:szCs w:val="28"/>
        </w:rPr>
        <w:t>17. Подростковый возраст – все ли в норме? Комплект диагностических методик для комплексного обследования учащихся средней школы/ Авт.-сост. Екимова В.И., Демидова А.Г. – М, 2007.</w:t>
      </w:r>
    </w:p>
    <w:p>
      <w:pPr>
        <w:pStyle w:val="Normal"/>
        <w:spacing w:lineRule="auto" w:line="360" w:before="0" w:after="0"/>
        <w:jc w:val="both"/>
        <w:rPr/>
      </w:pPr>
      <w:r>
        <w:rPr>
          <w:rFonts w:cs="Times New Roman;MonoCondensed" w:ascii="Times New Roman;MonoCondensed" w:hAnsi="Times New Roman;MonoCondensed"/>
          <w:color w:val="000000"/>
          <w:sz w:val="28"/>
          <w:szCs w:val="28"/>
        </w:rPr>
        <w:t>18. Психолого-педагогическая диагностика/ Под ред. Левченко И.А., Забрамной С.Д. – М., 2006.</w:t>
      </w:r>
    </w:p>
    <w:p>
      <w:pPr>
        <w:pStyle w:val="Normal"/>
        <w:spacing w:lineRule="auto" w:line="360" w:before="0" w:after="0"/>
        <w:jc w:val="both"/>
        <w:rPr/>
      </w:pPr>
      <w:r>
        <w:rPr>
          <w:rFonts w:cs="Times New Roman;MonoCondensed" w:ascii="Times New Roman;MonoCondensed" w:hAnsi="Times New Roman;MonoCondensed"/>
          <w:color w:val="000000"/>
          <w:sz w:val="28"/>
          <w:szCs w:val="28"/>
        </w:rPr>
        <w:t>19. Самойлова Л. Государственные дети: из дневника воспитателя детского дома // Новый мир. – 1993. – №10. – С. 152–173.</w:t>
      </w:r>
    </w:p>
    <w:p>
      <w:pPr>
        <w:pStyle w:val="Normal"/>
        <w:spacing w:lineRule="auto" w:line="360" w:before="0" w:after="0"/>
        <w:jc w:val="both"/>
        <w:rPr/>
      </w:pPr>
      <w:r>
        <w:rPr>
          <w:rFonts w:cs="Times New Roman;MonoCondensed" w:ascii="Times New Roman;MonoCondensed" w:hAnsi="Times New Roman;MonoCondensed"/>
          <w:color w:val="000000"/>
          <w:sz w:val="28"/>
          <w:szCs w:val="28"/>
        </w:rPr>
        <w:t>20. Семенов Г. Социализация, воспитание, развитие // Воспитание школьников. – 1999. – №6. – С. 2–7.</w:t>
      </w:r>
    </w:p>
    <w:p>
      <w:pPr>
        <w:pStyle w:val="Normal"/>
        <w:spacing w:lineRule="auto" w:line="360" w:before="0" w:after="0"/>
        <w:jc w:val="both"/>
        <w:rPr/>
      </w:pPr>
      <w:r>
        <w:rPr>
          <w:rFonts w:cs="Times New Roman;MonoCondensed" w:ascii="Times New Roman;MonoCondensed" w:hAnsi="Times New Roman;MonoCondensed"/>
          <w:color w:val="000000"/>
          <w:sz w:val="28"/>
          <w:szCs w:val="28"/>
        </w:rPr>
        <w:t>21. Словарь по социальной педагогике/ Авт.-сост. Мардахаев Л.В. – М., 2002.</w:t>
      </w:r>
    </w:p>
    <w:p>
      <w:pPr>
        <w:pStyle w:val="Normal"/>
        <w:spacing w:lineRule="auto" w:line="360" w:before="0" w:after="0"/>
        <w:jc w:val="both"/>
        <w:rPr/>
      </w:pPr>
      <w:r>
        <w:rPr>
          <w:rFonts w:cs="Times New Roman;MonoCondensed" w:ascii="Times New Roman;MonoCondensed" w:hAnsi="Times New Roman;MonoCondensed"/>
          <w:color w:val="000000"/>
          <w:sz w:val="28"/>
          <w:szCs w:val="28"/>
        </w:rPr>
        <w:t>22. Слуцкий В.И. Феномен общественной собственности и его влияние на формирование личности воспитанников детских домов // Вопросы психологии. – 2000. – №5. – С. 133–136.</w:t>
      </w:r>
    </w:p>
    <w:p>
      <w:pPr>
        <w:pStyle w:val="Normal"/>
        <w:spacing w:lineRule="auto" w:line="360" w:before="0" w:after="0"/>
        <w:jc w:val="both"/>
        <w:rPr/>
      </w:pPr>
      <w:r>
        <w:rPr>
          <w:rFonts w:cs="Times New Roman;MonoCondensed" w:ascii="Times New Roman;MonoCondensed" w:hAnsi="Times New Roman;MonoCondensed"/>
          <w:color w:val="000000"/>
          <w:sz w:val="28"/>
          <w:szCs w:val="28"/>
        </w:rPr>
        <w:t>23. ФЗ «О государственной поддержке молодежных и детских общественных объединений в РФ».</w:t>
      </w:r>
    </w:p>
    <w:p>
      <w:pPr>
        <w:pStyle w:val="Normal"/>
        <w:spacing w:lineRule="auto" w:line="360" w:before="0" w:after="0"/>
        <w:jc w:val="both"/>
        <w:rPr/>
      </w:pPr>
      <w:r>
        <w:rPr>
          <w:rFonts w:cs="Times New Roman;MonoCondensed" w:ascii="Times New Roman;MonoCondensed" w:hAnsi="Times New Roman;MonoCondensed"/>
          <w:color w:val="000000"/>
          <w:sz w:val="28"/>
          <w:szCs w:val="28"/>
        </w:rPr>
        <w:t>24. Цебулевская А.Г. Влияние среды на воспитание личности // Детский дом. – 2003. – №8. – С. 25–37.</w:t>
      </w:r>
    </w:p>
    <w:p>
      <w:pPr>
        <w:pStyle w:val="Normal"/>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5. Шакурова М.В. Методика и технология работы социального педагога. – М., 2008. – 272 с.</w:t>
      </w:r>
    </w:p>
    <w:p>
      <w:pPr>
        <w:pStyle w:val="Normal"/>
        <w:spacing w:lineRule="auto" w:line="360" w:before="0" w:after="0"/>
        <w:jc w:val="both"/>
        <w:rPr/>
      </w:pPr>
      <w:r>
        <w:rPr>
          <w:rFonts w:cs="Times New Roman;MonoCondensed" w:ascii="Times New Roman;MonoCondensed" w:hAnsi="Times New Roman;MonoCondensed"/>
          <w:color w:val="000000"/>
          <w:sz w:val="28"/>
          <w:szCs w:val="28"/>
        </w:rPr>
        <w:t>26. Шевандрин Н.И. Психодиагностика, коррекция и развитие личности. – М, 2001.</w:t>
      </w:r>
    </w:p>
    <w:p>
      <w:pPr>
        <w:pStyle w:val="Normal"/>
        <w:spacing w:lineRule="auto" w:line="360" w:before="0" w:after="0"/>
        <w:jc w:val="both"/>
        <w:rPr/>
      </w:pPr>
      <w:r>
        <w:rPr>
          <w:rFonts w:cs="Times New Roman;MonoCondensed" w:ascii="Times New Roman;MonoCondensed" w:hAnsi="Times New Roman;MonoCondensed"/>
          <w:color w:val="000000"/>
          <w:sz w:val="28"/>
          <w:szCs w:val="28"/>
        </w:rPr>
        <w:t>27. Ярулов А. Детский дом готовит к жизни // Народное образование. – 1992. – №1/2. - С. 7–11.</w:t>
      </w:r>
    </w:p>
    <w:p>
      <w:pPr>
        <w:pStyle w:val="Normal"/>
        <w:spacing w:lineRule="auto" w:line="360" w:before="0" w:after="0"/>
        <w:jc w:val="both"/>
        <w:rPr/>
      </w:pPr>
      <w:r>
        <w:rPr>
          <w:rFonts w:cs="Times New Roman;MonoCondensed" w:ascii="Times New Roman;MonoCondensed" w:hAnsi="Times New Roman;MonoCondensed"/>
          <w:color w:val="000000"/>
          <w:sz w:val="28"/>
          <w:szCs w:val="28"/>
        </w:rPr>
        <w:t>28. Ярцев Д.В. Особенности социализации современного подростка // Вопросы психологии. – 1999. – №6. – С. 54–59.</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Times New Roman">
    <w:altName w:val="MonoCondensed"/>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MonoCondensed"/>
      </w:rPr>
    </w:lvl>
    <w:lvl w:ilvl="1">
      <w:start w:val="1"/>
      <w:numFmt w:val="decimal"/>
      <w:lvlText w:val="%1.%2"/>
      <w:lvlJc w:val="left"/>
      <w:pPr>
        <w:tabs>
          <w:tab w:val="num" w:pos="0"/>
        </w:tabs>
        <w:ind w:left="1571" w:hanging="720"/>
      </w:pPr>
      <w:rPr>
        <w:b/>
        <w:rFonts w:cs="Times New Roman;MonoCondensed"/>
      </w:rPr>
    </w:lvl>
    <w:lvl w:ilvl="2">
      <w:start w:val="1"/>
      <w:numFmt w:val="decimal"/>
      <w:lvlText w:val="%1.%2.%3."/>
      <w:lvlJc w:val="left"/>
      <w:pPr>
        <w:tabs>
          <w:tab w:val="num" w:pos="0"/>
        </w:tabs>
        <w:ind w:left="2160" w:hanging="720"/>
      </w:pPr>
      <w:rPr>
        <w:rFonts w:cs="Times New Roman;MonoCondensed"/>
      </w:rPr>
    </w:lvl>
    <w:lvl w:ilvl="3">
      <w:start w:val="1"/>
      <w:numFmt w:val="decimal"/>
      <w:lvlText w:val="%1.%2.%3.%4."/>
      <w:lvlJc w:val="left"/>
      <w:pPr>
        <w:tabs>
          <w:tab w:val="num" w:pos="0"/>
        </w:tabs>
        <w:ind w:left="3240" w:hanging="1080"/>
      </w:pPr>
      <w:rPr>
        <w:rFonts w:cs="Times New Roman;MonoCondensed"/>
      </w:rPr>
    </w:lvl>
    <w:lvl w:ilvl="4">
      <w:start w:val="1"/>
      <w:numFmt w:val="decimal"/>
      <w:lvlText w:val="%1.%2.%3.%4.%5."/>
      <w:lvlJc w:val="left"/>
      <w:pPr>
        <w:tabs>
          <w:tab w:val="num" w:pos="0"/>
        </w:tabs>
        <w:ind w:left="3960" w:hanging="1080"/>
      </w:pPr>
      <w:rPr>
        <w:rFonts w:cs="Times New Roman;MonoCondensed"/>
      </w:rPr>
    </w:lvl>
    <w:lvl w:ilvl="5">
      <w:start w:val="1"/>
      <w:numFmt w:val="decimal"/>
      <w:lvlText w:val="%1.%2.%3.%4.%5.%6."/>
      <w:lvlJc w:val="left"/>
      <w:pPr>
        <w:tabs>
          <w:tab w:val="num" w:pos="0"/>
        </w:tabs>
        <w:ind w:left="5040" w:hanging="1440"/>
      </w:pPr>
      <w:rPr>
        <w:rFonts w:cs="Times New Roman;MonoCondensed"/>
      </w:rPr>
    </w:lvl>
    <w:lvl w:ilvl="6">
      <w:start w:val="1"/>
      <w:numFmt w:val="decimal"/>
      <w:lvlText w:val="%1.%2.%3.%4.%5.%6.%7."/>
      <w:lvlJc w:val="left"/>
      <w:pPr>
        <w:tabs>
          <w:tab w:val="num" w:pos="0"/>
        </w:tabs>
        <w:ind w:left="6120" w:hanging="1800"/>
      </w:pPr>
      <w:rPr>
        <w:rFonts w:cs="Times New Roman;MonoCondensed"/>
      </w:rPr>
    </w:lvl>
    <w:lvl w:ilvl="7">
      <w:start w:val="1"/>
      <w:numFmt w:val="decimal"/>
      <w:lvlText w:val="%1.%2.%3.%4.%5.%6.%7.%8."/>
      <w:lvlJc w:val="left"/>
      <w:pPr>
        <w:tabs>
          <w:tab w:val="num" w:pos="0"/>
        </w:tabs>
        <w:ind w:left="6840" w:hanging="1800"/>
      </w:pPr>
      <w:rPr>
        <w:rFonts w:cs="Times New Roman;MonoCondensed"/>
      </w:rPr>
    </w:lvl>
    <w:lvl w:ilvl="8">
      <w:start w:val="1"/>
      <w:numFmt w:val="decimal"/>
      <w:lvlText w:val="%1.%2.%3.%4.%5.%6.%7.%8.%9."/>
      <w:lvlJc w:val="left"/>
      <w:pPr>
        <w:tabs>
          <w:tab w:val="num" w:pos="0"/>
        </w:tabs>
        <w:ind w:left="7920" w:hanging="2160"/>
      </w:pPr>
      <w:rPr>
        <w:rFonts w:cs="Times New Roman;MonoCondensed"/>
      </w:rPr>
    </w:lvl>
  </w:abstractNum>
  <w:abstractNum w:abstractNumId="2">
    <w:lvl w:ilvl="0">
      <w:start w:val="1"/>
      <w:numFmt w:val="decimal"/>
      <w:lvlText w:val="%1."/>
      <w:lvlJc w:val="left"/>
      <w:pPr>
        <w:tabs>
          <w:tab w:val="num" w:pos="0"/>
        </w:tabs>
        <w:ind w:left="720" w:hanging="360"/>
      </w:pPr>
      <w:rPr>
        <w:rFonts w:cs="Times New Roman;MonoCondensed"/>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Times New Roman;MonoCondensed" w:hAnsi="Times New Roman;MonoCondensed" w:eastAsia="Times New Roman;MonoCondensed" w:cs="Times New Roman;MonoCondensed"/>
      </w:rPr>
    </w:lvl>
  </w:abstractNum>
  <w:abstractNum w:abstractNumId="5">
    <w:lvl w:ilvl="0">
      <w:start w:val="1"/>
      <w:numFmt w:val="upperRoman"/>
      <w:lvlText w:val="%1."/>
      <w:lvlJc w:val="right"/>
      <w:pPr>
        <w:tabs>
          <w:tab w:val="num" w:pos="0"/>
        </w:tabs>
        <w:ind w:left="720" w:hanging="360"/>
      </w:pPr>
      <w:rPr>
        <w:rFonts w:cs="Times New Roman;MonoCondensed"/>
      </w:rPr>
    </w:lvl>
    <w:lvl w:ilvl="1">
      <w:start w:val="1"/>
      <w:numFmt w:val="decimal"/>
      <w:lvlText w:val="%1.%2"/>
      <w:lvlJc w:val="left"/>
      <w:pPr>
        <w:tabs>
          <w:tab w:val="num" w:pos="0"/>
        </w:tabs>
        <w:ind w:left="735" w:hanging="375"/>
      </w:pPr>
      <w:rPr>
        <w:rFonts w:cs="Times New Roman;MonoCondensed"/>
      </w:rPr>
    </w:lvl>
    <w:lvl w:ilvl="2">
      <w:start w:val="1"/>
      <w:numFmt w:val="decimal"/>
      <w:lvlText w:val="%1.%2.%3"/>
      <w:lvlJc w:val="left"/>
      <w:pPr>
        <w:tabs>
          <w:tab w:val="num" w:pos="0"/>
        </w:tabs>
        <w:ind w:left="1080" w:hanging="720"/>
      </w:pPr>
      <w:rPr>
        <w:rFonts w:cs="Times New Roman;MonoCondensed"/>
      </w:rPr>
    </w:lvl>
    <w:lvl w:ilvl="3">
      <w:start w:val="1"/>
      <w:numFmt w:val="decimal"/>
      <w:lvlText w:val="%1.%2.%3.%4"/>
      <w:lvlJc w:val="left"/>
      <w:pPr>
        <w:tabs>
          <w:tab w:val="num" w:pos="0"/>
        </w:tabs>
        <w:ind w:left="1440" w:hanging="1080"/>
      </w:pPr>
      <w:rPr>
        <w:rFonts w:cs="Times New Roman;MonoCondensed"/>
      </w:rPr>
    </w:lvl>
    <w:lvl w:ilvl="4">
      <w:start w:val="1"/>
      <w:numFmt w:val="decimal"/>
      <w:lvlText w:val="%1.%2.%3.%4.%5"/>
      <w:lvlJc w:val="left"/>
      <w:pPr>
        <w:tabs>
          <w:tab w:val="num" w:pos="0"/>
        </w:tabs>
        <w:ind w:left="1440" w:hanging="1080"/>
      </w:pPr>
      <w:rPr>
        <w:rFonts w:cs="Times New Roman;MonoCondensed"/>
      </w:rPr>
    </w:lvl>
    <w:lvl w:ilvl="5">
      <w:start w:val="1"/>
      <w:numFmt w:val="decimal"/>
      <w:lvlText w:val="%1.%2.%3.%4.%5.%6"/>
      <w:lvlJc w:val="left"/>
      <w:pPr>
        <w:tabs>
          <w:tab w:val="num" w:pos="0"/>
        </w:tabs>
        <w:ind w:left="1800" w:hanging="1440"/>
      </w:pPr>
      <w:rPr>
        <w:rFonts w:cs="Times New Roman;MonoCondensed"/>
      </w:rPr>
    </w:lvl>
    <w:lvl w:ilvl="6">
      <w:start w:val="1"/>
      <w:numFmt w:val="decimal"/>
      <w:lvlText w:val="%1.%2.%3.%4.%5.%6.%7"/>
      <w:lvlJc w:val="left"/>
      <w:pPr>
        <w:tabs>
          <w:tab w:val="num" w:pos="0"/>
        </w:tabs>
        <w:ind w:left="1800" w:hanging="1440"/>
      </w:pPr>
      <w:rPr>
        <w:rFonts w:cs="Times New Roman;MonoCondensed"/>
      </w:rPr>
    </w:lvl>
    <w:lvl w:ilvl="7">
      <w:start w:val="1"/>
      <w:numFmt w:val="decimal"/>
      <w:lvlText w:val="%1.%2.%3.%4.%5.%6.%7.%8"/>
      <w:lvlJc w:val="left"/>
      <w:pPr>
        <w:tabs>
          <w:tab w:val="num" w:pos="0"/>
        </w:tabs>
        <w:ind w:left="2160" w:hanging="1800"/>
      </w:pPr>
      <w:rPr>
        <w:rFonts w:cs="Times New Roman;MonoCondensed"/>
      </w:rPr>
    </w:lvl>
    <w:lvl w:ilvl="8">
      <w:start w:val="1"/>
      <w:numFmt w:val="decimal"/>
      <w:lvlText w:val="%1.%2.%3.%4.%5.%6.%7.%8.%9"/>
      <w:lvlJc w:val="left"/>
      <w:pPr>
        <w:tabs>
          <w:tab w:val="num" w:pos="0"/>
        </w:tabs>
        <w:ind w:left="2520" w:hanging="2160"/>
      </w:pPr>
      <w:rPr>
        <w:rFonts w:cs="Times New Roman;MonoCondensed"/>
      </w:rPr>
    </w:lvl>
  </w:abstractNum>
  <w:abstractNum w:abstractNumId="6">
    <w:lvl w:ilvl="0">
      <w:start w:val="1"/>
      <w:numFmt w:val="decimal"/>
      <w:lvlText w:val="%1."/>
      <w:lvlJc w:val="left"/>
      <w:pPr>
        <w:tabs>
          <w:tab w:val="num" w:pos="0"/>
        </w:tabs>
        <w:ind w:left="720" w:hanging="360"/>
      </w:pPr>
      <w:rPr>
        <w:rFonts w:cs="Times New Roman;MonoCondensed"/>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character" w:styleId="WW8Num1z0">
    <w:name w:val="WW8Num1z0"/>
    <w:qFormat/>
    <w:rPr>
      <w:rFonts w:ascii="Wingdings;Symbol" w:hAnsi="Wingdings;Symbol" w:cs="Wingdings;Symbol"/>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MT Extra" w:hAnsi="Symbol;MT Extra" w:cs="Symbol;MT Extra"/>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b w:val="false"/>
    </w:rPr>
  </w:style>
  <w:style w:type="character" w:styleId="WW8Num5z0">
    <w:name w:val="WW8Num5z0"/>
    <w:qFormat/>
    <w:rPr>
      <w:rFonts w:cs="Times New Roman;MonoCondensed"/>
    </w:rPr>
  </w:style>
  <w:style w:type="character" w:styleId="WW8Num5z1">
    <w:name w:val="WW8Num5z1"/>
    <w:qFormat/>
    <w:rPr>
      <w:rFonts w:cs="Times New Roman;MonoCondensed"/>
      <w:b/>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b w:val="false"/>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MT Extra" w:hAnsi="Symbol;MT Extra" w:cs="Symbol;MT Extra"/>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3z0">
    <w:name w:val="WW8Num13z0"/>
    <w:qFormat/>
    <w:rPr>
      <w:rFonts w:ascii="Times New Roman;MonoCondensed" w:hAnsi="Times New Roman;MonoCondensed" w:eastAsia="Times New Roman;MonoCondensed" w:cs="Times New Roman;MonoCondensed"/>
    </w:rPr>
  </w:style>
  <w:style w:type="character" w:styleId="WW8Num13z1">
    <w:name w:val="WW8Num13z1"/>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cs="Times New Roman;MonoCondensed"/>
    </w:rPr>
  </w:style>
  <w:style w:type="character" w:styleId="WW8Num18z0">
    <w:name w:val="WW8Num18z0"/>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cs="Times New Roman;MonoCondensed"/>
    </w:rPr>
  </w:style>
  <w:style w:type="character" w:styleId="WW8Num21z0">
    <w:name w:val="WW8Num21z0"/>
    <w:qFormat/>
    <w:rPr>
      <w:rFonts w:ascii="Wingdings;Symbol" w:hAnsi="Wingdings;Symbol" w:cs="Wingdings;Symbol"/>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MT Extra" w:hAnsi="Symbol;MT Extra" w:cs="Symbol;MT Extra"/>
    </w:rPr>
  </w:style>
  <w:style w:type="character" w:styleId="WW8Num22z0">
    <w:name w:val="WW8Num22z0"/>
    <w:qFormat/>
    <w:rPr>
      <w:rFonts w:cs="Times New Roman;MonoCondensed"/>
    </w:rPr>
  </w:style>
  <w:style w:type="character" w:styleId="WW8Num23z0">
    <w:name w:val="WW8Num23z0"/>
    <w:qFormat/>
    <w:rPr>
      <w:rFonts w:ascii="Times New Roman;MonoCondensed" w:hAnsi="Times New Roman;MonoCondensed" w:eastAsia="Times New Roman;MonoCondensed" w:cs="Times New Roman;MonoCondensed"/>
    </w:rPr>
  </w:style>
  <w:style w:type="character" w:styleId="WW8Num23z1">
    <w:name w:val="WW8Num23z1"/>
    <w:qFormat/>
    <w:rPr>
      <w:rFonts w:cs="Times New Roman;MonoCondensed"/>
    </w:rPr>
  </w:style>
  <w:style w:type="character" w:styleId="WW8Num24z0">
    <w:name w:val="WW8Num24z0"/>
    <w:qFormat/>
    <w:rPr>
      <w:rFonts w:cs="Times New Roman;MonoCondensed"/>
    </w:rPr>
  </w:style>
  <w:style w:type="character" w:styleId="WW8Num25z0">
    <w:name w:val="WW8Num25z0"/>
    <w:qFormat/>
    <w:rPr>
      <w:rFonts w:cs="Times New Roman;MonoCondensed"/>
    </w:rPr>
  </w:style>
  <w:style w:type="character" w:styleId="WW8Num25z1">
    <w:name w:val="WW8Num25z1"/>
    <w:qFormat/>
    <w:rPr>
      <w:rFonts w:cs="Times New Roman;MonoCondensed"/>
      <w:b w:val="false"/>
    </w:rPr>
  </w:style>
  <w:style w:type="character" w:styleId="WW8Num26z0">
    <w:name w:val="WW8Num26z0"/>
    <w:qFormat/>
    <w:rPr>
      <w:rFonts w:cs="Times New Roman;MonoCondensed"/>
    </w:rPr>
  </w:style>
  <w:style w:type="character" w:styleId="WW8Num27z0">
    <w:name w:val="WW8Num27z0"/>
    <w:qFormat/>
    <w:rPr>
      <w:rFonts w:cs="Times New Roman;MonoCondensed"/>
    </w:rPr>
  </w:style>
  <w:style w:type="character" w:styleId="WW8Num28z0">
    <w:name w:val="WW8Num28z0"/>
    <w:qFormat/>
    <w:rPr>
      <w:rFonts w:ascii="Wingdings;Symbol" w:hAnsi="Wingdings;Symbol" w:cs="Wingdings;Symbol"/>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MT Extra" w:hAnsi="Symbol;MT Extra" w:cs="Symbol;MT Extra"/>
    </w:rPr>
  </w:style>
  <w:style w:type="character" w:styleId="WW8Num29z0">
    <w:name w:val="WW8Num29z0"/>
    <w:qFormat/>
    <w:rPr>
      <w:rFonts w:cs="Times New Roman;MonoCondensed"/>
    </w:rPr>
  </w:style>
  <w:style w:type="character" w:styleId="WW8Num30z0">
    <w:name w:val="WW8Num30z0"/>
    <w:qFormat/>
    <w:rPr>
      <w:rFonts w:cs="Times New Roman;MonoCondensed"/>
    </w:rPr>
  </w:style>
  <w:style w:type="character" w:styleId="WW8Num31z0">
    <w:name w:val="WW8Num31z0"/>
    <w:qFormat/>
    <w:rPr>
      <w:rFonts w:cs="Times New Roman;MonoCondensed"/>
    </w:rPr>
  </w:style>
  <w:style w:type="character" w:styleId="WW8Num32z0">
    <w:name w:val="WW8Num32z0"/>
    <w:qFormat/>
    <w:rPr>
      <w:rFonts w:cs="Times New Roman;MonoCondensed"/>
    </w:rPr>
  </w:style>
  <w:style w:type="character" w:styleId="WW8Num32z1">
    <w:name w:val="WW8Num32z1"/>
    <w:qFormat/>
    <w:rPr>
      <w:rFonts w:cs="Times New Roman;MonoCondensed"/>
    </w:rPr>
  </w:style>
  <w:style w:type="character" w:styleId="Style14">
    <w:name w:val="Основной шрифт абзаца"/>
    <w:qFormat/>
    <w:rPr/>
  </w:style>
  <w:style w:type="character" w:styleId="Style15">
    <w:name w:val="Основной текст Знак"/>
    <w:qFormat/>
    <w:rPr>
      <w:rFonts w:ascii="Times New Roman;MonoCondensed" w:hAnsi="Times New Roman;MonoCondensed" w:eastAsia="Times New Roman;MonoCondensed" w:cs="Times New Roman;MonoCondensed"/>
      <w:sz w:val="24"/>
      <w:szCs w:val="24"/>
      <w:lang w:val="en-US"/>
    </w:rPr>
  </w:style>
  <w:style w:type="character" w:styleId="Style16">
    <w:name w:val="Нижний колонтитул Знак"/>
    <w:qFormat/>
    <w:rPr>
      <w:rFonts w:ascii="Calibri" w:hAnsi="Calibri" w:eastAsia="Times New Roman;MonoCondensed" w:cs="Times New Roman;MonoCondensed"/>
    </w:rPr>
  </w:style>
  <w:style w:type="character" w:styleId="Style17">
    <w:name w:val="Верхний колонтитул Знак"/>
    <w:qFormat/>
    <w:rPr>
      <w:rFonts w:ascii="Calibri" w:hAnsi="Calibri" w:eastAsia="Times New Roman;MonoCondensed" w:cs="Times New Roman;MonoCondensed"/>
    </w:rPr>
  </w:style>
  <w:style w:type="character" w:styleId="Style18">
    <w:name w:val="Текст выноски Знак"/>
    <w:qFormat/>
    <w:rPr>
      <w:rFonts w:ascii="Tahoma" w:hAnsi="Tahoma" w:eastAsia="Times New Roman;MonoCondensed" w:cs="Tahoma"/>
      <w:sz w:val="16"/>
      <w:szCs w:val="16"/>
    </w:rPr>
  </w:style>
  <w:style w:type="character" w:styleId="Style19">
    <w:name w:val="Основной текст с отступом Знак"/>
    <w:qFormat/>
    <w:rPr>
      <w:rFonts w:ascii="Times New Roman;MonoCondensed" w:hAnsi="Times New Roman;MonoCondensed" w:eastAsia="Times New Roman;MonoCondensed" w:cs="Times New Roman;MonoCondensed"/>
      <w:sz w:val="24"/>
      <w:szCs w:val="24"/>
      <w:lang w:val="en-US"/>
    </w:rPr>
  </w:style>
  <w:style w:type="character" w:styleId="Style20">
    <w:name w:val="Без интервала Знак"/>
    <w:qFormat/>
    <w:rPr>
      <w:rFonts w:eastAsia="Times New Roman;MonoCondensed" w:cs="Times New Roman;MonoCondense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MonoCondensed" w:hAnsi="Times New Roman;MonoCondensed" w:eastAsia="Calibri" w:cs="Times New Roman;MonoCondensed"/>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MonoCondensed" w:hAnsi="Times New Roman;MonoCondensed" w:eastAsia="Calibri" w:cs="Times New Roman;MonoCondensed"/>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MonoCondensed" w:hAnsi="Times New Roman;MonoCondensed" w:eastAsia="Calibri" w:cs="Times New Roman;MonoCondensed"/>
      <w:sz w:val="24"/>
      <w:szCs w:val="24"/>
    </w:rPr>
  </w:style>
  <w:style w:type="paragraph" w:styleId="Style24">
    <w:name w:val="Без интервала"/>
    <w:qFormat/>
    <w:pPr>
      <w:widowControl/>
      <w:bidi w:val="0"/>
    </w:pPr>
    <w:rPr>
      <w:rFonts w:ascii="Calibri" w:hAnsi="Calibri" w:eastAsia="Calibri" w:cs="Times New Roman;MonoCondensed"/>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9:00Z</dcterms:created>
  <dc:creator>Admin</dc:creator>
  <dc:description/>
  <cp:keywords/>
  <dc:language>en-US</dc:language>
  <cp:lastModifiedBy>SYSTEM</cp:lastModifiedBy>
  <cp:lastPrinted>2010-05-04T11:09:00Z</cp:lastPrinted>
  <dcterms:modified xsi:type="dcterms:W3CDTF">2011-09-22T17:59:00Z</dcterms:modified>
  <cp:revision>2</cp:revision>
  <dc:subject/>
  <dc:title>Выпускная квалификационная работа</dc:title>
</cp:coreProperties>
</file>