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тказничество" - острая социальная проблема сегодняшнего дня</w:t>
      </w:r>
    </w:p>
    <w:p>
      <w:pPr>
        <w:pStyle w:val="Contents2"/>
        <w:rPr>
          <w:caps w:val="false"/>
          <w:smallCaps w:val="false"/>
          <w:sz w:val="24"/>
          <w:szCs w:val="24"/>
          <w:lang w:val="en-US" w:eastAsia="en-US"/>
        </w:rPr>
      </w:pPr>
      <w:r>
        <w:rPr>
          <w:rStyle w:val="InternetLink"/>
          <w:lang w:val="en-US" w:eastAsia="en-US"/>
        </w:rPr>
        <w:t>2. Причины отказа от материнства</w:t>
      </w:r>
    </w:p>
    <w:p>
      <w:pPr>
        <w:pStyle w:val="Contents2"/>
        <w:rPr>
          <w:caps w:val="false"/>
          <w:smallCaps w:val="false"/>
          <w:sz w:val="24"/>
          <w:szCs w:val="24"/>
          <w:lang w:val="en-US" w:eastAsia="en-US"/>
        </w:rPr>
      </w:pPr>
      <w:r>
        <w:rPr>
          <w:rStyle w:val="InternetLink"/>
          <w:lang w:val="en-US" w:eastAsia="en-US"/>
        </w:rPr>
        <w:t>3. Социальный портрет юной отказницы</w:t>
      </w:r>
    </w:p>
    <w:p>
      <w:pPr>
        <w:pStyle w:val="Contents2"/>
        <w:rPr>
          <w:caps w:val="false"/>
          <w:smallCaps w:val="false"/>
          <w:sz w:val="24"/>
          <w:szCs w:val="24"/>
          <w:lang w:val="en-US" w:eastAsia="en-US"/>
        </w:rPr>
      </w:pPr>
      <w:r>
        <w:rPr>
          <w:rStyle w:val="InternetLink"/>
          <w:lang w:val="en-US" w:eastAsia="en-US"/>
        </w:rPr>
        <w:t>4. Профилактика раннего социального сиротств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точники и литература</w:t>
      </w:r>
      <w:r>
        <w:br w:type="page"/>
      </w:r>
    </w:p>
    <w:p>
      <w:pPr>
        <w:pStyle w:val="Heading2"/>
        <w:ind w:hanging="0"/>
        <w:rPr/>
      </w:pPr>
      <w:r>
        <w:rPr/>
        <w:t>Введение</w:t>
      </w:r>
    </w:p>
    <w:p>
      <w:pPr>
        <w:pStyle w:val="Normal"/>
        <w:ind w:firstLine="709"/>
        <w:rPr/>
      </w:pPr>
      <w:r>
        <w:rPr/>
      </w:r>
    </w:p>
    <w:p>
      <w:pPr>
        <w:pStyle w:val="Normal"/>
        <w:ind w:firstLine="709"/>
        <w:rPr/>
      </w:pPr>
      <w:r>
        <w:rPr/>
        <w:t>Проблема сиротства и, прежде всего, сиротства социального, за последние 15 лет приобрела в России масштабы национальной катастрофы, выражающейся не только в беспрецедентном росте количества детей, лишившихся родительской опеки, но и в явном недостатке эффективных способов противодействия этому процессу, несмотря на последние правительственные постановления.</w:t>
      </w:r>
    </w:p>
    <w:p>
      <w:pPr>
        <w:pStyle w:val="Normal"/>
        <w:ind w:firstLine="709"/>
        <w:rPr/>
      </w:pPr>
      <w:r>
        <w:rPr/>
        <w:t>Обнаружилось качественно новое явление сиротства - оставление матерью новорожденного ребенка с передачей его под опеку государства - "отказничество" (1).</w:t>
      </w:r>
    </w:p>
    <w:p>
      <w:pPr>
        <w:pStyle w:val="Normal"/>
        <w:ind w:firstLine="709"/>
        <w:rPr/>
      </w:pPr>
      <w:r>
        <w:rPr/>
        <w:t>Только за один 2001 год в родильных домах Москвы было оставлено более двухсот пятидесяти детей, в Санкт-Петербурге ежегодно появляется более трехсот новых сирот. В г. Йошкар-Ола, где живет автор исследования, ежегодно оставляется около двадцати детей. Двадцать один процент детских домов - это именно отказные, из них пятнадцать процентов детей рождены несовершеннолетними матерями. Уровень социального сиротства в Республике Марий Эл остается стабильно высоким. За 2006 г. выявлено и учтено 520 детей-сирот и детей, оставшихся без попечения родителей, из них 92% социальные сироты (9).</w:t>
      </w:r>
    </w:p>
    <w:p>
      <w:pPr>
        <w:pStyle w:val="Normal"/>
        <w:ind w:firstLine="709"/>
        <w:rPr/>
      </w:pPr>
      <w:r>
        <w:rPr/>
        <w:t>В лексиконе акушеров, психологов, педагогов появились выражения: "отказные дети", "казенные младенцы", "мать-подросток".</w:t>
      </w:r>
    </w:p>
    <w:p>
      <w:pPr>
        <w:pStyle w:val="Normal"/>
        <w:ind w:firstLine="709"/>
        <w:rPr/>
      </w:pPr>
      <w:r>
        <w:rPr/>
        <w:t>Из-за социальной незрелости молодых матерей, отсутствия у них профессии, финансовой стабильности, эмоциональной и практической поддержки со стороны близких, они не в состоянии содержать и воспитывать детей. Малыши, становясь социальными сиротами, остаются на попечении государства.</w:t>
      </w:r>
    </w:p>
    <w:p>
      <w:pPr>
        <w:pStyle w:val="Normal"/>
        <w:ind w:firstLine="709"/>
        <w:rPr/>
      </w:pPr>
      <w:r>
        <w:rPr/>
        <w:t>Согласно официальным статистическим данным, в настоящее время в Российской Федерации около восьмисот тысяч детей-сирот и детей, оставшихся без попечения родителей (4). Налицо - острая социальная проблема сегодняшнего дня.</w:t>
      </w:r>
    </w:p>
    <w:p>
      <w:pPr>
        <w:pStyle w:val="Normal"/>
        <w:ind w:firstLine="709"/>
        <w:rPr/>
      </w:pPr>
      <w:r>
        <w:rPr/>
        <w:t xml:space="preserve">Многие годы все, что касалось этих вопросов, тщательно скрывалось. Лишь в последнее время, благодаря усилиям демократической общественности, достоянием гласности стали эти пугающие цифры. По данным регионального мониторинга, проводимого в ЮНИСЕФ, за 2001 год коэффициент рождаемости у подростков в России (количество рожденных детей на 1000 девушек в возрасте 15 - 19 лет) составляет 29,2. Кроме того, многие несовершеннолетние беременные под давлением общественного мнения или других обстоятельств (страх перед будущим, конфликты с родителями, неустроенный быт) делают аборт. Коэффициент абортов (число абортов на 100 живорождений) в России на начало </w:t>
      </w:r>
      <w:r>
        <w:rPr>
          <w:lang w:val="en-US"/>
        </w:rPr>
        <w:t>XXI</w:t>
      </w:r>
      <w:r>
        <w:rPr/>
        <w:t xml:space="preserve"> века составил 179,6. (6).</w:t>
      </w:r>
    </w:p>
    <w:p>
      <w:pPr>
        <w:pStyle w:val="Normal"/>
        <w:ind w:firstLine="709"/>
        <w:rPr/>
      </w:pPr>
      <w:r>
        <w:rPr/>
        <w:t>Неблагоприятным фактором, ведущим к раннему материнству, становится и изменение общественной морали, в частности, повышение терпимости к сексуальным отношениям до брака. Наши подростки - вместе с прочими модами - легко переняли обычаи своих западных сверстников. Но наших от "ихних" отличает половая неграмотность, наши не задумываются о последствиях своих порывистых действий. Взять, к примеру, Швецию: эта страна считается родиной сексуальной революции. Но при этом в Швеции нет абортов. Подростки достаточно грамотны в сексуальном плане и умеют предохраняться. А у нас разумное сексуальное воспитание, профилактическая работа среди детей и подростков практически не ведется.</w:t>
      </w:r>
    </w:p>
    <w:p>
      <w:pPr>
        <w:pStyle w:val="Normal"/>
        <w:ind w:firstLine="709"/>
        <w:rPr/>
      </w:pPr>
      <w:r>
        <w:rPr/>
        <w:t>По разным причинам к несовершеннолетним матерям, родившим детей вне брака, общество всегда относилось неоднозначно. Долгое время тенденция отношения сводилась к осуждению. В общественном сознании такая мать, считалось априорно греховной, морально разложившейся и недостойной сочувствия и помощи. Недаром стереотипы бытового сознания заставляли бывших депутатов союзного парламента требовать создания закона, который бы беспощадно карал таких матерей. А средства массовой информации, соревнуясь в поисках "истины", всерьез обсуждали "предложения" некоторых граждан о стерилизации таких женщин, об их направлении на принудительный труд, об их публичном опозорении на работе, в школе, в институте.</w:t>
      </w:r>
    </w:p>
    <w:p>
      <w:pPr>
        <w:pStyle w:val="Normal"/>
        <w:ind w:firstLine="709"/>
        <w:rPr/>
      </w:pPr>
      <w:r>
        <w:rPr/>
        <w:t>Внимательные исследования обстоятельств причин отказничества отношения молодежи к поднятой проблеме представляется делом важным и необходимым как с педагогической точки зрения, так и с точки зрения общественных интересов. Мы считаем необходимым информирование молодежи по данной теме; на самом деле многие просто не знают масштабов катастрофы, не задумываются об этом. Наш небольшой труд в этом направлении - маленький крик о помощи, обращенный ко всем добрым людям, ко всем, кто неравнодушен к проблеме детей-сирот.</w:t>
      </w:r>
    </w:p>
    <w:p>
      <w:pPr>
        <w:pStyle w:val="Normal"/>
        <w:ind w:firstLine="709"/>
        <w:rPr/>
      </w:pPr>
      <w:r>
        <w:rPr/>
        <w:t>Цели исследования определились сами собой - выяснение отношения школьников к ситуации с брошенными детьми; насколько распространено среди подростков и их окружения пренебрежение к родительскому долгу; данным исследованием способствовать воспитанию осознанного отношения к созданию семьи и рождению детей.</w:t>
      </w:r>
    </w:p>
    <w:p>
      <w:pPr>
        <w:pStyle w:val="Normal"/>
        <w:ind w:firstLine="709"/>
        <w:rPr/>
      </w:pPr>
      <w:r>
        <w:rPr/>
        <w:t>Задачи исследования - выяснить причины отказничества; составить социальный портрет юной отказницы; найти пути решения проблемы, насколько это видится нашим сверстникам.</w:t>
      </w:r>
    </w:p>
    <w:p>
      <w:pPr>
        <w:pStyle w:val="Normal"/>
        <w:ind w:firstLine="709"/>
        <w:rPr/>
      </w:pPr>
      <w:r>
        <w:rPr/>
        <w:t>Достичь цели и задач ученического исследования поможет анкетирование учащихся школы, в которой учится автор исследования (ЦО № 18 г. Йошкар-Олы), а также изучение литературы по теме и обращение на сайты в Интернете.</w:t>
      </w:r>
      <w:r>
        <w:br w:type="page"/>
      </w:r>
    </w:p>
    <w:p>
      <w:pPr>
        <w:pStyle w:val="Heading2"/>
        <w:ind w:hanging="0"/>
        <w:rPr/>
      </w:pPr>
      <w:r>
        <w:rPr/>
        <w:t>1. "Отказничество" - острая социальная проблема сегодняшнего дня</w:t>
      </w:r>
    </w:p>
    <w:p>
      <w:pPr>
        <w:pStyle w:val="Normal"/>
        <w:ind w:firstLine="709"/>
        <w:rPr/>
      </w:pPr>
      <w:r>
        <w:rPr/>
      </w:r>
    </w:p>
    <w:p>
      <w:pPr>
        <w:pStyle w:val="Normal"/>
        <w:ind w:firstLine="709"/>
        <w:rPr/>
      </w:pPr>
      <w:r>
        <w:rPr/>
        <w:t>В последние годы проблема сиротства в России стала чрезвычайно актуальной. Согласно официальным статистическим данным, в настоящее время в Российской Федерации насчитывается около восьмисот тысяч детей - сирот и детей, оставшихся без попечения родителей (10).</w:t>
      </w:r>
    </w:p>
    <w:p>
      <w:pPr>
        <w:pStyle w:val="Normal"/>
        <w:ind w:firstLine="709"/>
        <w:rPr/>
      </w:pPr>
      <w:r>
        <w:rPr/>
        <w:t>Специалисты (В.К. Зарецкий, М.О. Дубровская, В.Н. Ослан, А.Б. Холмогорова) выделяют следующие группы сирот:</w:t>
      </w:r>
    </w:p>
    <w:p>
      <w:pPr>
        <w:pStyle w:val="Normal"/>
        <w:ind w:firstLine="709"/>
        <w:rPr/>
      </w:pPr>
      <w:r>
        <w:rPr/>
        <w:t>1. Собственно сироты: несовершеннолетние дети, чьи родители умерли.</w:t>
      </w:r>
    </w:p>
    <w:p>
      <w:pPr>
        <w:pStyle w:val="Normal"/>
        <w:ind w:firstLine="709"/>
        <w:rPr/>
      </w:pPr>
      <w:r>
        <w:rPr/>
        <w:t>2. "Лишенцы": дети родителей, лишенных родительских прав.</w:t>
      </w:r>
    </w:p>
    <w:p>
      <w:pPr>
        <w:pStyle w:val="Normal"/>
        <w:ind w:firstLine="709"/>
        <w:rPr/>
      </w:pPr>
      <w:r>
        <w:rPr/>
        <w:t>3. "Отказники": дети родителей, отказавшихся от родительских прав.</w:t>
      </w:r>
    </w:p>
    <w:p>
      <w:pPr>
        <w:pStyle w:val="Normal"/>
        <w:ind w:firstLine="709"/>
        <w:rPr/>
      </w:pPr>
      <w:r>
        <w:rPr/>
        <w:t>4. Интернатские сироты: дети, воспитывающиеся в интернате далеко от родителей, так что родители практически не участвуют в их воспитании.</w:t>
      </w:r>
    </w:p>
    <w:p>
      <w:pPr>
        <w:pStyle w:val="Normal"/>
        <w:ind w:firstLine="709"/>
        <w:rPr/>
      </w:pPr>
      <w:r>
        <w:rPr/>
        <w:t>5. Домашние условные сироты: ребенок живет с родителями. Но им не до ребенка. Родители и дети в данном случае ощущают себя чужими по отношению друг к другу или даже находятся в антагонистических отношениях.</w:t>
      </w:r>
    </w:p>
    <w:p>
      <w:pPr>
        <w:pStyle w:val="Normal"/>
        <w:ind w:firstLine="709"/>
        <w:rPr/>
      </w:pPr>
      <w:r>
        <w:rPr/>
        <w:t>Растет "скрытое" социальное сиротство, обусловленное ухудшением отношения в семьях к детям, вплоть до полного вытеснения из них. Как следствие увеличивается число беспризорных детей и подростков.</w:t>
      </w:r>
    </w:p>
    <w:p>
      <w:pPr>
        <w:pStyle w:val="Normal"/>
        <w:ind w:firstLine="709"/>
        <w:rPr/>
      </w:pPr>
      <w:r>
        <w:rPr/>
        <w:t>Драматична судьба, детей, выросших в интернатах. Жизнь без семьи в условиях длительной социальной изоляции, в ограниченном, замкнутом коллективе сужает возможности формирования личности, способствует угасанию мотивации к нравственному и интеллектуальному совершенствованию. Особенно катастрофична судьба младенцев, оставшихся без матери сразу после рождения в результате отказа от них оной, поскольку именно в первые дни и месяцы жизни ребенку наиболее необходим постоянный эмоциональный и телесный контакт с биологической матерью. Лишаясь его, новорожденный подвергается риску искажения психического развития на всю жизнь. Оказываясь в изоляции, без матери сразу после рождения, уже к полугоду ребенок заметно отстает в развитии, а через год невосполнимо утрачивает должный потенциал эмоциональности и интеллекта.</w:t>
      </w:r>
    </w:p>
    <w:p>
      <w:pPr>
        <w:pStyle w:val="Normal"/>
        <w:ind w:firstLine="709"/>
        <w:rPr/>
      </w:pPr>
      <w:r>
        <w:rPr/>
        <w:t>Необходимость исследования истоков именно раннего социального сиротства продиктована обеспокоенностью детских врачей катастрофическим увеличением детей, брошенных матерями в первые дни жизни, сразу после рождения, а также озабоченностью теми драматическими последствиями для здоровья и судьбы, которое несет сверхранний отрыв ребенка от биологической матери. Проблема социального сиротства очень актуальна в наше время, так как с каждым днём всё больше матерей отказываются от своих детей.</w:t>
      </w:r>
    </w:p>
    <w:p>
      <w:pPr>
        <w:pStyle w:val="Normal"/>
        <w:ind w:firstLine="709"/>
        <w:rPr>
          <w:b/>
          <w:b/>
          <w:bCs/>
        </w:rPr>
      </w:pPr>
      <w:r>
        <w:rPr>
          <w:b/>
          <w:bCs/>
        </w:rPr>
      </w:r>
    </w:p>
    <w:p>
      <w:pPr>
        <w:pStyle w:val="Heading2"/>
        <w:ind w:hanging="0"/>
        <w:rPr/>
      </w:pPr>
      <w:r>
        <w:rPr/>
        <w:t>2. Причины отказа от материнства</w:t>
      </w:r>
    </w:p>
    <w:p>
      <w:pPr>
        <w:pStyle w:val="Normal"/>
        <w:ind w:firstLine="709"/>
        <w:rPr/>
      </w:pPr>
      <w:r>
        <w:rPr/>
      </w:r>
    </w:p>
    <w:p>
      <w:pPr>
        <w:pStyle w:val="Normal"/>
        <w:ind w:firstLine="709"/>
        <w:rPr/>
      </w:pPr>
      <w:r>
        <w:rPr/>
        <w:t>Большинство исследователей (2,3,6) связывают рост отказов от материнства экономическими, политическими и социальными причинами. Это низкие доходы большинства семей, спад производства, жилищные проблемы, падение социального престижа семьи, увеличение внебрачной рождаемости, снижение стабильности брака. На традиционную структуру семьи, на индивидуальное сознание и моральный облик женщины в определенной мере негативно влияют глобальные цивилизационные процессы в мире, и, в первую очередь, прогрессирующая урбанизация.</w:t>
      </w:r>
    </w:p>
    <w:p>
      <w:pPr>
        <w:pStyle w:val="Normal"/>
        <w:ind w:firstLine="709"/>
        <w:rPr/>
      </w:pPr>
      <w:r>
        <w:rPr/>
        <w:t>Для женщины в городе создается известный феномен "покрова социальной анонимности". С этим связывают увеличение статистики разводов, распространение алкоголизма и наркомании среди женщин. Важную роль играют акселерационные процессы и изменение образа жизни современной молодежи, "сексуальная революция", снижение возраста начала половой жизни, которые происходят на фоне более терпимого отношения общества к добрачным связям и их последствиям, приводящим к возрастанию из года в год числа подростковых беременностей.</w:t>
      </w:r>
    </w:p>
    <w:p>
      <w:pPr>
        <w:pStyle w:val="Normal"/>
        <w:ind w:firstLine="709"/>
        <w:rPr/>
      </w:pPr>
      <w:r>
        <w:rPr/>
        <w:t>Определенное значение имеет повышенное стремление современной женщины к социальной независимости, в чем не последнюю роль играет растущее влияние феминистских движений в развитых цивилизациях.</w:t>
      </w:r>
    </w:p>
    <w:p>
      <w:pPr>
        <w:pStyle w:val="Normal"/>
        <w:ind w:firstLine="709"/>
        <w:rPr/>
      </w:pPr>
      <w:r>
        <w:rPr/>
        <w:t>В специальной литературе (4) определены четыре основные группы риска по возможности ранней беременности:</w:t>
      </w:r>
    </w:p>
    <w:p>
      <w:pPr>
        <w:pStyle w:val="Normal"/>
        <w:ind w:firstLine="709"/>
        <w:rPr/>
      </w:pPr>
      <w:r>
        <w:rPr/>
        <w:t>1. Девочки, имеющие негативный опыт общения в родительской семье, которые ищут в половой жизни не собственно удовольствия, а путей разрешения эмоциональных проблем, компенсации недостающего тепла, ласки, внимания.</w:t>
      </w:r>
    </w:p>
    <w:p>
      <w:pPr>
        <w:pStyle w:val="Normal"/>
        <w:ind w:firstLine="709"/>
        <w:rPr/>
      </w:pPr>
      <w:r>
        <w:rPr/>
        <w:t>2. Девочки, начинающие половую жизнь в качестве сексуального экспериментирования с приятелем - ровесником. Они, как правило, не знают ни о возможных нежелательных последствиях, ни о путях их предупреждения.</w:t>
      </w:r>
    </w:p>
    <w:p>
      <w:pPr>
        <w:pStyle w:val="Normal"/>
        <w:ind w:firstLine="709"/>
        <w:rPr/>
      </w:pPr>
      <w:r>
        <w:rPr/>
        <w:t>3. Неопытные и пассивные девочки, привыкшие во всем подчиняться взрослым. Начало половой жизни, возникающей под давлением со стороны взрослого, может тяготить девушку, поэтому даже беременность иногда воспринимается с радостью, так как есть повод прекратить связь.</w:t>
      </w:r>
    </w:p>
    <w:p>
      <w:pPr>
        <w:pStyle w:val="Normal"/>
        <w:ind w:firstLine="709"/>
        <w:rPr/>
      </w:pPr>
      <w:r>
        <w:rPr/>
        <w:t>4. Девочки, чьи отношения с отцом характеризуются эмоциональной близостью, а с матерью - большей или меньшей отдаленностью. При этом стиль отношения к отцу переносится на всех мужчин, а мать не имеет возможности участвовать в психосексуальном развитии дочери.</w:t>
      </w:r>
    </w:p>
    <w:p>
      <w:pPr>
        <w:pStyle w:val="Normal"/>
        <w:ind w:firstLine="709"/>
        <w:rPr/>
      </w:pPr>
      <w:r>
        <w:rPr/>
        <w:t>5. Огромный процент юных матерей составляют выпускницы детских домов и школ-интернатов. Это девочки с госпитальным синдромом, от которых матери отказались еще в роддоме. Чаще всего именно они поступают в кризисные центры, так как не имеют семейной поддержки и положительного опыта развития в условиях семьи. Кроме того, примерно у сорока процентов воспитанников интернатов для детей-сирот наблюдается задержка психического развития или педагогическая запущенность. Девочки не могут адекватно оценить собственные действия и самостоятельно выбрать правильный способ решения проблемы.</w:t>
      </w:r>
    </w:p>
    <w:p>
      <w:pPr>
        <w:pStyle w:val="Normal"/>
        <w:ind w:firstLine="709"/>
        <w:rPr/>
      </w:pPr>
      <w:r>
        <w:rPr/>
        <w:t>В целом, анализ литературы и последующий опрос помог определить две группы мотивов отказа женщин от новорожденных. Одна из них, более многочисленная, - это трудная житейская ситуация (отсутствие денег, жилья, неприятие родителей, категорический отказ мужчины от ребенка). В таких случаях особенно необходима консультация юриста психолога.</w:t>
      </w:r>
    </w:p>
    <w:p>
      <w:pPr>
        <w:pStyle w:val="Normal"/>
        <w:ind w:firstLine="709"/>
        <w:rPr/>
      </w:pPr>
      <w:r>
        <w:rPr/>
        <w:t>Если говорить об общегосударственном уровне, то проблема касается не только отказниц, но и большинства женщин, имеющих маленьких детей, так как в настоящее время они являются самой незащищенной, и в то же время самой нуждающейся в защите группой населения.</w:t>
      </w:r>
    </w:p>
    <w:p>
      <w:pPr>
        <w:pStyle w:val="Normal"/>
        <w:ind w:firstLine="709"/>
        <w:rPr/>
      </w:pPr>
      <w:r>
        <w:rPr/>
        <w:t>Другая группа, с явными психологическими дефектами, нуждается в психологической и психиатрической помощи. Следует, однако, отметить, что водораздел между этими двумя группами не резкий.</w:t>
      </w:r>
    </w:p>
    <w:p>
      <w:pPr>
        <w:pStyle w:val="Normal"/>
        <w:ind w:firstLine="709"/>
        <w:rPr/>
      </w:pPr>
      <w:r>
        <w:rPr/>
        <w:t>Можно выделить также женщин, родивших детей с врожденными дефектами, что часто является следствием нежелания иметь ребенка во время беременности. Предотвращение такого рода случаев должно быть в центре внимания гинекологов и социальных работников, начиная с ранних сроков беременности.</w:t>
      </w:r>
    </w:p>
    <w:p>
      <w:pPr>
        <w:pStyle w:val="Normal"/>
        <w:ind w:firstLine="709"/>
        <w:rPr>
          <w:b/>
          <w:b/>
          <w:bCs/>
        </w:rPr>
      </w:pPr>
      <w:r>
        <w:rPr>
          <w:b/>
          <w:bCs/>
        </w:rPr>
      </w:r>
    </w:p>
    <w:p>
      <w:pPr>
        <w:pStyle w:val="Heading2"/>
        <w:ind w:hanging="0"/>
        <w:rPr/>
      </w:pPr>
      <w:r>
        <w:rPr/>
        <w:t>3. Социальный портрет юной отказницы</w:t>
      </w:r>
    </w:p>
    <w:p>
      <w:pPr>
        <w:pStyle w:val="Normal"/>
        <w:ind w:firstLine="709"/>
        <w:rPr/>
      </w:pPr>
      <w:r>
        <w:rPr/>
      </w:r>
    </w:p>
    <w:p>
      <w:pPr>
        <w:pStyle w:val="Normal"/>
        <w:ind w:firstLine="709"/>
        <w:rPr/>
      </w:pPr>
      <w:r>
        <w:rPr/>
        <w:t>Во-первых, это выпускницы детских домов, у которых утрачена ценность материнства, присутствует социальная незрелость личности. Во-вторых, это рано родящие, которые лишены поддержки семьи, родственников, социального окружения. Третий тип - это мигранты, лица без определённого места жительства (1).</w:t>
      </w:r>
    </w:p>
    <w:p>
      <w:pPr>
        <w:pStyle w:val="Normal"/>
        <w:ind w:firstLine="709"/>
        <w:rPr/>
      </w:pPr>
      <w:r>
        <w:rPr/>
        <w:t>Мы проанализировали основные характеристики отказников: возраст, образование, материальное и жилищное положение.</w:t>
      </w:r>
    </w:p>
    <w:p>
      <w:pPr>
        <w:pStyle w:val="Normal"/>
        <w:ind w:firstLine="709"/>
        <w:rPr/>
      </w:pPr>
      <w:r>
        <w:rPr/>
        <w:t>Значимой характеристикой отказницы является ее возраст. По данным различных исследований (1) отказницы распадаются на две неравные группы. Большую часть составляет молодые девушки в возрасте от 15 до 19 лет (60%). Как правило, они не замужем, многие живут с родителями. При таких условиях мнение родителей о судьбе только что родившегося ребенка имеет важное, часто решающее значение. Меньшую часть отказниц составляют женщины зрелого возраста.</w:t>
      </w:r>
    </w:p>
    <w:p>
      <w:pPr>
        <w:pStyle w:val="Normal"/>
        <w:ind w:firstLine="709"/>
        <w:rPr/>
      </w:pPr>
      <w:r>
        <w:rPr/>
        <w:t>Чаще всего отказницы воспитываются в неполной семье, где отношения почти всегда бывают неблагополучными. В большинстве семей детей "воспитывают" криком, побоями. Отметим, что этот "стиль" передается впоследствии этим детям и воспроизводится уже в их семьях. Образовательный уровень таких семей низок, материальные и жилищные условия отказниц плохие. Как правило - это семьи, где злоупотребляют алкоголем.</w:t>
      </w:r>
    </w:p>
    <w:p>
      <w:pPr>
        <w:pStyle w:val="Normal"/>
        <w:ind w:firstLine="709"/>
        <w:rPr/>
      </w:pPr>
      <w:r>
        <w:rPr/>
        <w:t>Образование. В силу молодости, но еще более в силу личностных особенностей, образование отказниц не слишком велико (ПТУ, незаконченное среднее), большинство не имеет определенной профессии или специальности.</w:t>
      </w:r>
    </w:p>
    <w:p>
      <w:pPr>
        <w:pStyle w:val="Normal"/>
        <w:ind w:firstLine="709"/>
        <w:rPr/>
      </w:pPr>
      <w:r>
        <w:rPr/>
        <w:t>Среди отказниц чаще всего встречаются эмоционально незрелые личности, которых отличает эгоцентризм, зависимость, аффективная несдержанность, низкая толерантность к стрессам, отсутствие установок на материнство. Их отличает неспособность контролировать свои влечения, импульсы.</w:t>
      </w:r>
    </w:p>
    <w:p>
      <w:pPr>
        <w:pStyle w:val="Normal"/>
        <w:ind w:firstLine="709"/>
        <w:rPr>
          <w:b/>
          <w:b/>
          <w:bCs/>
        </w:rPr>
      </w:pPr>
      <w:r>
        <w:rPr>
          <w:b/>
          <w:bCs/>
        </w:rPr>
      </w:r>
    </w:p>
    <w:p>
      <w:pPr>
        <w:pStyle w:val="Heading2"/>
        <w:ind w:hanging="0"/>
        <w:rPr/>
      </w:pPr>
      <w:r>
        <w:rPr/>
        <w:t>4. Профилактика раннего социального сиротства</w:t>
      </w:r>
    </w:p>
    <w:p>
      <w:pPr>
        <w:pStyle w:val="Normal"/>
        <w:ind w:firstLine="709"/>
        <w:rPr/>
      </w:pPr>
      <w:r>
        <w:rPr/>
      </w:r>
    </w:p>
    <w:p>
      <w:pPr>
        <w:pStyle w:val="Normal"/>
        <w:ind w:firstLine="709"/>
        <w:rPr/>
      </w:pPr>
      <w:r>
        <w:rPr>
          <w:b/>
          <w:bCs/>
        </w:rPr>
        <w:t>Приют "Молодая мама"</w:t>
      </w:r>
    </w:p>
    <w:p>
      <w:pPr>
        <w:pStyle w:val="Normal"/>
        <w:ind w:firstLine="709"/>
        <w:rPr/>
      </w:pPr>
      <w:r>
        <w:rPr/>
        <w:t>В настоящее время государство тратит громадные средства на содержание детей-сирот, вкладываются многомиллионные средства, создаются все новые и новые государственные, общественные организации и фонды, призванные помочь детям-сиротам, но это ни в коей мере не решает вопросов предупреждения социального сиротства.</w:t>
      </w:r>
    </w:p>
    <w:p>
      <w:pPr>
        <w:pStyle w:val="Normal"/>
        <w:ind w:firstLine="709"/>
        <w:rPr/>
      </w:pPr>
      <w:r>
        <w:rPr/>
        <w:t>Обобщая накопленный опыт по предупреждению социального сиротства в нашей стране, можно увидеть, что решение проблемы профилактики социального сиротства должно включать целый комплекс мероприятий, осуществляемых на разных уровнях государства и общества. Это и мероприятия, направленные на общество в целом, это и более селективные меры, относящиеся к определенным социальным группам. И, наконец, это мероприятия, которые адресованы индивидуальному, личностному уровню конкретной женщины, находящейся в кризисной ситуации, угрожаемой отказом от материнства.</w:t>
      </w:r>
    </w:p>
    <w:p>
      <w:pPr>
        <w:pStyle w:val="Normal"/>
        <w:ind w:firstLine="709"/>
        <w:rPr/>
      </w:pPr>
      <w:r>
        <w:rPr/>
        <w:t>К мерам, направленным на предупреждение социального сиротства, проводимым в масштабах, касающихся существенных частей всего общества, относится вся социальная политика государства. Устранение нищеты и всех форм социальных лишений, обеспечение высокого жизненного уровня всего населения и особая помощь многодетным и юным семьям - это действительно базисные условия, существенные для предупреждения социального сиротства.</w:t>
      </w:r>
    </w:p>
    <w:p>
      <w:pPr>
        <w:pStyle w:val="Normal"/>
        <w:ind w:firstLine="709"/>
        <w:rPr/>
      </w:pPr>
      <w:r>
        <w:rPr/>
        <w:t>Важными мероприятиями в масштабах государства являются: увеличение продолжительности декретного отпуска и мера его оплаты; открытие и распространение учреждений, помогающих семьям в воспитании детей, начиная с яслей, детских садов и кончая домами социальной опеки сирот, опекающими семьями, интернатами и пр. Очень важным фактором являются также бесплатные службы здравоохранения. Социальная политика большинства современных европейских стран предусматривает оказание одиноким семьям значительной помощи со стороны государства. Одним из примеров модели помощи малообеспеченным одиноким родителям является Великобритания. Здесь более половины всех одиноких родителей получают материальную помощь в рамках программы "Поддержка дохода". При этом одинокая родительница может оставаться дома по достижении ребенком 16 лет, получая необходимое содержание от государства. Одинокие матери также получают пособие на детей, бесплатно пользуются услугами государственного здравоохранения и имеют преимущественное право на получение государственного жилья. В 2001 году средний доход неполных семей по государственному пособию составлял 40% от среднего дохода полных семей.</w:t>
      </w:r>
    </w:p>
    <w:p>
      <w:pPr>
        <w:pStyle w:val="Normal"/>
        <w:ind w:firstLine="709"/>
        <w:rPr/>
      </w:pPr>
      <w:r>
        <w:rPr/>
        <w:t>Просвещение общества в области проблем социального сиротства, истинных причин, его порождающих, его драматических последствий для ребенка и матери может ознакомить широкую общественность и создать необходимый благоприятный моральный климат для беременных женщин, находящихся в кризисной ситуации, угрожающей отказом от ребенка, а также для потенциальных приемных родителей. Ведущей задачей просвещения в данной области является указание путей, с помощью которых можно преодолеть противоречие между потребностями ребенка в тесном и непосредственном контакте с матерью (в том числе с приемной) и потребностями общества в современных условиях.</w:t>
      </w:r>
    </w:p>
    <w:p>
      <w:pPr>
        <w:pStyle w:val="Normal"/>
        <w:ind w:firstLine="709"/>
        <w:rPr/>
      </w:pPr>
      <w:r>
        <w:rPr/>
        <w:t>Специальной формой социально-педагогической деятельности, нацеленной на молодежь, является воспитание родительских чувств и обязанностей. К сожалению, иногда данное воспитание суживается до информации о сексуальных вопросах. Однако воспитание будущих родителей является гораздо более широкой и глубокой задачей.</w:t>
      </w:r>
    </w:p>
    <w:p>
      <w:pPr>
        <w:pStyle w:val="Normal"/>
        <w:ind w:firstLine="709"/>
        <w:rPr/>
      </w:pPr>
      <w:r>
        <w:rPr/>
        <w:t>Чрезвычайно актуальной формой деятельности по предупреждению отказов от материнства является конкретная работа в группах повышенного риска. Одной из таких форм является женский кризисный центр.</w:t>
      </w:r>
    </w:p>
    <w:p>
      <w:pPr>
        <w:pStyle w:val="Normal"/>
        <w:ind w:firstLine="709"/>
        <w:rPr/>
      </w:pPr>
      <w:r>
        <w:rPr/>
        <w:t>Мы приведем пример частичного разрешения проблемы в нашей стране.</w:t>
      </w:r>
    </w:p>
    <w:p>
      <w:pPr>
        <w:pStyle w:val="Normal"/>
        <w:ind w:firstLine="709"/>
        <w:rPr/>
      </w:pPr>
      <w:r>
        <w:rPr/>
        <w:t>В январе 1998 году в Санкт-Петербурге был открыт единственный пока в России приют "Маленькая мама" (9). Здесь оказывают помощь несовершеннолетним и юным матерям из числа детей-сирот и детей, оставшихся без попечения родителей.</w:t>
      </w:r>
    </w:p>
    <w:p>
      <w:pPr>
        <w:pStyle w:val="Normal"/>
        <w:ind w:firstLine="709"/>
        <w:rPr/>
      </w:pPr>
      <w:r>
        <w:rPr/>
        <w:t>В период пребывания в учреждении, воспитанницы с детьми обеспечиваются комплексным медицинским обслуживанием, включающим диагностику состояния здоровья детей и коррекцию их развития в случае необходимости.</w:t>
      </w:r>
    </w:p>
    <w:p>
      <w:pPr>
        <w:pStyle w:val="Normal"/>
        <w:ind w:firstLine="709"/>
        <w:rPr/>
      </w:pPr>
      <w:r>
        <w:rPr/>
        <w:t>Социальная служба занимается оформлением документов матери и ребенка, помогает продолжить образование по специальности на курсах, в школе, в профессиональных училищах и т.д. В дальнейшем содействует трудоустройству матери и определению ребенка в детское учреждение. Во время пребывания в отделении, воспитанницы, прервавшие свое обучение, имеют возможность оформить академический отпуск.</w:t>
      </w:r>
    </w:p>
    <w:p>
      <w:pPr>
        <w:pStyle w:val="Normal"/>
        <w:ind w:firstLine="709"/>
        <w:rPr/>
      </w:pPr>
      <w:r>
        <w:rPr/>
        <w:t>Коррекционно-воспитательная служба помогает юной матери обрести чувство материнства, освоить умения и навыки, необходимые для ухода за ребенком, формирует представления о необходимом участии в дальнейшем развитии малыша. Многие воспитанницы учреждения росли в чрезвычайно неблагоприятной социально-психологической обстановке. Поэтому специалистам приюта приходится преодолевать стойкие стереотипы в поведении мам, оказывать помощь в проработке негативного прошлого опыта.</w:t>
      </w:r>
    </w:p>
    <w:p>
      <w:pPr>
        <w:pStyle w:val="Normal"/>
        <w:ind w:firstLine="709"/>
        <w:rPr>
          <w:b/>
          <w:b/>
          <w:bCs/>
        </w:rPr>
      </w:pPr>
      <w:r>
        <w:rPr/>
        <w:t>"</w:t>
      </w:r>
      <w:r>
        <w:rPr>
          <w:b/>
          <w:bCs/>
        </w:rPr>
        <w:t>Мог бы я бросить своего ребенка?" (по материалам исследования учащихся 8 - 11-х классов ЦО № 18 г. Йошкар-Ола)</w:t>
      </w:r>
    </w:p>
    <w:p>
      <w:pPr>
        <w:pStyle w:val="Normal"/>
        <w:ind w:firstLine="709"/>
        <w:rPr/>
      </w:pPr>
      <w:r>
        <w:rPr/>
        <w:t>Факты участившихся случаев отказничества в России и Республике Марий Эл, в частности, появление брошенных детей, от которых молодые мамы отказываются сразу после рождения, были сообщены коллективу учащихся ЦО № 18 на классных часах. В трех классах (8 "б", 10 "д", и 11 "в") было решено провести исследование с целью выяснения отношения учащихся к поднятой проблеме.</w:t>
      </w:r>
    </w:p>
    <w:p>
      <w:pPr>
        <w:pStyle w:val="Normal"/>
        <w:ind w:firstLine="709"/>
        <w:rPr/>
      </w:pPr>
      <w:r>
        <w:rPr/>
        <w:t>Учащимся задавались следующие вопросы:</w:t>
      </w:r>
    </w:p>
    <w:p>
      <w:pPr>
        <w:pStyle w:val="Normal"/>
        <w:ind w:firstLine="709"/>
        <w:rPr/>
      </w:pPr>
      <w:r>
        <w:rPr/>
        <w:t>Что Вы понимаете под термином "отказничество"?</w:t>
      </w:r>
    </w:p>
    <w:p>
      <w:pPr>
        <w:pStyle w:val="Normal"/>
        <w:ind w:firstLine="709"/>
        <w:rPr/>
      </w:pPr>
      <w:r>
        <w:rPr/>
        <w:t>Есть ли в Вашем окружении такие примеры, когда молодые родители избавились от новорождённого ребёнка?</w:t>
      </w:r>
    </w:p>
    <w:p>
      <w:pPr>
        <w:pStyle w:val="Normal"/>
        <w:ind w:firstLine="709"/>
        <w:rPr/>
      </w:pPr>
      <w:r>
        <w:rPr/>
        <w:t>Почему, по Вашему мнению, некоторые молодые родители бросают своих детей? Можно ли как-то оправдать молодых родителей, отказавшихся от своих детей и почему?</w:t>
      </w:r>
    </w:p>
    <w:p>
      <w:pPr>
        <w:pStyle w:val="Normal"/>
        <w:ind w:firstLine="709"/>
        <w:rPr/>
      </w:pPr>
      <w:r>
        <w:rPr/>
        <w:t>Как Вы относитесь к молодым мамам в возрасте 15 - 16 лет?</w:t>
      </w:r>
    </w:p>
    <w:p>
      <w:pPr>
        <w:pStyle w:val="Normal"/>
        <w:ind w:firstLine="709"/>
        <w:rPr/>
      </w:pPr>
      <w:r>
        <w:rPr/>
        <w:t>Считаете ли Вы позорным рождение ребёнка вне брака?</w:t>
      </w:r>
    </w:p>
    <w:p>
      <w:pPr>
        <w:pStyle w:val="Normal"/>
        <w:ind w:firstLine="709"/>
        <w:rPr/>
      </w:pPr>
      <w:r>
        <w:rPr/>
        <w:t>Что бы Вы сделали, если бы с Вами произошла подобная ситуация?</w:t>
      </w:r>
    </w:p>
    <w:p>
      <w:pPr>
        <w:pStyle w:val="Normal"/>
        <w:ind w:firstLine="709"/>
        <w:rPr/>
      </w:pPr>
      <w:r>
        <w:rPr/>
        <w:t>Считаете ли Вы, что дети-отказники в дальнейшем будут чем-либо отличаться от других детей? Если считаете, то чем конкретно?</w:t>
      </w:r>
    </w:p>
    <w:p>
      <w:pPr>
        <w:pStyle w:val="Normal"/>
        <w:ind w:firstLine="709"/>
        <w:rPr/>
      </w:pPr>
      <w:r>
        <w:rPr/>
        <w:t>Считаете ли Вы нужным ввести какое-либо наказание тем мамам, которые бросают своих детей? Если считаете, то какое?</w:t>
      </w:r>
    </w:p>
    <w:p>
      <w:pPr>
        <w:pStyle w:val="Normal"/>
        <w:ind w:firstLine="709"/>
        <w:rPr/>
      </w:pPr>
      <w:r>
        <w:rPr/>
        <w:t>Ваши советы молодым мамам, попавшим в такую ситуацию.</w:t>
      </w:r>
    </w:p>
    <w:p>
      <w:pPr>
        <w:pStyle w:val="Normal"/>
        <w:ind w:firstLine="709"/>
        <w:rPr/>
      </w:pPr>
      <w:r>
        <w:rPr/>
        <w:t>Исследование строилось в соответствии с рекомендациями специалистов по организации ученических социологических исследований гуманитарного факультета Марийского государственного педагогического института им. Н.К. Крупской. (Л.А. Тысько)</w:t>
      </w:r>
    </w:p>
    <w:p>
      <w:pPr>
        <w:pStyle w:val="Normal"/>
        <w:ind w:firstLine="709"/>
        <w:rPr/>
      </w:pPr>
      <w:r>
        <w:rPr/>
        <w:t>Ответы на вопросы и дальнейший анализ мы представили в виде таблиц и отдельно по классам, так как ответы восьмиклассников несколько отличаются от ответов старшеклассников, хотя в общей массе они оказались одинаковыми.</w:t>
      </w:r>
    </w:p>
    <w:p>
      <w:pPr>
        <w:pStyle w:val="Normal"/>
        <w:ind w:firstLine="709"/>
        <w:rPr/>
      </w:pPr>
      <w:r>
        <w:rPr/>
        <w:t>По первым вопросам наше предположение о том, что одноклассники не знают о таком социальном явлении как "отказничество", что их глубоко не волнует поднятая проблема - не подтвердились. Только 22% опрошенных ответили, что не понимают сути проблемы и они к ней безразличны. Мы назвали их группой риска, и в первую очередь на них хотим повлиять своей небольшой, но на наш взгляд, нужной и своевременной работой.</w:t>
      </w:r>
    </w:p>
    <w:p>
      <w:pPr>
        <w:pStyle w:val="Normal"/>
        <w:ind w:firstLine="709"/>
        <w:rPr/>
      </w:pPr>
      <w:r>
        <w:rPr/>
        <w:t>Итак, перед вами три одинаковые анкеты, проведённые в трёх классах (8-м, 10-м и 11-м).</w:t>
      </w:r>
    </w:p>
    <w:p>
      <w:pPr>
        <w:pStyle w:val="Normal"/>
        <w:ind w:firstLine="709"/>
        <w:rPr>
          <w:b/>
          <w:b/>
          <w:bCs/>
        </w:rPr>
      </w:pPr>
      <w:r>
        <w:rPr>
          <w:b/>
          <w:bCs/>
        </w:rPr>
        <w:t>Результаты опроса</w:t>
      </w:r>
    </w:p>
    <w:p>
      <w:pPr>
        <w:pStyle w:val="Normal"/>
        <w:ind w:firstLine="709"/>
        <w:rPr/>
      </w:pPr>
      <w:r>
        <w:rPr/>
        <w:t>учащихся 8 "д" класса с гуманитарным направлением ЦО № 18</w:t>
      </w:r>
    </w:p>
    <w:p>
      <w:pPr>
        <w:pStyle w:val="Normal"/>
        <w:ind w:firstLine="709"/>
        <w:rPr/>
      </w:pPr>
      <w:r>
        <w:rPr/>
        <w:t>(18 респондентов, из них 4 девочки и 13 мальчиков; возраст от 13-15 лет)</w:t>
      </w:r>
    </w:p>
    <w:p>
      <w:pPr>
        <w:pStyle w:val="Normal"/>
        <w:ind w:firstLine="709"/>
        <w:rPr/>
      </w:pPr>
      <w:r>
        <w:rPr>
          <w:b/>
          <w:bCs/>
        </w:rPr>
        <w:t xml:space="preserve">Вопрос 1. </w:t>
      </w:r>
      <w:r>
        <w:rPr/>
        <w:t>Что Вы понимаете под термином "отказничество"?</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азничество" - это отказ родителей от своего ребёнка;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5%</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азничество" - это отказ родителей от своего ребёнка, от дальнейшего его воспитания (бросают своего ребёнка, либо оставляют в роддоме или детдоме);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9%</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азничество" - это то, когда родители не могут содержать своего ребёнка;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понимают термин "отказничеств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 xml:space="preserve">Анализ: </w:t>
      </w:r>
      <w:r>
        <w:rPr/>
        <w:t>большинство респондентов (87%, из них 22% девочек и 65% мальчиков) ответили, что под термином "отказничество" они понимают отказ родителей от своего ребёнка, от дальнейшего его воспитания. Это говорит о том, что основная часть опрашиваемых понимает, хотя и не совсем точно, что такое "отказничество".</w:t>
      </w:r>
    </w:p>
    <w:p>
      <w:pPr>
        <w:pStyle w:val="Normal"/>
        <w:ind w:firstLine="709"/>
        <w:rPr/>
      </w:pPr>
      <w:r>
        <w:rPr>
          <w:b/>
          <w:bCs/>
        </w:rPr>
        <w:t xml:space="preserve">Вопрос 2. </w:t>
      </w:r>
      <w:r>
        <w:rPr/>
        <w:t>Есть ли в Вашем окружении такие примеры, когда молодые родители избавились от новорождённого ребёнка?</w:t>
      </w:r>
    </w:p>
    <w:p>
      <w:pPr>
        <w:pStyle w:val="Normal"/>
        <w:ind w:firstLine="709"/>
        <w:rPr>
          <w:b/>
          <w:b/>
          <w:bCs/>
        </w:rPr>
      </w:pPr>
      <w:r>
        <w:rPr>
          <w:b/>
          <w:bCs/>
        </w:rPr>
      </w:r>
    </w:p>
    <w:p>
      <w:pPr>
        <w:pStyle w:val="Normal"/>
        <w:ind w:firstLine="709"/>
        <w:rPr>
          <w:b/>
          <w:b/>
          <w:bCs/>
        </w:rPr>
      </w:pPr>
      <w:r>
        <w:rPr>
          <w:b/>
          <w:bCs/>
        </w:rPr>
        <w:t>Ответы:</w:t>
      </w:r>
    </w:p>
    <w:tbl>
      <w:tblPr>
        <w:tblW w:w="9032" w:type="dxa"/>
        <w:jc w:val="center"/>
        <w:tblInd w:w="0" w:type="dxa"/>
        <w:tblLayout w:type="fixed"/>
        <w:tblCellMar>
          <w:top w:w="0" w:type="dxa"/>
          <w:left w:w="108" w:type="dxa"/>
          <w:bottom w:w="0" w:type="dxa"/>
          <w:right w:w="108" w:type="dxa"/>
        </w:tblCellMar>
      </w:tblPr>
      <w:tblGrid>
        <w:gridCol w:w="5603"/>
        <w:gridCol w:w="2038"/>
        <w:gridCol w:w="139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ес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т;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е зн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большая часть опрошенных (78%, из них 11% девочки и 67% мальчики) ответила, что в их окружении таких примеров нет, однако 11% девочек и 11% мальчиков с такими ситуациями встречались. В целом ответы успокаивают, однако 22% респондентов всё же заставляют насторожиться.</w:t>
      </w:r>
    </w:p>
    <w:p>
      <w:pPr>
        <w:pStyle w:val="Normal"/>
        <w:ind w:firstLine="709"/>
        <w:rPr/>
      </w:pPr>
      <w:r>
        <w:rPr>
          <w:b/>
          <w:bCs/>
        </w:rPr>
        <w:t>Вопрос 3</w:t>
      </w:r>
      <w:r>
        <w:rPr/>
        <w:t>. Почему, по Вашему мнению, некоторые молодые родители бросают своих детей?</w:t>
      </w:r>
    </w:p>
    <w:p>
      <w:pPr>
        <w:pStyle w:val="Normal"/>
        <w:ind w:firstLine="709"/>
        <w:rPr>
          <w:b/>
          <w:b/>
          <w:bCs/>
        </w:rPr>
      </w:pPr>
      <w:r>
        <w:rPr>
          <w:b/>
          <w:bCs/>
        </w:rPr>
      </w:r>
    </w:p>
    <w:p>
      <w:pPr>
        <w:pStyle w:val="Normal"/>
        <w:ind w:firstLine="709"/>
        <w:rPr>
          <w:b/>
          <w:b/>
          <w:bCs/>
        </w:rPr>
      </w:pPr>
      <w:r>
        <w:rPr>
          <w:b/>
          <w:bCs/>
        </w:rPr>
        <w:t>Ответы:</w:t>
      </w:r>
    </w:p>
    <w:tbl>
      <w:tblPr>
        <w:tblW w:w="8843" w:type="dxa"/>
        <w:jc w:val="center"/>
        <w:tblInd w:w="0" w:type="dxa"/>
        <w:tblLayout w:type="fixed"/>
        <w:tblCellMar>
          <w:top w:w="0" w:type="dxa"/>
          <w:left w:w="108" w:type="dxa"/>
          <w:bottom w:w="0" w:type="dxa"/>
          <w:right w:w="108" w:type="dxa"/>
        </w:tblCellMar>
      </w:tblPr>
      <w:tblGrid>
        <w:gridCol w:w="6324"/>
        <w:gridCol w:w="1376"/>
        <w:gridCol w:w="1143"/>
      </w:tblGrid>
      <w:tr>
        <w:trPr/>
        <w:tc>
          <w:tcPr>
            <w:tcW w:w="6324"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324"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из-за неготовности к воспитанию собственных детей;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из-за плохого материального положения;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из-за наличия врождённой патологии у ребёнка;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56%</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из-за наличия каких-либо отклонений в здоровье у самих родителей;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д) родители - наркоманы; </w:t>
            </w:r>
          </w:p>
        </w:tc>
        <w:tc>
          <w:tcPr>
            <w:tcW w:w="13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родители, ведущие разгульный образ жизни; </w:t>
            </w:r>
          </w:p>
        </w:tc>
        <w:tc>
          <w:tcPr>
            <w:tcW w:w="13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ж) другие причины (в данном случае укажите свою причину);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Style25"/>
              <w:rPr/>
            </w:pPr>
            <w:r>
              <w:rPr/>
              <w:t xml:space="preserve">з) затрудняюсь ответить. </w:t>
            </w:r>
          </w:p>
        </w:tc>
        <w:tc>
          <w:tcPr>
            <w:tcW w:w="1376"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1143"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ind w:firstLine="709"/>
        <w:rPr/>
      </w:pPr>
      <w:r>
        <w:rPr/>
      </w:r>
    </w:p>
    <w:p>
      <w:pPr>
        <w:pStyle w:val="Normal"/>
        <w:ind w:firstLine="709"/>
        <w:rPr/>
      </w:pPr>
      <w:r>
        <w:rPr>
          <w:b/>
          <w:bCs/>
        </w:rPr>
        <w:t>Анализ</w:t>
      </w:r>
      <w:r>
        <w:rPr/>
        <w:t>: основная часть респондентов, в частности, девочек разделилась (по 16%), считая, что некоторые молодые родители бросают своих детей из-за неготовности к воспитанию собственных детей, из-за наличия врождённой патологии у ребёнка и из-за родителей, ведущих разгульный образ жизни, а основная масса мальчиков (67%) считает, что некоторые молодые родители бросают своих детей из-за неготовности к воспитанию собственных детей. Думается, что мальчики серьезнее поняли причину отказничества.</w:t>
      </w:r>
    </w:p>
    <w:p>
      <w:pPr>
        <w:pStyle w:val="Normal"/>
        <w:ind w:firstLine="709"/>
        <w:rPr/>
      </w:pPr>
      <w:r>
        <w:rPr>
          <w:b/>
          <w:bCs/>
        </w:rPr>
        <w:t xml:space="preserve">Вопрос 4. </w:t>
      </w:r>
      <w:r>
        <w:rPr/>
        <w:t>Можно ли как-то оправдать молодых родителей, отказавшихся от своих детей и почему?</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родительская любовь ничем не заменима;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то зависит от ситуаци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жно, потому что у родителей может быть плохое материальное положение, возможно, неполноценная семья, какие-либо ещё более серьёзные причины: ребёнку так будет лучше;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родители не могут бросать своего ребёнка даже, если у них есть какие-либо причины;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знают.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 xml:space="preserve">Анализ: </w:t>
      </w:r>
      <w:r>
        <w:rPr/>
        <w:t>мнение опрашиваемых девочек разделилось (по 11%) между нельзя оправдать молодых родителей, отказавшихся от своих детей, и зависит от ситуации: нельзя оправдать молодых родителей, отказавшихся от своих детей, потому что родительская любовь ничем не заменима; можно, потому что могут иметься серьёзные проблемы у родителей, бросивших своих детей, а большинство мальчиков (30%) ответили, что нельзя, потому что родители не могут бросать своего ребёнка даже, если у них есть какие-либо причины. Мы тоже так считаем: ребёнок не должен страдать из-за возникших, в связи с его рождением, проблем у родителей; он имеет право на жизнь и на родительскую любовь и опеку в любом случае.</w:t>
      </w:r>
    </w:p>
    <w:p>
      <w:pPr>
        <w:pStyle w:val="Normal"/>
        <w:ind w:firstLine="709"/>
        <w:rPr/>
      </w:pPr>
      <w:r>
        <w:rPr>
          <w:b/>
          <w:bCs/>
        </w:rPr>
        <w:t xml:space="preserve">Вопрос 5. </w:t>
      </w:r>
      <w:r>
        <w:rPr/>
        <w:t>Как Вы относитесь к молодым мамам в возрасте 15 - 16 лет?</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положи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отрица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читаю это ненормальны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78%</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безразлич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b/>
          <w:b/>
          <w:bCs/>
        </w:rPr>
      </w:pPr>
      <w:r>
        <w:rPr>
          <w:b/>
          <w:bCs/>
        </w:rPr>
      </w:r>
    </w:p>
    <w:p>
      <w:pPr>
        <w:pStyle w:val="Normal"/>
        <w:ind w:firstLine="709"/>
        <w:rPr/>
      </w:pPr>
      <w:r>
        <w:rPr>
          <w:b/>
          <w:bCs/>
        </w:rPr>
        <w:t xml:space="preserve">Анализ: </w:t>
      </w:r>
      <w:r>
        <w:rPr/>
        <w:t>основная часть респондентов (100%, из них 22% девочки и 78% мальчики) считают ненормальным такое явление, как молодая мама в возрасте 15 - 16 лет. Отсюда следует, что большинство трезво оценивает данную ситуацию и оценивает её как негативное явление в современном обществе.</w:t>
      </w:r>
    </w:p>
    <w:p>
      <w:pPr>
        <w:pStyle w:val="Normal"/>
        <w:ind w:firstLine="709"/>
        <w:rPr/>
      </w:pPr>
      <w:r>
        <w:rPr>
          <w:b/>
          <w:bCs/>
        </w:rPr>
        <w:t xml:space="preserve">Вопрос 6. </w:t>
      </w:r>
      <w:r>
        <w:rPr/>
        <w:t>Считаете ли Вы позорным рождение ребёнка вне брака?</w:t>
      </w:r>
      <w:r>
        <w:br w:type="page"/>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6%</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6%</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r>
    </w:tbl>
    <w:p>
      <w:pPr>
        <w:pStyle w:val="Normal"/>
        <w:ind w:firstLine="709"/>
        <w:rPr/>
      </w:pPr>
      <w:r>
        <w:rPr/>
      </w:r>
    </w:p>
    <w:p>
      <w:pPr>
        <w:pStyle w:val="Normal"/>
        <w:ind w:firstLine="709"/>
        <w:rPr/>
      </w:pPr>
      <w:r>
        <w:rPr>
          <w:b/>
          <w:bCs/>
        </w:rPr>
        <w:t>Анализ</w:t>
      </w:r>
      <w:r>
        <w:rPr/>
        <w:t>: респонденты почти единогласно (72%, из них 16% девочки и 56% мальчики) не считают позорным рождение ребёнка вне брака. Это говорит о неком падении нравственности у современной молодёжи.</w:t>
      </w:r>
    </w:p>
    <w:p>
      <w:pPr>
        <w:pStyle w:val="Normal"/>
        <w:ind w:firstLine="709"/>
        <w:rPr/>
      </w:pPr>
      <w:r>
        <w:rPr>
          <w:b/>
          <w:bCs/>
        </w:rPr>
        <w:t xml:space="preserve">Вопрос 7. </w:t>
      </w:r>
      <w:r>
        <w:rPr/>
        <w:t>Что бы Вы сделали, если бы у Вас произошла подобная ситуация?</w:t>
      </w:r>
    </w:p>
    <w:p>
      <w:pPr>
        <w:pStyle w:val="Normal"/>
        <w:ind w:firstLine="709"/>
        <w:rPr>
          <w:b/>
          <w:b/>
          <w:bCs/>
        </w:rPr>
      </w:pPr>
      <w:r>
        <w:rPr>
          <w:b/>
          <w:bCs/>
        </w:rPr>
      </w:r>
    </w:p>
    <w:p>
      <w:pPr>
        <w:pStyle w:val="Normal"/>
        <w:ind w:firstLine="709"/>
        <w:rPr>
          <w:b/>
          <w:b/>
          <w:bCs/>
        </w:rPr>
      </w:pPr>
      <w:r>
        <w:rPr>
          <w:b/>
          <w:bCs/>
        </w:rPr>
        <w:t>Ответы:</w:t>
      </w:r>
    </w:p>
    <w:tbl>
      <w:tblPr>
        <w:tblW w:w="8648" w:type="dxa"/>
        <w:jc w:val="center"/>
        <w:tblInd w:w="0" w:type="dxa"/>
        <w:tblLayout w:type="fixed"/>
        <w:tblCellMar>
          <w:top w:w="0" w:type="dxa"/>
          <w:left w:w="108" w:type="dxa"/>
          <w:bottom w:w="0" w:type="dxa"/>
          <w:right w:w="108" w:type="dxa"/>
        </w:tblCellMar>
      </w:tblPr>
      <w:tblGrid>
        <w:gridCol w:w="5603"/>
        <w:gridCol w:w="2038"/>
        <w:gridCol w:w="1007"/>
      </w:tblGrid>
      <w:tr>
        <w:trPr/>
        <w:tc>
          <w:tcPr>
            <w:tcW w:w="560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Варианты ответов</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альчик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а) оставили бы у родителей, чтоб они продолжали воспитывать его, а сами жили как ни в чём не бывал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б) оставили бы в роддоме;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 подкинули бы куда-нибудь, например, в детдом;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г) избавились любыми средствами;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 такой ситуации с нами просто бы не произошло;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w:t>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е)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ж) свой вариант ответа: оставили бы у себя своего ребёнка и воспитывали его сами; остальные варианты ответа респондентами выбраны не были.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r>
    </w:tbl>
    <w:p>
      <w:pPr>
        <w:pStyle w:val="Normal"/>
        <w:ind w:firstLine="709"/>
        <w:rPr/>
      </w:pPr>
      <w:r>
        <w:rPr/>
      </w:r>
    </w:p>
    <w:p>
      <w:pPr>
        <w:pStyle w:val="Normal"/>
        <w:ind w:firstLine="709"/>
        <w:rPr/>
      </w:pPr>
      <w:r>
        <w:rPr>
          <w:b/>
          <w:bCs/>
        </w:rPr>
        <w:t>Анализ</w:t>
      </w:r>
      <w:r>
        <w:rPr/>
        <w:t>: большинство опрашиваемых (72%, из них 11% девочки и 61% мальчики) ответили, что с ними не могла произойти подобная ситуация, однако 5% девочек предложили свой вариант ответа (оставили бы у себя своего ребёнка и воспитывали его сами). Здесь мы видим, что основная масса уверена в том, что такого с ними просто бы не произошло. Но излишняя самоуверенность не внушает доверия; выделились же респонденты, предложившие свой вариант ответа.</w:t>
      </w:r>
    </w:p>
    <w:p>
      <w:pPr>
        <w:pStyle w:val="Normal"/>
        <w:ind w:firstLine="709"/>
        <w:rPr/>
      </w:pPr>
      <w:r>
        <w:rPr>
          <w:b/>
          <w:bCs/>
        </w:rPr>
        <w:t xml:space="preserve">Вопрос 8. </w:t>
      </w:r>
      <w:r>
        <w:rPr/>
        <w:t>Считаете ли Вы, что дети-отказники в дальнейшем будут чем-либо отличаться от других детей? Если считаете, то чем конкретно?</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rPr>
            </w:pPr>
            <w:r>
              <w:rPr>
                <w:i/>
                <w:iCs/>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считаю, что отказники будут чувствовать себя никому не нужными; озлобленными на мир; более замкнутыми в себе и более твердыми в характере; не будут доверять людям; выглядят взрослее, чем остальные дети, у которых есть родители;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6%</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мне всё рав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девочки единогласно (22%) ответили, что дети-отказники в дальнейшем не будут отличаться от других детей в чём-либо, а мальчики, в большинстве своём (66%), что считают, что отказники будут серьезно и кардинально другими, чем остальные дети, у которых есть свои родители. Мальчики вновь более рационально рассматривают данную проблему, чем девочки.</w:t>
      </w:r>
    </w:p>
    <w:p>
      <w:pPr>
        <w:pStyle w:val="Normal"/>
        <w:ind w:firstLine="709"/>
        <w:rPr/>
      </w:pPr>
      <w:r>
        <w:rPr>
          <w:b/>
          <w:bCs/>
        </w:rPr>
        <w:t xml:space="preserve">Вопрос 9. </w:t>
      </w:r>
      <w:r>
        <w:rPr/>
        <w:t>Считаете ли Вы нужным ввести какое-либо наказание тем мамам, которые бросают своих детей? Если считаете, то какое?</w:t>
      </w:r>
    </w:p>
    <w:p>
      <w:pPr>
        <w:pStyle w:val="Normal"/>
        <w:ind w:firstLine="709"/>
        <w:rPr>
          <w:b/>
          <w:b/>
          <w:bCs/>
        </w:rPr>
      </w:pPr>
      <w:r>
        <w:rPr>
          <w:b/>
          <w:bCs/>
        </w:rPr>
      </w:r>
    </w:p>
    <w:p>
      <w:pPr>
        <w:pStyle w:val="Normal"/>
        <w:ind w:firstLine="709"/>
        <w:rPr/>
      </w:pPr>
      <w:r>
        <w:rPr>
          <w:b/>
          <w:bCs/>
        </w:rPr>
        <w:t>Ответы</w:t>
      </w:r>
      <w:r>
        <w:rPr/>
        <w:t xml:space="preserve">: </w:t>
      </w:r>
    </w:p>
    <w:tbl>
      <w:tblPr>
        <w:tblW w:w="8892" w:type="dxa"/>
        <w:jc w:val="center"/>
        <w:tblInd w:w="0" w:type="dxa"/>
        <w:tblLayout w:type="fixed"/>
        <w:tblCellMar>
          <w:top w:w="0" w:type="dxa"/>
          <w:left w:w="108" w:type="dxa"/>
          <w:bottom w:w="0" w:type="dxa"/>
          <w:right w:w="108" w:type="dxa"/>
        </w:tblCellMar>
      </w:tblPr>
      <w:tblGrid>
        <w:gridCol w:w="6228"/>
        <w:gridCol w:w="1620"/>
        <w:gridCol w:w="1044"/>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ужно ввести штраф, запрет на последующее рождение ребёнка;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нужно вводить, потому что родители сами себя наказали, бросив своего ребёнка;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ужно ввести лишение родительских прав, дальнейшую выплату денег на содержание своего ребёнка;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61%</w:t>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это зависит от причины, которую указали родители, отказавшиеся от своего ребёнка.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br w:type="page"/>
      </w:r>
      <w:r>
        <w:rPr>
          <w:b/>
          <w:bCs/>
        </w:rPr>
        <w:t xml:space="preserve">Анализ: </w:t>
      </w:r>
      <w:r>
        <w:rPr/>
        <w:t>большинство респондентов (77%, из них 16% девочки и 61% мальчики) считают нужным ввести наказание тем мамам, которые бросают своих детей, девочки же отметили следующие наказания: введение штрафа, запрет на последующее рождение ребёнка, а мальчики ответили следующим образом: нужно ввести лишение родительских прав, дальнейшую выплату денег на содержание своего ребёнка. В данной ситуации основная часть всё же не желает оставлять подобные случаи безнаказанными и предъявляет ряд довольно существенных наказаний для отказниц.</w:t>
      </w:r>
    </w:p>
    <w:p>
      <w:pPr>
        <w:pStyle w:val="Normal"/>
        <w:ind w:firstLine="709"/>
        <w:rPr/>
      </w:pPr>
      <w:r>
        <w:rPr>
          <w:b/>
          <w:bCs/>
        </w:rPr>
        <w:t>Вопрос 10</w:t>
      </w:r>
      <w:r>
        <w:rPr/>
        <w:t xml:space="preserve"> Ваши советы молодым мамам, попавшим в такую ситуацию.</w:t>
      </w:r>
    </w:p>
    <w:p>
      <w:pPr>
        <w:pStyle w:val="Normal"/>
        <w:ind w:firstLine="709"/>
        <w:rPr>
          <w:b/>
          <w:b/>
          <w:bCs/>
        </w:rPr>
      </w:pPr>
      <w:r>
        <w:rPr>
          <w:b/>
          <w:bCs/>
        </w:rPr>
      </w:r>
    </w:p>
    <w:p>
      <w:pPr>
        <w:pStyle w:val="Normal"/>
        <w:ind w:firstLine="709"/>
        <w:rPr/>
      </w:pPr>
      <w:r>
        <w:rPr>
          <w:b/>
          <w:bCs/>
        </w:rPr>
        <w:t xml:space="preserve">Ответы: </w:t>
      </w:r>
    </w:p>
    <w:tbl>
      <w:tblPr>
        <w:tblW w:w="8892" w:type="dxa"/>
        <w:jc w:val="center"/>
        <w:tblInd w:w="0" w:type="dxa"/>
        <w:tblLayout w:type="fixed"/>
        <w:tblCellMar>
          <w:top w:w="0" w:type="dxa"/>
          <w:left w:w="108" w:type="dxa"/>
          <w:bottom w:w="0" w:type="dxa"/>
          <w:right w:w="108" w:type="dxa"/>
        </w:tblCellMar>
      </w:tblPr>
      <w:tblGrid>
        <w:gridCol w:w="6228"/>
        <w:gridCol w:w="1620"/>
        <w:gridCol w:w="1044"/>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тавить ребёнка у себя и самим воспитывать его; нужно было всё обдумать раньше, но, если так произошло, без сомнения оставить ребёнка в семье, быть может, он ваш единственный ребёнок; </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1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знают, что посоветовать;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22%</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питывать ребёнка с помощью родителей, чтобы нормально доучиться и устроиться на работу, а дальше воспитывать самим; нужно всё решить заранее, необходим вам ребёнок на данный период времени или же нет; если всё же ребёнок родился, то необходимо его оставить в семье, ведь родительская любовь незаменима;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50%</w:t>
            </w:r>
          </w:p>
        </w:tc>
        <w:tc>
          <w:tcPr>
            <w:tcW w:w="104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b/>
          <w:b/>
          <w:bCs/>
        </w:rPr>
      </w:pPr>
      <w:r>
        <w:rPr>
          <w:b/>
          <w:bCs/>
        </w:rPr>
      </w:r>
    </w:p>
    <w:p>
      <w:pPr>
        <w:pStyle w:val="Normal"/>
        <w:ind w:firstLine="709"/>
        <w:rPr/>
      </w:pPr>
      <w:r>
        <w:rPr>
          <w:b/>
          <w:bCs/>
        </w:rPr>
        <w:t xml:space="preserve">Анализ: </w:t>
      </w:r>
      <w:r>
        <w:rPr/>
        <w:t>респонденты (93%, из них 21% девочки и 72% мальчики) посоветовали молодым мамам, попавшим в такую ситуацию, следующее: девочки - оставить ребёнка у себя и самим воспитывать его, быть может, он ваш единственный ребёнок; мальчики - воспитывать ребёнка с помощью родителей, чтобы нормально доучиться и устроиться на работу, а дальше воспитывать самим, ведь родительская любовь незаменима. Эти ответы - хороший показатель: большая часть учащихся дала весьма дельные советы.</w:t>
      </w:r>
    </w:p>
    <w:p>
      <w:pPr>
        <w:pStyle w:val="Normal"/>
        <w:ind w:firstLine="709"/>
        <w:rPr/>
      </w:pPr>
      <w:r>
        <w:rPr>
          <w:b/>
          <w:bCs/>
        </w:rPr>
        <w:t>Общий вывод</w:t>
      </w:r>
      <w:r>
        <w:rPr/>
        <w:t>: большинство респондентов (87%, из них 22% девочек и 65% мальчиков) имеют хотя бы какое-то представление о том, что подразумевается под термином "отказничество"; большая часть опрошенных (78%, из них 11% девочки и 67% мальчики) не имеет в своём окружении таких примеров, когда молодые родители избавились от новорождённого ребёнка; при ответе на 3-й вопрос мнения опрашиваемых разделились, однако я считаю, что наличие врождённой патологии у ребёнка - это не повод, чтобы бросать своё дитя, как это считают 11% опрашиваемых женского пола; мнения респондентов при ответе на 4-й вопрос также разделились между девочками - можно оправдать и нельзя оправдать, мальчики же большей своей частью решили, что оправдать никак нельзя, и мы с этим согласны. Основная часть респондентов (100%, из них 22% девочки и 78% мальчики) считают ненормальным такое явление, как молодая мама в возрасте 15-16 лет; респонденты единогласно (72%, из них 16% девочки и 56% мальчики) не считают позорным рождение ребёнка вне брака, то есть семейные ценности в современном обществе стали иметь меньшее значение, чем в былые времена; большинство опрашиваемых (72%, из них 11% девочки и 61% мальчики) ответили, что с ними не могла произойти подобная ситуация, спасибо им за эти теоретические предположения, а уж как произойдет на самом деле - жизнь покажет; мальчики, в большинстве своём (66%), считают, что дети-отказники в дальнейшем будут отличаться от других детей и предположили чем именно; девочки же единогласно (22%) ответили, что так не считают, и это неприятно удивило нас; большинство респондентов (77%, из них 16% девочки и 61% мальчики) считают нужным ввести наказание тем мамам, которые бросают своих детей, и наказания, предлагаемые респондентами, являются достаточно гуманными, что характеризует понимание проблемы; респонденты (93%, из них 21% девочки и 72% мальчики) посоветовали молодым мамам, попавшим в такую ситуацию очень многое, поэтому можно считать, что опрашиваемые вникли в суть решаемой нами задачи.</w:t>
      </w:r>
    </w:p>
    <w:p>
      <w:pPr>
        <w:pStyle w:val="Normal"/>
        <w:ind w:firstLine="709"/>
        <w:rPr/>
      </w:pPr>
      <w:r>
        <w:rPr>
          <w:b/>
          <w:bCs/>
        </w:rPr>
        <w:t xml:space="preserve">Результаты опроса </w:t>
      </w:r>
      <w:r>
        <w:rPr/>
        <w:t>учащихся 10 "д" класса с экономико-правовым направлением</w:t>
      </w:r>
      <w:r>
        <w:rPr>
          <w:b/>
          <w:bCs/>
          <w:i/>
          <w:iCs/>
        </w:rPr>
        <w:t xml:space="preserve"> </w:t>
      </w:r>
      <w:r>
        <w:rPr/>
        <w:t>ЦО № 18 (19 респондентов, из них 13 девочек и 6 мальчиков; возраст 15 - 16 лет)</w:t>
      </w:r>
    </w:p>
    <w:p>
      <w:pPr>
        <w:pStyle w:val="Normal"/>
        <w:ind w:firstLine="709"/>
        <w:rPr/>
      </w:pPr>
      <w:r>
        <w:rPr>
          <w:b/>
          <w:bCs/>
        </w:rPr>
        <w:t xml:space="preserve">Вопрос 1. </w:t>
      </w:r>
      <w:r>
        <w:rPr/>
        <w:t>Что Вы понимаете под термином "отказничество"?</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азничество" - это отказ от чего-либо, в том числе, отказ родителей от своего ребёнка, от его дальнейшего воспитания в силу каких-либо причин.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bl>
    <w:p>
      <w:pPr>
        <w:pStyle w:val="Normal"/>
        <w:ind w:firstLine="709"/>
        <w:rPr/>
      </w:pPr>
      <w:r>
        <w:rPr/>
      </w:r>
    </w:p>
    <w:p>
      <w:pPr>
        <w:pStyle w:val="Normal"/>
        <w:ind w:firstLine="709"/>
        <w:rPr/>
      </w:pPr>
      <w:r>
        <w:rPr>
          <w:b/>
          <w:bCs/>
        </w:rPr>
        <w:t xml:space="preserve">Анализ: </w:t>
      </w:r>
      <w:r>
        <w:rPr/>
        <w:t>респонденты единогласно (100%, из них 70% девочки и 30% мальчики) ответили, что термин "отказничество" они понимают правильно, за небольшим исключением.</w:t>
      </w:r>
    </w:p>
    <w:p>
      <w:pPr>
        <w:pStyle w:val="Normal"/>
        <w:ind w:firstLine="709"/>
        <w:rPr/>
      </w:pPr>
      <w:r>
        <w:rPr>
          <w:b/>
          <w:bCs/>
        </w:rPr>
        <w:t xml:space="preserve">Вопрос 2. </w:t>
      </w:r>
      <w:r>
        <w:rPr/>
        <w:t>Есть ли в Вашем окружении такие примеры, когда молодые родители избавились от новорождённого ребёнка?</w:t>
      </w:r>
    </w:p>
    <w:p>
      <w:pPr>
        <w:pStyle w:val="Normal"/>
        <w:ind w:firstLine="709"/>
        <w:rPr>
          <w:b/>
          <w:b/>
          <w:bCs/>
        </w:rPr>
      </w:pPr>
      <w:r>
        <w:rPr>
          <w:b/>
          <w:bCs/>
        </w:rPr>
      </w:r>
    </w:p>
    <w:p>
      <w:pPr>
        <w:pStyle w:val="Normal"/>
        <w:ind w:firstLine="709"/>
        <w:rPr/>
      </w:pPr>
      <w:r>
        <w:rPr>
          <w:b/>
          <w:bCs/>
        </w:rPr>
        <w:t>Ответы</w:t>
      </w:r>
      <w:r>
        <w:rPr/>
        <w:t>:</w:t>
      </w:r>
    </w:p>
    <w:tbl>
      <w:tblPr>
        <w:tblW w:w="8727" w:type="dxa"/>
        <w:jc w:val="center"/>
        <w:tblInd w:w="0" w:type="dxa"/>
        <w:tblLayout w:type="fixed"/>
        <w:tblCellMar>
          <w:top w:w="0" w:type="dxa"/>
          <w:left w:w="108" w:type="dxa"/>
          <w:bottom w:w="0" w:type="dxa"/>
          <w:right w:w="108" w:type="dxa"/>
        </w:tblCellMar>
      </w:tblPr>
      <w:tblGrid>
        <w:gridCol w:w="4831"/>
        <w:gridCol w:w="2038"/>
        <w:gridCol w:w="1858"/>
      </w:tblGrid>
      <w:tr>
        <w:trPr/>
        <w:tc>
          <w:tcPr>
            <w:tcW w:w="48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48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ес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т;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е зн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большая часть опрошенных (95%, из них 70% девочки и 25% мальчики) ответила, что в их окружении нет молодых родителей, избавившихся от новорождённого ребёнка; такой пример нашёлся лишь у 5% мальчиков. В общем, это является неплохим показателем, но малый процент заставляет задуматься.</w:t>
      </w:r>
    </w:p>
    <w:p>
      <w:pPr>
        <w:pStyle w:val="Normal"/>
        <w:ind w:firstLine="709"/>
        <w:rPr/>
      </w:pPr>
      <w:r>
        <w:rPr>
          <w:b/>
          <w:bCs/>
        </w:rPr>
        <w:t xml:space="preserve">Вопрос 3. </w:t>
      </w:r>
      <w:r>
        <w:rPr/>
        <w:t>Почему, по Вашему мнению, некоторые молодые родители бросают своих детей?</w:t>
      </w:r>
    </w:p>
    <w:p>
      <w:pPr>
        <w:pStyle w:val="Normal"/>
        <w:ind w:firstLine="709"/>
        <w:rPr>
          <w:b/>
          <w:b/>
          <w:bCs/>
        </w:rPr>
      </w:pPr>
      <w:r>
        <w:rPr>
          <w:b/>
          <w:bCs/>
        </w:rPr>
      </w:r>
      <w:r>
        <w:br w:type="page"/>
      </w:r>
    </w:p>
    <w:p>
      <w:pPr>
        <w:pStyle w:val="Normal"/>
        <w:ind w:firstLine="709"/>
        <w:rPr>
          <w:b/>
          <w:b/>
          <w:bCs/>
        </w:rPr>
      </w:pPr>
      <w:r>
        <w:rPr>
          <w:b/>
          <w:bCs/>
        </w:rPr>
        <w:t xml:space="preserve">Ответы: </w:t>
      </w:r>
    </w:p>
    <w:tbl>
      <w:tblPr>
        <w:tblW w:w="8892" w:type="dxa"/>
        <w:jc w:val="center"/>
        <w:tblInd w:w="0" w:type="dxa"/>
        <w:tblLayout w:type="fixed"/>
        <w:tblCellMar>
          <w:top w:w="0" w:type="dxa"/>
          <w:left w:w="108" w:type="dxa"/>
          <w:bottom w:w="0" w:type="dxa"/>
          <w:right w:w="108" w:type="dxa"/>
        </w:tblCellMar>
      </w:tblPr>
      <w:tblGrid>
        <w:gridCol w:w="6228"/>
        <w:gridCol w:w="1620"/>
        <w:gridCol w:w="1044"/>
      </w:tblGrid>
      <w:tr>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из-за неготовности к воспитанию собственных детей;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из-за плохого материального положения;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из-за наличия врождённой патологии у ребёнка;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из-за наличия каких-либо отклонений в здоровье у самих р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 родители - наркоманы;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родители, ведущие разгульный образ жизни;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ж) другие причины (в данном случае укажите свою причину);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з) затрудняюсь ответить. </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044"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девочки (36%) ответили, что некоторые молодые родители бросают своих детей из-за плохого материального положения, а мальчики разделились (по 20%) между вариантами ответа "родители, ведущие разгульный образ жизни" и "затрудняюсь ответить". Итак, каждый из респондентов высказал своё мнение.</w:t>
      </w:r>
    </w:p>
    <w:p>
      <w:pPr>
        <w:pStyle w:val="Normal"/>
        <w:ind w:firstLine="709"/>
        <w:rPr/>
      </w:pPr>
      <w:r>
        <w:rPr>
          <w:b/>
          <w:bCs/>
        </w:rPr>
        <w:t xml:space="preserve">Вопрос 4. </w:t>
      </w:r>
      <w:r>
        <w:rPr/>
        <w:t>Можно ли как-то оправдать молодых родителей, отказавшихся от своих детей, и почему?</w:t>
      </w:r>
    </w:p>
    <w:p>
      <w:pPr>
        <w:pStyle w:val="Normal"/>
        <w:ind w:firstLine="709"/>
        <w:rPr>
          <w:b/>
          <w:b/>
          <w:bCs/>
        </w:rPr>
      </w:pPr>
      <w:r>
        <w:rPr>
          <w:b/>
          <w:bCs/>
        </w:rPr>
      </w:r>
    </w:p>
    <w:p>
      <w:pPr>
        <w:pStyle w:val="Normal"/>
        <w:ind w:firstLine="709"/>
        <w:rPr>
          <w:b/>
          <w:b/>
          <w:bCs/>
        </w:rPr>
      </w:pPr>
      <w:r>
        <w:rPr>
          <w:b/>
          <w:bCs/>
        </w:rPr>
        <w:t>Ответы:</w:t>
      </w:r>
    </w:p>
    <w:tbl>
      <w:tblPr>
        <w:tblW w:w="8612" w:type="dxa"/>
        <w:jc w:val="center"/>
        <w:tblInd w:w="0" w:type="dxa"/>
        <w:tblLayout w:type="fixed"/>
        <w:tblCellMar>
          <w:top w:w="0" w:type="dxa"/>
          <w:left w:w="108" w:type="dxa"/>
          <w:bottom w:w="0" w:type="dxa"/>
          <w:right w:w="108" w:type="dxa"/>
        </w:tblCellMar>
      </w:tblPr>
      <w:tblGrid>
        <w:gridCol w:w="5603"/>
        <w:gridCol w:w="2038"/>
        <w:gridCol w:w="97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гласны оправдать из-за плохого материального положения родителей;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то зависит от ситуации, возможно, так будет лучше для ребёнка; а молодых родителей от части можно оправдать, так как, может быть, они просто не понимают всей ответственности воспитания своего ребёнка, а родителей старшего возраста оправдать уже нельзя, так как они должны понимать всю серьёзность данной ситуаци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1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это бесчеловечно: дети должны воспитываться в своей семье, где их окружат лаской, заботой и любовью, отказавшись от своего ребёнка, родители обрекают его на дальнейшие страдания; тем более нельзя отбирать жизнь у своего ребёнка, родители просто не имеют на это права;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надо было анализировать данную ситуацию раньше, понять, готовы ли они заводить ребёнка, но, если так произошло, то нужно оставить ребёнка в семье, так как он является вашей частичко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30%</w:t>
            </w:r>
          </w:p>
        </w:tc>
        <w:tc>
          <w:tcPr>
            <w:tcW w:w="9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 xml:space="preserve">Анализ: </w:t>
      </w:r>
      <w:r>
        <w:rPr/>
        <w:t>большинство девочек (54%) ответили, что нельзя оправдать молодых родителей, отказавшихся от своих детей, потому что, это, в первую очередь, бесчеловечно; нельзя отбирать жизнь у своего ребёнка (делать аборт); мальчики единогласно (30%) не согласились оправдать таких молодых родителей; разумеется, это так: отказ от своего ребёнка ничем не может быть оправдан.</w:t>
      </w:r>
    </w:p>
    <w:p>
      <w:pPr>
        <w:pStyle w:val="Normal"/>
        <w:ind w:firstLine="709"/>
        <w:rPr/>
      </w:pPr>
      <w:r>
        <w:rPr>
          <w:b/>
          <w:bCs/>
        </w:rPr>
        <w:t xml:space="preserve">Вопрос 5. </w:t>
      </w:r>
      <w:r>
        <w:rPr/>
        <w:t>Как Вы относитесь к молодым мамам в возрасте 15 - 16 лет?</w:t>
      </w:r>
    </w:p>
    <w:p>
      <w:pPr>
        <w:pStyle w:val="Normal"/>
        <w:ind w:firstLine="709"/>
        <w:rPr>
          <w:b/>
          <w:b/>
          <w:bCs/>
        </w:rPr>
      </w:pPr>
      <w:r>
        <w:rPr>
          <w:b/>
          <w:bCs/>
        </w:rPr>
      </w:r>
    </w:p>
    <w:p>
      <w:pPr>
        <w:pStyle w:val="Normal"/>
        <w:ind w:firstLine="709"/>
        <w:rPr>
          <w:b/>
          <w:b/>
          <w:bCs/>
        </w:rPr>
      </w:pPr>
      <w:r>
        <w:rPr>
          <w:b/>
          <w:bCs/>
        </w:rPr>
        <w:t>Ответы:</w:t>
      </w:r>
    </w:p>
    <w:tbl>
      <w:tblPr>
        <w:tblW w:w="9032" w:type="dxa"/>
        <w:jc w:val="center"/>
        <w:tblInd w:w="0" w:type="dxa"/>
        <w:tblLayout w:type="fixed"/>
        <w:tblCellMar>
          <w:top w:w="0" w:type="dxa"/>
          <w:left w:w="108" w:type="dxa"/>
          <w:bottom w:w="0" w:type="dxa"/>
          <w:right w:w="108" w:type="dxa"/>
        </w:tblCellMar>
      </w:tblPr>
      <w:tblGrid>
        <w:gridCol w:w="5603"/>
        <w:gridCol w:w="2038"/>
        <w:gridCol w:w="139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положи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отрица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читаю это ненормальны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54%</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безразлич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39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pStyle w:val="Normal"/>
        <w:ind w:firstLine="709"/>
        <w:rPr/>
      </w:pPr>
      <w:r>
        <w:rPr/>
      </w:r>
    </w:p>
    <w:p>
      <w:pPr>
        <w:pStyle w:val="Normal"/>
        <w:ind w:firstLine="709"/>
        <w:rPr/>
      </w:pPr>
      <w:r>
        <w:rPr>
          <w:b/>
          <w:bCs/>
        </w:rPr>
        <w:t xml:space="preserve">Анализ: </w:t>
      </w:r>
      <w:r>
        <w:rPr/>
        <w:t>основная часть опрашиваемых (69%, из них 54% девочки и 15% мальчиков) считают такое явление, как молодая мама в возрасте 15 - 16 лет, ненормальным. Отсюда следует, что большинство трезво оценивает данную ситуацию рассматривает её как негативное явление в современном обществе.</w:t>
      </w:r>
    </w:p>
    <w:p>
      <w:pPr>
        <w:pStyle w:val="Normal"/>
        <w:ind w:firstLine="709"/>
        <w:rPr/>
      </w:pPr>
      <w:r>
        <w:rPr>
          <w:b/>
          <w:bCs/>
        </w:rPr>
        <w:t xml:space="preserve">Вопрос 6. </w:t>
      </w:r>
      <w:r>
        <w:rPr/>
        <w:t>Считаете ли Вы позорным рождение ребёнка вне брака?</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0</w:t>
            </w: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w:t>
            </w: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bl>
    <w:p>
      <w:pPr>
        <w:pStyle w:val="Normal"/>
        <w:ind w:firstLine="709"/>
        <w:rPr/>
      </w:pPr>
      <w:r>
        <w:rPr/>
      </w:r>
    </w:p>
    <w:p>
      <w:pPr>
        <w:pStyle w:val="Normal"/>
        <w:ind w:firstLine="709"/>
        <w:rPr/>
      </w:pPr>
      <w:r>
        <w:rPr>
          <w:b/>
          <w:bCs/>
        </w:rPr>
        <w:t xml:space="preserve">Анализ: </w:t>
      </w:r>
      <w:r>
        <w:rPr/>
        <w:t>респонденты почти единогласно (68%, из них 48% девочек и 20% мальчиков) не считают позорным рождение ребёнка вне брака, это говорит о некотором падении нравственности у современной молодёжи.</w:t>
      </w:r>
    </w:p>
    <w:p>
      <w:pPr>
        <w:pStyle w:val="Normal"/>
        <w:ind w:firstLine="709"/>
        <w:rPr/>
      </w:pPr>
      <w:r>
        <w:rPr>
          <w:b/>
          <w:bCs/>
        </w:rPr>
        <w:t xml:space="preserve">Вопрос 7. </w:t>
      </w:r>
      <w:r>
        <w:rPr/>
        <w:t>Что бы Вы сделали, если бы у Вас произошла подобная ситуация?</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оставили бы у родителей, чтоб они продолжали воспитывать его, а сами жили как ни в чём не бывал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оставили бы в роддоме;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подкинули бы куда-нибудь, например, в детдо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избавились любыми средствами;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 такой ситуации с нами просто бы не произошл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ж) предложили свой вариант ответа (будут воспитывать с поддержкой родителе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большинство опрашиваемых (80%, из них 65% девочки и 15% мальчики) ответили, что с ними подобная ситуация произойти не может, но 5% отметили, что в этом случае оставят ребёнка в семье и будут воспитывать с поддержкой родителей. Мы думаем, уверенность - это хорошо, а излишняя самоуверенность - не очень.</w:t>
      </w:r>
    </w:p>
    <w:p>
      <w:pPr>
        <w:pStyle w:val="Normal"/>
        <w:ind w:firstLine="709"/>
        <w:rPr/>
      </w:pPr>
      <w:r>
        <w:rPr>
          <w:b/>
          <w:bCs/>
        </w:rPr>
        <w:t xml:space="preserve">Вопрос 8. </w:t>
      </w:r>
      <w:r>
        <w:rPr/>
        <w:t>Считаете ли Вы, что дети-отказники в дальнейшем чем-либо будут отличаться от других детей? Если считаете, то чем конкретно?</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 что такие дети будут ненавидеть своих родителей за то, что они их бросили, либо искать свою настоящую семью и человека, который поможет заменить её; возможно, перешагнув через всё на своём пути, чтобы достичь поставленных целей, будут чувствовать себя брошенными, обозлившимися на окружающий их мир, замкнуться в себе и поведут плохой образ жизн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7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 что такие дети будут чувствовать себя одинокими, озлоблёнными на мир;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не все рав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72% девочек ответили единогласно, что дети-отказники в дальнейшем будут отличаться от других детей и определили эти отличия; остальные варианты ответа или не были выбраны, а мальчики, в большинстве своём (15%) так не считают. Наконец-то девочки более рационально рассматривают данную проблему, нежели мальчики.</w:t>
      </w:r>
    </w:p>
    <w:p>
      <w:pPr>
        <w:pStyle w:val="Normal"/>
        <w:ind w:firstLine="709"/>
        <w:rPr/>
      </w:pPr>
      <w:r>
        <w:rPr>
          <w:b/>
          <w:bCs/>
        </w:rPr>
        <w:t xml:space="preserve">Вопрос 9. </w:t>
      </w:r>
      <w:r>
        <w:rPr/>
        <w:t>Считаете ли Вы нужным ввести какое-либо наказание тем мамам, которые бросают своих детей? Если считаете, то какое?</w:t>
      </w:r>
    </w:p>
    <w:p>
      <w:pPr>
        <w:pStyle w:val="Normal"/>
        <w:ind w:firstLine="709"/>
        <w:rPr>
          <w:b/>
          <w:b/>
          <w:bCs/>
        </w:rPr>
      </w:pPr>
      <w:r>
        <w:rPr>
          <w:b/>
          <w:bCs/>
        </w:rPr>
      </w:r>
    </w:p>
    <w:p>
      <w:pPr>
        <w:pStyle w:val="Normal"/>
        <w:ind w:firstLine="709"/>
        <w:rPr>
          <w:b/>
          <w:b/>
          <w:bCs/>
        </w:rPr>
      </w:pPr>
      <w:r>
        <w:rPr>
          <w:b/>
          <w:bCs/>
        </w:rPr>
        <w:t>Ответы:</w:t>
      </w:r>
    </w:p>
    <w:tbl>
      <w:tblPr>
        <w:tblW w:w="8612" w:type="dxa"/>
        <w:jc w:val="center"/>
        <w:tblInd w:w="0" w:type="dxa"/>
        <w:tblLayout w:type="fixed"/>
        <w:tblCellMar>
          <w:top w:w="0" w:type="dxa"/>
          <w:left w:w="108" w:type="dxa"/>
          <w:bottom w:w="0" w:type="dxa"/>
          <w:right w:w="108" w:type="dxa"/>
        </w:tblCellMar>
      </w:tblPr>
      <w:tblGrid>
        <w:gridCol w:w="5603"/>
        <w:gridCol w:w="2038"/>
        <w:gridCol w:w="97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00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т нужным ввести уголовную ответственность, штрафы и лишение свободы (зависит от причины, указанной родителями, отказавшимися от своего ребёнка), лишение родительских прав, но с дальнейшей выплатой денег на содержание своего ребёнка;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3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т нужным ввести в уголовный кодекс Российской Федерации оплату штрафов, лишение свободы, лишение родительских прав;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9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т: это личный выбор каждого;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ет нужным делать это, но необходимо проводить пропаганду в СМИ;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97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знают.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bl>
    <w:p>
      <w:pPr>
        <w:pStyle w:val="Normal"/>
        <w:ind w:firstLine="709"/>
        <w:rPr/>
      </w:pPr>
      <w:r>
        <w:rPr/>
      </w:r>
    </w:p>
    <w:p>
      <w:pPr>
        <w:pStyle w:val="Normal"/>
        <w:ind w:firstLine="709"/>
        <w:rPr/>
      </w:pPr>
      <w:r>
        <w:rPr>
          <w:b/>
          <w:bCs/>
        </w:rPr>
        <w:t xml:space="preserve">Анализ: </w:t>
      </w:r>
      <w:r>
        <w:rPr/>
        <w:t>большинство респондентов (60%, из них 35% девочки и 25% мальчики) считают нужным ввести наказание тем мамам, которые бросают своих детей и назвали эти наказания. Они довольно серьезные, вплоть до лишения свободы.</w:t>
      </w:r>
    </w:p>
    <w:p>
      <w:pPr>
        <w:pStyle w:val="Normal"/>
        <w:ind w:firstLine="709"/>
        <w:rPr/>
      </w:pPr>
      <w:r>
        <w:rPr>
          <w:b/>
          <w:bCs/>
        </w:rPr>
        <w:t xml:space="preserve">Вопрос 10. </w:t>
      </w:r>
      <w:r>
        <w:rPr/>
        <w:t>Ваши советы молодым мамам, попавшим в такую ситуацию.</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ужно всё делать осмысленно, всё хорошенько обдумать, прежде чем заводить своего ребёнка, ни в коем случае нельзя убивать ребёнка (делать аборт) или бросать его, ведь вашему ребёнку будет очень трудно в жизни, не имея своих родителей, их поддержки и любв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70%</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сли вы решили завести своего ребёнка, то его нужно оставить в семье, несмотря на то, что у вас могут возникнуть разные проблемы, связанные с этим, что не нужно вымещать их на своём ребёнке, ведь он ни в чём не виноват, поэтому постарайтесь окружить его родительской любовью и забото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знают.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Анализ</w:t>
      </w:r>
      <w:r>
        <w:rPr/>
        <w:t>: респонденты (95%, из них 70% девочки и 25% мальчики) нашли, что посоветовать молодым мамам, попавшим в подобную ситуацию, и их советы рисуют положительный образ молодежи ЦО № 18.</w:t>
      </w:r>
    </w:p>
    <w:p>
      <w:pPr>
        <w:pStyle w:val="Normal"/>
        <w:ind w:firstLine="709"/>
        <w:rPr/>
      </w:pPr>
      <w:r>
        <w:rPr>
          <w:b/>
          <w:bCs/>
        </w:rPr>
        <w:t xml:space="preserve">Общий вывод: </w:t>
      </w:r>
      <w:r>
        <w:rPr/>
        <w:t>респонденты (100%, из них 70% девочки и 30% мальчики) имеют представление о том, что подразумевается под термином "отказничество"; большая часть опрошенных (95%, из них 70% девочки и 25% мальчики) ответила, что в их окружении нет примеров, когда молодые родители избавились от новорождённого ребёнка; при ответе на 3-й вопрос мнения респондентов разделились, но те 20% мужского пола, выбравшие вариант ответа "затрудняюсь ответить" наводят на мысль о том, что они не совсем вникли в суть данной проблемы; большинство респондентов (80%, из них 54% девочки и 30% мальчики) не захотели оправдывать молодых родителей, бросивших своё дитя; основная часть опрашиваемых (69%, из них 54% девочки и 15% мальчиков) считают ненормальным такое явление, как молодая мама в возрасте 15 - 16 лет, так как она сама еще нуждается в родительской опеке, следовательно, она не сможет в полной мере дать своему ребёнку ту материнскую заботу и ласку, которые необходимы каждому ребенку; респонденты почти единогласно (68%, из них 48% девочек и 20% мальчиков) не считают позорным рождение ребёнка вне брака, это говорит о неком падении нравственных, духовных, семейных и культурных ценностей современного общества; большинство опрашиваемых (80%, из них 65% девочки и 15% мальчики) ответили, что с ними подобная ситуация не может произойти, но 5% отметили, что в этом случае оставят ребёнка в семье и будут воспитывать с поддержкой родителей; радует, что нашелся такой процент, хоть и очень малый, который трезво оценивает данную ситуацию; девочки (72%) ответили единогласно, что дети-отказники в дальнейшем будут отличаться от других детей, а мальчики (15%) так не считают, видимо, мужской пол не слишком задумывается о тех последствиях, которые могут произойти с детьми, лишившимися своих родителей; основная часть респондентов (60%, из них 35% девочки и 25% мальчики) считают нужным ввести наказание тем мамам, которые бросают своих детей, наказания, представленные опрашиваемыми, являются достаточно реальными и возможными для приведения их в действие; респонденты (95%, из них 70% девочки и 25% мальчики) посоветовали молодым мамам многое, к чему следует прислушаться.</w:t>
      </w:r>
    </w:p>
    <w:p>
      <w:pPr>
        <w:pStyle w:val="Normal"/>
        <w:ind w:firstLine="709"/>
        <w:rPr>
          <w:b/>
          <w:b/>
          <w:bCs/>
        </w:rPr>
      </w:pPr>
      <w:r>
        <w:rPr>
          <w:b/>
          <w:bCs/>
        </w:rPr>
        <w:t>Результаты опроса</w:t>
      </w:r>
    </w:p>
    <w:p>
      <w:pPr>
        <w:pStyle w:val="Normal"/>
        <w:ind w:firstLine="709"/>
        <w:rPr/>
      </w:pPr>
      <w:r>
        <w:rPr/>
        <w:t>учащихся 11 "в" класса с медицинским направлением ЦО № 18</w:t>
      </w:r>
    </w:p>
    <w:p>
      <w:pPr>
        <w:pStyle w:val="Normal"/>
        <w:ind w:firstLine="709"/>
        <w:rPr/>
      </w:pPr>
      <w:r>
        <w:rPr/>
        <w:t>(34 респондента, из них 23 девочки и 11 мальчиков; возраст 16 - 17 лет)</w:t>
      </w:r>
    </w:p>
    <w:p>
      <w:pPr>
        <w:pStyle w:val="Normal"/>
        <w:ind w:firstLine="709"/>
        <w:rPr/>
      </w:pPr>
      <w:r>
        <w:rPr>
          <w:b/>
          <w:bCs/>
        </w:rPr>
        <w:t xml:space="preserve">Вопрос 1. </w:t>
      </w:r>
      <w:r>
        <w:rPr/>
        <w:t>Что Вы понимаете под термином "отказничество"?</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то (иногда добровольный) отказ от своих детей по каким-либо причина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8%</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это официальный заявление и дальнейшая потеря прав на своего ребёнка, отказ от нег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 xml:space="preserve">Анализ: </w:t>
      </w:r>
      <w:r>
        <w:rPr/>
        <w:t>большинство респондентов (94%, из них 68% девочки и 26% мальчики) понимают термин "отказничество" правильно.</w:t>
      </w:r>
    </w:p>
    <w:p>
      <w:pPr>
        <w:pStyle w:val="Normal"/>
        <w:ind w:firstLine="709"/>
        <w:rPr/>
      </w:pPr>
      <w:r>
        <w:rPr>
          <w:b/>
          <w:bCs/>
        </w:rPr>
        <w:t xml:space="preserve">Вопрос 2. </w:t>
      </w:r>
      <w:r>
        <w:rPr/>
        <w:t>Есть ли в Вашем окружении такие примеры, когда молодые родители избавились от новорождённого ребёнка?</w:t>
      </w:r>
    </w:p>
    <w:p>
      <w:pPr>
        <w:pStyle w:val="Normal"/>
        <w:ind w:firstLine="709"/>
        <w:rPr>
          <w:b/>
          <w:b/>
          <w:bCs/>
        </w:rPr>
      </w:pPr>
      <w:r>
        <w:rPr>
          <w:b/>
          <w:bCs/>
        </w:rPr>
      </w:r>
    </w:p>
    <w:p>
      <w:pPr>
        <w:pStyle w:val="Normal"/>
        <w:ind w:firstLine="709"/>
        <w:rPr/>
      </w:pPr>
      <w:r>
        <w:rPr>
          <w:b/>
          <w:bCs/>
        </w:rPr>
        <w:t>Ответы</w:t>
      </w:r>
      <w:r>
        <w:rPr/>
        <w:t>:</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ес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т;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не зн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ind w:firstLine="709"/>
        <w:rPr/>
      </w:pPr>
      <w:r>
        <w:rPr/>
      </w:r>
    </w:p>
    <w:p>
      <w:pPr>
        <w:pStyle w:val="Normal"/>
        <w:ind w:firstLine="709"/>
        <w:rPr/>
      </w:pPr>
      <w:r>
        <w:rPr>
          <w:b/>
          <w:bCs/>
        </w:rPr>
        <w:t xml:space="preserve">Анализ: </w:t>
      </w:r>
      <w:r>
        <w:rPr/>
        <w:t>основная часть респондентов (76%, из них 59% девочки и 17% мальчики) ответила, что в их окружении, когда молодые родители избавились бы от новорождённого ребёнка, такого не происходило, однако у небольшой части мальчиков (5%) такие знакомые нашлись. В целом это является неплохим показателем, но даже самый малый процент даёт повод для раздумий.</w:t>
      </w:r>
    </w:p>
    <w:p>
      <w:pPr>
        <w:pStyle w:val="Normal"/>
        <w:ind w:firstLine="709"/>
        <w:rPr/>
      </w:pPr>
      <w:r>
        <w:rPr>
          <w:b/>
          <w:bCs/>
        </w:rPr>
        <w:t xml:space="preserve">Вопрос 3. </w:t>
      </w:r>
      <w:r>
        <w:rPr/>
        <w:t>Почему, по Вашему мнению, некоторые молодые родители бросают своих детей?</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из-за неготовности к воспитанию собственных дете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из-за плохого материального положения;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из-за наличия врождённой патологии у ребёнка;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9%</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9%</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из-за наличия каких-либо отклонений в здоровье у самих родителе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 родители - наркоманы;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родители, ведущие разгульный образ жизни;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1%</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ж) другие причины (в данном случае укажите свою причину):</w:t>
            </w:r>
          </w:p>
          <w:p>
            <w:pPr>
              <w:pStyle w:val="Style25"/>
              <w:rPr/>
            </w:pPr>
            <w:r>
              <w:rPr/>
              <w:t>нежеланный ребёнок, неполноценная семья, мать ребёнка была изнасилована;</w:t>
            </w:r>
          </w:p>
          <w:p>
            <w:pPr>
              <w:pStyle w:val="Style25"/>
              <w:rPr/>
            </w:pPr>
            <w:r>
              <w:rPr/>
              <w:t xml:space="preserve">развод родителей;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56%</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з)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65% девочек считают, что некоторые молодые родители бросают своих детей из-за плохого материального положения, а мальчики (29%) ответили, что некоторые молодые родители бросают своих детей из-за наличия врождённой патологии у ребёнка. Мы не согласны с мнением мальчиков, что наличие врождённой патологии является поводом для того, чтобы избавиться от ребёнка.</w:t>
      </w:r>
    </w:p>
    <w:p>
      <w:pPr>
        <w:pStyle w:val="Normal"/>
        <w:ind w:firstLine="709"/>
        <w:rPr/>
      </w:pPr>
      <w:r>
        <w:rPr>
          <w:b/>
          <w:bCs/>
        </w:rPr>
        <w:t xml:space="preserve">Вопрос 4. </w:t>
      </w:r>
      <w:r>
        <w:rPr/>
        <w:t>Можно ли как-то оправдать молодых родителей, отказавшихся от своих детей и почему?</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5603"/>
        <w:gridCol w:w="2038"/>
        <w:gridCol w:w="125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жно, потому что иногда родители отказываются от своего ребёнка, понимая, что ему так будет лучше, так как осознают свою безответственность, неготовность к воспитанию своего ребёнка; когда у последнего врождённая патология и родители не могут дать ему соответствующего лечения; достаточно того, что они дали ребёнку жизнь;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3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ожно, потому что у родителей, может быть, плохое материальное положение, а в чужой семье ребёнку будет лучше;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2%</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ребёнку нужна родительская любовь и забота; такие дети могут вырасти преступниками; также своего ребёнка нужно оставить в семье, если даже он был незапланированным и имеет врождённую патологию;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льзя, потому что родители, независимо от своего материального и физического состояния и каких-либо других причин несут ответственность за своего ребёнка, за его будущее, они должны обеспечить его своей родительской любовью и заботой.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br w:type="page"/>
      </w:r>
      <w:r>
        <w:rPr>
          <w:b/>
          <w:bCs/>
        </w:rPr>
        <w:t xml:space="preserve">Анализ: </w:t>
      </w:r>
      <w:r>
        <w:rPr/>
        <w:t>большинство девочек (35%) ответили, что можно оправдать молодых родителей, отказавшихся от своих детей, потому что в этом случае ребенку будет лучше, оправдывают решение разными причинами. Мальчики (20%) ответили, что нельзя, потому что родители, независимо от своего материального и физического состояния и каких-либо других причин, несут ответственность за своего ребёнка, за его будущее; они должны обеспечить его своей родительской любовью и заботой. Мы думаем, что мальчики совершенно правы: никто не имеет право отобрать счастливое детство у ребёнка, даже его родители.</w:t>
      </w:r>
    </w:p>
    <w:p>
      <w:pPr>
        <w:pStyle w:val="Normal"/>
        <w:ind w:firstLine="709"/>
        <w:rPr/>
      </w:pPr>
      <w:r>
        <w:rPr>
          <w:b/>
          <w:bCs/>
        </w:rPr>
        <w:t xml:space="preserve">Вопрос 5. </w:t>
      </w:r>
      <w:r>
        <w:rPr/>
        <w:t>Как Вы относитесь к молодым мамам в возрасте 15 - 16 лет?</w:t>
      </w:r>
    </w:p>
    <w:p>
      <w:pPr>
        <w:pStyle w:val="Normal"/>
        <w:ind w:firstLine="709"/>
        <w:rPr>
          <w:b/>
          <w:b/>
          <w:bCs/>
        </w:rPr>
      </w:pPr>
      <w:r>
        <w:rPr>
          <w:b/>
          <w:bCs/>
        </w:rPr>
      </w:r>
    </w:p>
    <w:p>
      <w:pPr>
        <w:pStyle w:val="Normal"/>
        <w:ind w:firstLine="709"/>
        <w:rPr>
          <w:b/>
          <w:b/>
          <w:bCs/>
        </w:rPr>
      </w:pPr>
      <w:r>
        <w:rPr>
          <w:b/>
          <w:bCs/>
        </w:rPr>
        <w:t>Ответы:</w:t>
      </w:r>
    </w:p>
    <w:tbl>
      <w:tblPr>
        <w:tblW w:w="8727" w:type="dxa"/>
        <w:jc w:val="center"/>
        <w:tblInd w:w="0" w:type="dxa"/>
        <w:tblLayout w:type="fixed"/>
        <w:tblCellMar>
          <w:top w:w="0" w:type="dxa"/>
          <w:left w:w="108" w:type="dxa"/>
          <w:bottom w:w="0" w:type="dxa"/>
          <w:right w:w="108" w:type="dxa"/>
        </w:tblCellMar>
      </w:tblPr>
      <w:tblGrid>
        <w:gridCol w:w="4831"/>
        <w:gridCol w:w="2038"/>
        <w:gridCol w:w="1858"/>
      </w:tblGrid>
      <w:tr>
        <w:trPr/>
        <w:tc>
          <w:tcPr>
            <w:tcW w:w="483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483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положи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отрицатель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24%</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считаю это ненормальны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53%</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безразлич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bl>
    <w:p>
      <w:pPr>
        <w:pStyle w:val="Normal"/>
        <w:ind w:firstLine="709"/>
        <w:rPr/>
      </w:pPr>
      <w:r>
        <w:rPr/>
      </w:r>
    </w:p>
    <w:p>
      <w:pPr>
        <w:pStyle w:val="Normal"/>
        <w:ind w:firstLine="709"/>
        <w:rPr/>
      </w:pPr>
      <w:r>
        <w:rPr>
          <w:b/>
          <w:bCs/>
        </w:rPr>
        <w:t xml:space="preserve">Анализ: </w:t>
      </w:r>
      <w:r>
        <w:rPr/>
        <w:t>большинство респондентов (79%, из них 53% девочки и 26% мальчики) считают ненормальным такое явление, как молодая мама в возрасте 15 - 16 лет. То есть большинство трезво оценивает данную ситуацию, рассматривает её как негативное явление в современном обществе.</w:t>
      </w:r>
    </w:p>
    <w:p>
      <w:pPr>
        <w:pStyle w:val="Normal"/>
        <w:ind w:firstLine="709"/>
        <w:rPr/>
      </w:pPr>
      <w:r>
        <w:rPr>
          <w:b/>
          <w:bCs/>
        </w:rPr>
        <w:t xml:space="preserve">Вопрос 6. </w:t>
      </w:r>
      <w:r>
        <w:rPr/>
        <w:t>Считаете ли Вы позорным рождение ребёнка вне брака?</w:t>
      </w:r>
    </w:p>
    <w:p>
      <w:pPr>
        <w:pStyle w:val="Normal"/>
        <w:ind w:firstLine="709"/>
        <w:rPr>
          <w:b/>
          <w:b/>
          <w:bCs/>
        </w:rPr>
      </w:pPr>
      <w:r>
        <w:rPr>
          <w:b/>
          <w:bCs/>
        </w:rPr>
      </w:r>
    </w:p>
    <w:p>
      <w:pPr>
        <w:pStyle w:val="Normal"/>
        <w:ind w:firstLine="709"/>
        <w:rPr>
          <w:b/>
          <w:b/>
          <w:bCs/>
        </w:rPr>
      </w:pPr>
      <w:r>
        <w:rPr>
          <w:b/>
          <w:bCs/>
        </w:rPr>
        <w:t>Ответы:</w:t>
      </w:r>
    </w:p>
    <w:tbl>
      <w:tblPr>
        <w:tblW w:w="8867" w:type="dxa"/>
        <w:jc w:val="center"/>
        <w:tblInd w:w="0" w:type="dxa"/>
        <w:tblLayout w:type="fixed"/>
        <w:tblCellMar>
          <w:top w:w="0" w:type="dxa"/>
          <w:left w:w="108" w:type="dxa"/>
          <w:bottom w:w="0" w:type="dxa"/>
          <w:right w:w="108" w:type="dxa"/>
        </w:tblCellMar>
      </w:tblPr>
      <w:tblGrid>
        <w:gridCol w:w="4971"/>
        <w:gridCol w:w="2038"/>
        <w:gridCol w:w="1858"/>
      </w:tblGrid>
      <w:tr>
        <w:trPr/>
        <w:tc>
          <w:tcPr>
            <w:tcW w:w="49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49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23</w:t>
            </w:r>
            <w:r>
              <w:rPr>
                <w:lang w:val="en-US"/>
              </w:rPr>
              <w:t>%</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50%</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3</w:t>
            </w:r>
            <w:r>
              <w:rPr>
                <w:lang w:val="en-US"/>
              </w:rPr>
              <w:t>%</w:t>
            </w:r>
          </w:p>
        </w:tc>
        <w:tc>
          <w:tcPr>
            <w:tcW w:w="1858"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bl>
    <w:p>
      <w:pPr>
        <w:pStyle w:val="Normal"/>
        <w:ind w:firstLine="709"/>
        <w:rPr/>
      </w:pPr>
      <w:r>
        <w:br w:type="page"/>
      </w:r>
      <w:r>
        <w:rPr>
          <w:b/>
          <w:bCs/>
        </w:rPr>
        <w:t xml:space="preserve">Анализ: </w:t>
      </w:r>
      <w:r>
        <w:rPr/>
        <w:t>респонденты почти единогласно (73%, из них 50% девочки и 23% мальчики) не считают позорным рождение ребёнка вне брака. Это говорит о постепенном падении нравственности у современной молодёжи и мы не знаем что с этим делать.</w:t>
      </w:r>
    </w:p>
    <w:p>
      <w:pPr>
        <w:pStyle w:val="Normal"/>
        <w:ind w:firstLine="709"/>
        <w:rPr/>
      </w:pPr>
      <w:r>
        <w:rPr>
          <w:b/>
          <w:bCs/>
        </w:rPr>
        <w:t xml:space="preserve">Вопрос 7. </w:t>
      </w:r>
      <w:r>
        <w:rPr/>
        <w:t>Что бы Вы сделали, если бы у Вас произошла подобная ситуация?</w:t>
      </w:r>
    </w:p>
    <w:p>
      <w:pPr>
        <w:pStyle w:val="Normal"/>
        <w:ind w:firstLine="709"/>
        <w:rPr>
          <w:b/>
          <w:b/>
          <w:bCs/>
        </w:rPr>
      </w:pPr>
      <w:r>
        <w:rPr>
          <w:b/>
          <w:bCs/>
        </w:rPr>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 оставили бы у родителей, чтоб они продолжали воспитывать его, а сами жили как ни в чём не бывало;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б) оставили бы в роддоме;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 подкинули бы куда-нибудь, например, в детдом;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г) избавились любыми средствам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д) такой ситуации с нами просто бы не произошл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17%</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27%</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е) затрудняюсь ответить;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ж) предложили свой вариант ответа:</w:t>
            </w:r>
          </w:p>
          <w:p>
            <w:pPr>
              <w:pStyle w:val="Style25"/>
              <w:rPr/>
            </w:pPr>
            <w:r>
              <w:rPr/>
              <w:t>будут воспитывать с поддержкой родителей;</w:t>
            </w:r>
          </w:p>
          <w:p>
            <w:pPr>
              <w:pStyle w:val="Style25"/>
              <w:rPr/>
            </w:pPr>
            <w:r>
              <w:rPr/>
              <w:t>будут воспитывать своих детей в начальный период времени с помощью родителей, затем сами;</w:t>
            </w:r>
          </w:p>
          <w:p>
            <w:pPr>
              <w:pStyle w:val="Style25"/>
              <w:rPr/>
            </w:pPr>
            <w:r>
              <w:rPr/>
              <w:t>будут воспитывать своих детей, имея поддержку отца ребёнка и своих родителей;</w:t>
            </w:r>
          </w:p>
          <w:p>
            <w:pPr>
              <w:pStyle w:val="Style25"/>
              <w:rPr/>
            </w:pPr>
            <w:r>
              <w:rPr/>
              <w:t xml:space="preserve">оставят своего ребёнка себе и будут воспитывать его сами.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p>
            <w:pPr>
              <w:pStyle w:val="Style25"/>
              <w:rPr/>
            </w:pPr>
            <w:r>
              <w:rPr/>
              <w:t>6%</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w:t>
            </w:r>
          </w:p>
          <w:p>
            <w:pPr>
              <w:pStyle w:val="Style25"/>
              <w:rPr/>
            </w:pPr>
            <w:r>
              <w:rPr/>
              <w:t>3%</w:t>
            </w:r>
          </w:p>
          <w:p>
            <w:pPr>
              <w:pStyle w:val="Style25"/>
              <w:rPr/>
            </w:pPr>
            <w:r>
              <w:rPr/>
              <w:t>6%</w:t>
            </w:r>
          </w:p>
          <w:p>
            <w:pPr>
              <w:pStyle w:val="Style25"/>
              <w:rPr/>
            </w:pPr>
            <w:r>
              <w:rPr/>
              <w:t>18%</w:t>
            </w:r>
          </w:p>
        </w:tc>
      </w:tr>
    </w:tbl>
    <w:p>
      <w:pPr>
        <w:pStyle w:val="Normal"/>
        <w:ind w:firstLine="709"/>
        <w:rPr/>
      </w:pPr>
      <w:r>
        <w:rPr/>
      </w:r>
    </w:p>
    <w:p>
      <w:pPr>
        <w:pStyle w:val="Normal"/>
        <w:ind w:firstLine="709"/>
        <w:rPr/>
      </w:pPr>
      <w:r>
        <w:rPr>
          <w:b/>
          <w:bCs/>
        </w:rPr>
        <w:t xml:space="preserve">Анализ: </w:t>
      </w:r>
      <w:r>
        <w:rPr/>
        <w:t>большинство респондентов (44%, из них 27% девочек и 17% мальчиков) ответили, что с ними подобная ситуация не может произойти, однако 33% предложили свой вариант ответа. Уверенных больше, если так будет на самом деле, то это очень даже неплохой показатель.</w:t>
      </w:r>
    </w:p>
    <w:p>
      <w:pPr>
        <w:pStyle w:val="Normal"/>
        <w:ind w:firstLine="709"/>
        <w:rPr/>
      </w:pPr>
      <w:r>
        <w:rPr>
          <w:b/>
          <w:bCs/>
        </w:rPr>
        <w:t xml:space="preserve">Вопрос 8. </w:t>
      </w:r>
      <w:r>
        <w:rPr/>
        <w:t>Считаете ли Вы, что дети-отказники в дальнейшем чем-либо будут отличаться от других детей? Если считаете, то чем конкретно?</w:t>
      </w:r>
    </w:p>
    <w:p>
      <w:pPr>
        <w:pStyle w:val="Normal"/>
        <w:ind w:firstLine="709"/>
        <w:rPr>
          <w:b/>
          <w:b/>
          <w:bCs/>
        </w:rPr>
      </w:pPr>
      <w:r>
        <w:rPr>
          <w:b/>
          <w:bCs/>
        </w:rPr>
      </w:r>
      <w:r>
        <w:br w:type="page"/>
      </w:r>
    </w:p>
    <w:p>
      <w:pPr>
        <w:pStyle w:val="Normal"/>
        <w:ind w:firstLine="709"/>
        <w:rPr>
          <w:b/>
          <w:b/>
          <w:bCs/>
        </w:rPr>
      </w:pPr>
      <w:r>
        <w:rPr>
          <w:b/>
          <w:bCs/>
        </w:rPr>
        <w:t>Ответы:</w:t>
      </w:r>
    </w:p>
    <w:tbl>
      <w:tblPr>
        <w:tblW w:w="8752" w:type="dxa"/>
        <w:jc w:val="center"/>
        <w:tblInd w:w="0" w:type="dxa"/>
        <w:tblLayout w:type="fixed"/>
        <w:tblCellMar>
          <w:top w:w="0" w:type="dxa"/>
          <w:left w:w="108" w:type="dxa"/>
          <w:bottom w:w="0" w:type="dxa"/>
          <w:right w:w="108" w:type="dxa"/>
        </w:tblCellMar>
      </w:tblPr>
      <w:tblGrid>
        <w:gridCol w:w="5603"/>
        <w:gridCol w:w="2038"/>
        <w:gridCol w:w="1111"/>
      </w:tblGrid>
      <w:tr>
        <w:trPr/>
        <w:tc>
          <w:tcPr>
            <w:tcW w:w="560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560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 что у детей-отказников не будет любви и заботы своих родителей, будет присутствовать много различных комплексов, чувство собственной ненужности, комплекс неполноценности, они будут завидовать тем, у кого есть свои родители, вырастут замкнутыми, с низкой самооценкой, плохо входящими в контакт с окружающими, в большинстве случаев, у них не будет достойного будущего, но они всегда смогут постоять за себя; </w:t>
            </w:r>
          </w:p>
        </w:tc>
        <w:tc>
          <w:tcPr>
            <w:tcW w:w="203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65%</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 что у детей-отказников не будет любви и заботы своих родителей, возможно, будет присутствовать комплекс неполноценности, более низкое культурное развитие, что они будут более жестокими по отношению к окружающим, могут попасть в криминальные структуры, отличаться иным психическим состоянием;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23%</w:t>
            </w:r>
          </w:p>
        </w:tc>
        <w:tc>
          <w:tcPr>
            <w:tcW w:w="111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9%</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5603" w:type="dxa"/>
            <w:tcBorders>
              <w:top w:val="single" w:sz="4" w:space="0" w:color="000000"/>
              <w:left w:val="single" w:sz="4" w:space="0" w:color="000000"/>
              <w:bottom w:val="single" w:sz="4" w:space="0" w:color="000000"/>
              <w:right w:val="single" w:sz="4" w:space="0" w:color="000000"/>
            </w:tcBorders>
          </w:tcPr>
          <w:p>
            <w:pPr>
              <w:pStyle w:val="Style25"/>
              <w:rPr/>
            </w:pPr>
            <w:r>
              <w:rPr/>
              <w:t xml:space="preserve">мне все равно. </w:t>
            </w:r>
          </w:p>
        </w:tc>
        <w:tc>
          <w:tcPr>
            <w:tcW w:w="203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Style25"/>
              <w:rPr/>
            </w:pPr>
            <w:r>
              <w:rPr/>
              <w:t>-</w:t>
            </w:r>
          </w:p>
        </w:tc>
      </w:tr>
    </w:tbl>
    <w:p>
      <w:pPr>
        <w:pStyle w:val="Normal"/>
        <w:ind w:firstLine="709"/>
        <w:rPr/>
      </w:pPr>
      <w:r>
        <w:rPr/>
      </w:r>
    </w:p>
    <w:p>
      <w:pPr>
        <w:pStyle w:val="Normal"/>
        <w:ind w:firstLine="709"/>
        <w:rPr/>
      </w:pPr>
      <w:r>
        <w:rPr>
          <w:b/>
          <w:bCs/>
        </w:rPr>
        <w:t xml:space="preserve">Анализ: </w:t>
      </w:r>
      <w:r>
        <w:rPr/>
        <w:t>основная масса опрошенных (88%, из них 65% девочки и 23% мальчики) ответила, что дети-отказники в дальнейшем будут отличиться от других детей, и обосновали свои предположения. Как девочки, так и мальчики серьёзно подошли к этому вопросу, дав достаточно полные объяснения.</w:t>
      </w:r>
    </w:p>
    <w:p>
      <w:pPr>
        <w:pStyle w:val="Normal"/>
        <w:ind w:firstLine="709"/>
        <w:rPr/>
      </w:pPr>
      <w:r>
        <w:rPr>
          <w:b/>
          <w:bCs/>
        </w:rPr>
        <w:t xml:space="preserve">Вопрос 9. </w:t>
      </w:r>
      <w:r>
        <w:rPr/>
        <w:t>Считаете ли вы нужным ввести какое-либо наказание тем мамам, которые бросают своих детей? Если считаете, то почему?</w:t>
      </w:r>
    </w:p>
    <w:p>
      <w:pPr>
        <w:pStyle w:val="Normal"/>
        <w:ind w:firstLine="709"/>
        <w:rPr>
          <w:b/>
          <w:b/>
          <w:bCs/>
        </w:rPr>
      </w:pPr>
      <w:r>
        <w:rPr>
          <w:b/>
          <w:bCs/>
        </w:rPr>
      </w:r>
    </w:p>
    <w:p>
      <w:pPr>
        <w:pStyle w:val="Normal"/>
        <w:ind w:firstLine="709"/>
        <w:rPr>
          <w:b/>
          <w:b/>
          <w:bCs/>
        </w:rPr>
      </w:pPr>
      <w:r>
        <w:rPr>
          <w:b/>
          <w:bCs/>
        </w:rPr>
        <w:t>Ответы:</w:t>
      </w:r>
    </w:p>
    <w:tbl>
      <w:tblPr>
        <w:tblW w:w="8892" w:type="dxa"/>
        <w:jc w:val="center"/>
        <w:tblInd w:w="0" w:type="dxa"/>
        <w:tblLayout w:type="fixed"/>
        <w:tblCellMar>
          <w:top w:w="0" w:type="dxa"/>
          <w:left w:w="108" w:type="dxa"/>
          <w:bottom w:w="0" w:type="dxa"/>
          <w:right w:w="108" w:type="dxa"/>
        </w:tblCellMar>
      </w:tblPr>
      <w:tblGrid>
        <w:gridCol w:w="6349"/>
        <w:gridCol w:w="1292"/>
        <w:gridCol w:w="1251"/>
      </w:tblGrid>
      <w:tr>
        <w:trPr/>
        <w:tc>
          <w:tcPr>
            <w:tcW w:w="63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3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т нужным ввести наказание, но это зависит от причины, из-за которой родители бросили своих детей; выплата штрафа, публичный позор, исключение с престижной работы, если таковая имеется; дальнейшая выплата денег на содержание ребёнка; если родители несовершеннолетние, то за них должны платить их родители; </w:t>
            </w:r>
          </w:p>
        </w:tc>
        <w:tc>
          <w:tcPr>
            <w:tcW w:w="12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читают нужным ввести закон о привлечении к уголовной и административной ответственности; выплата штрафа, публичный позор, принуждение оставить своего ребёнка и воспитывать в семье, но оказывать какую-либо государственную помощь; </w:t>
            </w:r>
          </w:p>
        </w:tc>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26%</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т нужным вводить, потому что, это личный выбор каждого; они сами себя наказали, бросив своего ребёнка; </w:t>
            </w:r>
          </w:p>
        </w:tc>
        <w:tc>
          <w:tcPr>
            <w:tcW w:w="12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32%</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т нужным вводить, потому что мы не имеем права наказывать родителей, бросивших своих детей; </w:t>
            </w:r>
          </w:p>
        </w:tc>
        <w:tc>
          <w:tcPr>
            <w:tcW w:w="12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3%</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 xml:space="preserve">не считают нужным вводить закон; </w:t>
            </w:r>
          </w:p>
        </w:tc>
        <w:tc>
          <w:tcPr>
            <w:tcW w:w="1292"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Style25"/>
              <w:rPr/>
            </w:pPr>
            <w:r>
              <w:rPr/>
              <w:t>не знают</w:t>
            </w:r>
          </w:p>
        </w:tc>
        <w:tc>
          <w:tcPr>
            <w:tcW w:w="12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ind w:firstLine="709"/>
        <w:rPr/>
      </w:pPr>
      <w:r>
        <w:rPr/>
      </w:r>
    </w:p>
    <w:p>
      <w:pPr>
        <w:pStyle w:val="Normal"/>
        <w:ind w:firstLine="709"/>
        <w:rPr/>
      </w:pPr>
      <w:r>
        <w:rPr>
          <w:b/>
          <w:bCs/>
        </w:rPr>
        <w:t xml:space="preserve">Анализ: </w:t>
      </w:r>
      <w:r>
        <w:rPr/>
        <w:t>большинство респондентов женского пола (32%) ответили, что не считают нужным вводить наказание тем мамам, которые бросают своих детей, основная часть мальчиков (26%) ответила, что считает нужным ввести наказание таким мамам и определили виды наказаний. Вновь большая часть мальчиков отнеслась к проблеме серьезнее, чем девочки.</w:t>
      </w:r>
    </w:p>
    <w:p>
      <w:pPr>
        <w:pStyle w:val="Normal"/>
        <w:ind w:firstLine="709"/>
        <w:rPr/>
      </w:pPr>
      <w:r>
        <w:rPr>
          <w:b/>
          <w:bCs/>
        </w:rPr>
        <w:t xml:space="preserve">Вопрос 10. </w:t>
      </w:r>
      <w:r>
        <w:rPr/>
        <w:t>Ваши советы молодым мамам, попавшим в данную ситуацию.</w:t>
      </w:r>
    </w:p>
    <w:p>
      <w:pPr>
        <w:pStyle w:val="Normal"/>
        <w:ind w:firstLine="709"/>
        <w:rPr>
          <w:b/>
          <w:b/>
          <w:bCs/>
        </w:rPr>
      </w:pPr>
      <w:r>
        <w:rPr>
          <w:b/>
          <w:bCs/>
        </w:rPr>
      </w:r>
    </w:p>
    <w:p>
      <w:pPr>
        <w:pStyle w:val="Normal"/>
        <w:ind w:firstLine="709"/>
        <w:rPr>
          <w:b/>
          <w:b/>
          <w:bCs/>
        </w:rPr>
      </w:pPr>
      <w:r>
        <w:rPr>
          <w:b/>
          <w:bCs/>
        </w:rPr>
        <w:t xml:space="preserve">Ответы: </w:t>
      </w:r>
    </w:p>
    <w:tbl>
      <w:tblPr>
        <w:tblW w:w="9042" w:type="dxa"/>
        <w:jc w:val="center"/>
        <w:tblInd w:w="0" w:type="dxa"/>
        <w:tblLayout w:type="fixed"/>
        <w:tblCellMar>
          <w:top w:w="0" w:type="dxa"/>
          <w:left w:w="108" w:type="dxa"/>
          <w:bottom w:w="0" w:type="dxa"/>
          <w:right w:w="108" w:type="dxa"/>
        </w:tblCellMar>
      </w:tblPr>
      <w:tblGrid>
        <w:gridCol w:w="6720"/>
        <w:gridCol w:w="1120"/>
        <w:gridCol w:w="1202"/>
      </w:tblGrid>
      <w:tr>
        <w:trPr/>
        <w:tc>
          <w:tcPr>
            <w:tcW w:w="672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Style25"/>
              <w:rPr/>
            </w:pPr>
            <w:r>
              <w:rPr/>
              <w:t>Ответы</w:t>
            </w:r>
          </w:p>
        </w:tc>
      </w:tr>
      <w:tr>
        <w:trPr/>
        <w:tc>
          <w:tcPr>
            <w:tcW w:w="672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мальчики</w:t>
            </w:r>
          </w:p>
        </w:tc>
        <w:tc>
          <w:tcPr>
            <w:tcW w:w="1202" w:type="dxa"/>
            <w:tcBorders>
              <w:top w:val="single" w:sz="4" w:space="0" w:color="000000"/>
              <w:left w:val="single" w:sz="4" w:space="0" w:color="000000"/>
              <w:bottom w:val="single" w:sz="4" w:space="0" w:color="000000"/>
              <w:right w:val="single" w:sz="4" w:space="0" w:color="000000"/>
            </w:tcBorders>
          </w:tcPr>
          <w:p>
            <w:pPr>
              <w:pStyle w:val="Style25"/>
              <w:rPr/>
            </w:pPr>
            <w:r>
              <w:rPr/>
              <w:t>девочки</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оветовали не бросать своих детей, любить и заботиться о них; если возникли какие-либо проблемы, связанные с данной ситуацией, то нужно постараться их решить, можно обратиться за помощью к родителям, родственникам; чтобы не докучать родителям своими проблемами, лучше устроиться на дополнительную работу, учиться, ходить на курсы молодых родителей; зарегистрировать свой брак; </w:t>
            </w:r>
          </w:p>
        </w:tc>
        <w:tc>
          <w:tcPr>
            <w:tcW w:w="11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Style25"/>
              <w:rPr/>
            </w:pPr>
            <w:r>
              <w:rPr/>
              <w:t>68%</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советовали оставить ребёнка у себя и воспитывать его, окружить своего ребёнка родительской заботой и любовью, даже если он был незапланированный; обдумывать раньше, хотите вы ребёнка в данный период времени или же нет; если возникли какие-либо проблемы, связанные с данной ситуацией, то можно обратиться за помощью к родителям, в центр планирования семьи, чтобы не "садиться" "на шею" своих родителей, лучше всего устроиться на работу, снять квартиру.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32%</w:t>
            </w:r>
          </w:p>
        </w:tc>
        <w:tc>
          <w:tcPr>
            <w:tcW w:w="120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ind w:firstLine="709"/>
        <w:rPr/>
      </w:pPr>
      <w:r>
        <w:rPr/>
      </w:r>
    </w:p>
    <w:p>
      <w:pPr>
        <w:pStyle w:val="Normal"/>
        <w:ind w:firstLine="709"/>
        <w:rPr/>
      </w:pPr>
      <w:r>
        <w:rPr>
          <w:b/>
          <w:bCs/>
        </w:rPr>
        <w:t xml:space="preserve">Анализ: </w:t>
      </w:r>
      <w:r>
        <w:rPr/>
        <w:t>респонденты (100%, из них 68% девочки и 32% мальчики) посоветовали молодым мамам, попавшим в данную ситуацию многое, но главное - не бросать своих детей, любить и заботиться о них; если возникли какие-либо проблемы, связанные с данной ситуацией, то нужно постараться их решить любыми способами, а их, как считают учащиеся, много.</w:t>
      </w:r>
    </w:p>
    <w:p>
      <w:pPr>
        <w:pStyle w:val="Normal"/>
        <w:ind w:firstLine="709"/>
        <w:rPr/>
      </w:pPr>
      <w:r>
        <w:rPr>
          <w:b/>
          <w:bCs/>
        </w:rPr>
        <w:t xml:space="preserve">Общий вывод: </w:t>
      </w:r>
      <w:r>
        <w:rPr/>
        <w:t>большинство респондентов (94%, из них 68% девочки и 26% мальчики) понимают, что такое "отказничество", но некоторые не совсем точно; основная часть опрашиваемых (76%, из них 59% девочки и 17% мальчики) ответила, что в их окружении нет таких примеров, когда молодые родители избавились бы от новорождённого ребёнка; при ответе на 3-й вопрос мнения респондентов разделились, но нам трудно оправдать тех родителей, которые отказались от своего ребёнка из-за наличия врождённой патологии, как это сделали 29% представителей мужского пола; большинство девочек (35%) ответили, что можно оправдать молодых родителей, отказавшихся от своих детей, а мальчики (20%) с этим не согласились; большинство респондентов (79%, из них 53% девочки и 26% мальчики) ответили, что считают ненормальным такое явление, как молодая мама в возрасте 15 - 16 лет: такая мама ещё сама является ребёнком и воспитывать своего дитя ей будет весьма сложно; респонденты почти единогласно (73%, из них 50% девочки и 23% мальчики) не считают позорным рождение ребёнка вне брака, из этого следует, что нравственность падает, духовные, культурные и семейные ценности уже не так важны для нынешнего поколения; большинство респондентов (44%, из них 27% девочек и 17% мальчиков) ответили, что с ними подобная ситуация не может произойти, однако 33% предупредили уверенных, что все может произойти; основная масса опрошенных (88%, из них 65% девочки и 23% мальчики) ответила, что дети-отказники в дальнейшем будут отличаться от других детей и ярко и реалистично описали это; большинство респондентов женского пола (32%) не считают нужным вводить наказание тем мамам, которые бросают своих детей, основная часть мальчиков (26%) считает иначе, здесь мнения между опрашиваемыми мальчиками и девочками разделились: женский пол показал присущий ему более мягкий характер, а вот мужской пол - более суровый; все респонденты (100%, из них 68% девочки и 32% мальчики) посоветовали молодым мамам, попавшим в данную ситуацию, что-то своё, особенное; равнодушных не оказалось вовсе.</w:t>
      </w:r>
      <w:r>
        <w:br w:type="page"/>
      </w:r>
    </w:p>
    <w:p>
      <w:pPr>
        <w:pStyle w:val="Heading2"/>
        <w:ind w:hanging="0"/>
        <w:rPr/>
      </w:pPr>
      <w:r>
        <w:rPr/>
        <w:t>Заключение</w:t>
      </w:r>
    </w:p>
    <w:p>
      <w:pPr>
        <w:pStyle w:val="Normal"/>
        <w:ind w:firstLine="709"/>
        <w:rPr/>
      </w:pPr>
      <w:r>
        <w:rPr/>
      </w:r>
    </w:p>
    <w:p>
      <w:pPr>
        <w:pStyle w:val="Normal"/>
        <w:ind w:firstLine="709"/>
        <w:rPr/>
      </w:pPr>
      <w:r>
        <w:rPr/>
        <w:t>Раннее социальное сиротство - это сложное явление, ставшее чрезвычайно актуальным в наши дни. Оно фиксирует факт существования ребенка без родительского попечения при наличии живых родителей, самоустранившихся (подкидывание ребенка, отказ от него в роддоме) или факт существования ребенка без родителей, отстраненных судом от выполнения родительских обязанностей (лишение /ограничение родительских прав, пребывание в заключении).</w:t>
      </w:r>
    </w:p>
    <w:p>
      <w:pPr>
        <w:pStyle w:val="Normal"/>
        <w:ind w:firstLine="709"/>
        <w:rPr/>
      </w:pPr>
      <w:r>
        <w:rPr/>
        <w:t>Наблюдаемый сейчас рост социального сиротства, отказничества в нашем обществе является следствием кризиса "перестройки", разрушения советской системы воспитания и социальной защиты детства. Провоцирует и углубляет этот рост распространенности в стране алкоголизма и наркомании.</w:t>
      </w:r>
    </w:p>
    <w:p>
      <w:pPr>
        <w:pStyle w:val="Normal"/>
        <w:ind w:firstLine="709"/>
        <w:rPr/>
      </w:pPr>
      <w:r>
        <w:rPr/>
        <w:t>В Республике Марий Эл профилактическая работа по усилению борьбы с преступностью, в том числе с отказничеством, определена как одно из приоритетных направлений. В целях преодоления роста безнадзорности и правонарушений несовершеннолетних и повышения эффективности профилактической работы с подростками "группы риска" (22% - по результатам нашего исследования) проводится большая работа. В частности, разработана республиканская межведомственная программа "Профилактика безнадзорности несовершеннолетних на 2007-2009 гг. ", которая успешно реализуется. Мы надеемся своим исследованием внести посильный вклад в разрешение проблемы осиротевших детей.</w:t>
      </w:r>
    </w:p>
    <w:p>
      <w:pPr>
        <w:pStyle w:val="Normal"/>
        <w:ind w:firstLine="709"/>
        <w:rPr/>
      </w:pPr>
      <w:r>
        <w:rPr/>
        <w:t>Автор настоящей работы пытался углубить свои знания по проблеме раннего социального сиротства и его профилактике. По отказничеству мало информации, нет статистических данных о брошенных детях, причинах отказа от них, и все эти сведения приходится добывать в частном порядке. Автору пришлось посетить немало учреждений, где имеются некоторые интересующие нас данные (Перинатальный центр г. Йошкар-Олы, Кризисный центр помощи женщинам, отделы по детским домам и приютам Министерства труда и защиты населения и Министерства образования Республики Марий Эл).</w:t>
      </w:r>
    </w:p>
    <w:p>
      <w:pPr>
        <w:pStyle w:val="Normal"/>
        <w:ind w:firstLine="709"/>
        <w:rPr/>
      </w:pPr>
      <w:r>
        <w:rPr/>
        <w:t>По результатам проведенного исследования среди учащейся молодежи (ЦО № 18 г. Йошкар-Ола) все респонденты признают актуальность проблемы отказничества, осуждают молодых родителей, жестоко поступающих со своими новорожденными. Мы задавали одинаковые вопросы трем разным по возрасту классам и выявили радующую нас закономерность: различий в оценке проблемы отказничества почти не наблюдается. Осуждающих - большинство. Наверное, это произошло оттого, что наш город, хотя и является столицей Республики, по большому счету - провинция, в которой нравственность ценится, прежде всего, и телевидение еще не до конца проделало свою разрушительную работу. Причем делает это (и не только одно телевидение) так, что западных пороков у нас становится больше, чем в самой Европе. В то же время они понимают причины и обстоятельства раннего материнства. Откровенные, иногда наивные или серьёзные ответы опрашиваемых подростков наводят на глубокие размышления об их личных судьбах и перспективах, о будущем нашего города, страны и государства. Позитивный результат нашего исследования заключается не только в привлечении внимания учащейся молодежи и общественности к обсуждаемой проблеме, но и в том, что молодые люди предлагают возможные способы и пути ее решения. Учащиеся ЦО № 18 считают, что молодые мамы не должны бросать ребенка, даже если он был не запланирован, любить и заботиться о нем, устроиться на работу, обратиться за помощью к родителям, в кризисные центры помощи женщинам и другие учреждения. Сопоставление ответов мальчиков и девочек (гендерный аспект проблемы) свидетельствует о более рациональном подходе к проблеме юношей, нежели девушек. Социологическое исследование старших классов показало небезразличное отношение к проблеме отказничества, его причин и желание принять активное участие в ее решении.</w:t>
      </w:r>
      <w:r>
        <w:br w:type="page"/>
      </w:r>
    </w:p>
    <w:p>
      <w:pPr>
        <w:pStyle w:val="Heading2"/>
        <w:ind w:hanging="0"/>
        <w:rPr/>
      </w:pPr>
      <w:r>
        <w:rPr/>
        <w:t>Источники и литература</w:t>
      </w:r>
    </w:p>
    <w:p>
      <w:pPr>
        <w:pStyle w:val="Normal"/>
        <w:ind w:firstLine="709"/>
        <w:rPr/>
      </w:pPr>
      <w:r>
        <w:rPr/>
      </w:r>
    </w:p>
    <w:p>
      <w:pPr>
        <w:pStyle w:val="Normal"/>
        <w:ind w:hanging="0"/>
        <w:rPr/>
      </w:pPr>
      <w:r>
        <w:rPr/>
        <w:t>1. Брутман В.И. Раннее социальное сиротство как комплексная медико-социально-педагогическая проблема / В.И. Брутман. - М.: Асопир, 1994.</w:t>
      </w:r>
    </w:p>
    <w:p>
      <w:pPr>
        <w:pStyle w:val="Normal"/>
        <w:ind w:hanging="0"/>
        <w:rPr/>
      </w:pPr>
      <w:r>
        <w:rPr/>
        <w:t>2. Воспитание и развитие детей в детском доме: Хрестоматия: Ред. - сост. Иванова Н.П. - М.: АПО, 1996.</w:t>
      </w:r>
    </w:p>
    <w:p>
      <w:pPr>
        <w:pStyle w:val="Normal"/>
        <w:ind w:hanging="0"/>
        <w:rPr/>
      </w:pPr>
      <w:r>
        <w:rPr/>
        <w:t>3. Зарецкий В.К. Пути решения проблемы сиротства в России / В.К. Зарецкий, М.О. Дубровская, В.Н. Ослан, А.Б. Холмогорова; - М., 2002.</w:t>
      </w:r>
    </w:p>
    <w:p>
      <w:pPr>
        <w:pStyle w:val="Normal"/>
        <w:ind w:hanging="0"/>
        <w:rPr/>
      </w:pPr>
      <w:r>
        <w:rPr/>
        <w:t>4. Коробейников, И.А. Проблема сиротства: реальность и ожидания / И.А. Коробейников // Дефектология. - 2006. - № 1. - С.3 - 5.</w:t>
      </w:r>
    </w:p>
    <w:p>
      <w:pPr>
        <w:pStyle w:val="Normal"/>
        <w:ind w:hanging="0"/>
        <w:rPr/>
      </w:pPr>
      <w:r>
        <w:rPr/>
        <w:t>5. Лиханов А. Дети без родителей: Книга для учителя. - М.: Просвещение, 1987.</w:t>
      </w:r>
    </w:p>
    <w:p>
      <w:pPr>
        <w:pStyle w:val="Normal"/>
        <w:ind w:hanging="0"/>
        <w:rPr/>
      </w:pPr>
      <w:r>
        <w:rPr/>
        <w:t>6. Панина Н.А. Профилактика сиротства: социальная работа с несовершеннолетними матерями // Дефектология. - 2006. - № 1. - С.58).</w:t>
      </w:r>
    </w:p>
    <w:p>
      <w:pPr>
        <w:pStyle w:val="Normal"/>
        <w:ind w:hanging="0"/>
        <w:rPr/>
      </w:pPr>
      <w:r>
        <w:rPr/>
        <w:t>7. Постановление правительства РФ "О неотложных мерах по социальной защите детей-сирот и детей, оставшихся без попечения родителей" от 20 июня 1992 г. № 409.</w:t>
      </w:r>
    </w:p>
    <w:p>
      <w:pPr>
        <w:pStyle w:val="Normal"/>
        <w:ind w:hanging="0"/>
        <w:rPr/>
      </w:pPr>
      <w:r>
        <w:rPr/>
        <w:t>8. Прихожан А.М. Дети без семьи / А.М. Прихожан, Н.Н. Толстых - М.: 1990.</w:t>
      </w:r>
    </w:p>
    <w:p>
      <w:pPr>
        <w:pStyle w:val="Normal"/>
        <w:ind w:hanging="0"/>
        <w:rPr/>
      </w:pPr>
      <w:r>
        <w:rPr/>
        <w:t>9. Положение детей в Российской Федерации (информация отдела по делам опеки Министерства образования РМЭ). - 2007.</w:t>
      </w:r>
    </w:p>
    <w:p>
      <w:pPr>
        <w:pStyle w:val="Normal"/>
        <w:ind w:hanging="0"/>
        <w:rPr/>
      </w:pPr>
      <w:r>
        <w:rPr/>
        <w:t>10. Слуцкий Е.Г. Беспризорность в России: вновь грозная реальность / Е.Г. Слуцкий // Социологические исследования. - 1998. - № 3.</w:t>
      </w:r>
    </w:p>
    <w:p>
      <w:pPr>
        <w:pStyle w:val="Normal"/>
        <w:ind w:hanging="0"/>
        <w:rPr/>
      </w:pPr>
      <w:r>
        <w:rPr/>
        <w:t>11. Сиротство как социальная проблема: пособие для педагогов / под, ред. Л.И. Смагиной. - Минск: 1999.</w:t>
      </w:r>
    </w:p>
    <w:p>
      <w:pPr>
        <w:pStyle w:val="Normal"/>
        <w:ind w:hanging="0"/>
        <w:rPr/>
      </w:pPr>
      <w:r>
        <w:rPr/>
        <w:t>12. Семейный кодекс РФ. Глава 21. - М.: 1995.</w:t>
      </w:r>
    </w:p>
    <w:p>
      <w:pPr>
        <w:pStyle w:val="Normal"/>
        <w:ind w:hanging="0"/>
        <w:rPr/>
      </w:pPr>
      <w:r>
        <w:rPr/>
        <w:t>13. Присяжная, Н.В. Дети-сироты // Социс. - 2007. - № 11. - 54-64.</w:t>
      </w:r>
    </w:p>
    <w:p>
      <w:pPr>
        <w:pStyle w:val="Normal"/>
        <w:ind w:hanging="0"/>
        <w:rPr/>
      </w:pPr>
      <w:r>
        <w:rPr/>
        <w:t>14. Тысько Л.А. Методика ученических социологических исследований: учеб. пособие / Л.А. Тысько. - Йошкар-Ола, 1997.</w:t>
      </w:r>
    </w:p>
    <w:p>
      <w:pPr>
        <w:pStyle w:val="Normal"/>
        <w:ind w:hanging="0"/>
        <w:rPr/>
      </w:pPr>
      <w:r>
        <w:rPr/>
        <w:t>15. Фролов Ю.И. Психология подростка: Хрестоматия / Ю.И. Фролов. - М.: 1997.</w:t>
      </w:r>
    </w:p>
    <w:p>
      <w:pPr>
        <w:pStyle w:val="Normal"/>
        <w:ind w:hanging="0"/>
        <w:rPr/>
      </w:pPr>
      <w:r>
        <w:rPr/>
        <w:t>16. Федеральный закон "О дополнительных гарантиях по социальной защите детей-сирот и детей, оставшихся без попечения родителей" № 159 от 21.12.96 г. (с изменениями и дополнениями) (по состоянию на 25 марта 2005 г). М.: Изд-во деловой и учебной литературы, 2005.</w:t>
      </w:r>
    </w:p>
    <w:p>
      <w:pPr>
        <w:pStyle w:val="Normal"/>
        <w:ind w:hanging="0"/>
        <w:rPr/>
      </w:pPr>
      <w:r>
        <w:rPr/>
        <w:t>17. Федеральная целевая программа "Профилактика безнадзорности и правонарушений несовершеннолетних" // Российская газета. -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0">
    <w:name w:val="Текст Знак"/>
    <w:qFormat/>
    <w:rPr>
      <w:rFonts w:ascii="Consolas" w:hAnsi="Consolas" w:cs="Consolas"/>
      <w:sz w:val="21"/>
      <w:szCs w:val="21"/>
      <w:lang w:val="uk-UA"/>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w:basedOn w:val="Normal"/>
    <w:qFormat/>
    <w:pPr>
      <w:ind w:firstLine="709"/>
    </w:pPr>
    <w:rPr>
      <w:rFonts w:ascii="Consolas" w:hAnsi="Consolas" w:cs="Consolas"/>
      <w:sz w:val="21"/>
      <w:szCs w:val="21"/>
      <w:lang w:val="uk-UA"/>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8:00Z</dcterms:created>
  <dc:creator>Phil</dc:creator>
  <dc:description/>
  <cp:keywords/>
  <dc:language>en-US</dc:language>
  <cp:lastModifiedBy>SYSTEM</cp:lastModifiedBy>
  <cp:lastPrinted>2008-02-14T14:16:00Z</cp:lastPrinted>
  <dcterms:modified xsi:type="dcterms:W3CDTF">2011-09-22T17:58:00Z</dcterms:modified>
  <cp:revision>2</cp:revision>
  <dc:subject/>
  <dc:title>Министерство образования и науки Российской Федерации</dc:title>
</cp:coreProperties>
</file>