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1. Сиротство как социальное явление российского общества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Понятие «социальное сиротство», его виды и причины появления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Формы устройства детей-сирот и детей, оставшихся без попечения родителей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2. Социальное сиротство в Югорск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3. Изучение отношения населения города Югорска к проблеме социального сиротства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Приложение 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Приложение 2</w:t>
      </w:r>
      <w:r>
        <w:br w:type="page"/>
      </w:r>
    </w:p>
    <w:p>
      <w:pPr>
        <w:pStyle w:val="Heading1"/>
        <w:spacing w:lineRule="auto" w:line="360"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-сироты. Одно это слово причиняет сердечную боль. Пожалуй, ничто не может быть горше и трагичнее, ибо сиротство противоестественно по своей природе. Часто сиротство вызывается чрезвычайными для судьбы ребенка обстоятельствами - смертью самых близких, без которых жизнь немыслима. Но есть еще одно сиротство, именуемое социальным, когда ребенок остается одиноким из-за беды совсем другого толка: в силу родительской подлости, самого страшного предательства, жертвой которого становятся дети. Их «забывают» в роддомах, бросают или не хотят забирать из воспитательных и лечебных учреждений, оставляют в канализационных люках, в местах для сбора мусора или на лестничных площадках. А кого-то вынуждены изымать из того, что почему-то называется теплым словом «семья», но больше походит на вертеп. ДЕТИ стали ненуж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фициальным данным, в России проживает 29 миллионов детей. Детей-сирот и детей, оставшихся без попечения родителей, - 731 тысяча, из них социальными сиротами являются 90 %. </w:t>
      </w:r>
      <w:r>
        <w:rPr>
          <w:rStyle w:val="StrongEmphasis"/>
          <w:b w:val="false"/>
          <w:bCs w:val="false"/>
          <w:sz w:val="28"/>
          <w:szCs w:val="28"/>
        </w:rPr>
        <w:t>[3, С.14.]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циального сиротства на фоне постоянно снижающегося в целом по стране уровня рождаемости приобрела угрожающие масштабы и была обозначена правительством среди первоочередных задач общефедерального уровня. Президент Российской Федерации В.В.Путин в мае 2006 года в своем Послании Федеральному собранию Российской Федерации подчеркнул необходимость реализации эффективных программ поддержки материнства и детства. С 2007 года реализуется Федеральная целевая программа «Дети России», одно из направлений которой – «Дети-сирот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решение проблемы сиротства зависит не только от государства. Чтобы справиться с социальной бедой, ее должно понимать, разделять и стремиться помочь все об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ово отношение населения города Югорска к проблеме социального сиротства? Какие причины сиротства выделяют югорчане? Как оценивают действия городской власти по решению данной проблемы? Готовы ли взять на себя ответственность за судьбы детей? Изучению этих вопросов и посвящено ис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Цель исследования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выявить динамику социального сиротства в городе Югорске, </w:t>
      </w:r>
      <w:r>
        <w:rPr>
          <w:sz w:val="28"/>
          <w:szCs w:val="28"/>
          <w:lang w:val="en-US" w:eastAsia="en-US"/>
        </w:rPr>
        <w:t xml:space="preserve">изучить </w:t>
      </w:r>
      <w:r>
        <w:rPr>
          <w:sz w:val="28"/>
          <w:szCs w:val="28"/>
        </w:rPr>
        <w:t>отношение югорчан к проблеме социального сиротства и определить пути решения данной пробле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содержание понятия «социальное сиротство», выявить причины появления данного социального явл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различные формы устройства детей-сирот и детей, оставшихся без попечения родител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3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ыявить отношение населения города Югорска к проблеме социального сирот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3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пределить основные пути решения проблемы социального сиро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Обьект исследования</w:t>
      </w:r>
      <w:r>
        <w:rPr>
          <w:sz w:val="28"/>
          <w:szCs w:val="28"/>
          <w:lang w:val="en-US" w:eastAsia="en-US"/>
        </w:rPr>
        <w:t xml:space="preserve"> – социальное сиротство как проблема современного российс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Предмет исследования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отношение населения города Югорска к проблеме социального сирот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ипотезой исследования</w:t>
      </w:r>
      <w:r>
        <w:rPr>
          <w:sz w:val="28"/>
          <w:szCs w:val="28"/>
        </w:rPr>
        <w:t xml:space="preserve"> было определено следующее положение - решение проблемы социального сиротства зависит от активности всего общества и каждого человека в ча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ую основу работы составили исследования современных ученых, посвященные проблемам социального сиротства. Причины сиротства рассматривают доктор педагогических наук, профессор Виктор Чечет, доктор социологических наук Шергенг Н.А. Проблемы детей, воспитывающихся в детских домах, описывают Шульга Т.И., Олиференко Л.Я., Быков А.В. Были проанализированы публикации в средствах массовой информации, данные с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 в Интерн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дательно-правовую базу составили Федеральная целевая программа «Дети России» на 2007 – 2010 годы, программа Ханты – Мансийского автономного округа - Югры «Дети Югры» на 2006 – 2010 год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основе исследования – анкетирование, разработанное кандидатом философских наук К.М. Южаниновым, заведующим кафедрой социальной работы философского факультета Томского государственного университета. Также проведены опрос специалистов отдела опеки и попечительства администрации города Югорска и анализ материалов официальной статистики города Югорск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Сиротство как социальное явление российского обществ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 Понятие «социальное сиротство», его виды и причины поя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обыденной речи и в теоретических исследованиях широко используются два понятия: сирота (сиротство) и социальный сирота (социальное сиротство). Дети-сироты - это дети в возрасте до 18 лет, у которых умерли оба или единственный родитель. Социальный сирота - это ребенок, который остался без попечения родителей вследствие лишения их родительских прав, признания родителей недееспособными, безвестно отсутствующими и т.д. </w:t>
      </w:r>
      <w:r>
        <w:rPr>
          <w:rStyle w:val="StrongEmphasis"/>
          <w:b w:val="false"/>
          <w:bCs w:val="false"/>
          <w:sz w:val="28"/>
          <w:szCs w:val="28"/>
        </w:rPr>
        <w:t>[6, С.306]</w:t>
      </w:r>
      <w:r>
        <w:rPr>
          <w:sz w:val="28"/>
          <w:szCs w:val="28"/>
        </w:rPr>
        <w:t xml:space="preserve"> В этом случае заботу о детях берет на себя общество и государ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сиротство является одной из ключевых социальных проблем современного российского общества. Духовный, экономический, политический, социальный кризис, потрясший Россию в 9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привел к увеличению числа семей с тем или иным уровнем социальной, психологической или структурной дезорганизации. Семья – главная и естественная система социальной и биологической защиты ребенка – оказалась в кризисной ситуации. Впервые со времен Великой Отечественной войны смертность превысила рождаемость, распадается каждый третий брак, 90 % детей-сирот, находящихся на попечении государства, сироты при живых родителях. Из них 3 % детей, поступающих в дома ребенка, относятся к категории «подкидышей». Около 60 % родителей отказываются от ребенка в роддоме, мотивируя нежелание его воспитывать отсутствием необходимых условий, 60 % матерей, чьи дети поступают в дома ребенка, квалифицируются как матери-одиночки. Часть матерей ссылается на недостаточную психологическую зрелость и отсутствие материнских чувств. Около 30 % детей поступают в дома ребенка от родителей-алкоголиков. </w:t>
      </w:r>
      <w:r>
        <w:rPr>
          <w:rStyle w:val="StrongEmphasis"/>
          <w:b w:val="false"/>
          <w:bCs w:val="false"/>
          <w:sz w:val="28"/>
          <w:szCs w:val="28"/>
        </w:rPr>
        <w:t>[11.]</w:t>
      </w:r>
      <w:r>
        <w:rPr>
          <w:sz w:val="28"/>
          <w:szCs w:val="28"/>
        </w:rPr>
        <w:t xml:space="preserve"> Лишь небольшая часть детей оставляется родителями из-за обнаружения у них при рождении физического дефек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зисные явления в российском обществе привели к росту преступности, наркомании, алкоголизма, психических заболеваний, расширив истоки детского неблагополучия. К сожалению, дети-сироты, не имеющие положительного опыта семейной жизни, воспитывающиеся в государственных учреждениях, часто повторяют судьбу своих родителей, как и они впоследствии лишаясь родительских прав, тем самым, расширяя поле социального сиротства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изнаком последних лет стало значительное увеличение размеров социального сиротства. Обнаружилось качественно новое явление - "скрытое" социальное сиротство, которое распространяется под влиянием ухудшения условий жизни значительной части семей, падением нравственных устоев семьи, следствием чего становятся изменение отношения к детям, вплоть до полного вытеснения их из семей, беспризорность детей и подростков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2 Формы устройства детей-сирот и детей, оставшихся без попечения родителей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оследние двадцать лет социальное сиротство в нашей стране выросло в серьезную проблему. До недавнего времени детский дом казался естественной, не подлежащей критике формой жизнеустройства малышей и подростков, оставшихся без родителей и не взятых под опеку. Исследования же показывают, что лишение материнской заботы ведет к задержке развития ребенка. Изоляция ребенка от матери от 1 до 3 лет обычно приводит к тяжелым последствиям для интеллекта и личностных функций, которые не поддаются исправлению. Дети, воспитывающиеся в интернатных учреждениях, в своем большинстве отстают от сверстников в психофизическом развитии, до 60 % контингента домов ребенка составляют дети с тяжелой хронической патологией, преимущественно центральной нервной системы. Почти 55 % детей отстают в физическом развитии, они позже начинают ходить и говорить, чаще болеют, хуже учатся. Ребенок, выросший в полной изоляции от общества, на государственном обеспечении, повзрослев, не может адаптироваться и жить в социуме. Его всегда обеспечивало государство, поэтому он не понимает, например, зачем нужно работать. По данным исследователей проблемы 90% бывших детдомовцев живут за чертой бедности, 40% детей, вышедших из интернатных учреждений становятся преступниками, 40% - наркоманами, 10% - заканчивают жизнь самоубийством и лишь 10% - способны к полноценной самостоятельной жизни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[7, С.99.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ку для полного и гармоничного развития его личности необходимо расти в семейном окружении, в атмосфере счастья, любви и понимания. Семья дает ребенку чувство защищенности, опыт уважения и доверия к взрослым, сотрудничества, взаимной поддержки, заботы и ответственности. Ребенок, который лишен опыта семейной жизни, неизбежно деформируется как в личностном, индивидуальном, так и социальном плане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егодня проблемы устройства детей-сирот находятся в центре общественного внимания, являясь одним из приоритетов в социальной политике государства. Президент Российской Федерации В.В.Путин в мае 2006 года в своем послании Федеральному собранию Российской Федерации сделал акцент на необходимости разработки механизма, позволяющего сократить количество детей, находящихся в учреждениях интернатного типа.</w:t>
      </w:r>
      <w:r>
        <w:rPr>
          <w:rStyle w:val="StrongEmphasis"/>
          <w:b w:val="false"/>
          <w:bCs w:val="false"/>
          <w:sz w:val="28"/>
          <w:szCs w:val="28"/>
        </w:rPr>
        <w:t xml:space="preserve"> [2, С.5.]</w:t>
      </w:r>
      <w:r>
        <w:rPr>
          <w:sz w:val="28"/>
          <w:szCs w:val="28"/>
        </w:rPr>
        <w:t xml:space="preserve"> В 2007 году стартовала Федеральная целевая программа «Дети России», состоящая из нескольких подпрограмм. Одним из направлений подпрограммы «Дети и семья» является – «Дети-сироты», задачи которого «профилактика социального сиротства, постепенный переход от воспитания детей в учреждениях интернатного типа к семейным формам устройства детей-сирот и детей, оставшихся без попечения родителей».</w:t>
      </w:r>
      <w:r>
        <w:rPr>
          <w:rStyle w:val="StrongEmphasis"/>
          <w:b w:val="false"/>
          <w:bCs w:val="false"/>
          <w:sz w:val="28"/>
          <w:szCs w:val="28"/>
        </w:rPr>
        <w:t xml:space="preserve"> [3, С.10.]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2. Социальное сиротство в Югорс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социального сиротства является одной из наиболее сложных и болезненных проблем современной России и, в частности, города Югорска. В городе зарегистрировано детей-сирот 182, из них социальных сирот – 166. В последние три года наблюдается рост количества детей-сирот, в том числе и социальных сир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14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1974"/>
        <w:gridCol w:w="1974"/>
        <w:gridCol w:w="2575"/>
      </w:tblGrid>
      <w:tr>
        <w:trPr>
          <w:trHeight w:val="38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</w:tr>
      <w:tr>
        <w:trPr>
          <w:trHeight w:val="38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-сиро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38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оциальных сиро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социального сиротства являются алкоголизм и наркомания родителей. Кроме того, среди причин были названы отсутствие жилья у родителей, низкие доходы, конфликты в детско-родительских отношениях, педагогическая несостоятельность родителей. Для детей из неблагополучных семей открыт Центр помощи детям, оставшимся без попечения родителей, «Доверие». В целях предупреждения социального сиротства формируется банк данных о социально неблагополучных семьях. В 2006 году таких семей в городе насчитывалось 113, в 2007 году наметилась тенденция к снижению: 109 социально неблагополучных семей. К сожалению, увеличивается количество семей, состоящих на учете в комиссии по делам несовершеннолетних: 2004 год – 49 семей, 2005 год – 54, 2006 год – 61, 2007 год – 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е данные об устройстве социальных сирот в Югорске за последние три года свидетельствуют об увеличении количества усыновленных детей, детей, помещенных в приемные семьи, о появлении новой формы семейного устройства детей – патронате. К сожалению, наблюдается рост количества детей, переданных в центр «Доверие»: </w:t>
      </w:r>
      <w:r>
        <w:br w:type="page"/>
      </w:r>
    </w:p>
    <w:p>
      <w:pPr>
        <w:pStyle w:val="Normal"/>
        <w:tabs>
          <w:tab w:val="clear" w:pos="708"/>
          <w:tab w:val="left" w:pos="1005" w:leader="none"/>
          <w:tab w:val="right" w:pos="96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02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1839"/>
        <w:gridCol w:w="1560"/>
        <w:gridCol w:w="2284"/>
      </w:tblGrid>
      <w:tr>
        <w:trPr>
          <w:trHeight w:val="364" w:hRule="atLeast"/>
        </w:trPr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социальных сирот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детей</w:t>
            </w:r>
          </w:p>
        </w:tc>
      </w:tr>
      <w:tr>
        <w:trPr>
          <w:trHeight w:val="159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 год</w:t>
            </w:r>
          </w:p>
        </w:tc>
      </w:tr>
      <w:tr>
        <w:trPr>
          <w:trHeight w:val="38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ыновление (удочерение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64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а, попечительств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8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а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ая семь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8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«Доверие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-сиротам и детям, оставшихся без попечения родителей организуется отдых в каникулярное время, оплачивается санаторно-курортное лечение и проезд к местам отдыха и обратно, выплачивается пособие на приобретение одежды и обуви. Большое внимание уделяется социальной и психологической помощи семьям, которые принимают ребенк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3. Изучение отношения населения города Югорска к проблеме социального сирот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было отмечено выше, число социальных сирот в России, и, в частности, нашем городе возрастает с каждым годом. Государство проводит немало мероприятий, направленных на улучшение жизни детей в детских учреждениях, разрабатывает законодательство о новых формах устройства детей-сирот. Однако решение проблемы социального сиротства зависит и от активности всего общества и каждого человека в ча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выявления отношения населения города Югорска к проблеме социального сиротства было проведено социологическое исследование. Исследование проводилось методом анкетирования (Приложение 1), в котором приняли участие 162 человека: 59% женщин и 41% мужчин. Возраст респондентов 23 – 55 л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Чтобы определить точку зрения югорчан о причинах социального сиротства, респондентам было предложено выделить несколько вариантов ответа (Приложение 2). Главными причинами социального сиротства 55% опрошенных считают распространение пьянства и наркомании, 49% - падение нравственности в семье и обществе. Значимых расхождений мнений у мужчин и женщин не наблюдается. На третье место в рейтинге респонденты поставили рост разводов, увеличение числа неполных семей. А вот рост социального сиротства в настоящее время связали с экономической ситуацией в стране 31% женщин и 10% мужчин. Но ведь можно вспомнить о том, что после Великой Отечественной войны состояние экономики и, тем более, уровень жизни населения находились в весьма плачевном состоянии, но масштабы социального сиротства (не физического!) были минимальны по сравнению с современным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выявления личных позиций по проблеме сиротства респондентам был задан вопрос: «Беспокоят ли вас судьбы детей-сирот?» (Приложение 3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уровень обеспокоенности югорчан высок - 80%. Необходимо отметить, что в наибольшей степени озабоченность данной проблемой характерна для женщин (86%), что объясняется их эмоционально-психологическими качествами, отзывчивостью, 5% опрошенных мужчин выбрали среди предложенных ответ «нет, это не мои проблем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можно предположить, что беспокойство носит скорее абстрактный характер и не связывается с личной готовностью к реальному действию. Об этом свидетельствуют ответы на последующий вопрос: «Могли бы Вы взять в свою семью ребенка, оставшегося без попечения родителей» (Приложение 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людей, согласных взять ребенка на воспитание, достаточно велико – 70% с учетом всех вариантов согласия, но доминирующей является позиция "Да, но в том случае, если это мой родственник" (40% респондентов). Количество югорчан, выбравших ответ «да, конечно» невелико - 12%. Не согласных ни при каких условиях взять на себя заботу о ребенке - 4% опрошенных. Люди в возрасте старше 50 лет проявляют меньшую готовность к принятию ребенка в семью, объясняя это тем, что не позволяет возраст. Другая проблема, которая снижает количество кандидатов в замещающие родители – это размышления следующего характера: «Я чувствую, что могу дать уход и заботу, но смогу ли я полюбить чужого ребенка?». В варианте "Другое" фигурировали следующие ответы: "не позволяют жилищные условия», "не могу решиться", "не позволяет материальное положение". 24% респондентов вообще затруднились ответить на вопро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к семьям, воспитывающим приемных детей, носит выраженный позитивный характер (Приложение 5). Большинство респондентов (85%) положительно относятся к семьям, воспитывающим приемных детей, при чем значимых расхождений между мужчинами и женщинами нет. 6% респондентов считают, что семьи обречены на трудности и разочарования, а 5% сделали вывод, что эти люди руководствуются корыстными целями. В варианте "Другое" были и такие ответы: «если ребенок попал в хорошую семью, то положительно», «положительно, если будут любить, как собственного ребенк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прос анкеты о «поддержке семей, принимающих к себе детей», респонденты могли выделить несколько вариантов ответа (Приложение 6). Равное количество, 48% респондентов, считает, что семьи, берущие на себя заботу о детях-сиротах, нуждаются в денежной помощи и улучшении жилищных условий. Среди тех, кто выбрал эти варианты ответа, преобладают женщины (62% и 60% соответственно), 36% женщин так же отмечают необходимость предоставления льгот. 49% опрошенных женщин обращают внимание на то, что семьям, принимающим к себе детей, необходима квалифицированная педагогическая, психологическая, правовая помощь, среди мужчин этот показатель почти в два раза ниже, 9% респондентов уверены, что вообще никакая поддержка не нужна, так как люди знают, на что иду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прос о наличии или отсутствии собственных детей у приемных родителей (Приложение 7) были получены следующие ответы: для 28% респондентов наличие собственных детей у приемных родителей (воспитателей) представляется желательным, при чем среди мужчин этот ответ встречается в два раза чаще. Наличие собственных детей у приемных родителей не имеет значения для 54% опрошенных, 11% считают, что собственных детей иметь нежелательно, так как приемным детям достанется меньше любви, заботы и вниман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сается требований к наличию собственного жилья, то подавляющее большинство респондентов (72%) настаивает на его необходимости (Приложение 8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 «Как Вы относитесь к помещению детей в государственные воспитательные учреждения?» ответы распределились следующим образом: значительное число респондентов (43%) исходит из того, что помещение ребенка в детский дом возможно только в крайнем случае, когда нет другого выхода. Такую точку зрения высказали большинство женщин – 54%, а вот 49% мужчин считают, что это необходимая мера. Вариант «Отрицательно, это губит ребенка, ломает его судьбу» выбрали лишь 8% респондентов. В варианте «Другое» высказывается мысль о том, что детский дом - это реальная помощь, средство спасения детей, но указывается необходимость улучшения условий жизни в детских домах (Приложение 9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полученные ответы на вопрос о формах устройства социальных сирот, известных респондентам (Приложение 10), можно сделать вывод о недостаточной информированности югорчан: большинству опрошенных известны не все формы устройства социальных сирот, особенно, такие как патронат, наставничество: «Где-то слышал, что-то читал, смотрел по телевизору» и т.п. Кроме того, респондентов волновали вопросы: можно ли усыновлять детей, родители которых живы, чем отличается патронат от приемной семьи или от наставничества, сколько детей может быть в приемной семье, какие требования предъявляются потенциальным воспитателям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сложных для респондентов стал вопрос о желаемых личностно-психологических качествах потенциальных воспитателей. Среди наиболее часто называемых характеристик доброта – 49%, любовь к детям – 45%, терпение – 31%, ответственность – 23%, бескорыстие – 15%, понимание, порядочность, честность - 14%. Только 10% опрошенных отметили необходимость таких качеств как «педагогическая подготовка», «педагогические способности», «знание психолог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нкете было также предложено оценить деятельность городских властей по решению проблем социального сиротства (Приложение 11). Анализируя ответы, можно сделать вывод о том, что количество людей, позитивно оценивающих деятельность городских властей по решению проблем социального сиротства, относительно невелико (15%) и среди них преобладают женщины (процентный показатель в два раза больше, чем у мужчин). 10% опрошенных считают, что городские власти «ничего не делают». Большинство респондентов (65%) придерживается варианта «отдельные меры предпринимаются, но этого недостаточно». В немалой степени существование такого мнения объясняется слабой информированностью населения о деятельности в этой области социальных служб, воспитательных учреждений, городской администраци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веденного исследования были сделаны следующие выводы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лема социального сиротства приобрела в Российской Федерации угрожающие масштабы и была обозначена правительством среди первоочередных задач общефедерального уровня. Проблемы устройства детей-сирот являются одним из приоритетов социальной политики государства. Главной задачей становится переход от воспитания детей в учреждениях интернатного типа к семейным формам устройства детей-сирот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акие меры не смогут изменить ситуацию, если к проблеме устройства детей-сирот не будет привлечено внимание общественности.</w:t>
      </w:r>
    </w:p>
    <w:p>
      <w:pPr>
        <w:pStyle w:val="Footnot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анкетирования показывают, что большинство опрошенных югорчан беспокоят судьбы детей, оставшихся без попечения родителей. Отношение к семьям, воспитывающим приемных детей, носит позитивный характер, но взять на воспитание ребенка в свою семью готов не каждый. </w:t>
      </w:r>
    </w:p>
    <w:p>
      <w:pPr>
        <w:pStyle w:val="Footnot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у зрения о том, что помещение ребенка в детский дом возможно только в крайнем случае высказывают большинство опрошенных женщин, а мужчины отмечают, что это необходимая мер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считает, что семьи, берущие на себя заботу о детях-сиротах, нуждаются в денежной помощи, улучшении жилищных условий, меньшее внимание уделяя квалифицированной педагогической, психологической, правовой помощ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ольшую работу, которую осуществляют городской отдел опеки и попечительства, центр «Доверие», югорчане слабо информированы о деятельности этих служб, о формах устройства детей, оставшихся без попечения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овы же пути преодоления социального сиротств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облемы предусматривается комплексное осуществление реформ, как на федеральном уровне, так и на уровне субъектов федерации. В профилактике сиротства в России приоритетной является поддержка и укрепление статуса социально-здоровой семь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ало исследование, в нашем городе особая роль отводится информированию граждан о возможностях семейного устройства детей. Информацию целесообразно размещать там, где она доступна практически каждому: на телевидении и радио (видеоролики, социальная реклама, специализированные программы), в печатных средствах массовой информации, в буклетах, брошюрах и т.п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же необходимо организовать психолого-педагогическую подготовку граждан, желающих принять ребенка в свою семь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подобные меры будут способствовать решению проблемы социального сиротств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51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Ханты-Мансийского АО - Югры от 26 декабря 2005 г. N 148-оз "О программе Ханты-Мансийского автономного округа - Югры "Дети Югры" на 2006 – 2010 годы».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51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пция Федеральной целевой программы «Дети России» на 2007 -2010 годы [Текст]: [федер. программа утверждена распоряжением Правительства РФ 26 янв. 2007г.]. // Официальные документы в образовании. – 2007.- №9. – С. 7-26.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51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 // Официальные документы в образовании. – 2006.- №15. – С. 3-24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1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оссийская Федерация. Законы. Семейный кодекс Российской Федерации [Текст]: [федер. закон: принят Гос. Думой 8 дек. 1995 г.: по состоянию на 3 янв. 2001 г.]. - [4-е изд.]. - СПб.: </w:t>
      </w:r>
      <w:r>
        <w:rPr>
          <w:sz w:val="28"/>
          <w:szCs w:val="28"/>
          <w:lang w:val="en-US"/>
        </w:rPr>
        <w:t>Victory</w:t>
      </w:r>
      <w:r>
        <w:rPr>
          <w:sz w:val="28"/>
          <w:szCs w:val="28"/>
        </w:rPr>
        <w:t xml:space="preserve">: Стаун-кантри, 2001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асильев А.Ю. Истоки возникновения социального сиротства в России </w:t>
      </w:r>
      <w:r>
        <w:rPr>
          <w:rStyle w:val="StrongEmphasis"/>
          <w:b w:val="false"/>
          <w:bCs w:val="false"/>
          <w:sz w:val="28"/>
          <w:szCs w:val="28"/>
        </w:rPr>
        <w:t>[Текст]</w:t>
      </w:r>
      <w:r>
        <w:rPr>
          <w:sz w:val="28"/>
          <w:szCs w:val="28"/>
        </w:rPr>
        <w:t xml:space="preserve"> / А.Ю. Васильев, Н.А. Шергенг // Современные проблемы науки и образования. – 2006. - №2. - С. 108.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51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таева Ф.А. Социальная педагогика </w:t>
      </w:r>
      <w:r>
        <w:rPr>
          <w:rStyle w:val="StrongEmphasis"/>
          <w:b w:val="false"/>
          <w:bCs w:val="false"/>
          <w:sz w:val="28"/>
          <w:szCs w:val="28"/>
        </w:rPr>
        <w:t>[Текст]:</w:t>
      </w:r>
      <w:r>
        <w:rPr>
          <w:sz w:val="28"/>
          <w:szCs w:val="28"/>
        </w:rPr>
        <w:t xml:space="preserve"> учебник для ВУЗов</w:t>
      </w:r>
      <w:r>
        <w:rPr>
          <w:rStyle w:val="StrongEmphasis"/>
          <w:b w:val="false"/>
          <w:bCs w:val="false"/>
          <w:sz w:val="28"/>
          <w:szCs w:val="28"/>
        </w:rPr>
        <w:t xml:space="preserve"> / Ф.А. Мустаева</w:t>
      </w:r>
      <w:r>
        <w:rPr>
          <w:sz w:val="28"/>
          <w:szCs w:val="28"/>
        </w:rPr>
        <w:t xml:space="preserve"> – М.: Академический проект; Екатеринбург: Деловая книга, 2003. – С. 305-319.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51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Шульга Т.И., Олиференко Л.Я., Быков А.В. Социально-психологическая помощь обездоленным детям: опыт исследований и практической работы </w:t>
      </w:r>
      <w:r>
        <w:rPr>
          <w:rStyle w:val="StrongEmphasis"/>
          <w:b w:val="false"/>
          <w:bCs w:val="false"/>
          <w:sz w:val="28"/>
          <w:szCs w:val="28"/>
        </w:rPr>
        <w:t xml:space="preserve">[Текст] </w:t>
      </w:r>
      <w:r>
        <w:rPr>
          <w:sz w:val="28"/>
          <w:szCs w:val="28"/>
        </w:rPr>
        <w:t>/ Т.И.Шульга, Л.Я. Олиференко, А.В.Быков. - М., 2003. - С. 99.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513" w:leader="none"/>
          <w:tab w:val="left" w:pos="14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Чечет В. Альтернатива социальному сиротству </w:t>
      </w:r>
      <w:r>
        <w:rPr>
          <w:rStyle w:val="StrongEmphasis"/>
          <w:b w:val="false"/>
          <w:bCs w:val="false"/>
          <w:sz w:val="28"/>
          <w:szCs w:val="28"/>
        </w:rPr>
        <w:t xml:space="preserve">[Текст] </w:t>
      </w:r>
      <w:r>
        <w:rPr>
          <w:sz w:val="28"/>
          <w:szCs w:val="28"/>
        </w:rPr>
        <w:t>/ В. Чечет // Социальная педагогика. - 2001. -№9.- С.105.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51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Яковлева И. Сердце не может не остановиться </w:t>
      </w:r>
      <w:r>
        <w:rPr>
          <w:rStyle w:val="StrongEmphasis"/>
          <w:b w:val="false"/>
          <w:bCs w:val="false"/>
          <w:sz w:val="28"/>
          <w:szCs w:val="28"/>
        </w:rPr>
        <w:t xml:space="preserve">[Текст] </w:t>
      </w:r>
      <w:r>
        <w:rPr>
          <w:sz w:val="28"/>
          <w:szCs w:val="28"/>
        </w:rPr>
        <w:t xml:space="preserve">// Соленое детство / А. Гезалов. - М.: Издательство «Благо», 2005. - С. 50-151. 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513" w:leader="none"/>
          <w:tab w:val="left" w:pos="1069" w:leader="none"/>
          <w:tab w:val="left" w:pos="14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осударственно-общественные формы устройства детей-сирот и детей, оставшихся без попечения родителей </w:t>
      </w:r>
      <w:r>
        <w:rPr>
          <w:rStyle w:val="StrongEmphasis"/>
          <w:b w:val="false"/>
          <w:bCs w:val="false"/>
          <w:sz w:val="28"/>
          <w:szCs w:val="28"/>
        </w:rPr>
        <w:t xml:space="preserve">[Электронный ресурс] - Электрон. ст. – Режим доступа к ст.: </w:t>
      </w:r>
      <w:r>
        <w:rPr>
          <w:sz w:val="28"/>
          <w:szCs w:val="28"/>
        </w:rPr>
        <w:t xml:space="preserve">http://www.tula.net/tgpu/Bschool/Forms/forms3.htm 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51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стоки и причины социального сиротства в России и пути его преодоления </w:t>
      </w:r>
      <w:r>
        <w:rPr>
          <w:rStyle w:val="StrongEmphasis"/>
          <w:b w:val="false"/>
          <w:bCs w:val="false"/>
          <w:sz w:val="28"/>
          <w:szCs w:val="28"/>
        </w:rPr>
        <w:t xml:space="preserve">[Электронный ресурс] - Электрон. ст. – Режим доступа к ст.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gp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schoo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ason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ason</w:t>
      </w:r>
      <w:r>
        <w:rPr>
          <w:sz w:val="28"/>
          <w:szCs w:val="28"/>
        </w:rPr>
        <w:t>1.htm</w:t>
      </w:r>
    </w:p>
    <w:p>
      <w:pPr>
        <w:pStyle w:val="Footnote"/>
        <w:numPr>
          <w:ilvl w:val="0"/>
          <w:numId w:val="15"/>
        </w:numPr>
        <w:tabs>
          <w:tab w:val="clear" w:pos="708"/>
          <w:tab w:val="left" w:pos="513" w:leader="none"/>
          <w:tab w:val="left" w:pos="1020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оциальное сиротство в зеркале мнений </w:t>
      </w:r>
      <w:r>
        <w:rPr>
          <w:rStyle w:val="StrongEmphasis"/>
          <w:b w:val="false"/>
          <w:bCs w:val="false"/>
          <w:sz w:val="28"/>
          <w:szCs w:val="28"/>
        </w:rPr>
        <w:t>[Электронный ресурс].</w:t>
      </w:r>
      <w:r>
        <w:br w:type="page"/>
      </w:r>
    </w:p>
    <w:p>
      <w:pPr>
        <w:pStyle w:val="Footnote"/>
        <w:tabs>
          <w:tab w:val="clear" w:pos="708"/>
          <w:tab w:val="left" w:pos="513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пода! Вы принимаете участие в социологическом опросе, целью которого является изучение отношения к проблеме социального сиротства. Просим вас ответить на вопросы анк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жите Ваш пол_______(м / ж) и возраст________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окоят ли Вас судьбы детей, оставшихся без попечения родител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беспокоя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окоят, но не слишк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это не мои пробл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ем, на Ваш взгляд, прежде всего, связан рост социального сиротства в настоящее время? (возможно несколько вариантов отве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4684"/>
      </w:tblGrid>
      <w:tr>
        <w:trPr>
          <w:trHeight w:val="1670" w:hRule="atLeast"/>
        </w:trPr>
        <w:tc>
          <w:tcPr>
            <w:tcW w:w="434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итуация в стране: рост бедност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зис семьи (рост разводов, неполные семьи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нфликты, стихийные бедствия</w:t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пьянства, наркоман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нравственности в семье, в обществ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ют ли что–либо городские власти, с Вашей точки зрения, для борьбы с социальным сиротством?</w:t>
      </w:r>
    </w:p>
    <w:p>
      <w:pPr>
        <w:pStyle w:val="Normal"/>
        <w:numPr>
          <w:ilvl w:val="1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делают всё, что могут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меры предпринимаются, но этого не достаточно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его не делают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 </w:t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относитесь к помещению детей в государственные воспитательные учреждения?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, это необходимая мер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ожно делать только в крайнем случа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, это губит ребёнка, ломает его судьбу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формы устройства социальных детей-сирот Вам известн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2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692"/>
      </w:tblGrid>
      <w:tr>
        <w:trPr>
          <w:trHeight w:val="1265" w:hRule="atLeast"/>
        </w:trPr>
        <w:tc>
          <w:tcPr>
            <w:tcW w:w="426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дом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ыновление / удочере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а / попечительство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онат </w:t>
            </w:r>
          </w:p>
        </w:tc>
        <w:tc>
          <w:tcPr>
            <w:tcW w:w="4692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ая семь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авничество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 детский дом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ли ли бы Вы взять ребёнка, оставшегося без попечения родителей, в свою семью на воспитани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конечн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но только в крайнем случае и на короткий срок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но только если это мой родственник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но только при условии материальной поддержки со стороны государств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ни при каких условия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относитесь к семьям, воспитывающим приёмных дете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, эти люди достойны уваж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их жаль, их ждут трудности и разочар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, это люди, руководствующиеся корыстными целя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поддержка в первую очередь будет необходима семьям, принимающим к себе детей? (возможен выбор нескольких вариантов ответ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помощ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жилищных услов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педагогов, психологов, юрис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льго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акая, они знают, на что иду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ли наличие собственных детей у приёмных родителей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ельн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елательн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ет знач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ли наличие собственного достаточно просторного жиль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язательно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ет зна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, на Ваш взгляд, должны быть личностно – психологические качества у потенциальных воспитателей? </w:t>
      </w:r>
    </w:p>
    <w:p>
      <w:pPr>
        <w:pStyle w:val="Footnote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спасибо за участие в опросе!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25415" cy="336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10500</wp:posOffset>
                </wp:positionH>
                <wp:positionV relativeFrom="paragraph">
                  <wp:posOffset>-231140</wp:posOffset>
                </wp:positionV>
                <wp:extent cx="1714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18.2pt;mso-position-vertical-relative:text;margin-left:6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35600" cy="3206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99375</wp:posOffset>
                </wp:positionH>
                <wp:positionV relativeFrom="paragraph">
                  <wp:posOffset>-229870</wp:posOffset>
                </wp:positionV>
                <wp:extent cx="1714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18.1pt;mso-position-vertical-relative:text;margin-left:6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367655" cy="34912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5405</wp:posOffset>
                </wp:positionH>
                <wp:positionV relativeFrom="paragraph">
                  <wp:posOffset>-248920</wp:posOffset>
                </wp:positionV>
                <wp:extent cx="17145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19.6pt;mso-position-vertical-relative:text;margin-left:60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13985" cy="34385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61275</wp:posOffset>
                </wp:positionH>
                <wp:positionV relativeFrom="paragraph">
                  <wp:posOffset>-148590</wp:posOffset>
                </wp:positionV>
                <wp:extent cx="17145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11.7pt;mso-position-vertical-relative:text;margin-left:60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343525" cy="29641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46975</wp:posOffset>
                </wp:positionH>
                <wp:positionV relativeFrom="paragraph">
                  <wp:posOffset>-207645</wp:posOffset>
                </wp:positionV>
                <wp:extent cx="17145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16.35pt;mso-position-vertical-relative:text;margin-left:5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91455" cy="32150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43800</wp:posOffset>
                </wp:positionH>
                <wp:positionV relativeFrom="paragraph">
                  <wp:posOffset>-233680</wp:posOffset>
                </wp:positionV>
                <wp:extent cx="17145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18.4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76850" cy="346456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75245</wp:posOffset>
                </wp:positionH>
                <wp:positionV relativeFrom="paragraph">
                  <wp:posOffset>-220345</wp:posOffset>
                </wp:positionV>
                <wp:extent cx="17145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17.35pt;mso-position-vertical-relative:text;margin-left:60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5103495" cy="30321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93330</wp:posOffset>
                </wp:positionH>
                <wp:positionV relativeFrom="paragraph">
                  <wp:posOffset>-243840</wp:posOffset>
                </wp:positionV>
                <wp:extent cx="17145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19.2pt;mso-position-vertical-relative:text;margin-left:5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40985" cy="33655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5715</wp:posOffset>
                </wp:positionH>
                <wp:positionV relativeFrom="paragraph">
                  <wp:posOffset>-351155</wp:posOffset>
                </wp:positionV>
                <wp:extent cx="17145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27.65pt;mso-position-vertical-relative:text;margin-left:6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iCs w:val="false"/>
        <w:bCs/>
        <w:rFonts w:ascii="Book Antiqua" w:hAnsi="Book Antiqua" w:cs="Book Antiqua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  <w:szCs w:val="22"/>
        <w:iCs w:val="false"/>
        <w:bCs/>
      </w:rPr>
    </w:lvl>
    <w:lvl w:ilvl="2">
      <w:start w:val="1"/>
      <w:numFmt w:val="bullet"/>
      <w:lvlText w:val="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iCs w:val="false"/>
        <w:bCs/>
        <w:rFonts w:ascii="Book Antiqua" w:hAnsi="Book Antiqua" w:cs="Book Antiqua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  <w:szCs w:val="22"/>
        <w:iCs w:val="false"/>
        <w:bCs/>
      </w:rPr>
    </w:lvl>
    <w:lvl w:ilvl="2">
      <w:start w:val="1"/>
      <w:numFmt w:val="bullet"/>
      <w:lvlText w:val="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iCs w:val="false"/>
        <w:bCs/>
        <w:rFonts w:ascii="Book Antiqua" w:hAnsi="Book Antiqua" w:cs="Book Antiqua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  <w:szCs w:val="22"/>
        <w:iCs w:val="false"/>
        <w:bCs/>
      </w:rPr>
    </w:lvl>
    <w:lvl w:ilvl="2">
      <w:start w:val="1"/>
      <w:numFmt w:val="bullet"/>
      <w:lvlText w:val="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6"/>
      <w:numFmt w:val="upperRoman"/>
      <w:lvlText w:val="%2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iCs w:val="false"/>
        <w:bCs/>
        <w:rFonts w:ascii="Book Antiqua" w:hAnsi="Book Antiqua" w:cs="Book Antiqua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  <w:szCs w:val="22"/>
        <w:iCs w:val="false"/>
        <w:bCs/>
      </w:rPr>
    </w:lvl>
    <w:lvl w:ilvl="2">
      <w:start w:val="1"/>
      <w:numFmt w:val="bullet"/>
      <w:lvlText w:val="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iCs w:val="false"/>
        <w:bCs/>
        <w:rFonts w:ascii="Book Antiqua" w:hAnsi="Book Antiqua" w:cs="Book Antiqua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  <w:szCs w:val="22"/>
        <w:iCs w:val="false"/>
        <w:bCs/>
      </w:rPr>
    </w:lvl>
    <w:lvl w:ilvl="2">
      <w:start w:val="1"/>
      <w:numFmt w:val="bullet"/>
      <w:lvlText w:val="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b/>
      <w:bCs/>
      <w:i w:val="false"/>
      <w:iCs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/>
      <w:bCs/>
      <w:i w:val="false"/>
      <w:iCs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cs="Book Antiqua"/>
      <w:b/>
      <w:bCs/>
      <w:i w:val="false"/>
      <w:iCs w:val="false"/>
      <w:sz w:val="22"/>
      <w:szCs w:val="22"/>
    </w:rPr>
  </w:style>
  <w:style w:type="character" w:styleId="WW8Num3z1">
    <w:name w:val="WW8Num3z1"/>
    <w:qFormat/>
    <w:rPr>
      <w:rFonts w:ascii="Symbol" w:hAnsi="Symbol" w:cs="Symbol"/>
      <w:b/>
      <w:bCs/>
      <w:i w:val="false"/>
      <w:iCs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cs="Book Antiqua"/>
      <w:b/>
      <w:bCs/>
      <w:i w:val="false"/>
      <w:iCs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b/>
      <w:bCs/>
      <w:i w:val="false"/>
      <w:iCs w:val="false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  <w:bCs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Book Antiqua" w:hAnsi="Book Antiqua" w:cs="Book Antiqua"/>
      <w:b/>
      <w:bCs/>
      <w:i w:val="false"/>
      <w:iCs w:val="false"/>
      <w:sz w:val="22"/>
      <w:szCs w:val="22"/>
    </w:rPr>
  </w:style>
  <w:style w:type="character" w:styleId="WW8Num25z1">
    <w:name w:val="WW8Num25z1"/>
    <w:qFormat/>
    <w:rPr>
      <w:rFonts w:ascii="Symbol" w:hAnsi="Symbol" w:cs="Symbol"/>
      <w:b/>
      <w:bCs/>
      <w:i w:val="false"/>
      <w:iCs w:val="false"/>
      <w:sz w:val="22"/>
      <w:szCs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cs="Book Antiqua"/>
      <w:b/>
      <w:bCs/>
      <w:i w:val="false"/>
      <w:iCs w:val="false"/>
      <w:sz w:val="22"/>
      <w:szCs w:val="22"/>
    </w:rPr>
  </w:style>
  <w:style w:type="character" w:styleId="WW8Num30z1">
    <w:name w:val="WW8Num30z1"/>
    <w:qFormat/>
    <w:rPr>
      <w:rFonts w:ascii="Symbol" w:hAnsi="Symbol" w:cs="Symbol"/>
      <w:b/>
      <w:bCs/>
      <w:i w:val="false"/>
      <w:iCs w:val="false"/>
      <w:sz w:val="22"/>
      <w:szCs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4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3F4B5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">
    <w:name w:val="par"/>
    <w:basedOn w:val="Normal"/>
    <w:qFormat/>
    <w:pPr>
      <w:spacing w:before="280" w:after="280"/>
      <w:ind w:firstLine="300"/>
      <w:jc w:val="both"/>
    </w:pPr>
    <w:rPr>
      <w:rFonts w:ascii="Verdana" w:hAnsi="Verdana" w:cs="Verdana"/>
      <w:color w:val="000000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lineRule="auto" w:line="480"/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57:00Z</dcterms:created>
  <dc:creator>HotBeer</dc:creator>
  <dc:description/>
  <cp:keywords/>
  <dc:language>en-US</dc:language>
  <cp:lastModifiedBy>SYSTEM</cp:lastModifiedBy>
  <cp:lastPrinted>2008-01-28T17:04:00Z</cp:lastPrinted>
  <dcterms:modified xsi:type="dcterms:W3CDTF">2011-09-22T17:57:00Z</dcterms:modified>
  <cp:revision>2</cp:revision>
  <dc:subject/>
  <dc:title>Сиротство как социальное явление существует столько же, сколько человеческое общество</dc:title>
</cp:coreProperties>
</file>