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b w:val="false"/>
          <w:b w:val="false"/>
          <w:sz w:val="28"/>
          <w:szCs w:val="28"/>
        </w:rPr>
      </w:pPr>
      <w:r>
        <w:rPr>
          <w:b w:val="false"/>
          <w:sz w:val="28"/>
          <w:szCs w:val="28"/>
        </w:rPr>
        <w:t>Содержание</w:t>
      </w:r>
    </w:p>
    <w:p>
      <w:pPr>
        <w:pStyle w:val="Normal"/>
        <w:spacing w:lineRule="auto" w:line="360"/>
        <w:jc w:val="both"/>
        <w:rPr>
          <w:b/>
          <w:b/>
          <w:sz w:val="28"/>
          <w:szCs w:val="28"/>
        </w:rPr>
      </w:pPr>
      <w:r>
        <w:rPr>
          <w:b/>
          <w:sz w:val="28"/>
          <w:szCs w:val="28"/>
        </w:rPr>
      </w:r>
    </w:p>
    <w:p>
      <w:pPr>
        <w:pStyle w:val="Heading3"/>
        <w:spacing w:lineRule="auto" w:line="360"/>
        <w:jc w:val="both"/>
        <w:rPr>
          <w:b w:val="false"/>
          <w:b w:val="false"/>
          <w:sz w:val="28"/>
          <w:szCs w:val="28"/>
        </w:rPr>
      </w:pPr>
      <w:r>
        <w:rPr>
          <w:b w:val="false"/>
          <w:sz w:val="28"/>
          <w:szCs w:val="28"/>
        </w:rPr>
        <w:t xml:space="preserve">Введение  </w:t>
      </w:r>
    </w:p>
    <w:p>
      <w:pPr>
        <w:pStyle w:val="Normal"/>
        <w:spacing w:lineRule="auto" w:line="360"/>
        <w:jc w:val="both"/>
        <w:rPr>
          <w:sz w:val="28"/>
          <w:szCs w:val="28"/>
        </w:rPr>
      </w:pPr>
      <w:r>
        <w:rPr>
          <w:sz w:val="28"/>
          <w:szCs w:val="28"/>
        </w:rPr>
        <w:t xml:space="preserve">1. Первые переписи населения в России  </w:t>
      </w:r>
    </w:p>
    <w:p>
      <w:pPr>
        <w:pStyle w:val="Normal"/>
        <w:spacing w:lineRule="auto" w:line="360"/>
        <w:jc w:val="both"/>
        <w:rPr>
          <w:sz w:val="28"/>
          <w:szCs w:val="28"/>
        </w:rPr>
      </w:pPr>
      <w:r>
        <w:rPr>
          <w:sz w:val="28"/>
          <w:szCs w:val="28"/>
        </w:rPr>
        <w:t xml:space="preserve">1.1.Подворные переписи  </w:t>
      </w:r>
    </w:p>
    <w:p>
      <w:pPr>
        <w:pStyle w:val="Normal"/>
        <w:spacing w:lineRule="auto" w:line="360"/>
        <w:jc w:val="both"/>
        <w:rPr>
          <w:sz w:val="28"/>
          <w:szCs w:val="28"/>
        </w:rPr>
      </w:pPr>
      <w:r>
        <w:rPr>
          <w:sz w:val="28"/>
          <w:szCs w:val="28"/>
        </w:rPr>
        <w:t xml:space="preserve">1.2. Подушные переписи  </w:t>
      </w:r>
    </w:p>
    <w:p>
      <w:pPr>
        <w:pStyle w:val="Normal"/>
        <w:spacing w:lineRule="auto" w:line="360"/>
        <w:jc w:val="both"/>
        <w:rPr>
          <w:sz w:val="28"/>
          <w:szCs w:val="28"/>
        </w:rPr>
      </w:pPr>
      <w:r>
        <w:rPr>
          <w:sz w:val="28"/>
          <w:szCs w:val="28"/>
        </w:rPr>
        <w:t xml:space="preserve">1.3. Первая Всероссийская научно организованная перепись  </w:t>
      </w:r>
    </w:p>
    <w:p>
      <w:pPr>
        <w:pStyle w:val="Normal"/>
        <w:spacing w:lineRule="auto" w:line="360"/>
        <w:jc w:val="both"/>
        <w:rPr>
          <w:sz w:val="28"/>
          <w:szCs w:val="28"/>
        </w:rPr>
      </w:pPr>
      <w:r>
        <w:rPr>
          <w:sz w:val="28"/>
          <w:szCs w:val="28"/>
        </w:rPr>
        <w:t xml:space="preserve">2. Советские переписи населения  </w:t>
      </w:r>
    </w:p>
    <w:p>
      <w:pPr>
        <w:pStyle w:val="Normal"/>
        <w:spacing w:lineRule="auto" w:line="360"/>
        <w:jc w:val="both"/>
        <w:rPr>
          <w:color w:val="000000"/>
          <w:sz w:val="28"/>
          <w:szCs w:val="28"/>
        </w:rPr>
      </w:pPr>
      <w:r>
        <w:rPr>
          <w:color w:val="000000"/>
          <w:sz w:val="28"/>
          <w:szCs w:val="28"/>
        </w:rPr>
        <w:t xml:space="preserve">3. Микропереписи населения  </w:t>
      </w:r>
    </w:p>
    <w:p>
      <w:pPr>
        <w:pStyle w:val="Normal"/>
        <w:spacing w:lineRule="auto" w:line="360"/>
        <w:jc w:val="both"/>
        <w:rPr>
          <w:rStyle w:val="Mwheadline"/>
          <w:sz w:val="28"/>
          <w:szCs w:val="28"/>
        </w:rPr>
      </w:pPr>
      <w:r>
        <w:rPr>
          <w:rStyle w:val="Mwheadline"/>
          <w:sz w:val="28"/>
          <w:szCs w:val="28"/>
        </w:rPr>
        <w:t xml:space="preserve">4. Всероссийская перепись населения 2002 года  </w:t>
      </w:r>
    </w:p>
    <w:p>
      <w:pPr>
        <w:pStyle w:val="Style15"/>
        <w:spacing w:lineRule="auto" w:line="360" w:before="0" w:after="0"/>
        <w:jc w:val="both"/>
        <w:rPr>
          <w:sz w:val="28"/>
          <w:szCs w:val="28"/>
        </w:rPr>
      </w:pPr>
      <w:r>
        <w:rPr>
          <w:sz w:val="28"/>
          <w:szCs w:val="28"/>
        </w:rPr>
        <w:t xml:space="preserve">5. Анализ переписей населения 1992 - 2006 год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Heading3"/>
        <w:spacing w:lineRule="auto" w:line="360"/>
        <w:ind w:firstLine="709"/>
        <w:jc w:val="both"/>
        <w:rPr>
          <w:b w:val="false"/>
          <w:b w:val="false"/>
          <w:sz w:val="28"/>
          <w:szCs w:val="28"/>
        </w:rPr>
      </w:pPr>
      <w:r>
        <w:rPr>
          <w:b w:val="false"/>
          <w:sz w:val="28"/>
          <w:szCs w:val="28"/>
        </w:rPr>
        <w:t>Введение</w:t>
      </w:r>
    </w:p>
    <w:p>
      <w:pPr>
        <w:pStyle w:val="Normal"/>
        <w:rPr>
          <w:b/>
          <w:b/>
          <w:sz w:val="28"/>
          <w:szCs w:val="28"/>
        </w:rPr>
      </w:pPr>
      <w:r>
        <w:rPr>
          <w:b/>
          <w:sz w:val="28"/>
          <w:szCs w:val="28"/>
        </w:rPr>
      </w:r>
    </w:p>
    <w:p>
      <w:pPr>
        <w:pStyle w:val="Normal"/>
        <w:spacing w:lineRule="auto" w:line="360"/>
        <w:ind w:firstLine="709"/>
        <w:jc w:val="both"/>
        <w:rPr/>
      </w:pPr>
      <w:r>
        <w:rPr>
          <w:sz w:val="28"/>
        </w:rPr>
        <w:t>Перепись населения - это научно организованная операция сбора данных о численности и составе населения,</w:t>
      </w:r>
      <w:r>
        <w:rPr>
          <w:b/>
          <w:sz w:val="28"/>
        </w:rPr>
        <w:t xml:space="preserve"> </w:t>
      </w:r>
      <w:r>
        <w:rPr>
          <w:sz w:val="28"/>
        </w:rPr>
        <w:t>обобщения, оценки, анализа и публикации демографических, экономических и социальных данных обо всем населении, проживавшем на определенный момент времени в стране или ее четко ограниченной части.</w:t>
      </w:r>
    </w:p>
    <w:p>
      <w:pPr>
        <w:pStyle w:val="Normal"/>
        <w:spacing w:lineRule="auto" w:line="360"/>
        <w:ind w:firstLine="709"/>
        <w:jc w:val="both"/>
        <w:rPr>
          <w:sz w:val="28"/>
        </w:rPr>
      </w:pPr>
      <w:r>
        <w:rPr>
          <w:sz w:val="28"/>
        </w:rPr>
        <w:t>Работа по проведению переписи не ограничивается только сбором информации, в нее входит также оценка качества итогов переписи, их анализ и публикация. Последнее качество переписи имеет особенно важное значение именно для нашей страны, где после 1926 года публикации итогов переписей постоянно сокращались, пока к 1980-м годам не сократились до одного тома.</w:t>
      </w:r>
    </w:p>
    <w:p>
      <w:pPr>
        <w:pStyle w:val="Normal"/>
        <w:spacing w:lineRule="auto" w:line="360"/>
        <w:ind w:firstLine="709"/>
        <w:jc w:val="both"/>
        <w:rPr>
          <w:sz w:val="28"/>
        </w:rPr>
      </w:pPr>
      <w:r>
        <w:rPr>
          <w:sz w:val="28"/>
        </w:rPr>
        <w:t>Перепись показывает целый ряд структур населения, выходящих за границы предмета демографии - этническая и социально-классовая структуры, распределение населения по территории и миграция, распределение населения по отраслям народного хозяйства и по занятиям, безработица, положение в занятии и др.</w:t>
      </w:r>
    </w:p>
    <w:p>
      <w:pPr>
        <w:pStyle w:val="Normal"/>
        <w:spacing w:lineRule="auto" w:line="360"/>
        <w:ind w:firstLine="709"/>
        <w:jc w:val="both"/>
        <w:rPr>
          <w:sz w:val="28"/>
          <w:szCs w:val="28"/>
        </w:rPr>
      </w:pPr>
      <w:r>
        <w:rPr>
          <w:sz w:val="28"/>
          <w:szCs w:val="28"/>
        </w:rPr>
        <w:t>История переписи в России насчитывает несколько периодов, во время которых переписчиков интересовали совершенно разные вопросы. Так, во времена первой известной переписи, которая прошла на Руси еще во время монголо-татарского нашествия (считались дома) данные были нужны, чтобы облагать население Руси данью. В советский период российской истории было проведено семь переписей населения и главной единицей учета была семья.</w:t>
      </w:r>
    </w:p>
    <w:p>
      <w:pPr>
        <w:pStyle w:val="Normal"/>
        <w:spacing w:lineRule="auto" w:line="360"/>
        <w:ind w:firstLine="709"/>
        <w:jc w:val="both"/>
        <w:rPr>
          <w:sz w:val="28"/>
          <w:szCs w:val="28"/>
        </w:rPr>
      </w:pPr>
      <w:r>
        <w:rPr>
          <w:sz w:val="28"/>
          <w:szCs w:val="28"/>
        </w:rPr>
        <w:t xml:space="preserve">Целью данной работы является изучение истории развития переписи населения в нашей стране. </w:t>
      </w:r>
    </w:p>
    <w:p>
      <w:pPr>
        <w:pStyle w:val="Normal"/>
        <w:spacing w:lineRule="auto" w:line="360"/>
        <w:ind w:firstLine="709"/>
        <w:jc w:val="both"/>
        <w:rPr>
          <w:sz w:val="28"/>
          <w:szCs w:val="28"/>
        </w:rPr>
      </w:pPr>
      <w:r>
        <w:rPr>
          <w:sz w:val="28"/>
          <w:szCs w:val="28"/>
        </w:rPr>
        <w:t>Для реализации поставленной цели нам необходимо решить следующие задач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Изучить историю первой переписи населения (подворная, подушная, первая научная перепись населения);</w:t>
      </w:r>
    </w:p>
    <w:p>
      <w:pPr>
        <w:pStyle w:val="Normal"/>
        <w:numPr>
          <w:ilvl w:val="0"/>
          <w:numId w:val="3"/>
        </w:numPr>
        <w:tabs>
          <w:tab w:val="clear" w:pos="708"/>
          <w:tab w:val="left" w:pos="180" w:leader="none"/>
        </w:tabs>
        <w:spacing w:lineRule="auto" w:line="360"/>
        <w:ind w:left="0" w:firstLine="709"/>
        <w:jc w:val="both"/>
        <w:rPr/>
      </w:pPr>
      <w:r>
        <w:rPr>
          <w:sz w:val="28"/>
          <w:szCs w:val="28"/>
        </w:rPr>
        <w:t>Историю советской переписи населения;</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Рассмотреть историю микропереписей; </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А так же историю последней переписи населения.</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pPr>
      <w:r>
        <w:rPr>
          <w:sz w:val="28"/>
          <w:szCs w:val="28"/>
        </w:rPr>
        <w:t>Первые переписи населе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рия переписей населения в России уходит корнями в глубокую древность. Правда, о самом раннем периоде этой истории имеется, к сожалению, очень мало письменных свидетельств. В летописях, относящихся к IX-XI вв., есть лишь упоминания о сборе дани князьями. Вероятно, при сборе дани учитывалась и численность облагаемого населения, но подробности этого учета неизвестны. Более достоверны летописные свидетельства об учетах населения в XIII в., в период татаро-монгольского нашествия. С целью сбора дани татарские ханы провели переписи населения в 1246 г. в Киевской Руси, в 1255-1256 гг. в Суздальской земле, в 1256-1259 гг. - в Новгородской.</w:t>
      </w:r>
      <w:r>
        <w:rPr>
          <w:rStyle w:val="FootnoteCharacters"/>
          <w:rStyle w:val="FootnoteAnchor"/>
          <w:sz w:val="28"/>
          <w:szCs w:val="28"/>
        </w:rPr>
        <w:footnoteReference w:id="2"/>
      </w:r>
      <w:r>
        <w:rPr>
          <w:sz w:val="28"/>
          <w:szCs w:val="28"/>
        </w:rPr>
        <w:t xml:space="preserve"> В летописях учитывалось все население, кроме духовенства, освобожденного от дани. Переписи проводили специальные переписчики. Из этого можно заключить, что переписи в то время, скорее всего, были нехозяйственными, как и в других странах, т.е. единицей наблюдения в них было хозяйство («дом»). Учет же населения имел второстепенное значение, во всяком случае, общее число жителей по этим переписям установить не удалось.</w:t>
      </w:r>
    </w:p>
    <w:p>
      <w:pPr>
        <w:pStyle w:val="Normal"/>
        <w:spacing w:lineRule="auto" w:line="360"/>
        <w:ind w:firstLine="709"/>
        <w:jc w:val="both"/>
        <w:rPr>
          <w:sz w:val="28"/>
          <w:szCs w:val="28"/>
        </w:rPr>
      </w:pPr>
      <w:r>
        <w:rPr>
          <w:sz w:val="28"/>
          <w:szCs w:val="28"/>
        </w:rPr>
        <w:t>В XIV-XVI вв. по мере становления централизованного российского государства развивалось и учетно-статистическое дело. Единицей налогового обложения стали земельные участки, поэтому и переписи были поземельными. Но в них наряду с описанием земельных владений указывалось число дворов и людей. Результаты переписей фиксировались в писцовых книгах, которые велись постоянно и служили юридическими документами на право владения землей и крепостными.</w:t>
      </w:r>
      <w:r>
        <w:br w:type="page"/>
      </w:r>
    </w:p>
    <w:p>
      <w:pPr>
        <w:pStyle w:val="Normal"/>
        <w:spacing w:lineRule="auto" w:line="360"/>
        <w:ind w:firstLine="709"/>
        <w:jc w:val="both"/>
        <w:rPr>
          <w:sz w:val="28"/>
          <w:szCs w:val="28"/>
        </w:rPr>
      </w:pPr>
      <w:r>
        <w:rPr>
          <w:sz w:val="28"/>
          <w:szCs w:val="28"/>
        </w:rPr>
        <w:t>1.1. Подворные пере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XVII в. в связи с развитием ремесел и торговли единицей налогового обложения становится хозяйство - «двор». И переписи превращаются в подворные. Число и масштабы переписей расширились настолько, что в Москве был образован Счетный приказ. Особенно крупными были подворные переписи 1646 и 1678 гг., охватившие почти всю территорию государства. В соответствии с налоговыми целями они охватывали только податное, в основном мужское население. Однако в некоторых подобных переписях учитывались и женщины, и часть неподатного населения, давалось распределение по возрастным группам, брачному состоянию, иногда указывались даже род занятий, чин и профессия. Последняя подворная перепись была проведена в 1710 г. при Петре I. В ней впервые была сделана попытка учесть не только податное, но все население поголовно, включая и привилегированные слои. Перепись тянулась несколько лет и окончилась неудачей: все население она учесть не смогла. Число дворов по этой переписи оказалось почти на 20% меньше по сравнению с 1678 г., тогда как ожидалось их увеличение. Петр I не принял результаты переписи 1710 г. и приказал провести новую перепись в 1716-1717 гг. Однако эта новая перепись показала еще худшие результаты: число дворов уменьшилось по сравнению с 1678 г. на одну треть. Такие результаты отчасти отражали действительное сокращение численности населения России вследствие войн и разорительных условий жизни, но в большей степени были результатом неверных сведений. Многие помещики старались приуменьшить число дворов, объединяя по нескольку податных дворов в один. Поэтому подворное налогообложение было заменено подушным, и соответственно были преобразованы и переписи. 26 ноября 1718 г. Петр I издал указ, которым предписывалось «взять сказки у всех (дать на год сроку), чтоб правдивыя принесли, сколько у кого в которой деревне душ мужеска пола». Списки населения («сказки») следовало собрать в 1719 г., а затем в течение трех лет подвергнуть проверке («ревизии»). За уклонение от переписи или «утайку душ» указ предусматривал жестокие кары, вплоть до смертной казни.</w:t>
      </w:r>
    </w:p>
    <w:p>
      <w:pPr>
        <w:pStyle w:val="Normal"/>
        <w:tabs>
          <w:tab w:val="clear" w:pos="708"/>
          <w:tab w:val="left" w:pos="4260" w:leader="none"/>
        </w:tabs>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Подушные пере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м указом было положено начало целой серии подушных переписей («ревизий»), которые с различными изменениями проводились в России в течение последующих 140 лет, с 1719 по 1859 г., вплоть до отмены крепостного права. Всего было 10 ревизий, каждая из которых продолжалась в течение нескольких лет.</w:t>
      </w:r>
    </w:p>
    <w:p>
      <w:pPr>
        <w:pStyle w:val="Normal"/>
        <w:spacing w:lineRule="auto" w:line="360"/>
        <w:ind w:firstLine="709"/>
        <w:jc w:val="both"/>
        <w:rPr>
          <w:sz w:val="28"/>
          <w:szCs w:val="28"/>
        </w:rPr>
      </w:pPr>
      <w:r>
        <w:rPr>
          <w:sz w:val="28"/>
          <w:szCs w:val="28"/>
        </w:rPr>
        <w:t>Подушные переписи были еще далеки от современных переписей населения и по охвату населения, и по методам проведения. Их объектом в основном было только податное население, они учитывали приписное (юридическое), а не фактическое население, проводились подолгу, собранные сведения не относились к одному моменту времени. Поэтому даже общую численность населения по данным ревизий можно определить только приближенно. Поскольку ревизии были связаны с налоговым обложением, население относилось к ним неприязненно, старалось уклониться от переписи. Помещики и другие лица, ответственные за составление «сказок», приуменьшали число податных душ. Чиновники, проводившие ревизии, также допускали злоупотребления.</w:t>
      </w:r>
    </w:p>
    <w:p>
      <w:pPr>
        <w:pStyle w:val="Normal"/>
        <w:spacing w:lineRule="auto" w:line="360"/>
        <w:ind w:firstLine="709"/>
        <w:jc w:val="both"/>
        <w:rPr>
          <w:sz w:val="28"/>
          <w:szCs w:val="28"/>
        </w:rPr>
      </w:pPr>
      <w:r>
        <w:rPr>
          <w:sz w:val="28"/>
          <w:szCs w:val="28"/>
        </w:rPr>
        <w:t>И все же, несмотря на существенные дефекты, российские ревизии были значительным шагом вперед в развитии учета населения. Они были поименными, при всех ревизиях учитывался такой важный признак, как возраст (причем в виде числа исполнившихся лет, а не путем отнесения к возрастной группе). Большинство ревизий, кроме первой, второй и шестой, учитывали и женское население (также с указанием возраста) не для исчисления податей, а «для одного только ведома». Некоторые ревизии дали распределение населения по брачному состоянию, национальностям и сословиям.</w:t>
      </w:r>
    </w:p>
    <w:p>
      <w:pPr>
        <w:pStyle w:val="Normal"/>
        <w:spacing w:lineRule="auto" w:line="360"/>
        <w:ind w:firstLine="709"/>
        <w:jc w:val="both"/>
        <w:rPr>
          <w:sz w:val="28"/>
          <w:szCs w:val="28"/>
        </w:rPr>
      </w:pPr>
      <w:r>
        <w:rPr>
          <w:sz w:val="28"/>
          <w:szCs w:val="28"/>
        </w:rPr>
        <w:t>Последние ревизии охватывали уже более 80% всего населения страны, а на территориях, где они проводились, - более 90%. Это позволяло хотя и с дорасчетом, но все же определить общую численность населения страны, его размещение и состав, опираясь на данные прямого учета.</w:t>
      </w:r>
    </w:p>
    <w:p>
      <w:pPr>
        <w:pStyle w:val="Normal"/>
        <w:spacing w:lineRule="auto" w:line="360"/>
        <w:ind w:firstLine="709"/>
        <w:jc w:val="both"/>
        <w:rPr>
          <w:sz w:val="28"/>
          <w:szCs w:val="28"/>
        </w:rPr>
      </w:pPr>
      <w:r>
        <w:rPr>
          <w:sz w:val="28"/>
          <w:szCs w:val="28"/>
        </w:rPr>
        <w:t>Ревизии дали богатый материал для изучения населения России. Они и сегодня не потеряли своей научной ценности (как исторический материал).</w:t>
      </w:r>
    </w:p>
    <w:p>
      <w:pPr>
        <w:pStyle w:val="Normal"/>
        <w:spacing w:lineRule="auto" w:line="360"/>
        <w:ind w:firstLine="709"/>
        <w:jc w:val="both"/>
        <w:rPr>
          <w:sz w:val="28"/>
          <w:szCs w:val="28"/>
        </w:rPr>
      </w:pPr>
      <w:r>
        <w:rPr>
          <w:sz w:val="28"/>
          <w:szCs w:val="28"/>
        </w:rPr>
        <w:t>После отмены крепостного права ревизии потеряли свое значение как переписи податного населения и больше не проводились. Между тем по мере развития капитализма в России все больше начинала ощущаться потребность в полных и подробных данных о численности и составе всего населения. Такие данные могла дать только научно организованная всеобщая перепись.</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1.3. Первая Всероссийская научно организованная перепись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ыла проведена 1897 г. по состоянию на 28 января (9 февраля по новому стилю). Инициатором ее стал выдающийся русский ученый П.П. Семенов - Тян-Шанский. Эта перепись представляет собой единственный источник достоверных данных о численности и составе населения России в конце XIX века. </w:t>
      </w:r>
    </w:p>
    <w:p>
      <w:pPr>
        <w:pStyle w:val="Style15"/>
        <w:spacing w:lineRule="auto" w:line="360" w:before="0" w:after="0"/>
        <w:ind w:firstLine="709"/>
        <w:jc w:val="both"/>
        <w:rPr>
          <w:sz w:val="28"/>
          <w:szCs w:val="28"/>
        </w:rPr>
      </w:pPr>
      <w:r>
        <w:rPr>
          <w:sz w:val="28"/>
          <w:szCs w:val="28"/>
        </w:rPr>
        <w:t>Она проводилась в течение трех месяцев вместо предполагавшихся полутора. Такой большой срок проведения не мог не отразиться на качестве собранных материалов. Но если учесть все трудности и сомнения в возможности вообще проведения переписи, такой срок следует признать не самым большим недостатком. В проведении переписи принимали участие около 150 тысяч человек персонала, что также нельзя считать очень большим. Итоги переписи были опубликованы в 1905 г. в 89 томах. Общая численность населения Российской Империи в границах тех лет составила 125 640 тыс. человек.</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Материалы переписи показали не только общую численность населения и его размещение по территории страны и ее областям, но и его структуру по широкому кругу показателей: по полу, возрасту, брачному состоянию и семейному положению, по грамотности и вероисповеданию, по родному языку (который косвенно выражал национальный состав населения), по занятиям, дающим средства для существования, и по отраслям народного хозяйства и др. </w:t>
      </w:r>
    </w:p>
    <w:p>
      <w:pPr>
        <w:pStyle w:val="Normal"/>
        <w:spacing w:lineRule="auto" w:line="360"/>
        <w:ind w:firstLine="709"/>
        <w:jc w:val="both"/>
        <w:rPr>
          <w:sz w:val="28"/>
          <w:szCs w:val="28"/>
        </w:rPr>
      </w:pPr>
      <w:r>
        <w:rPr>
          <w:sz w:val="28"/>
          <w:szCs w:val="28"/>
        </w:rPr>
        <w:t>Разработка итогов переписи и их публикация были завершены в 1905 г., и в 1908 г. был поднят вопрос о проведении новой, очередной переписи населения в 1910 г. (т.е. в соответствии с международными рекомендациям» в год, оканчивающийся на 0). Однако по разным обстоятельствам, главным образом финансового свойства, срок проведения второй переписи населения отодвинули на 1915 г., что также не было реализовано из-за начавшейся в 1914 г. первой миров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ветские переписи населения</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color w:val="000000"/>
          <w:sz w:val="28"/>
          <w:szCs w:val="28"/>
        </w:rPr>
      </w:pPr>
      <w:r>
        <w:rPr>
          <w:color w:val="000000"/>
          <w:sz w:val="28"/>
          <w:szCs w:val="28"/>
        </w:rPr>
        <w:t xml:space="preserve">Первая советская перепись населения проводилась в 1920 году в условиях гражданской войны и разрухи. Переписью было охвачено только 72% населения страны, так как в ряде районов страны еще велись военные действия. В 1923 году была проведена перепись населения в городах и поселках городского типа одновременно с переписью промышленных и торговых предприятий. </w:t>
      </w:r>
    </w:p>
    <w:p>
      <w:pPr>
        <w:pStyle w:val="Style15"/>
        <w:spacing w:lineRule="auto" w:line="360" w:before="0" w:after="0"/>
        <w:ind w:firstLine="709"/>
        <w:jc w:val="both"/>
        <w:rPr>
          <w:color w:val="000000"/>
          <w:sz w:val="28"/>
          <w:szCs w:val="28"/>
        </w:rPr>
      </w:pPr>
      <w:r>
        <w:rPr>
          <w:color w:val="000000"/>
          <w:sz w:val="28"/>
          <w:szCs w:val="28"/>
        </w:rPr>
        <w:t xml:space="preserve">Программа переписи населения 1920 г., принятая после обсуждения ее широкой научной общественностью на 2-й Всероссийской статистической конференции, была значительно шире, чем программа переписи 1897 г. Личный листок, являвшийся основным формуляром переписи, содержал 18 вопросов, а с подвопросами, из которых некоторые имели самостоятельное значение, - около 30. Вопросы характеризовали состав населения по полу, возрасту, брачному состоянию и семейному положению, родному языку и впервые - по национальности, месту рождения. Выяснялась также грамотность, уровень общего и специального образования, распределение по занятиям, дающим средства к существованию, по профессиям и отраслям приложения труда и еще по ряду характеристик. </w:t>
      </w:r>
    </w:p>
    <w:p>
      <w:pPr>
        <w:pStyle w:val="Normal"/>
        <w:spacing w:lineRule="auto" w:line="360"/>
        <w:ind w:firstLine="709"/>
        <w:jc w:val="both"/>
        <w:rPr>
          <w:sz w:val="28"/>
        </w:rPr>
      </w:pPr>
      <w:r>
        <w:rPr>
          <w:sz w:val="28"/>
        </w:rPr>
        <w:t xml:space="preserve">Общая численность населения страны по данным переписи 1920 г. с доисчислениями по территориям, не охваченным переписью, составила 136,8 млн. человек, в том числе городского - 20,9 млн., или 15,3%. По сравнению с началом 1917г. численность населения сократилась на 6,7 млн. человек. Примерно 2 млн. из этого числа приходится на эмиграцию из страны, остальные 4,7 млн. - демографические потери от гражданской войны, вызванных ею голода и эпидемий, а также сокращения рождаемости. </w:t>
      </w:r>
    </w:p>
    <w:p>
      <w:pPr>
        <w:pStyle w:val="Normal"/>
        <w:spacing w:lineRule="auto" w:line="360"/>
        <w:ind w:firstLine="709"/>
        <w:jc w:val="both"/>
        <w:rPr>
          <w:sz w:val="28"/>
        </w:rPr>
      </w:pPr>
      <w:r>
        <w:rPr>
          <w:sz w:val="28"/>
        </w:rPr>
        <w:t>Большое количество людей переселилось из городов, где ощущалась нехватка продовольствия, в сельскую местность. Численность городского населения сократилась по сравнению с началом 1917 г. на 4,9 млн. человек, а его доля во всем населении - с 18,0% до 15,3%. Мировая и гражданская войны изменили и половую структуру населения. Если по переписи 1897 г. мужчины составляли 49,7% , то по переписи 1920 г. - 47,7% населения страны.</w:t>
      </w:r>
      <w:r>
        <w:rPr>
          <w:rStyle w:val="FootnoteCharacters"/>
          <w:rStyle w:val="FootnoteAnchor"/>
          <w:sz w:val="28"/>
        </w:rPr>
        <w:footnoteReference w:id="4"/>
      </w:r>
    </w:p>
    <w:p>
      <w:pPr>
        <w:pStyle w:val="Normal"/>
        <w:spacing w:lineRule="auto" w:line="360"/>
        <w:ind w:firstLine="709"/>
        <w:jc w:val="both"/>
        <w:rPr>
          <w:sz w:val="28"/>
        </w:rPr>
      </w:pPr>
      <w:r>
        <w:rPr>
          <w:sz w:val="28"/>
        </w:rPr>
        <w:t>Вторая советская, первая Всесоюзная перепись населения была проведена по состоянию на 17 декабря 1926 г. К ней тщательно готовились. Вопросы переписи обсуждались на 2-й Всесоюзной статистической конференции (25 февраля - 3 марта 1925 г.) и на Всесоюзном съезде статистиков (1-7 февраля 1926 г.). Основными переписными формулярами были личный листок и семейная карта (последняя только в городах). Личный листок содержал в основном те же вопросы, что и при переписи 1920 г., и включал 14 вопросов, а с подвопросами - около 30, в том числе о поле, возрасте, брачном состоянии, этнической принадлежности и родном языке, грамотности, месте рождения и продолжительности постоянного проживания в месте переписи, о наличии физических недостатков, тяжких увечий и психических заболеваний. Целая группа вопросов с подвопросами посвящалась характеристике главного и побочного занятий, социального положения, профессии и места работы. Для не имеющих занятия выяснялись источники средств существования. Для безработных предназначались вопросы о продолжительности безработицы и о прежнем занятии. Последнее требование имело в то время немалое значение: перепись 1926 г. показала наличие около 1 млн. безработных в стране.</w:t>
      </w:r>
    </w:p>
    <w:p>
      <w:pPr>
        <w:pStyle w:val="Normal"/>
        <w:spacing w:lineRule="auto" w:line="360"/>
        <w:ind w:firstLine="709"/>
        <w:jc w:val="both"/>
        <w:rPr>
          <w:sz w:val="28"/>
        </w:rPr>
      </w:pPr>
      <w:r>
        <w:rPr>
          <w:sz w:val="28"/>
        </w:rPr>
        <w:t>Семейная карта содержала более 20 вопросов, призванных охарактеризовать размер и состав семьи, а также ее жилищные условия. Перепись дала богатейшие материалы для изучения жизни российской семьи, многие из которых не утратили интереса к себе и сегодня.</w:t>
      </w:r>
    </w:p>
    <w:p>
      <w:pPr>
        <w:pStyle w:val="Normal"/>
        <w:spacing w:lineRule="auto" w:line="360"/>
        <w:ind w:firstLine="709"/>
        <w:jc w:val="both"/>
        <w:rPr>
          <w:sz w:val="28"/>
        </w:rPr>
      </w:pPr>
      <w:r>
        <w:rPr>
          <w:sz w:val="28"/>
        </w:rPr>
        <w:t>Материалы переписи 1926 г. были опубликованы в 56 томах. Эта публикация была и остается самой богатой публикацией итогов переписи населения в советский период истории нашей страны. На основе материалов этой переписи разрабатывался баланс народного хозяйства, выполнялись текущие расчеты численности и состава населения за ближайшие после переписные годы, строились демографические прогнозы, были построены таблицы смертности населения СССР за 1926-1927 гг.</w:t>
      </w:r>
    </w:p>
    <w:p>
      <w:pPr>
        <w:pStyle w:val="Normal"/>
        <w:spacing w:lineRule="auto" w:line="360"/>
        <w:ind w:firstLine="709"/>
        <w:jc w:val="both"/>
        <w:rPr>
          <w:sz w:val="28"/>
        </w:rPr>
      </w:pPr>
      <w:r>
        <w:rPr>
          <w:sz w:val="28"/>
        </w:rPr>
        <w:t>Общая численность населения СССР, по данным переписи населения 1926 г., составила 147 028 тыс. человек, с последующей коррекцией на недоучет- 148 530 тыс. человек.</w:t>
      </w:r>
      <w:r>
        <w:rPr>
          <w:rStyle w:val="FootnoteCharacters"/>
          <w:rStyle w:val="FootnoteAnchor"/>
          <w:sz w:val="28"/>
        </w:rPr>
        <w:footnoteReference w:id="5"/>
      </w:r>
    </w:p>
    <w:p>
      <w:pPr>
        <w:pStyle w:val="Style15"/>
        <w:spacing w:lineRule="auto" w:line="360" w:before="0" w:after="0"/>
        <w:ind w:firstLine="709"/>
        <w:jc w:val="both"/>
        <w:rPr/>
      </w:pPr>
      <w:r>
        <w:rPr>
          <w:color w:val="000000"/>
          <w:sz w:val="28"/>
          <w:szCs w:val="28"/>
        </w:rPr>
        <w:t>Кроме того, "оказалось много семей с двумя женами - зарегистрированными и фактическими, но и те и другие энергично доказывали счетчикам, что именно они и есть настоящие. С другой стороны, многие женщины с детьми, живущие за счет алиментов или собственным трудом, хотели записаться "девицами"", - приводит пензенское издание "Молодой ленинец" цитату из тогдашних газет.</w:t>
      </w:r>
    </w:p>
    <w:p>
      <w:pPr>
        <w:pStyle w:val="Style15"/>
        <w:spacing w:lineRule="auto" w:line="360" w:before="0" w:after="0"/>
        <w:ind w:firstLine="709"/>
        <w:jc w:val="both"/>
        <w:rPr>
          <w:color w:val="000000"/>
          <w:sz w:val="28"/>
          <w:szCs w:val="28"/>
        </w:rPr>
      </w:pPr>
      <w:r>
        <w:rPr>
          <w:color w:val="000000"/>
          <w:sz w:val="28"/>
          <w:szCs w:val="28"/>
        </w:rPr>
        <w:t xml:space="preserve">Некоторые женщины приходили в переписные бюро жаловаться на счетчиков, что они не вносили их в карточки как жен. Больными вопросами оказались также о возрасте женщин и жилой площади. </w:t>
        <w:br/>
        <w:t xml:space="preserve">Кроме того, мужчины-туземцы, имеющие несколько жен, скрывали их из боязни преследования. А татары на вопросы о брачном состоянии отвечали: "Холост, но есть женщина", - сообщала "Правда от 1926 года". </w:t>
      </w:r>
    </w:p>
    <w:p>
      <w:pPr>
        <w:pStyle w:val="Style15"/>
        <w:spacing w:lineRule="auto" w:line="360" w:before="0" w:after="0"/>
        <w:ind w:firstLine="709"/>
        <w:jc w:val="both"/>
        <w:rPr>
          <w:sz w:val="28"/>
          <w:szCs w:val="28"/>
        </w:rPr>
      </w:pPr>
      <w:r>
        <w:rPr>
          <w:sz w:val="28"/>
          <w:szCs w:val="28"/>
        </w:rPr>
        <w:t xml:space="preserve">Перепись беспризорных в Москве показала, что они ночью обитают на бульварах, в мусорных ящиках, под лестницами в подъездах, у Китайской стены, в трамвайных павильонах, в железнодорожных вагонах. В опилках же на вокзальных кучах даже устраивают пещеры, отмечает "Правда". </w:t>
      </w:r>
    </w:p>
    <w:p>
      <w:pPr>
        <w:pStyle w:val="Style15"/>
        <w:spacing w:lineRule="auto" w:line="360" w:before="0" w:after="0"/>
        <w:ind w:firstLine="709"/>
        <w:jc w:val="both"/>
        <w:rPr/>
      </w:pPr>
      <w:r>
        <w:rPr>
          <w:sz w:val="28"/>
          <w:szCs w:val="28"/>
        </w:rPr>
        <w:t xml:space="preserve">Тогдашние "кулаки" боялись переписи точно так же, как и современные предприниматели. Вот что пишет по этому поводу "Правда" от 1926 года: "Кулацкие группы стараются использовать перепись в своих интересах и ядовито нашептывают: "Вот перепишут, возьмут всякую безделицу на учет - да налогом и трахнут..." Но их голос слаб, никто их не слушает". </w:t>
      </w:r>
    </w:p>
    <w:p>
      <w:pPr>
        <w:pStyle w:val="Style15"/>
        <w:spacing w:lineRule="auto" w:line="360" w:before="0" w:after="0"/>
        <w:ind w:firstLine="709"/>
        <w:jc w:val="both"/>
        <w:rPr>
          <w:sz w:val="28"/>
          <w:szCs w:val="28"/>
        </w:rPr>
      </w:pPr>
      <w:r>
        <w:rPr>
          <w:sz w:val="28"/>
          <w:szCs w:val="28"/>
        </w:rPr>
        <w:t xml:space="preserve">Зато предельно честными были представители низших слоев общества. Как отмечали газеты, в некоторых домах в графе "основная профессия" опрашиваемые писали "вор-рецидивист" или "проститутка". А беспризорники так и говорили: "нищий певец", "нищий музыкант" или просто "вор". Таким был колоритный портрет социалистического общества эпохи НЭПа. </w:t>
      </w:r>
      <w:r>
        <w:rPr>
          <w:rStyle w:val="FootnoteCharacters"/>
          <w:rStyle w:val="FootnoteAnchor"/>
          <w:sz w:val="28"/>
          <w:szCs w:val="28"/>
        </w:rPr>
        <w:footnoteReference w:id="6"/>
      </w:r>
    </w:p>
    <w:p>
      <w:pPr>
        <w:pStyle w:val="Style15"/>
        <w:spacing w:lineRule="auto" w:line="360" w:before="0" w:after="0"/>
        <w:ind w:firstLine="709"/>
        <w:jc w:val="both"/>
        <w:rPr>
          <w:sz w:val="28"/>
          <w:szCs w:val="28"/>
        </w:rPr>
      </w:pPr>
      <w:r>
        <w:rPr>
          <w:sz w:val="28"/>
          <w:szCs w:val="28"/>
        </w:rPr>
        <w:t xml:space="preserve">При подготовке переписи 1926г. выдающиеся статистики В.Г. Михайловский и О.А. Квитко выработали научные принципы, которые легли в основу как этой, так и следующих переписей населения. Перепись 1926 года отличалась не только продуманной методикой получения сведений, но и богатством собранных данных, особенно о социальном составе населения и о семьях. </w:t>
      </w:r>
    </w:p>
    <w:p>
      <w:pPr>
        <w:pStyle w:val="Style15"/>
        <w:spacing w:lineRule="auto" w:line="360" w:before="0" w:after="0"/>
        <w:ind w:firstLine="709"/>
        <w:jc w:val="both"/>
        <w:rPr>
          <w:bCs/>
          <w:color w:val="000000"/>
          <w:sz w:val="28"/>
          <w:szCs w:val="28"/>
        </w:rPr>
      </w:pPr>
      <w:r>
        <w:rPr>
          <w:bCs/>
          <w:color w:val="000000"/>
          <w:sz w:val="28"/>
          <w:szCs w:val="28"/>
        </w:rPr>
        <w:t xml:space="preserve">Перепись 1937 года. </w:t>
      </w:r>
      <w:r>
        <w:rPr>
          <w:color w:val="000000"/>
          <w:sz w:val="28"/>
          <w:szCs w:val="28"/>
        </w:rPr>
        <w:t>Текущие расчеты численности населения, которые производили плановые органы, сильно отличались от реальных тенденций. По их расчетам, население страны быстро увеличивалось, что должно было свидетельствовать о соответствующем росте уровня жизни, и составляло на начало 1933г. 165,7 млн., а к концу 1937 г. ожидалось, что составит 180,7 млн. человек. Эти цифры были объявлены с самой высокой трибуны, и потому требовалось, чтобы реальность им соответствовала.</w:t>
      </w:r>
    </w:p>
    <w:p>
      <w:pPr>
        <w:pStyle w:val="Normal"/>
        <w:spacing w:lineRule="auto" w:line="360"/>
        <w:ind w:firstLine="709"/>
        <w:jc w:val="both"/>
        <w:rPr>
          <w:color w:val="000000"/>
          <w:sz w:val="28"/>
          <w:szCs w:val="28"/>
        </w:rPr>
      </w:pPr>
      <w:r>
        <w:rPr>
          <w:color w:val="000000"/>
          <w:sz w:val="28"/>
          <w:szCs w:val="28"/>
        </w:rPr>
        <w:t>Но перепись 1937 г. насчитала всего 162 039 тысяч человек (с недавней коррекцией на недоучет - 162 739 тысяч). В результате правительство объявило эту перепись неудавшейся, дефектной, ее руководители были обвинены во вредительстве, в намеренном недоучете населения. Многие из них были арестованы и погибли в ГУЛАГе, а некоторые - расстреляны. В 1950-е годы все они были реабилитированы.</w:t>
      </w:r>
    </w:p>
    <w:p>
      <w:pPr>
        <w:pStyle w:val="Normal"/>
        <w:spacing w:lineRule="auto" w:line="360"/>
        <w:ind w:firstLine="709"/>
        <w:jc w:val="both"/>
        <w:rPr/>
      </w:pPr>
      <w:r>
        <w:rPr>
          <w:sz w:val="28"/>
          <w:szCs w:val="28"/>
        </w:rPr>
        <w:t xml:space="preserve"> </w:t>
      </w:r>
      <w:r>
        <w:rPr>
          <w:sz w:val="28"/>
          <w:szCs w:val="28"/>
        </w:rPr>
        <w:t xml:space="preserve">В результате переписи обнаружились страшные последствия голода 1932-1934 годов, когда страна потеряла около 7 млн. человек. В печати, правда, эти сведения никак не были отражены. Советские газеты писали не о массовой гибели населения, о том, что население "значительно омолодилось". "Правда" отмечала: "Первые же впечатления счетчиков, проводивших предварительный обход населения, дают возможность сделать уже некоторые выводы. Чувствуется, что за последние годы страна наша значительно омолодилась. Со всех концов страны сообщают об обилии детей". </w:t>
      </w:r>
    </w:p>
    <w:p>
      <w:pPr>
        <w:pStyle w:val="Normal"/>
        <w:spacing w:lineRule="auto" w:line="360"/>
        <w:ind w:firstLine="709"/>
        <w:jc w:val="both"/>
        <w:rPr>
          <w:color w:val="000000"/>
          <w:sz w:val="28"/>
          <w:szCs w:val="28"/>
        </w:rPr>
      </w:pPr>
      <w:r>
        <w:rPr>
          <w:sz w:val="28"/>
          <w:szCs w:val="28"/>
        </w:rPr>
        <w:t>Во-вторых, эта перепись показала, что в атеистической стране большинство населения было верующим. "Чрезвычайно много хлопот доставил счетчикам вопрос: верующий или неверующий. Неожиданно этот пункт оказался наиболее трудным и "капризным" как для счетчика, так и для населения", - писала "Правда.</w:t>
      </w:r>
    </w:p>
    <w:p>
      <w:pPr>
        <w:pStyle w:val="Normal"/>
        <w:spacing w:lineRule="auto" w:line="360"/>
        <w:ind w:firstLine="709"/>
        <w:jc w:val="both"/>
        <w:rPr/>
      </w:pPr>
      <w:r>
        <w:rPr>
          <w:color w:val="000000"/>
          <w:sz w:val="28"/>
          <w:szCs w:val="28"/>
        </w:rPr>
        <w:t>Совсем недавно, уже в 90-е годы, в архивах были обнаружены в значительной части сохранившиеся материалы переписи 1937 г. Группа исследователей проанализировала их, произвела необходимые расчеты и показала, что недоучет был небольшим, всего 700 тыс. человек, или 0,43%. Во многих странах недоучет населения при переписи в пределах 5% считается допустимым.</w:t>
      </w:r>
    </w:p>
    <w:p>
      <w:pPr>
        <w:pStyle w:val="Normal"/>
        <w:spacing w:lineRule="auto" w:line="360"/>
        <w:ind w:firstLine="709"/>
        <w:jc w:val="both"/>
        <w:rPr>
          <w:sz w:val="28"/>
          <w:szCs w:val="28"/>
        </w:rPr>
      </w:pPr>
      <w:r>
        <w:rPr>
          <w:sz w:val="28"/>
          <w:szCs w:val="28"/>
        </w:rPr>
        <w:t>Поскольку итоги переписи 1937 г. не были приняты правительством, была назначена новая перепись населения, которая состоялась в 1939 г. (по состоянию на 17 января). Теперь ожидалось (по прогнозам Госплана), что численность населения Союза составит 170 млн. человек. Памятуя о недавних репрессиях после переписи 1937 г., статистики очень старались выйти на указанную (в прямом смысле) цифру, не допустить «недоучет» населения. В результате всех усилий перепись показала численность населения, равную 170 557 тыс. человек (впоследствии после коррекции на двойной счет и приписки оказалось, что более реальная цифра - 168 871 тыс.)</w:t>
      </w:r>
    </w:p>
    <w:p>
      <w:pPr>
        <w:pStyle w:val="Normal"/>
        <w:spacing w:lineRule="auto" w:line="360"/>
        <w:ind w:firstLine="709"/>
        <w:jc w:val="both"/>
        <w:rPr>
          <w:sz w:val="28"/>
        </w:rPr>
      </w:pPr>
      <w:r>
        <w:rPr>
          <w:sz w:val="28"/>
          <w:szCs w:val="28"/>
        </w:rPr>
        <w:t>Вторая мировая война помешала довести обработку итогов переписи 1939 г. до конца. После окончания войны поднимался вопрос о проведении очередной переписи населения, чтобы оценить ущерб, нанесенный войной.</w:t>
      </w:r>
    </w:p>
    <w:p>
      <w:pPr>
        <w:pStyle w:val="Normal"/>
        <w:spacing w:lineRule="auto" w:line="360"/>
        <w:ind w:firstLine="709"/>
        <w:jc w:val="both"/>
        <w:rPr>
          <w:sz w:val="28"/>
          <w:szCs w:val="28"/>
        </w:rPr>
      </w:pPr>
      <w:r>
        <w:rPr>
          <w:sz w:val="28"/>
          <w:szCs w:val="28"/>
        </w:rPr>
        <w:t xml:space="preserve"> </w:t>
      </w:r>
      <w:r>
        <w:rPr>
          <w:sz w:val="28"/>
          <w:szCs w:val="28"/>
        </w:rPr>
        <w:t>Лишь после смерти Сталина в 1953 г. была намечена очередная перепись населения, которая и была проведена в 1959 г. (по состоянию на 15 января). По основным программным вопросам перепись 1959 г. мало чем отличалась от переписи 1939 г. Переписной лист содержал всего 15 вопросов.</w:t>
      </w:r>
    </w:p>
    <w:p>
      <w:pPr>
        <w:pStyle w:val="Normal"/>
        <w:spacing w:lineRule="auto" w:line="360"/>
        <w:ind w:firstLine="709"/>
        <w:jc w:val="both"/>
        <w:rPr>
          <w:sz w:val="28"/>
          <w:szCs w:val="28"/>
        </w:rPr>
      </w:pPr>
      <w:r>
        <w:rPr>
          <w:sz w:val="28"/>
          <w:szCs w:val="28"/>
        </w:rPr>
        <w:t>Вместе с тем итоги переписи 1959 г. вызвали большой научный резонанс, наибольший, пожалуй, по сравнению со всеми предшествующими переписями населения в нашей стране. Перепись послужила мощным стимулом к активизации научных исследований не только в демографии, но и в экономике, социологии и других общественных науках. Этому в немалой степени способствовало и то обстоятельство, что перепись населения 1959 г. проводилась спустя немногим более 2 лет после эпохального XX съезда КПСС, когда в стране наступила оттепель после сталинской зимы и оживали общественные науки. Итоги переписи населения 1959 г. дали всем хорошую пищу для ума.</w:t>
      </w:r>
    </w:p>
    <w:p>
      <w:pPr>
        <w:pStyle w:val="Normal"/>
        <w:spacing w:lineRule="auto" w:line="360"/>
        <w:ind w:firstLine="709"/>
        <w:jc w:val="both"/>
        <w:rPr>
          <w:sz w:val="28"/>
          <w:szCs w:val="28"/>
        </w:rPr>
      </w:pPr>
      <w:r>
        <w:rPr>
          <w:sz w:val="28"/>
          <w:szCs w:val="28"/>
        </w:rPr>
        <w:t>Материалы переписи 1959 г. были опубликованы в 16 томах: один том итогов по СССР в целом и 15 томов - по каждой союзной республике в отдельности.</w:t>
      </w:r>
    </w:p>
    <w:p>
      <w:pPr>
        <w:pStyle w:val="Normal"/>
        <w:spacing w:lineRule="auto" w:line="360"/>
        <w:ind w:firstLine="709"/>
        <w:jc w:val="both"/>
        <w:rPr>
          <w:sz w:val="28"/>
          <w:szCs w:val="28"/>
        </w:rPr>
      </w:pPr>
      <w:r>
        <w:rPr>
          <w:sz w:val="28"/>
          <w:szCs w:val="28"/>
        </w:rPr>
        <w:t>Надо отметить также, что совершенно не случайным представляется значительное расширение с середины 1950-х гг. официальных статистических публикаций: справочников, ежегодников и т.п., в основном общеэкономических, но также и демографических.</w:t>
      </w:r>
    </w:p>
    <w:p>
      <w:pPr>
        <w:pStyle w:val="Normal"/>
        <w:spacing w:lineRule="auto" w:line="360"/>
        <w:ind w:firstLine="709"/>
        <w:jc w:val="both"/>
        <w:rPr>
          <w:sz w:val="28"/>
          <w:szCs w:val="28"/>
        </w:rPr>
      </w:pPr>
      <w:r>
        <w:rPr>
          <w:sz w:val="28"/>
          <w:szCs w:val="28"/>
        </w:rPr>
        <w:t>Следующая очередная Всесоюзная перепись населения проводилась в 1970 г. по состоянию на 15 января. Переписной лист переписи 1970 г. содержал 18 вопросов, т.е. чуть больше, чем при предыдущей переписи. Добавления касались проблем миграции населения. Новшеством переписи 1970г. было также применение выборочного метода, при котором на 11 вопросов переписного листа ответы давали все 100% процентов населения страны, а на остальные 7 вопросов сведения собирались только о 25% населения (опрос проводился в каждом четвертом жилище). Затем собранные таким образом сведения распространялись по определенным правилам на все население. Применение выборочного метода дает экономию финансовых средств и людских ресурсов.</w:t>
      </w:r>
    </w:p>
    <w:p>
      <w:pPr>
        <w:pStyle w:val="Normal"/>
        <w:spacing w:lineRule="auto" w:line="360"/>
        <w:ind w:firstLine="709"/>
        <w:jc w:val="both"/>
        <w:rPr>
          <w:sz w:val="28"/>
          <w:szCs w:val="28"/>
        </w:rPr>
      </w:pPr>
      <w:r>
        <w:rPr>
          <w:sz w:val="28"/>
          <w:szCs w:val="28"/>
        </w:rPr>
        <w:t>Материалы переписи 1970 г. были опубликованы в 7 томах (общий объем страниц которых был примерно таким же, как в 16 небольших томах публикации итогов переписи 1959 г.). Наряду с публикацией были Изданы 10 томов итогов переписи с грифом «Для служебного пользования».</w:t>
      </w:r>
    </w:p>
    <w:p>
      <w:pPr>
        <w:pStyle w:val="Normal"/>
        <w:spacing w:lineRule="auto" w:line="360"/>
        <w:ind w:firstLine="709"/>
        <w:jc w:val="both"/>
        <w:rPr/>
      </w:pPr>
      <w:r>
        <w:rPr>
          <w:sz w:val="28"/>
          <w:szCs w:val="28"/>
        </w:rPr>
        <w:t>Об интересных случаях во время переписи 1970 писала "Вечерняя Москва". В бакинском селении Барзаву право первому ответить на вопросы переписчиков, было предоставлено, 165-летнему Ширали Мислимову. Он оказался старейшим жителем СССР. В графе о годе рождения появилась запись: "1805-й". Как отмечала газета, "аксакал гор с удовольствием ответил на вопрос об источнике средств существования. Пенсия, которую выплачивает государство, позволяет Мислимову жить в достатке. В его доме, построенном земляками, каждый вечер светится голубой экран телевизор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rPr>
      </w:pPr>
      <w:r>
        <w:rPr>
          <w:sz w:val="28"/>
        </w:rPr>
        <w:t xml:space="preserve">Следующая очередная перепись населения состоялась через 9 лет, в 1979 г., по состоянию на 17 января. Переписной лист состоял из 16 вопросов (11 - в сплошной части переписи и 5 - в выборочной, 25-процентной). Вопросы сплошной части переписи были в основном те же, что и при предыдущей переписи 1970 г., хотя в некоторых из них были важные редакционные изменения. В выборочной же части отсутствовали вопрос о неполной занятости в году, предшествовавшем переписи, и два вопроса о миграции. Зато был введен новый вопрос, обращенный к женщинам, о числе рожденных детей. Имелось и важное техническое новшество: переписной лист был совмещен с техническим носителем информации. Значительная часть ответов на вопросы переписного листа (в 12 вопросах из 16) записывалась на нем не словами, как это делалось в прежних переписях, а наносилась на переписные листы в виде меток специально изготовленным для этой цели карандашом, и сами переписные листы затем вводились в электронные считывающие устройства. Метки на листах делались непосредственно во время переписи, что значительно увеличило нагрузку переписчиков. Зато на этапе обработки переписных листов значительно были сокращены затраты труда, сроки работы и количество ошибок, неизбежно возникающих при ручном переписывании информации с переписных листов на разработочные бланки. Имелся и ряд программно-методологических изменений в редакции некоторых вопросов. В частности, была изменена редакция вопроса о возрасте (введена дата рождения наряду с традиционным числом исполнившихся лет, брачное состояние теперь фиксировалось развернуто в виде четырех категорий: состоящие в браке, никогда не состоявшие в браке, вдовые и разведенные (либо разошедшиеся). Это изменение открыло новые </w:t>
      </w:r>
      <w:r>
        <w:rPr>
          <w:sz w:val="28"/>
          <w:szCs w:val="28"/>
        </w:rPr>
        <w:t>возможности для изучения и прогнозирования брачности.</w:t>
      </w:r>
    </w:p>
    <w:p>
      <w:pPr>
        <w:pStyle w:val="Normal"/>
        <w:spacing w:lineRule="auto" w:line="360"/>
        <w:ind w:firstLine="709"/>
        <w:jc w:val="both"/>
        <w:rPr>
          <w:sz w:val="28"/>
          <w:szCs w:val="28"/>
        </w:rPr>
      </w:pPr>
      <w:r>
        <w:rPr>
          <w:sz w:val="28"/>
          <w:szCs w:val="28"/>
        </w:rPr>
        <w:t>Итоги переписи 1979 г. были опубликованы в единственном томе, пригодность которого даже только для пропагандистской работы очень сомнительна, а для любой другой, более серьезной работы - тем более. С грифом «Для служебного пользования» были изданы 10 томов.</w:t>
      </w:r>
    </w:p>
    <w:p>
      <w:pPr>
        <w:pStyle w:val="Normal"/>
        <w:spacing w:lineRule="auto" w:line="360"/>
        <w:ind w:firstLine="709"/>
        <w:jc w:val="both"/>
        <w:rPr/>
      </w:pPr>
      <w:r>
        <w:rPr>
          <w:sz w:val="28"/>
          <w:szCs w:val="28"/>
        </w:rPr>
        <w:t>Перепись дала обширные сведения об изменениях в составе населения, которые впоследствии широко использовались. Итог переписи - 262,4 млн. человек</w:t>
      </w:r>
      <w:r>
        <w:rPr/>
        <w:t xml:space="preserve">. </w:t>
      </w:r>
    </w:p>
    <w:p>
      <w:pPr>
        <w:pStyle w:val="Normal"/>
        <w:spacing w:lineRule="auto" w:line="360"/>
        <w:ind w:firstLine="709"/>
        <w:jc w:val="both"/>
        <w:rPr>
          <w:color w:val="000000"/>
          <w:sz w:val="28"/>
          <w:szCs w:val="28"/>
        </w:rPr>
      </w:pPr>
      <w:r>
        <w:rPr>
          <w:color w:val="000000"/>
          <w:sz w:val="28"/>
          <w:szCs w:val="28"/>
        </w:rPr>
        <w:t>Очередная и последняя Всесоюзная перепись населения состоялась ровно через 10 лет, в 1989 г., по состоянию на 12 января. Она значительно отличалась от предыдущей переписи по своим методологическим качествам. Прежде всего впервые после переписи 1926 г. это была перепись не только населения, но и его жилищных условий. В связи с этим значительно увеличилось число вопросов в переписном листе, с 16 до 25 (18 вопросов посвящено населению, еще 7 - жилищным условиям). Так же, как и при переписях 1970 и 1979 гг., применялся выборочный метод, четверть населения опрашивалась по всему кругу вопросов, в то время как три четверти населения отвечали на 5 вопросов меньше, т.е. на 18 вопросов. Вопросы в основном были те же, что и при переписи 1979 г, дополнительные вопросы касались миграции населения.</w:t>
      </w:r>
    </w:p>
    <w:p>
      <w:pPr>
        <w:pStyle w:val="Normal"/>
        <w:spacing w:lineRule="auto" w:line="360"/>
        <w:ind w:firstLine="709"/>
        <w:jc w:val="both"/>
        <w:rPr>
          <w:color w:val="000000"/>
          <w:sz w:val="28"/>
          <w:szCs w:val="28"/>
        </w:rPr>
      </w:pPr>
      <w:r>
        <w:rPr>
          <w:color w:val="000000"/>
          <w:sz w:val="28"/>
          <w:szCs w:val="28"/>
        </w:rPr>
        <w:t xml:space="preserve">Материалы переписи 1989 г. издавались в течение нескольких лет небольшим объемом довольно бессистемно. Первоначально были изданы 5 выпусков кратких итогов, содержащих действительно краткие данные о численности и размещении населения СССР и союзных республик, о половозрастном, брачном и национальном составе населения, уровне его образования и семейном составе. Затем вышли несколько небольших томов с </w:t>
      </w:r>
      <w:r>
        <w:br w:type="page"/>
      </w:r>
    </w:p>
    <w:p>
      <w:pPr>
        <w:pStyle w:val="Normal"/>
        <w:spacing w:lineRule="auto" w:line="360"/>
        <w:ind w:firstLine="709"/>
        <w:jc w:val="both"/>
        <w:rPr>
          <w:color w:val="000000"/>
          <w:sz w:val="28"/>
          <w:szCs w:val="28"/>
        </w:rPr>
      </w:pPr>
      <w:r>
        <w:rPr>
          <w:color w:val="000000"/>
          <w:sz w:val="28"/>
          <w:szCs w:val="28"/>
        </w:rPr>
        <w:t>3. Микроперепис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ередине периода между переписями 1979 и 1989 гг. произошло важное нововведение - было впервые проведено Всесоюзное выборочное социально-демографическое обследование населения (так длинно оно первоначально называлось), которое впоследствии стало называться просто микропереписью населения СССР. Микроперепись 1985 г. проводилась по состоянию на 2 января и охватывала 5% населения СССР. Бланк обследования (вопросник) состоял из 5 разделов: состав населения (по полу, возрасту, брачному состоянию, национальности, уровню образования, источнику средств существования и др.); более подробные, сведения о брачности; рождаемость; жилищные условия; мнение населения о необходимости принятия государством первоочередных мер по улучшению условий жизни. Всего в пяти разделах содержалось 27 вопросов (или иначе - пунктов).</w:t>
      </w:r>
    </w:p>
    <w:p>
      <w:pPr>
        <w:pStyle w:val="Normal"/>
        <w:spacing w:lineRule="auto" w:line="360"/>
        <w:ind w:firstLine="709"/>
        <w:jc w:val="both"/>
        <w:rPr>
          <w:color w:val="000000"/>
          <w:sz w:val="28"/>
          <w:szCs w:val="28"/>
        </w:rPr>
      </w:pPr>
      <w:r>
        <w:rPr>
          <w:color w:val="000000"/>
          <w:sz w:val="28"/>
          <w:szCs w:val="28"/>
        </w:rPr>
        <w:t xml:space="preserve">Большинство вопросов были те же, что и при переписи 1979 г. Но отсутствовали вопросы о родном языке, о месте работы и занятии. В то же время значительно расширился круг вопросов о брачности и рождаемости. Впервые появился в переписи (хотя и в микропереписи) вопрос, обращенный к замужним женщинам в возрасте до 45 лет о числе детей, которое они предполагают иметь и вопрос о среднемесячном доходе. </w:t>
      </w:r>
    </w:p>
    <w:p>
      <w:pPr>
        <w:pStyle w:val="Normal"/>
        <w:spacing w:lineRule="auto" w:line="360"/>
        <w:ind w:firstLine="709"/>
        <w:jc w:val="both"/>
        <w:rPr/>
      </w:pPr>
      <w:r>
        <w:rPr>
          <w:color w:val="000000"/>
          <w:sz w:val="28"/>
          <w:szCs w:val="28"/>
        </w:rPr>
        <w:t xml:space="preserve">Через 5 лет после переписи 1989г., в 1994 г., была вновь проведена микроперепись населения, теперь уже Всероссийская. По состоянию на 14 февраля. Микроперепись 1994 г. существенно отличается от всех предыдущих переписей прежде всего значительно более широким кругом вопросов, которых было 41 (из них 36 - сведения личного характера и 5 - о жилищных условиях). Наряду с традиционными для каждой переписи вопросами о поле, возрасте, брачном состоянии, национальности и родном языке, уровне образования и т.д. был и ряд новых вопросов. </w:t>
      </w:r>
    </w:p>
    <w:p>
      <w:pPr>
        <w:pStyle w:val="Normal"/>
        <w:spacing w:lineRule="auto" w:line="360"/>
        <w:ind w:firstLine="709"/>
        <w:jc w:val="both"/>
        <w:rPr>
          <w:sz w:val="28"/>
          <w:szCs w:val="28"/>
        </w:rPr>
      </w:pPr>
      <w:r>
        <w:rPr>
          <w:sz w:val="28"/>
          <w:szCs w:val="28"/>
        </w:rPr>
        <w:t>Ряд вопросов преследовал цель выяснить различные аспекты занятости и безработицы. К этой же теме примыкает и вопрос о наличии садового или дачного участка либо огорода. На 1999 г. была назначена очередная Всеобщая всероссийская перепись населения (затем она была перенесена на 10 ноября того же года, а затем и вовсе - на сентябрь 2001 г. Ее программа состоит из 31 вопроса, с подвопросами - 41 (23 вопроса и 10 подвопросов - перепись населения, 8 вопросов - перепись жилищных условий).</w:t>
      </w:r>
      <w:r>
        <w:rPr>
          <w:rStyle w:val="FootnoteCharacters"/>
          <w:rStyle w:val="FootnoteAnchor"/>
          <w:sz w:val="28"/>
          <w:szCs w:val="28"/>
        </w:rPr>
        <w:footnoteReference w:id="8"/>
      </w:r>
      <w:r>
        <w:rPr>
          <w:sz w:val="28"/>
          <w:szCs w:val="28"/>
        </w:rPr>
        <w:t xml:space="preserve"> Она является наиболее обширной по сравнению с предыдущими послевоенными перепися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Style w:val="Mwheadline"/>
          <w:rFonts w:ascii="Times New Roman" w:hAnsi="Times New Roman" w:cs="Times New Roman"/>
          <w:b/>
          <w:b/>
          <w:i/>
          <w:i/>
        </w:rPr>
      </w:pPr>
      <w:r>
        <w:rPr>
          <w:rStyle w:val="Mwheadline"/>
          <w:rFonts w:cs="Times New Roman" w:ascii="Times New Roman" w:hAnsi="Times New Roman"/>
          <w:b/>
          <w:i/>
        </w:rPr>
        <w:t>4. Всероссийская перепись населения 2002 года</w:t>
      </w:r>
    </w:p>
    <w:p>
      <w:pPr>
        <w:pStyle w:val="Normal"/>
        <w:spacing w:lineRule="auto" w:line="360"/>
        <w:ind w:firstLine="709"/>
        <w:jc w:val="both"/>
        <w:rPr>
          <w:rStyle w:val="Mwheadline"/>
          <w:rFonts w:ascii="Times New Roman" w:hAnsi="Times New Roman" w:cs="Times New Roman"/>
          <w:b/>
          <w:b/>
          <w:i/>
          <w:i/>
        </w:rPr>
      </w:pPr>
      <w:r>
        <w:rPr/>
      </w:r>
    </w:p>
    <w:p>
      <w:pPr>
        <w:pStyle w:val="Style15"/>
        <w:spacing w:lineRule="auto" w:line="360" w:before="0" w:after="0"/>
        <w:ind w:firstLine="709"/>
        <w:jc w:val="both"/>
        <w:rPr>
          <w:color w:val="000000"/>
          <w:sz w:val="28"/>
          <w:szCs w:val="28"/>
        </w:rPr>
      </w:pPr>
      <w:r>
        <w:rPr>
          <w:color w:val="000000"/>
          <w:sz w:val="28"/>
          <w:szCs w:val="28"/>
        </w:rPr>
        <w:t xml:space="preserve">В октябре 2002 в России была проведена Всероссийская перепись населения 2002 года. </w:t>
      </w:r>
      <w:r>
        <w:rPr>
          <w:sz w:val="28"/>
          <w:szCs w:val="28"/>
        </w:rPr>
        <w:t>В ходе неё установлено, что между двумя последними переписями, с 1989 по 2002 г., население России сократилось на 1,8 млн. человек до 145,2 млн. В то же время, между 1 января 2003 и 1 декабря 2004 численность россиян, по данным Федеральной службы госстатистики</w:t>
      </w:r>
      <w:r>
        <w:rPr/>
        <w:t xml:space="preserve"> </w:t>
      </w:r>
      <w:r>
        <w:rPr>
          <w:sz w:val="28"/>
          <w:szCs w:val="28"/>
        </w:rPr>
        <w:t>(Росстата), уменьшилась почти на такое же число — на 1,7 млн. человек. После проведения переписи Росстат скорректировал официальные данные по численности населения за 1992—2001 годы. Точность результатов переписи у многих специалистов вызывает сомнение (в частности, из-за случаев механического учета данных домовых книг, а также невероятных данных по Чечне).</w:t>
      </w:r>
      <w:bookmarkStart w:id="0" w:name=".D0.9D.D0.B0.D1.86.D0.B8.D0.BE.D0.BD.D0."/>
      <w:bookmarkEnd w:id="0"/>
    </w:p>
    <w:p>
      <w:pPr>
        <w:pStyle w:val="Style15"/>
        <w:spacing w:lineRule="auto" w:line="360" w:before="0" w:after="0"/>
        <w:ind w:firstLine="709"/>
        <w:jc w:val="both"/>
        <w:rPr/>
      </w:pPr>
      <w:r>
        <w:rPr>
          <w:sz w:val="28"/>
          <w:szCs w:val="28"/>
        </w:rPr>
        <w:t>Россия является одним из самых многонациональных государств мира. Самым многочисленным народом в России являются русские. Их численность — 115,9 млн., или 79,8 % от всего населения, на втором месте — татары (5,6 млн., или 3,8 %), на третьем — украинцы (2,9 млн., 2 %), на четвёртом — башкиры (1,7 млн., 1,2 %), на пятом — чуваши (1,6 млн., 1,1 %), на шестом — чеченцы (1,4 млн., 0,9 %), на седьмом — армяне (1,1 млн., 0,8 %).</w:t>
      </w:r>
      <w:r>
        <w:rPr>
          <w:color w:val="000000"/>
          <w:sz w:val="28"/>
          <w:szCs w:val="28"/>
        </w:rPr>
        <w:t xml:space="preserve"> Численность народов, традиционно исповедующих ислам, составила 14,5 млн. (10 % населения), христианство — 129 млн. (89 %).</w:t>
      </w:r>
      <w:r>
        <w:rPr>
          <w:rStyle w:val="FootnoteCharacters"/>
          <w:rStyle w:val="FootnoteAnchor"/>
          <w:color w:val="000000"/>
          <w:sz w:val="28"/>
          <w:szCs w:val="28"/>
        </w:rPr>
        <w:footnoteReference w:id="9"/>
      </w:r>
      <w:r>
        <w:rPr>
          <w:color w:val="000000"/>
          <w:sz w:val="28"/>
          <w:szCs w:val="28"/>
        </w:rPr>
        <w:t xml:space="preserve"> Доли верующих в действительности ниже вследствие секуляризации.</w:t>
      </w:r>
    </w:p>
    <w:p>
      <w:pPr>
        <w:pStyle w:val="Style15"/>
        <w:spacing w:lineRule="auto" w:line="360" w:before="0" w:after="0"/>
        <w:ind w:firstLine="709"/>
        <w:jc w:val="both"/>
        <w:rPr>
          <w:color w:val="000000"/>
          <w:sz w:val="28"/>
          <w:szCs w:val="28"/>
        </w:rPr>
      </w:pPr>
      <w:r>
        <w:rPr>
          <w:color w:val="000000"/>
          <w:sz w:val="28"/>
          <w:szCs w:val="28"/>
        </w:rPr>
        <w:t>В настоящее время фактически единственным источником сведений о национальном составе населения является перепись населения, так как текущий учёт населения по национальностям не ведётся. За межпереписной период произошли существенные изменения в национальной структуре населения России, вызванные различиями в режимах воспроизводства населения и миграционными процессами, связанными с распадом СССР. В частности, доля русских снизилась с 81,5 % до 79,8 %. За межпереписной период снизилась численность украинцев на 33 %, белорусов на 32 %, немцев на 29 %, мордвы на 21 %, удмуртов на 11 %, чувашей на 8 %. Одновременно увеличилась численность армян — в 2,1 раза, ингушей и азербайджанцев — в 1,9 раза, лезгин — в 1,6 раза, чеченцев и кумыков — в 1,5 раза, даргинцев на 44 %, аварцев на 39 %, кабардинцев на 35 %, осетин на 28 %.</w:t>
      </w:r>
      <w:r>
        <w:rPr>
          <w:rStyle w:val="FootnoteCharacters"/>
          <w:rStyle w:val="FootnoteAnchor"/>
          <w:color w:val="000000"/>
          <w:sz w:val="28"/>
          <w:szCs w:val="28"/>
        </w:rPr>
        <w:footnoteReference w:id="10"/>
      </w:r>
    </w:p>
    <w:p>
      <w:pPr>
        <w:pStyle w:val="Style15"/>
        <w:spacing w:lineRule="auto" w:line="360" w:before="0" w:after="0"/>
        <w:ind w:firstLine="709"/>
        <w:jc w:val="both"/>
        <w:rPr/>
      </w:pPr>
      <w:r>
        <w:rPr>
          <w:sz w:val="28"/>
          <w:szCs w:val="28"/>
        </w:rPr>
        <w:t>Новым в программе переписи 2002 года был вопрос о гражданстве. Численность граждан России составила 142,4 млн человек (98 % жителей страны). Переписаны также были 1 млн граждан других стран и 0,4 млн лиц 5. Анализ переписей населения 1992 - 2006 год</w:t>
      </w:r>
    </w:p>
    <w:p>
      <w:pPr>
        <w:pStyle w:val="Style15"/>
        <w:spacing w:lineRule="auto" w:line="360" w:before="0" w:after="0"/>
        <w:ind w:firstLine="709"/>
        <w:jc w:val="both"/>
        <w:rPr>
          <w:sz w:val="28"/>
          <w:szCs w:val="28"/>
        </w:rPr>
      </w:pPr>
      <w:r>
        <w:rPr>
          <w:sz w:val="28"/>
          <w:szCs w:val="28"/>
        </w:rPr>
        <w:t>Демографический спад в России можно показать на схеме (рис 5.1)</w:t>
      </w:r>
    </w:p>
    <w:p>
      <w:pPr>
        <w:pStyle w:val="Normal"/>
        <w:spacing w:lineRule="auto" w:line="360"/>
        <w:ind w:firstLine="709"/>
        <w:jc w:val="center"/>
        <w:rPr>
          <w:color w:val="0000FF"/>
          <w:sz w:val="24"/>
          <w:szCs w:val="24"/>
        </w:rPr>
      </w:pPr>
      <w:r>
        <w:rPr>
          <w:color w:val="0000FF"/>
          <w:sz w:val="24"/>
          <w:szCs w:val="24"/>
        </w:rPr>
        <w:drawing>
          <wp:inline distT="0" distB="0" distL="0" distR="0">
            <wp:extent cx="217170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14" r="-9" b="-14"/>
                    <a:stretch>
                      <a:fillRect/>
                    </a:stretch>
                  </pic:blipFill>
                  <pic:spPr bwMode="auto">
                    <a:xfrm>
                      <a:off x="0" y="0"/>
                      <a:ext cx="2171700" cy="1508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Население России на 1 января 2007 года составляло 142,2 млн. чел. (по данным Росстата). На 1 сентября 2007 года население России, по данным Росстата, составило 142 024 351 чел.</w:t>
      </w:r>
    </w:p>
    <w:p>
      <w:pPr>
        <w:pStyle w:val="Style15"/>
        <w:spacing w:lineRule="auto" w:line="360" w:before="0" w:after="0"/>
        <w:ind w:firstLine="709"/>
        <w:jc w:val="both"/>
        <w:rPr/>
      </w:pPr>
      <w:r>
        <w:rPr>
          <w:color w:val="000000"/>
          <w:sz w:val="28"/>
          <w:szCs w:val="28"/>
        </w:rPr>
        <w:t>Согласно ежегодному Докладу Фонда ООН в области народонаселения за 2004 год, в России продолжается демографический кризис.</w:t>
      </w:r>
    </w:p>
    <w:p>
      <w:pPr>
        <w:pStyle w:val="Style15"/>
        <w:spacing w:lineRule="auto" w:line="360" w:before="0" w:after="0"/>
        <w:ind w:firstLine="709"/>
        <w:jc w:val="both"/>
        <w:rPr/>
      </w:pPr>
      <w:r>
        <w:rPr>
          <w:color w:val="000000"/>
          <w:sz w:val="28"/>
          <w:szCs w:val="28"/>
        </w:rPr>
        <w:t>Рост населения в стране прекратился с 1991 (рождаемость в РСФСР упала ниже уровня простого замещения поколений ещё в 1960-е годы). Смертность в 1,5 раза превышает рождаемость, население сокращается на несколько сотен тысяч человек ежегодно.</w:t>
      </w:r>
    </w:p>
    <w:p>
      <w:pPr>
        <w:pStyle w:val="Style15"/>
        <w:spacing w:lineRule="auto" w:line="360" w:before="0" w:after="0"/>
        <w:ind w:firstLine="709"/>
        <w:jc w:val="both"/>
        <w:rPr/>
      </w:pPr>
      <w:r>
        <w:rPr>
          <w:color w:val="000000"/>
          <w:sz w:val="28"/>
          <w:szCs w:val="28"/>
        </w:rPr>
        <w:t>Негативной особенностью России является тот факт, что в результате демографического перехода рождаемость упала до уровня развитых стран, в то время как смертность осталась на уровне развивающихся.</w:t>
      </w:r>
    </w:p>
    <w:p>
      <w:pPr>
        <w:pStyle w:val="Style15"/>
        <w:spacing w:lineRule="auto" w:line="360" w:before="0" w:after="0"/>
        <w:ind w:firstLine="709"/>
        <w:jc w:val="both"/>
        <w:rPr/>
      </w:pPr>
      <w:r>
        <w:rPr>
          <w:color w:val="000000"/>
          <w:sz w:val="28"/>
          <w:szCs w:val="28"/>
        </w:rPr>
        <w:t>По мнению некоторых демографов, падение смертности в результате развития здравоохранения компенсировалось с 1960-х гг. ростом алкогольной смертности. Алкогольная смертность в России (600—700 тыс. человек в год) связана с самым высоким в мире уровнем потребления легальных и нелегальных крепких напитков. Она покрывает собой большую часть разрыва между рождаемостью и смертностью, обуславливающего депопуляцию России.</w:t>
      </w:r>
    </w:p>
    <w:p>
      <w:pPr>
        <w:pStyle w:val="Style15"/>
        <w:spacing w:lineRule="auto" w:line="360" w:before="0" w:after="0"/>
        <w:ind w:firstLine="709"/>
        <w:jc w:val="both"/>
        <w:rPr/>
      </w:pPr>
      <w:r>
        <w:rPr>
          <w:color w:val="000000"/>
          <w:sz w:val="28"/>
          <w:szCs w:val="28"/>
        </w:rPr>
        <w:t xml:space="preserve">Другие демографы считают, что высокая смертность связана с незавершенностью процессов модернизации России, включая социокультурный аспект. В частности, забота о собственном здоровье не является высокой ценностью в рамках менталитета существенной части населения, что предопределяет высокую алкоголизацию, смертность от несчастных случаев (включая ДТП), аномальную распространённость ряда болезней и др. </w:t>
      </w:r>
    </w:p>
    <w:p>
      <w:pPr>
        <w:pStyle w:val="Style15"/>
        <w:spacing w:lineRule="auto" w:line="360" w:before="0" w:after="0"/>
        <w:ind w:firstLine="709"/>
        <w:jc w:val="both"/>
        <w:rPr/>
      </w:pPr>
      <w:r>
        <w:rPr>
          <w:color w:val="000000"/>
          <w:sz w:val="28"/>
          <w:szCs w:val="28"/>
        </w:rPr>
        <w:t>Сокращение численности населения несколько сдерживается иммиграцией — в первую очередь этнических русских и русскоязычных из стран СНГ (Казахстан, Средняя Азия и Закавказье) — однако к настоящему времени эти резервы сокращаются. Россия не смогла в полной мере воспользоваться благоприятной конъюнктурой и стремлением соотечественников вернуться в Россию (во многом из-за негибкой иммиграционной политики).</w:t>
      </w:r>
    </w:p>
    <w:p>
      <w:pPr>
        <w:pStyle w:val="Style15"/>
        <w:spacing w:lineRule="auto" w:line="360" w:before="0" w:after="0"/>
        <w:ind w:firstLine="709"/>
        <w:jc w:val="both"/>
        <w:rPr/>
      </w:pPr>
      <w:r>
        <w:rPr>
          <w:color w:val="000000"/>
          <w:sz w:val="28"/>
          <w:szCs w:val="28"/>
        </w:rPr>
        <w:t>По имеющимся оценкам, к 2050 году население России составит от 83 до 115 млн. чел. В частности, в среднесрочной программе социально-экономического развития, подготовленной Министерством экономического развития РФ, указывается, что при сохранении нынешних темпов миграции к 2025 численность россиян сократится примерно до 120 млн., а к 2050 — до 100 млн. человек. Прогноз ООН — 115 млн. чел., прогноз Института социально-политических исследований РАН — 83 млн. чел.</w:t>
      </w:r>
    </w:p>
    <w:p>
      <w:pPr>
        <w:pStyle w:val="Style15"/>
        <w:spacing w:lineRule="auto" w:line="360" w:before="0" w:after="0"/>
        <w:ind w:firstLine="709"/>
        <w:jc w:val="both"/>
        <w:rPr/>
      </w:pPr>
      <w:r>
        <w:rPr>
          <w:color w:val="000000"/>
          <w:sz w:val="28"/>
          <w:szCs w:val="28"/>
        </w:rPr>
        <w:t>По данным Переписи населения 2002 года численность населения России с 1989 по 2002 упала на 1,8 млн. Каждую минуту в России рождается 3 человека, а умирает — 5. Общемировая тенденция противоположна: отношение количества рождений к смертям равно 2,6. Особенно велика смертность у российских мужчин, средняя продолжительность жизни которых 60,37 лет, что связано, в частности, с высоким уровнем потребления крепких алкогольных напитков, большим количеством несчастных случаев, убийств и самоубийств. Продолжительность жизни женщин значительно выше — 73,23 года. Уровень рождаемости в России не обеспечивает простого воспроизводства насе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Итак, переписи населения - трудоемкие и дорогостоящие операции. Поэтому они проводятся относительно редко и их программы ограничены лишь самыми необходимыми сведениями. Выборочные обследования (исследования) позволяют с меньшими затратами времени, сил и средств провести изучение интересующей исследователя проблемы на небольшой, по специальным правилам отобранной группе населения с тем, чтобы полученные результаты затем распространить на все население (или на ту часть общества, которая является объектом изучения).</w:t>
      </w:r>
    </w:p>
    <w:p>
      <w:pPr>
        <w:pStyle w:val="Normal"/>
        <w:spacing w:lineRule="auto" w:line="360"/>
        <w:ind w:firstLine="709"/>
        <w:jc w:val="both"/>
        <w:rPr>
          <w:sz w:val="28"/>
        </w:rPr>
      </w:pPr>
      <w:r>
        <w:rPr>
          <w:sz w:val="28"/>
        </w:rPr>
        <w:t xml:space="preserve">Применение выборочного метода в демографии ничем не отличается от аналогичного применения его в других науках. Он нашел широкое применение в переписях населения. На его основе проведены две микропереписи населения в 1985 и 1994 гг. В нашей демографии выборочные исследования получили наибольшее применение при изучении факторов рождаемости. </w:t>
      </w:r>
    </w:p>
    <w:p>
      <w:pPr>
        <w:pStyle w:val="Normal"/>
        <w:spacing w:lineRule="auto" w:line="360"/>
        <w:ind w:firstLine="709"/>
        <w:jc w:val="both"/>
        <w:rPr>
          <w:sz w:val="28"/>
        </w:rPr>
      </w:pPr>
      <w:r>
        <w:rPr>
          <w:sz w:val="28"/>
        </w:rPr>
        <w:t>Увы, провести настоящее выборочное исследование в нашей стране всегда было трудно, поскольку они всегда проводились в основном на энтузиазме исследователей и не пользовались поддержкой властей. Поэтому полностью от таких исследований отказываться нельзя. Нужно только проявлять научную добросовестность в их проведении и осторожность - в интерпретации результатов.</w:t>
      </w:r>
    </w:p>
    <w:p>
      <w:pPr>
        <w:pStyle w:val="Normal"/>
        <w:spacing w:lineRule="auto" w:line="360"/>
        <w:ind w:firstLine="709"/>
        <w:jc w:val="both"/>
        <w:rPr/>
      </w:pPr>
      <w:r>
        <w:rPr>
          <w:color w:val="000000"/>
          <w:sz w:val="28"/>
          <w:szCs w:val="28"/>
        </w:rPr>
        <w:t xml:space="preserve"> </w:t>
      </w:r>
      <w:r>
        <w:rPr>
          <w:color w:val="000000"/>
          <w:sz w:val="28"/>
          <w:szCs w:val="28"/>
        </w:rPr>
        <w:t>В результате прослеживания истории переписи населения мы можем прийти к выводу о том, что тенденции рождаемости в России укладываются в мировой демографический контекст, при котором уровень рождаемости развитых стран не обеспечивает замещение поколений. Общий коэффициент рождаемости в России достиг показателя, соответствующего показателю развитых стран Запада, однако, поскольку смертность остаётся на высоком уровне и снизилась средняя продолжительность жизни, то естественная убыль населения в России приобрела катастрофический характер.</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Медков В. М. Демография: Учебник. – Ростов-н/Д., 2002. – 189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Борисов В. А. Демография. - М.</w:t>
      </w:r>
      <w:r>
        <w:rPr>
          <w:color w:val="000000"/>
          <w:sz w:val="28"/>
          <w:szCs w:val="28"/>
        </w:rPr>
        <w:t xml:space="preserve">: Издательский дом </w:t>
      </w:r>
      <w:r>
        <w:rPr>
          <w:color w:val="000000"/>
          <w:sz w:val="28"/>
          <w:szCs w:val="28"/>
          <w:lang w:val="en-US"/>
        </w:rPr>
        <w:t>NOTABENE</w:t>
      </w:r>
      <w:r>
        <w:rPr>
          <w:color w:val="000000"/>
          <w:sz w:val="28"/>
          <w:szCs w:val="28"/>
        </w:rPr>
        <w:t>, 1999, 2001. - 272 с</w:t>
      </w:r>
      <w:r>
        <w:rPr>
          <w:sz w:val="28"/>
          <w:szCs w:val="28"/>
        </w:rPr>
        <w:t>.</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Елисеева И. И., Юзбашев М. М. общая теория статистики: Учебник /Под ред. И. И. Елисеевой. - М.: Финансы и статистика, 2001. – 234с.</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 xml:space="preserve"> </w:t>
      </w:r>
      <w:r>
        <w:rPr>
          <w:sz w:val="28"/>
          <w:szCs w:val="28"/>
        </w:rPr>
        <w:t>Бутов В. И. Демография: Учеб. пособие. – Ростов – Н/Д., 2003. – 346с.</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Ефимова М. Р., Петрова Е. В., Румянцев В. Н. Общая теория статистики: Учебник. М.: ИНФРА-М, 2001. – 212с.</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Теория статистики: Учебник / Под ред. проф. Г. Л. Громыко. - М.: ИНФРА-М, 2003. – 280с.</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Демографическая проблема: Учебник / Под ред. А. С. Булатова. – М., 2004. – 196с.</w:t>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pPr>
      <w:r>
        <w:rPr>
          <w:rStyle w:val="FootnoteCharacters"/>
        </w:rPr>
        <w:footnoteRef/>
      </w:r>
      <w:r>
        <w:rPr/>
        <w:t xml:space="preserve"> </w:t>
      </w:r>
      <w:r>
        <w:rPr/>
        <w:t>Борисов В. А. Демография. - М.</w:t>
      </w:r>
      <w:r>
        <w:rPr>
          <w:color w:val="000000"/>
        </w:rPr>
        <w:t xml:space="preserve">: Издательский дом </w:t>
      </w:r>
      <w:r>
        <w:rPr>
          <w:color w:val="000000"/>
          <w:lang w:val="en-US"/>
        </w:rPr>
        <w:t>NOTABENE</w:t>
      </w:r>
      <w:r>
        <w:rPr>
          <w:color w:val="000000"/>
        </w:rPr>
        <w:t>, 1999, 2001. – С.43</w:t>
      </w:r>
      <w:r>
        <w:rPr/>
        <w:t>.</w:t>
      </w:r>
    </w:p>
    <w:p>
      <w:pPr>
        <w:pStyle w:val="Normal"/>
        <w:tabs>
          <w:tab w:val="clear" w:pos="708"/>
          <w:tab w:val="left" w:pos="360" w:leader="none"/>
        </w:tabs>
        <w:jc w:val="both"/>
        <w:rPr/>
      </w:pPr>
      <w:r>
        <w:rPr/>
      </w:r>
    </w:p>
  </w:footnote>
  <w:footnote w:id="3">
    <w:p>
      <w:pPr>
        <w:pStyle w:val="Normal"/>
        <w:tabs>
          <w:tab w:val="clear" w:pos="708"/>
          <w:tab w:val="left" w:pos="360" w:leader="none"/>
        </w:tabs>
        <w:jc w:val="both"/>
        <w:rPr/>
      </w:pPr>
      <w:r>
        <w:rPr>
          <w:rStyle w:val="FootnoteCharacters"/>
        </w:rPr>
        <w:footnoteRef/>
      </w:r>
      <w:r>
        <w:rPr/>
        <w:t xml:space="preserve"> </w:t>
      </w:r>
      <w:r>
        <w:rPr/>
        <w:t>Борисов В. А. Демография. - М.</w:t>
      </w:r>
      <w:r>
        <w:rPr>
          <w:color w:val="000000"/>
        </w:rPr>
        <w:t xml:space="preserve">: Издательский дом </w:t>
      </w:r>
      <w:r>
        <w:rPr>
          <w:color w:val="000000"/>
          <w:lang w:val="en-US"/>
        </w:rPr>
        <w:t>NOTABENE</w:t>
      </w:r>
      <w:r>
        <w:rPr>
          <w:color w:val="000000"/>
        </w:rPr>
        <w:t>, 1999, 2001. – С. 52.</w:t>
      </w:r>
    </w:p>
    <w:p>
      <w:pPr>
        <w:pStyle w:val="Normal"/>
        <w:tabs>
          <w:tab w:val="clear" w:pos="708"/>
          <w:tab w:val="left" w:pos="360" w:leader="none"/>
        </w:tabs>
        <w:jc w:val="both"/>
        <w:rPr/>
      </w:pPr>
      <w:r>
        <w:rPr/>
      </w:r>
    </w:p>
  </w:footnote>
  <w:footnote w:id="4">
    <w:p>
      <w:pPr>
        <w:pStyle w:val="Normal"/>
        <w:tabs>
          <w:tab w:val="clear" w:pos="708"/>
          <w:tab w:val="left" w:pos="360" w:leader="none"/>
        </w:tabs>
        <w:spacing w:lineRule="auto" w:line="360"/>
        <w:jc w:val="both"/>
        <w:rPr/>
      </w:pPr>
      <w:r>
        <w:rPr>
          <w:rStyle w:val="FootnoteCharacters"/>
        </w:rPr>
        <w:footnoteRef/>
      </w:r>
      <w:r>
        <w:rPr/>
        <w:t xml:space="preserve"> </w:t>
      </w:r>
      <w:r>
        <w:rPr/>
        <w:t>Бутов В. И. Демография: Учеб. пособие. – Ростов –н/Д., 2003. – С.118.</w:t>
      </w:r>
    </w:p>
    <w:p>
      <w:pPr>
        <w:pStyle w:val="Normal"/>
        <w:tabs>
          <w:tab w:val="clear" w:pos="708"/>
          <w:tab w:val="left" w:pos="360" w:leader="none"/>
        </w:tabs>
        <w:spacing w:lineRule="auto" w:line="360"/>
        <w:jc w:val="both"/>
        <w:rPr/>
      </w:pPr>
      <w:r>
        <w:rPr/>
      </w:r>
    </w:p>
  </w:footnote>
  <w:footnote w:id="5">
    <w:p>
      <w:pPr>
        <w:pStyle w:val="Normal"/>
        <w:tabs>
          <w:tab w:val="clear" w:pos="708"/>
          <w:tab w:val="left" w:pos="360" w:leader="none"/>
        </w:tabs>
        <w:spacing w:lineRule="auto" w:line="360"/>
        <w:jc w:val="both"/>
        <w:rPr/>
      </w:pPr>
      <w:r>
        <w:rPr>
          <w:rStyle w:val="FootnoteCharacters"/>
        </w:rPr>
        <w:footnoteRef/>
      </w:r>
      <w:r>
        <w:rPr/>
        <w:t xml:space="preserve"> </w:t>
      </w:r>
      <w:r>
        <w:rPr/>
        <w:t>Бутов В. И. Демография: Учеб. пособие. – Ростов –н/Д., 2003. – С.126.</w:t>
      </w:r>
    </w:p>
    <w:p>
      <w:pPr>
        <w:pStyle w:val="Normal"/>
        <w:tabs>
          <w:tab w:val="clear" w:pos="708"/>
          <w:tab w:val="left" w:pos="360" w:leader="none"/>
        </w:tabs>
        <w:spacing w:lineRule="auto" w:line="360"/>
        <w:jc w:val="both"/>
        <w:rPr/>
      </w:pPr>
      <w:r>
        <w:rPr/>
      </w:r>
    </w:p>
  </w:footnote>
  <w:footnote w:id="6">
    <w:p>
      <w:pPr>
        <w:pStyle w:val="Normal"/>
        <w:tabs>
          <w:tab w:val="clear" w:pos="708"/>
          <w:tab w:val="left" w:pos="360" w:leader="none"/>
        </w:tabs>
        <w:spacing w:lineRule="auto" w:line="360"/>
        <w:jc w:val="both"/>
        <w:rPr/>
      </w:pPr>
      <w:r>
        <w:rPr>
          <w:rStyle w:val="FootnoteCharacters"/>
        </w:rPr>
        <w:footnoteRef/>
      </w:r>
      <w:r>
        <w:rPr/>
        <w:t xml:space="preserve"> </w:t>
      </w:r>
      <w:r>
        <w:rPr/>
        <w:t>Бутов В. И. Демография: Учеб. пособие. – Ростов – Н/Д., 2003. – С.127.</w:t>
      </w:r>
    </w:p>
    <w:p>
      <w:pPr>
        <w:pStyle w:val="Normal"/>
        <w:tabs>
          <w:tab w:val="clear" w:pos="708"/>
          <w:tab w:val="left" w:pos="360" w:leader="none"/>
        </w:tabs>
        <w:spacing w:lineRule="auto" w:line="360"/>
        <w:jc w:val="both"/>
        <w:rPr/>
      </w:pPr>
      <w:r>
        <w:rPr/>
      </w:r>
    </w:p>
  </w:footnote>
  <w:footnote w:id="7">
    <w:p>
      <w:pPr>
        <w:pStyle w:val="Normal"/>
        <w:tabs>
          <w:tab w:val="clear" w:pos="708"/>
          <w:tab w:val="left" w:pos="360" w:leader="none"/>
        </w:tabs>
        <w:spacing w:lineRule="auto" w:line="360"/>
        <w:jc w:val="both"/>
        <w:rPr/>
      </w:pPr>
      <w:r>
        <w:rPr>
          <w:rStyle w:val="FootnoteCharacters"/>
        </w:rPr>
        <w:footnoteRef/>
      </w:r>
      <w:r>
        <w:rPr/>
        <w:t xml:space="preserve"> </w:t>
      </w:r>
      <w:r>
        <w:rPr/>
        <w:t>Бутов В. И. Демография: Учеб. пособие. – Ростов –н/Д., 2003. – С.132.</w:t>
      </w:r>
    </w:p>
    <w:p>
      <w:pPr>
        <w:pStyle w:val="Normal"/>
        <w:tabs>
          <w:tab w:val="clear" w:pos="708"/>
          <w:tab w:val="left" w:pos="360" w:leader="none"/>
        </w:tabs>
        <w:spacing w:lineRule="auto" w:line="360"/>
        <w:jc w:val="both"/>
        <w:rPr/>
      </w:pPr>
      <w:r>
        <w:rPr/>
      </w:r>
    </w:p>
  </w:footnote>
  <w:footnote w:id="8">
    <w:p>
      <w:pPr>
        <w:pStyle w:val="Normal"/>
        <w:tabs>
          <w:tab w:val="clear" w:pos="708"/>
          <w:tab w:val="left" w:pos="360" w:leader="none"/>
        </w:tabs>
        <w:jc w:val="both"/>
        <w:rPr/>
      </w:pPr>
      <w:r>
        <w:rPr>
          <w:rStyle w:val="FootnoteCharacters"/>
        </w:rPr>
        <w:footnoteRef/>
      </w:r>
      <w:r>
        <w:rPr/>
        <w:t xml:space="preserve"> </w:t>
      </w:r>
      <w:r>
        <w:rPr/>
        <w:t>Борисов В. А. Демография. - М.</w:t>
      </w:r>
      <w:r>
        <w:rPr>
          <w:color w:val="000000"/>
        </w:rPr>
        <w:t xml:space="preserve">: Издательский дом </w:t>
      </w:r>
      <w:r>
        <w:rPr>
          <w:color w:val="000000"/>
          <w:lang w:val="en-US"/>
        </w:rPr>
        <w:t>NOTABENE</w:t>
      </w:r>
      <w:r>
        <w:rPr>
          <w:color w:val="000000"/>
        </w:rPr>
        <w:t>, 1999, 2001. – С. 64.</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footnote>
  <w:footnote w:id="9">
    <w:p>
      <w:pPr>
        <w:pStyle w:val="Normal"/>
        <w:tabs>
          <w:tab w:val="clear" w:pos="708"/>
          <w:tab w:val="left" w:pos="360" w:leader="none"/>
        </w:tabs>
        <w:rPr/>
      </w:pPr>
      <w:r>
        <w:rPr>
          <w:rStyle w:val="FootnoteCharacters"/>
        </w:rPr>
        <w:footnoteRef/>
      </w:r>
      <w:r>
        <w:rPr/>
        <w:t xml:space="preserve"> </w:t>
      </w:r>
      <w:r>
        <w:rPr/>
        <w:t>Теория статистики: Учебник / Под ред. проф. Г. Л. Громыко. - М.: ИНФРА-М, 2003. – С.118.</w:t>
      </w:r>
    </w:p>
    <w:p>
      <w:pPr>
        <w:pStyle w:val="Normal"/>
        <w:tabs>
          <w:tab w:val="clear" w:pos="708"/>
          <w:tab w:val="left" w:pos="360" w:leader="none"/>
        </w:tabs>
        <w:rPr/>
      </w:pPr>
      <w:r>
        <w:rPr/>
      </w:r>
    </w:p>
  </w:footnote>
  <w:footnote w:id="10">
    <w:p>
      <w:pPr>
        <w:pStyle w:val="Normal"/>
        <w:tabs>
          <w:tab w:val="clear" w:pos="708"/>
          <w:tab w:val="left" w:pos="360" w:leader="none"/>
        </w:tabs>
        <w:rPr/>
      </w:pPr>
      <w:r>
        <w:rPr>
          <w:rStyle w:val="FootnoteCharacters"/>
        </w:rPr>
        <w:footnoteRef/>
      </w:r>
      <w:r>
        <w:rPr/>
        <w:t xml:space="preserve"> </w:t>
      </w:r>
      <w:r>
        <w:rPr/>
        <w:t>Теория статистики: Учебник / Под ред. проф. Г. Л. Громыко. - М.: ИНФРА-М, 2003. – С.120.</w:t>
      </w:r>
    </w:p>
    <w:p>
      <w:pPr>
        <w:pStyle w:val="Normal"/>
        <w:tabs>
          <w:tab w:val="clear" w:pos="708"/>
          <w:tab w:val="left" w:pos="360"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9"/>
      <w:ind w:left="40"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4:00Z</dcterms:created>
  <dc:creator>Office</dc:creator>
  <dc:description/>
  <cp:keywords/>
  <dc:language>en-US</dc:language>
  <cp:lastModifiedBy>SYSTEM</cp:lastModifiedBy>
  <dcterms:modified xsi:type="dcterms:W3CDTF">2011-09-22T17:54:00Z</dcterms:modified>
  <cp:revision>2</cp:revision>
  <dc:subject/>
  <dc:title>Содержание</dc:title>
</cp:coreProperties>
</file>